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2100935607"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963219687"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2075262209"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