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855665856"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1693599321"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939214140"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