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923818404"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265564304"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658556409"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