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  <w:sz w:val="44"/>
        </w:rPr>
        <w:t>УПК № 1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sz w:val="44"/>
        </w:rPr>
        <w:t xml:space="preserve">               </w:t>
      </w:r>
      <w:r>
        <w:rPr>
          <w:rFonts w:cs="Comic Sans MS" w:ascii="Comic Sans MS" w:hAnsi="Comic Sans MS"/>
          <w:sz w:val="72"/>
        </w:rPr>
        <w:t>Бизнес план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  <w:lang w:val="en-US"/>
        </w:rPr>
        <w:t xml:space="preserve">                   </w:t>
      </w:r>
      <w:r>
        <w:rPr>
          <w:rFonts w:cs="Comic Sans MS" w:ascii="Comic Sans MS" w:hAnsi="Comic Sans MS"/>
          <w:sz w:val="56"/>
          <w:lang w:val="en-US"/>
        </w:rPr>
        <w:t>Фирм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Comic Sans MS"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b/>
          <w:sz w:val="114"/>
          <w:lang w:val="en-US"/>
        </w:rPr>
        <w:t>“</w:t>
      </w:r>
      <w:r>
        <w:rPr>
          <w:rFonts w:cs="Comic Sans MS" w:ascii="Comic Sans MS" w:hAnsi="Comic Sans MS"/>
          <w:b/>
          <w:sz w:val="114"/>
          <w:lang w:val="en-US"/>
        </w:rPr>
        <w:t>Raum design”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  <w:lang w:val="en-US"/>
        </w:rPr>
        <w:t>Эконом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аркетинг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енеджмент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Выполнил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Евсеев Д.Ю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/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rFonts w:eastAsia="Comic Sans MS"/>
          <w:sz w:val="36"/>
        </w:rPr>
        <w:t xml:space="preserve">                 </w:t>
      </w:r>
      <w:r>
        <w:rPr>
          <w:rFonts w:eastAsia="Comic Sans MS"/>
        </w:rPr>
        <w:t xml:space="preserve"> </w:t>
      </w:r>
      <w:r>
        <w:rPr/>
        <w:t>Благовещенск 2002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886968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98.4pt" to="449.95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бщие сведень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аркетинг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ектируемый вид услуг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Текущая маркетинговая ситуа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тоспособность товар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Метод цено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мплекс маркетинг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Продвижение и реклам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Менедж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пла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Режим работы фирмы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Оценка рис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Экономик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 xml:space="preserve">т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 xml:space="preserve">ческого предприятия, анализируются проблемы, с которыми оно сталкивается, и определяются пути и методы их решения. 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vanish w:val="false"/>
          <w:sz w:val="28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щие сведен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</w:rPr>
        <w:t xml:space="preserve">Название фирмы </w:t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lang w:val="en-US"/>
        </w:rPr>
        <w:t>“</w:t>
      </w:r>
      <w:r>
        <w:rPr>
          <w:b/>
          <w:sz w:val="36"/>
          <w:lang w:val="en-US"/>
        </w:rPr>
        <w:t>Raum design</w:t>
      </w:r>
      <w:r>
        <w:rPr>
          <w:sz w:val="36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  <w:lang w:val="en-US"/>
        </w:rPr>
        <w:t>Род деятельности.</w:t>
      </w:r>
    </w:p>
    <w:p>
      <w:pPr>
        <w:pStyle w:val="TextBodyIndent"/>
        <w:spacing w:lineRule="auto" w:line="360"/>
        <w:ind w:hanging="0"/>
        <w:rPr/>
      </w:pPr>
      <w:r>
        <w:rPr/>
        <w:t>Основным родом деятельности фирмы будет реализация посуды импортного производств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сто нахождение.</w:t>
      </w:r>
    </w:p>
    <w:p>
      <w:pPr>
        <w:pStyle w:val="TextBodyIndent"/>
        <w:spacing w:lineRule="auto" w:line="360"/>
        <w:ind w:hanging="0"/>
        <w:rPr/>
      </w:pPr>
      <w:r>
        <w:rPr/>
        <w:t>Пересечение улиц</w:t>
      </w:r>
      <w:r>
        <w:rPr>
          <w:lang w:val="en-US"/>
        </w:rPr>
        <w:t>:</w:t>
      </w:r>
      <w:r>
        <w:rPr/>
        <w:t xml:space="preserve"> Горького – 50 лет октябр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еобходимые инвестиции</w:t>
      </w:r>
    </w:p>
    <w:p>
      <w:pPr>
        <w:pStyle w:val="TextBodyIndent"/>
        <w:spacing w:lineRule="auto" w:line="360"/>
        <w:ind w:hanging="0"/>
        <w:rPr>
          <w:b/>
          <w:b/>
          <w:u w:val="single"/>
        </w:rPr>
      </w:pPr>
      <w:r>
        <w:rPr/>
        <w:t xml:space="preserve">Для открытия магазина потребуются инвестиции в размере </w:t>
      </w:r>
      <w:r>
        <w:rPr>
          <w:b/>
          <w:u w:val="single"/>
        </w:rPr>
        <w:t xml:space="preserve">   </w:t>
      </w:r>
      <w:r>
        <w:rPr>
          <w:b/>
        </w:rPr>
        <w:t>1971100рублей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исленность персонала.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-   Руководитель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>
          <w:b/>
          <w:b/>
        </w:rPr>
      </w:pPr>
      <w:r>
        <w:rPr>
          <w:b/>
        </w:rPr>
        <w:t xml:space="preserve">Товаровед 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Heading2"/>
        <w:rPr/>
      </w:pPr>
      <w:r>
        <w:rPr/>
        <w:t xml:space="preserve">  </w:t>
      </w:r>
      <w:r>
        <w:rPr>
          <w:sz w:val="144"/>
        </w:rPr>
        <w:t>Маркетин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Проектируемый вид услуги.</w:t>
      </w:r>
    </w:p>
    <w:p>
      <w:pPr>
        <w:pStyle w:val="TextBody"/>
        <w:rPr/>
      </w:pPr>
      <w:r>
        <w:rPr/>
        <w:t>При разработки бизнес-плана мною была предложена идея  оказание услуги по реализации посуды иностранного производства. Данная услуга была выбронна в связи с низким уровнем конкуренции, с большими возможностями по развитию данной услуги, а также всвязи с тем, что  рыночная ниша в городе Благовещенске остается незаполненной и по сей день.</w:t>
      </w:r>
    </w:p>
    <w:p>
      <w:pPr>
        <w:pStyle w:val="TextBody"/>
        <w:rPr>
          <w:b/>
          <w:b/>
        </w:rPr>
      </w:pPr>
      <w:r>
        <w:rPr>
          <w:b/>
        </w:rPr>
        <w:t xml:space="preserve">2. Текущая маркетинговая ситуация. </w:t>
      </w:r>
    </w:p>
    <w:p>
      <w:pPr>
        <w:pStyle w:val="TextBody"/>
        <w:rPr/>
      </w:pPr>
      <w:r>
        <w:rPr/>
        <w:t>Основная идея заключается в том, что в случае открытия магазина с конкурентоспособным ассортиментом, ценами, технологиями обслуживания покупателей и т.д. его рыночная доля может составить от 10% до 15%.</w:t>
      </w:r>
    </w:p>
    <w:p>
      <w:pPr>
        <w:pStyle w:val="TextBody"/>
        <w:rPr/>
      </w:pPr>
      <w:r>
        <w:rPr/>
        <w:t>Анализ конкурентов рынка г. Благовещенска говорит о том, что для того, чтобы выиграть в конкурентной борьбе, достаточно иметь постоянный стабильный ассортимент товара и необходимый обьем товарных запасов. Вместе с тем данный рынок характеризуется следующими особенностя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более высокий уровень жизни в сравнение с другими городами области</w:t>
      </w:r>
    </w:p>
    <w:p>
      <w:pPr>
        <w:pStyle w:val="TextBody"/>
        <w:numPr>
          <w:ilvl w:val="0"/>
          <w:numId w:val="20"/>
        </w:numPr>
        <w:rPr/>
      </w:pPr>
      <w:r>
        <w:rPr/>
        <w:t>привычкой за многими покупками ездить в крупные магазины города</w:t>
      </w:r>
    </w:p>
    <w:p>
      <w:pPr>
        <w:pStyle w:val="TextBody"/>
        <w:numPr>
          <w:ilvl w:val="0"/>
          <w:numId w:val="20"/>
        </w:numPr>
        <w:rPr/>
      </w:pPr>
      <w:r>
        <w:rPr/>
        <w:t>анализ спроса и предложения на рынке города показывает, что существует неудолетворенный спрос в сегменте дорогих подарков для мужчин и женшин</w:t>
      </w:r>
    </w:p>
    <w:p>
      <w:pPr>
        <w:pStyle w:val="TextBody"/>
        <w:rPr/>
      </w:pPr>
      <w:r>
        <w:rPr/>
        <w:t xml:space="preserve">Указанные выше особенности г. Благовещенска говорит о том, что планируемый магазин будет конкурировать с существующими магазинами, отделам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 Конкуренция.</w:t>
      </w:r>
    </w:p>
    <w:p>
      <w:pPr>
        <w:pStyle w:val="TextBody"/>
        <w:rPr/>
      </w:pPr>
      <w:r>
        <w:rPr/>
        <w:t>Анализ основных конкурентов на рынке посуды показывает, что заметно выделяются по ассортименту и ценам такие магазины как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Товары для дом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Фартов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Амурская ярмарк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Золушка”</w:t>
      </w:r>
    </w:p>
    <w:p>
      <w:pPr>
        <w:pStyle w:val="Normal"/>
        <w:spacing w:lineRule="auto" w:line="360"/>
        <w:rPr/>
      </w:pPr>
      <w:r>
        <w:rPr>
          <w:sz w:val="28"/>
        </w:rPr>
        <w:t>В связи с этим, открывшийся магазин должен предлагать на рынке по мимо конкурентноспособного соотношения цены, качества и ассортимента товара, дополнительные ценности для покупат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тся организация торговли по самообслуживанию и по образцам со свободным доступом покупателей к любому товару. Такую возможность на рынке для покупателей в настоящее время не предостовляет ни кто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мый магазин позволит покупателям находящимся в центре города, сэкономить личное время за счет удобного месторасположени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 магазине планируется систематическое проведение специальных 1-3 акций по стимулированию продаж (см табл №1), а также  предоставление покупателям разовых, постоянных и накопительных скидок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Таблица №1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лан мерорприятий магазина по стимулированию продаж</w:t>
      </w:r>
    </w:p>
    <w:tbl>
      <w:tblPr>
        <w:tblW w:w="85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8"/>
        <w:gridCol w:w="3265"/>
      </w:tblGrid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Наименование мерор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ата проведения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аздник-открытие магаз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февраля 2002г.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Презентация новинок посуды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февраля 2002г.</w:t>
            </w:r>
          </w:p>
        </w:tc>
      </w:tr>
      <w:tr>
        <w:trPr>
          <w:trHeight w:val="7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едпразднечные презентации подарков для мужчин и женш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 февраля и 5 марта 2002г.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оказ, демонстрация классического стиля сервировки сто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апреля 2002г.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офессиональная посуда- для гостиниц, баров и ресторанов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мая 2002г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едоставлением активной системы скидок для покупателей и проведением мерорприятий по стимулированию продаж в настоящее время занимаются только магазины “Товары для дома” и “Золушка”.</w:t>
      </w:r>
    </w:p>
    <w:p>
      <w:pPr>
        <w:pStyle w:val="TextBody"/>
        <w:rPr>
          <w:lang w:val="en-US"/>
        </w:rPr>
      </w:pPr>
      <w:r>
        <w:rPr>
          <w:lang w:val="en-US"/>
        </w:rPr>
        <w:t>Несмотря на многообразие качественных и количественных параметров, по которым может происходить конкуренция нового магазина с существующими  главными параметрами можно назвать следующие:</w:t>
      </w:r>
    </w:p>
    <w:p>
      <w:pPr>
        <w:pStyle w:val="TextBody"/>
        <w:numPr>
          <w:ilvl w:val="0"/>
          <w:numId w:val="20"/>
        </w:numPr>
        <w:rPr/>
      </w:pPr>
      <w:r>
        <w:rPr/>
        <w:t>90% ассортимента товаров, предлагаемых магазином должно быть в наличии постоян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время с момента выбора покупателем товара интересующего его до момента оплаты и получения товара не должно превышать 5 минут.</w:t>
      </w:r>
    </w:p>
    <w:p>
      <w:pPr>
        <w:pStyle w:val="TextBody"/>
        <w:numPr>
          <w:ilvl w:val="0"/>
          <w:numId w:val="20"/>
        </w:numPr>
        <w:rPr/>
      </w:pPr>
      <w:r>
        <w:rPr/>
        <w:t>При продаже по образцам, каталогам, на заказ время поставки любого товара, указанного в прайс-листе должно составлять не более 10 дней.</w:t>
      </w:r>
    </w:p>
    <w:p>
      <w:pPr>
        <w:pStyle w:val="TextBody"/>
        <w:numPr>
          <w:ilvl w:val="0"/>
          <w:numId w:val="20"/>
        </w:numPr>
        <w:rPr/>
      </w:pPr>
      <w:r>
        <w:rPr/>
        <w:t>Цены на товар по сороставимому ассортименту должны быть на уровне рыночных плюс 3%, минус 10%.</w:t>
      </w:r>
    </w:p>
    <w:p>
      <w:pPr>
        <w:pStyle w:val="TextBody"/>
        <w:rPr/>
      </w:pPr>
      <w:r>
        <w:rPr/>
        <w:t>Особенностью планируемой ассортиментной политики нового магазина является обновление в течение года не менее 25% ассортимента.</w:t>
      </w:r>
    </w:p>
    <w:p>
      <w:pPr>
        <w:pStyle w:val="TextBody"/>
        <w:rPr/>
      </w:pPr>
      <w:r>
        <w:rPr/>
        <w:t>Слабые и сильные стороны конкурен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color w:val="FF0000"/>
          <w:sz w:val="32"/>
        </w:rPr>
        <w:tab/>
      </w:r>
      <w:r>
        <w:rPr>
          <w:sz w:val="28"/>
        </w:rPr>
        <w:t>Проаналезировав ситуацию на рынке г. Благовещенска, видно что основными конкурентами являются крупные торговые предприятия которые реализуют не только товары из стекла и фарфора  но и другие товар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из всего вышесказанного  можно сделать вывод, что есть  довольно перспективная  маркетинговая возможность сбыта продукции высокого качества по низким ценам, так как слабой стороной конкурентов является небольшой ассортимент товара, а также высокие цены, а сильной стороной, долгое присутствие конкурентов на данном сигменте рынка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</w:rPr>
      </w:pPr>
      <w:r>
        <w:rPr>
          <w:b/>
        </w:rPr>
        <w:t>4. Конкурентоспособность товара.</w:t>
      </w:r>
    </w:p>
    <w:p>
      <w:pPr>
        <w:pStyle w:val="TextBody"/>
        <w:rPr/>
      </w:pPr>
      <w:r>
        <w:rPr/>
        <w:t>Приимушества предлагаемого товара над конкурентными товара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Высокое качество реализуемого товара</w:t>
      </w:r>
    </w:p>
    <w:p>
      <w:pPr>
        <w:pStyle w:val="TextBody"/>
        <w:numPr>
          <w:ilvl w:val="0"/>
          <w:numId w:val="20"/>
        </w:numPr>
        <w:rPr/>
      </w:pPr>
      <w:r>
        <w:rPr/>
        <w:t>Известные фирмы производители</w:t>
      </w:r>
      <w:r>
        <w:rPr>
          <w:lang w:val="en-US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>Фарфор:</w:t>
      </w:r>
    </w:p>
    <w:p>
      <w:pPr>
        <w:pStyle w:val="Normal1"/>
        <w:numPr>
          <w:ilvl w:val="0"/>
          <w:numId w:val="7"/>
        </w:numPr>
        <w:rPr/>
      </w:pPr>
      <w:hyperlink r:id="rId2">
        <w:r>
          <w:rPr>
            <w:rStyle w:val="InternetLink"/>
            <w:color w:val="000000"/>
            <w:sz w:val="28"/>
          </w:rPr>
          <w:t>Haas&amp;Czjzek</w:t>
        </w:r>
      </w:hyperlink>
      <w:r>
        <w:rPr>
          <w:color w:val="000000"/>
          <w:sz w:val="28"/>
        </w:rPr>
        <w:t xml:space="preserve"> (Чехия)</w:t>
      </w:r>
    </w:p>
    <w:p>
      <w:pPr>
        <w:pStyle w:val="Normal1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un (Германия)</w:t>
      </w:r>
    </w:p>
    <w:p>
      <w:pPr>
        <w:pStyle w:val="Normal1"/>
        <w:numPr>
          <w:ilvl w:val="0"/>
          <w:numId w:val="7"/>
        </w:numPr>
        <w:rPr/>
      </w:pPr>
      <w:hyperlink r:id="rId3">
        <w:r>
          <w:rPr>
            <w:rStyle w:val="InternetLink"/>
            <w:color w:val="000000"/>
            <w:sz w:val="28"/>
          </w:rPr>
          <w:t>Starorolsky Porcelaine</w:t>
        </w:r>
      </w:hyperlink>
      <w:r>
        <w:rPr>
          <w:color w:val="000000"/>
          <w:sz w:val="28"/>
        </w:rPr>
        <w:t xml:space="preserve"> (Германия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текло:</w:t>
      </w:r>
    </w:p>
    <w:p>
      <w:pPr>
        <w:pStyle w:val="Normal1"/>
        <w:rPr/>
      </w:pPr>
      <w:r>
        <w:rPr>
          <w:color w:val="000000"/>
          <w:sz w:val="28"/>
        </w:rPr>
        <w:t xml:space="preserve">1. </w:t>
      </w:r>
      <w:hyperlink r:id="rId4">
        <w:r>
          <w:rPr>
            <w:rStyle w:val="InternetLink"/>
            <w:color w:val="000000"/>
            <w:sz w:val="28"/>
          </w:rPr>
          <w:t>Domex</w:t>
        </w:r>
      </w:hyperlink>
      <w:r>
        <w:rPr>
          <w:color w:val="000000"/>
          <w:sz w:val="28"/>
        </w:rPr>
        <w:t xml:space="preserve"> (Польша)</w:t>
      </w:r>
    </w:p>
    <w:p>
      <w:pPr>
        <w:pStyle w:val="Normal1"/>
        <w:rPr/>
      </w:pPr>
      <w:r>
        <w:rPr>
          <w:color w:val="000000"/>
          <w:sz w:val="28"/>
        </w:rPr>
        <w:t xml:space="preserve">2. </w:t>
      </w:r>
      <w:hyperlink r:id="rId5">
        <w:r>
          <w:rPr>
            <w:rStyle w:val="InternetLink"/>
            <w:color w:val="000000"/>
            <w:sz w:val="28"/>
          </w:rPr>
          <w:t>Makora</w:t>
        </w:r>
      </w:hyperlink>
      <w:r>
        <w:rPr>
          <w:color w:val="000000"/>
          <w:sz w:val="28"/>
        </w:rPr>
        <w:t xml:space="preserve"> (Италия)</w:t>
      </w:r>
    </w:p>
    <w:p>
      <w:pPr>
        <w:pStyle w:val="Normal1"/>
        <w:numPr>
          <w:ilvl w:val="0"/>
          <w:numId w:val="7"/>
        </w:numPr>
        <w:rPr/>
      </w:pPr>
      <w:hyperlink r:id="rId6">
        <w:r>
          <w:rPr>
            <w:rStyle w:val="InternetLink"/>
            <w:color w:val="000000"/>
            <w:sz w:val="28"/>
          </w:rPr>
          <w:t>Crystalex</w:t>
        </w:r>
      </w:hyperlink>
      <w:r>
        <w:rPr>
          <w:color w:val="000000"/>
          <w:sz w:val="28"/>
        </w:rPr>
        <w:t xml:space="preserve"> (Франция)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тильный и современный дизайн продукции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Богатый выбор ассортимента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Экологически-чистая продукция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меренные цены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ысокий уровень обслуживания</w:t>
      </w:r>
    </w:p>
    <w:p>
      <w:pPr>
        <w:pStyle w:val="Normal1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tabs>
          <w:tab w:val="clear" w:pos="720"/>
          <w:tab w:val="left" w:pos="-4111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гментом рынка для товаров, производимых фирмой </w:t>
      </w:r>
      <w:r>
        <w:rPr>
          <w:sz w:val="28"/>
          <w:lang w:val="en-US"/>
        </w:rPr>
        <w:t>“Raum design”</w:t>
      </w:r>
      <w:r>
        <w:rPr>
          <w:sz w:val="28"/>
        </w:rPr>
        <w:t>, с географической точки зрения будет рынок города Благовещенска и близко расположенных к нему городов в которых не существует фирм, занимающихся реализацией аналогичных товаров. Далее, уже в рамках выделенного сегмента рынка, можно определить покупателей на наш товар. Это буду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иниц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стораны</w:t>
      </w:r>
    </w:p>
    <w:p>
      <w:pPr>
        <w:pStyle w:val="2"/>
        <w:rPr/>
      </w:pPr>
      <w:r>
        <w:rPr/>
        <w:t>Но основными покупателями будут горожане. ( Как молодожены, так и люди пожилого возраста)</w:t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Метод ценообразования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/>
        <w:t>В условиях быстро меняющейся экономико-политической ситуации трудно однозначно определить тип рынка, на  который выходит фирма, но наиболее близок он к современной конкуренции, так как в городе много независимых фирм оказывающих данную услугу, а главное цены определяются самим рынком.</w:t>
      </w:r>
    </w:p>
    <w:p>
      <w:pPr>
        <w:pStyle w:val="21"/>
        <w:rPr/>
      </w:pPr>
      <w:r>
        <w:rPr/>
        <w:t xml:space="preserve">Главной задачей для меня является завоевание рынка г. Благовещенска, а также получение максимальной прибыли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будет использоваться стратегия прочного внедрения на рынок.  </w:t>
      </w:r>
    </w:p>
    <w:p>
      <w:pPr>
        <w:pStyle w:val="21"/>
        <w:numPr>
          <w:ilvl w:val="0"/>
          <w:numId w:val="7"/>
        </w:numPr>
        <w:rPr>
          <w:b/>
          <w:b/>
        </w:rPr>
      </w:pPr>
      <w:r>
        <w:rPr>
          <w:b/>
        </w:rPr>
        <w:t>Комплекс маркетинга.</w:t>
      </w:r>
    </w:p>
    <w:p>
      <w:pPr>
        <w:pStyle w:val="21"/>
        <w:ind w:hanging="0"/>
        <w:rPr/>
      </w:pPr>
      <w:r>
        <w:rPr/>
        <w:t>Формирование спроса будет происходить следующим путем</w:t>
      </w:r>
      <w:r>
        <w:rPr>
          <w:lang w:val="en-US"/>
        </w:rPr>
        <w:t>: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покупателя о существование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потребностях, которые можно удолетворять при помощи  данного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качестве товара</w:t>
      </w:r>
    </w:p>
    <w:p>
      <w:pPr>
        <w:pStyle w:val="21"/>
        <w:numPr>
          <w:ilvl w:val="0"/>
          <w:numId w:val="20"/>
        </w:numPr>
        <w:rPr/>
      </w:pPr>
      <w:r>
        <w:rPr/>
        <w:t xml:space="preserve">осведомление о горантии защиты интересов покупателей </w:t>
      </w:r>
    </w:p>
    <w:p>
      <w:pPr>
        <w:pStyle w:val="21"/>
        <w:ind w:hanging="0"/>
        <w:rPr/>
      </w:pPr>
      <w:r>
        <w:rPr/>
        <w:t>Основной стратегией формирования спроса будет широкое проникновение, так как данная стратегия характеризуется умеренными ценами и  большим рынком сбыта продукции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8.Продвижение и реклама.</w:t>
      </w:r>
    </w:p>
    <w:p>
      <w:pPr>
        <w:pStyle w:val="Heading1"/>
        <w:rPr/>
      </w:pPr>
      <w:r>
        <w:rPr/>
        <w:t>Основная рекламная тема должна соответствовать целя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Главной целью для меня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влечение покупателей и ознакомление их с достоинствами оказываемой мною услуги.</w:t>
      </w:r>
    </w:p>
    <w:p>
      <w:pPr>
        <w:pStyle w:val="Normal"/>
        <w:spacing w:lineRule="auto" w:line="360"/>
        <w:rPr/>
      </w:pPr>
      <w:r>
        <w:rPr>
          <w:sz w:val="28"/>
        </w:rPr>
        <w:t>Главные покозате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огатый ассортимент товар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добный режим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система скидок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меренные цены</w:t>
      </w:r>
    </w:p>
    <w:p>
      <w:pPr>
        <w:pStyle w:val="Heading1"/>
        <w:rPr/>
      </w:pPr>
      <w:r>
        <w:rPr/>
        <w:t>Предлагаемый мной товар не является товаром первой необходимости, следовательно, релама товара будет вестись в нескольких направлен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Радио</w:t>
      </w:r>
      <w:r>
        <w:rPr>
          <w:sz w:val="28"/>
        </w:rPr>
        <w:t xml:space="preserve">. Рекламные ролики будут размещены на наиболее слушаемой радиостанции области </w:t>
      </w:r>
      <w:r>
        <w:rPr>
          <w:sz w:val="28"/>
          <w:lang w:val="en-US"/>
        </w:rPr>
        <w:t>“Манхетен” в промежутке времени от 9:00 до 15:0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ТВ</w:t>
      </w:r>
      <w:r>
        <w:rPr>
          <w:sz w:val="28"/>
        </w:rPr>
        <w:t>. Реклама будет выходить в прайм-тайм, во время самых популярных телепередач (новости, телесериалы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</w:rPr>
        <w:t>Газеты.</w:t>
      </w:r>
      <w:r>
        <w:rPr>
          <w:sz w:val="28"/>
        </w:rPr>
        <w:t xml:space="preserve"> Реклама восновном будет размещена в информационных и рекламно-комерческих газетах, такие как </w:t>
      </w:r>
      <w:r>
        <w:rPr>
          <w:sz w:val="28"/>
          <w:lang w:val="en-US"/>
        </w:rPr>
        <w:t>“Благовещенск”, “Моя мадонна” и ”Бизнесмен”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астяжка</w:t>
      </w:r>
      <w:r>
        <w:rPr>
          <w:sz w:val="28"/>
          <w:lang w:val="en-US"/>
        </w:rPr>
        <w:t>. Растяжки планируется разместить на в центральной части города и  неподолеку от магазин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еклама на месте продаж</w:t>
      </w:r>
      <w:r>
        <w:rPr>
          <w:sz w:val="28"/>
          <w:lang w:val="en-US"/>
        </w:rPr>
        <w:t>. Будет установлен телевизор в магазине или витрине для проката видеороликов. Изготовление различной сувенирной продукции (ручки, пакеты с логотип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отип фир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object w:dxaOrig="8626" w:dyaOrig="3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18.5pt;width:183.6pt;height:69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85528259" r:id="rId7"/>
        </w:object>
      </w:r>
      <w:r>
        <w:rPr>
          <w:sz w:val="28"/>
        </w:rPr>
        <w:t xml:space="preserve">                                </w:t>
      </w:r>
      <w:r>
        <w:rPr>
          <w:b/>
          <w:sz w:val="28"/>
        </w:rPr>
        <w:t>Качество- это наша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Менеджмент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rPr/>
      </w:pPr>
      <w:r>
        <w:rPr/>
        <w:t>Магазин по продаже посуды иностранного производства планируется открыть в центре города (арендованное помещение), в построенном жилом доме,  на пересечение улиц Горького – 50 лет Октября, этот выбор обусловлен тем, что большинство горожан привыкли делать дорогостоящие покупки именно в центре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ит 140(кв.м), в том числ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(кв.м) – административн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spacing w:lineRule="auto" w:line="360"/>
        <w:rPr/>
      </w:pPr>
      <w:r>
        <w:rPr>
          <w:sz w:val="28"/>
        </w:rPr>
        <w:t>Весь товар планируется закупать у известных фирм производителей, таких как</w:t>
      </w:r>
      <w:r>
        <w:rPr>
          <w:sz w:val="28"/>
          <w:lang w:val="en-US"/>
        </w:rPr>
        <w:t xml:space="preserve">: Alfa, Massive, Belis, Ballarini, это обусловленно высоким качеством продукции и авторитетом этих фирм. Закупку товара планируется производить непосредственно у фирм-производителей, закупкой товара будет заниматься руководител фирмы. Все финансовые операции будут проходить через Внешэкономбанк, в связи с высочайшей репутацией этого банк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ссортимен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0% ассортимента товаров, предлагаемых магазином, должно быть в наличии постоянно, остальные 10% будут доступными для покупателей через католог, причем срок доставки не будет превышать 3 месяцев. Также планируется обновление ассортимента в течение года не менее 25%. Все запасы продукции будут храниться на скла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 xml:space="preserve">Организационный план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А) Принципы отбора и найма кадров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правильно подобранное руководство и рабочая группа являются основной составляющей частью успеха. Именно от людей, составляющих организацию, зависит, будет ли предприятие процветать или закроется, не просуществовав и года. Для процветания созданного предприятия необходимо затратить огромное количество сил . Только люди, обладающие большим запасом энергии, желающие добиться высоких результатов, сделать карьеру и иметь достойный уровень жизни, а также имеющие современный взгляд на поставленные цели, обладающие умением предвидеть ситуацию, способны сделать предприятие прибыльным. С точки зрения психологии и физиологии, люди в возрасте от 25 до 35 лет наиболее полно удовлетворяют вышеперечисленным требованиям. Таким образом, предпочтение будет отдаваться именно этой возрастной категории. Однако возможны варианты, что окончательно будет ясно после собеседования.</w:t>
      </w:r>
    </w:p>
    <w:p>
      <w:pPr>
        <w:pStyle w:val="Style14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тбора и найма кадров в  фирме будет осуществляться по следующей схеме:</w:t>
      </w:r>
    </w:p>
    <w:p>
      <w:pPr>
        <w:pStyle w:val="Style14"/>
        <w:numPr>
          <w:ilvl w:val="0"/>
          <w:numId w:val="6"/>
        </w:numPr>
        <w:spacing w:lineRule="auto" w:line="360"/>
        <w:ind w:left="927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объявления о приеме на работу в местные газеты, на телевидение, или запрос на биржу труда.</w:t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79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5327" w:hRule="atLeast"/>
        </w:trPr>
        <w:tc>
          <w:tcPr>
            <w:tcW w:w="7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Фирме "</w:t>
            </w:r>
            <w:r>
              <w:rPr>
                <w:b/>
                <w:color w:val="000000"/>
                <w:sz w:val="28"/>
                <w:lang w:val="en-US"/>
              </w:rPr>
              <w:t>Raum design</w:t>
            </w:r>
            <w:r>
              <w:rPr>
                <w:b/>
                <w:color w:val="000000"/>
                <w:sz w:val="28"/>
              </w:rPr>
              <w:t>", требуются...</w:t>
            </w:r>
          </w:p>
          <w:p>
            <w:pPr>
              <w:pStyle w:val="Style14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 должны иметь_________ образование. Опыт работы в торговле не менее 3-х лет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предлагаем вам стабильную достаточно высокую заработную плату, ежегодный отпуск,  иногда сверхурочные, и благоприятную рабочую обстановку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исьменным заявлением обращайтесь по адресу...</w:t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/факс: **-**-**</w:t>
            </w:r>
          </w:p>
        </w:tc>
      </w:tr>
    </w:tbl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3"/>
        </w:numPr>
        <w:spacing w:lineRule="auto" w:line="360"/>
        <w:ind w:left="1494" w:right="-58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ие заявления о приеме на работу</w:t>
      </w:r>
    </w:p>
    <w:p>
      <w:pPr>
        <w:pStyle w:val="Style14"/>
        <w:spacing w:lineRule="auto" w:line="360"/>
        <w:ind w:left="1418" w:right="-58" w:hanging="425"/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ая форма заявл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олжность, на которую вы претендует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олное им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Телефон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ата рожд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едыдущие места работы</w:t>
      </w:r>
    </w:p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4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5"/>
        <w:gridCol w:w="1462"/>
        <w:gridCol w:w="2130"/>
      </w:tblGrid>
      <w:tr>
        <w:trPr/>
        <w:tc>
          <w:tcPr>
            <w:tcW w:w="184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вание и адрес предприят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жность, краткое описание выполняемых обязанностей</w:t>
            </w:r>
          </w:p>
        </w:tc>
        <w:tc>
          <w:tcPr>
            <w:tcW w:w="146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плата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ы увольнения</w:t>
            </w:r>
          </w:p>
        </w:tc>
      </w:tr>
    </w:tbl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Интересы в свободное время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тзывы (имена и адреса последних работодателей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ичины, по которым вы хотите получить эту работу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зучение претендентов по заявлениям, запрос информации о сатрудниках с предыдущих мест работы. Сокращения претендентов до 3-х человек, остальным отправления вежливого письма с отказом, дабы с самого начала не испортить имидж фирмы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ение по телефону или в письменном виде на собеседование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ндидатов во время собеседования и выбор человека, более других удовлетворяющего вышеописанным требованиям для данной должности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рабочего в новую должност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ценка рабочих на протяжении первых двух недель работы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Б) Требования к сотрудникам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-   </w:t>
      </w:r>
      <w:r>
        <w:rPr>
          <w:b/>
          <w:sz w:val="28"/>
          <w:lang w:val="en-US"/>
        </w:rPr>
        <w:t>Руководитель</w:t>
      </w:r>
      <w:r>
        <w:rPr>
          <w:sz w:val="28"/>
          <w:lang w:val="en-US"/>
        </w:rPr>
        <w:t xml:space="preserve">- </w:t>
      </w:r>
      <w:r>
        <w:rPr>
          <w:sz w:val="28"/>
        </w:rPr>
        <w:t>организует всю работу предприятия (высшее  экономическое образование,возраст от 30 до 40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несет полную ответственность за состояние фирмы и состояние трудового коллектив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едставляет предприятие во всех учреждениях и организациях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споряжается имуществом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заключает договор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поиск поставщиков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сбыт продукции (т.е.работа с крупными клиентам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издает приказы по предприятию в соответствии с трудовым законодательством, принимает и увольняет работников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применяет меры поощрения и налагает взыскания на работников предприятия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  <w:t>-   открывает в банках счета предприятия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/>
      </w:pPr>
      <w:r>
        <w:rPr>
          <w:b/>
        </w:rPr>
        <w:t xml:space="preserve">Товаровед </w:t>
      </w:r>
      <w:r>
        <w:rPr/>
        <w:t xml:space="preserve">- (высшее экономическое образование,возраст от 25 лет)- организатор закупок, продаж и учета товарных и других ценностей </w:t>
      </w:r>
    </w:p>
    <w:p>
      <w:pPr>
        <w:pStyle w:val="Aaa"/>
        <w:numPr>
          <w:ilvl w:val="0"/>
          <w:numId w:val="10"/>
        </w:numPr>
        <w:spacing w:lineRule="auto" w:line="360"/>
        <w:ind w:left="360" w:right="-199" w:hanging="360"/>
        <w:jc w:val="both"/>
        <w:rPr/>
      </w:pPr>
      <w:r>
        <w:rPr>
          <w:b/>
        </w:rPr>
        <w:t>Бухгалтер</w:t>
      </w:r>
      <w:r>
        <w:rPr/>
        <w:t>- (высшее экономическое образование со специализацией "бухгалтерский учет</w:t>
      </w:r>
      <w:r>
        <w:rPr>
          <w:lang w:val="en-US"/>
        </w:rPr>
        <w:t>”</w:t>
      </w:r>
      <w:r>
        <w:rPr/>
        <w:t>, возраст от 25 лет, опыт работы не менее 5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входит также получение кредитов в банке, своевременный возврат ссуд, взаимоотношения с государственным бюджетом (налог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 разрабатывает штатное расписание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составляет годовые, квартальные, и месячные планы по труду и заработной плате и осуществляет контроль за их выполнением,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мероприятия по повышению производительности труда, внедрению прогрессивных систем заработной платы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положение  об образовании и расходовании фонда материального поощрения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организует и участвует в разработке вопросов научной организации труда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принимает выручку в конце рабочего дн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8 лет) – консультировани покупателей, а также обеспечение порядка в магазине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формлению и использованию продукци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пределенному виду товара.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(от 20 лет)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В) Основные условия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е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ить сотрудникам обозначенное в контракте рабочее место и необходимое для работы имуще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работой по установленной в контракте специальности, должности,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е условия для выполнения заданий, повышения производительности и эффективности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ботиться об охране здоровья, труда, улучшения социально-бытовых условий сотрудник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возможность для творческого участия в работе коллектива, выполнения им заданий и план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особствовать развитию новых форм организации труда, внедрению прогрессивных форм работы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жемесячно выплачивать заработную плату сотрудникам в соответствии с положением об оплате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ежегодный отпуск сроком установленным в соответствии с утвержденным графиком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трудники подлежат всем видам социального страхования на период действия контракта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трудник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нимать активные меры к эффективной работе, добиваться улучшения экономического состояния, повышения социального уровня жизни сотрудников, бережно и экономно относиться к использованию материальных средст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облюдать правила внутреннего трудового распорядка, дисциплины, действующее законодатель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ыполнять по названной специальности (должности), квалификации работу в соответствии с утвержденным положением об отделе, должностной инструкции и т. п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особствовать развитию товарищества и взаимопонимания в коллектив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качественно и своевременно выполнять порученную работу, постановления и распоряжения Совета управления, задания и указания руководств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ущерб, причиненный по вине сотрудника взыскивается в соответствии с действующим законодательством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исциплинарные взыскания, которые последуют в случае невыполнения правил: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поздание или отсутствие без объяснения, неподобающий внешний вид, слишком большие перерывы на обед, невыполнение установленных процедур - неофициальное устное предупреждение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е опоздания и прогулы, выполнение посторонней работы в рабочее время, неспособность выполнять работу в соответствии со стандартами - письменное предупреждение и штраф (в размере 1/3 заработной платы)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ража, оскорбительное поведение, грубая небрежность, отказ от выполнения поставленной задачи - увольнение без расчета.</w:t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b/>
          <w:b/>
        </w:rPr>
      </w:pPr>
      <w:r>
        <w:rPr>
          <w:b/>
        </w:rPr>
        <w:t>Г) Структура фирмы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w:rPr/>
        <w:t>Выбор типа организационной структуры ограничен малым штатом организации.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.15pt" to="190.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Руководитель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15pt" to="241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овед          Бухгалтер       Старший продавец        Грузчик    Уборщиц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Продавец – дизайнер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Продавец – консультант</w:t>
      </w:r>
    </w:p>
    <w:p>
      <w:pPr>
        <w:pStyle w:val="Normal"/>
        <w:spacing w:lineRule="auto" w:line="360"/>
        <w:rPr/>
      </w:pPr>
      <w:r>
        <w:rPr>
          <w:sz w:val="28"/>
        </w:rPr>
        <w:t>Планируемая организационная структура характеризуется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инейная структу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Руководитель отвечает за весь магазин, доработку , реализацию бизнес плана в целом и за организацией оптовых и розничных продаж наиболее крупным покупателям.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>Продавцы готовят планы проведения мерорприятий по стимулированию продаж, планы продаж на месяц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нная структура предусматривает совмещение нескольких функций за каждым сотрудником. А также полную или частичную взаимосвязанность персонал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ля снижения риска нехватки персонала, в случае болезни, увольнений, в штате предприятия 1 раз в 3-4 месяца принимаются стажер-продавец, который по истечению срока либо принимается, либо увольняется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Заработная плата (от 1500 до 4000 р. в зависимости от должности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онкурентоспособная по сравнению с той, которую рабочий мог бы получать в другом месте. Справедливая и обоснованная разница в зарплате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мия (размер премии от 100 до 500 р.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дается при перевыполнении план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тпуска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чиваемый отпуск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овары со скидко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азрешение приобретения своим работникам товары и услуги фирмы со скидкой от 10%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сходы на проезд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та месячных проездных билетов сотрудникам, живущим далеко от места работы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суды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оставление своим сотрудникам ссуд беспроцентных или с низким  процентом 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лата больничных дне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лная зарплата в течение первых четырех недель и половина в течение следующих четырех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Частное страхование здоровья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енс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доставление самостоятельности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ивлечение рабочих для постановки целей и рабочих задач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аво на увеличенный отпуск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олнительный оплачиваемый отпуск работникам, достигшим определенных успехов, целей или повышенных в должности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бучени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вышение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Личное отно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ышение интереса к работе, постановка целей каждую неделю, поздравление с успехом, сочувствие в случае неудач.</w:t>
      </w:r>
    </w:p>
    <w:p>
      <w:pPr>
        <w:pStyle w:val="Style14"/>
        <w:ind w:right="1502" w:hanging="0"/>
        <w:rPr>
          <w:b/>
          <w:b/>
          <w:sz w:val="28"/>
        </w:rPr>
      </w:pPr>
      <w:r>
        <w:rPr>
          <w:b/>
          <w:sz w:val="28"/>
        </w:rPr>
        <w:t>6. Режим работы фирмы</w:t>
      </w:r>
    </w:p>
    <w:p>
      <w:pPr>
        <w:pStyle w:val="Style14"/>
        <w:ind w:left="1701" w:right="15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у предприятия предполагается осуществить по следующему графику: С Понедельника по Субботу, с  10 до 18 часов. Обеденный перерыв с 13 до 14 часов . При необходимости будут вводиться сверхурочные рабочие часы (в праздничные дни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Оценка риска</w:t>
      </w:r>
    </w:p>
    <w:p>
      <w:pPr>
        <w:pStyle w:val="TextBody"/>
        <w:rPr/>
      </w:pPr>
      <w:r>
        <w:rPr/>
        <w:t>Предпринимательство в рыночной экономике невозможно без рисков</w:t>
      </w:r>
      <w:r>
        <w:rPr>
          <w:lang w:val="en-US"/>
        </w:rPr>
        <w:t>:</w:t>
      </w:r>
    </w:p>
    <w:tbl>
      <w:tblPr>
        <w:tblW w:w="84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420"/>
      </w:tblGrid>
      <w:tr>
        <w:trPr>
          <w:trHeight w:val="5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оры рис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</w:t>
            </w:r>
          </w:p>
        </w:tc>
      </w:tr>
      <w:tr>
        <w:trPr>
          <w:trHeight w:val="5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выполнение плана прода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полнительные затраты на стимулирование покупа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своевременная поставка това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ести закупку товара из нескольких источников и в случае нарушения сроков оговаренных в контракте, штафовать.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адров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  <w:lang w:val="en-US"/>
              </w:rPr>
              <w:t>Принятие в штат фирмы стажера-продавца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лютн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 зделки совершать лишь в твердо конвентируемой валюте.</w:t>
            </w:r>
          </w:p>
        </w:tc>
      </w:tr>
      <w:tr>
        <w:trPr>
          <w:trHeight w:val="5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фляционный рис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меть все сбережения в твердо конвентируемой валю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rFonts w:eastAsia="Comic Sans MS"/>
          <w:sz w:val="144"/>
        </w:rPr>
        <w:t xml:space="preserve">      </w:t>
      </w:r>
      <w:r>
        <w:rPr>
          <w:sz w:val="144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</w:t>
      </w:r>
      <w:r>
        <w:rPr>
          <w:sz w:val="28"/>
        </w:rPr>
        <w:t xml:space="preserve">  Магазин планируется открыть в центре города, на пересечение улиц Горького – 50 лет октяб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ая площадь магазина составит 140 (кв.м), в том чис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 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(кв.м) – административная площадь</w:t>
      </w:r>
    </w:p>
    <w:p>
      <w:pPr>
        <w:pStyle w:val="TextBody"/>
        <w:numPr>
          <w:ilvl w:val="0"/>
          <w:numId w:val="16"/>
        </w:numPr>
        <w:rPr/>
      </w:pPr>
      <w:r>
        <w:rPr/>
        <w:t>Была выбрана частно-предпринимательская организационно – правовая форма деятельности магазина.</w:t>
      </w:r>
    </w:p>
    <w:p>
      <w:pPr>
        <w:pStyle w:val="TextBody"/>
        <w:numPr>
          <w:ilvl w:val="0"/>
          <w:numId w:val="16"/>
        </w:numPr>
        <w:rPr/>
      </w:pPr>
      <w:r>
        <w:rPr/>
        <w:t>Источником первоночального капитала является</w:t>
      </w:r>
      <w:r>
        <w:rPr>
          <w:lang w:val="en-US"/>
        </w:rPr>
        <w:t>: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60 % заемных (родственики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40% собственные сбережени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Численность основного состава магазина должно составить 8 челове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Руководитель- администратор бизнес – процессов магазин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Товаровед – организатор закупок, продаж и учета товарных ценностей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ухгалтер – ведет учет финансовой деятельности фирмы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тарший 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дизайн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Грузчик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</w:rPr>
        <w:t xml:space="preserve">Для открытия магазина потребуются инвестиции в размере </w:t>
      </w:r>
      <w:r>
        <w:rPr>
          <w:b/>
          <w:sz w:val="28"/>
          <w:u w:val="single"/>
        </w:rPr>
        <w:t>937000 рублей</w:t>
      </w:r>
      <w:r>
        <w:rPr>
          <w:sz w:val="28"/>
        </w:rPr>
        <w:t xml:space="preserve">   (см Таблицу № 1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</w:t>
      </w:r>
    </w:p>
    <w:tbl>
      <w:tblPr>
        <w:tblW w:w="877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1759"/>
      </w:tblGrid>
      <w:tr>
        <w:trPr>
          <w:trHeight w:val="10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  <w:lang w:val="en-US"/>
              </w:rPr>
              <w:t>(Таблица №1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</w:tr>
      <w:tr>
        <w:trPr>
          <w:trHeight w:val="343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мещ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</w:rPr>
              <w:t>Преобретение 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оргтехники (кассы, телефакс, ксерок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ная ак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/>
              </w:rPr>
              <w:t>Презентац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370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0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708"/>
      </w:tblGrid>
      <w:tr>
        <w:trPr>
          <w:trHeight w:val="485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в месяц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172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астяж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еклама на месте продаж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941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бестоимость продукции</w:t>
      </w:r>
    </w:p>
    <w:tbl>
      <w:tblPr>
        <w:tblW w:w="875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43"/>
      </w:tblGrid>
      <w:tr>
        <w:trPr>
          <w:trHeight w:val="38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мортиза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ровед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ший 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дизайн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товая цен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624100 </w:t>
            </w:r>
            <w:r>
              <w:rPr>
                <w:b/>
                <w:sz w:val="28"/>
                <w:u w:val="single"/>
              </w:rPr>
              <w:t>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ручка полученная за реализацию товара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товая 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зничн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Сервиз столовый  арт.17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Бокал  6 щ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Чайный сервиз арт. 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ервиз столовый арт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Фужеры 6 щт. Арт 54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ивные бакалы 3щт арт 49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Кофейный сервиз арт 44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зы арт. 23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йный сервиз арт.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Сервиз столовый арт 1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1.Фужеры 6щт.  Арт.433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 Фужеры 12 щт. Арт 87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Кофейный сервиз арт 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 Вазы арт 2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 Бокал 12 щт арт 4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Пив. бакалы 3щт арт 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. Столовый сервиз арт 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 Посуда из форфора арт 0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.Посуда из форфора арт 51</w:t>
            </w:r>
          </w:p>
          <w:p>
            <w:pPr>
              <w:pStyle w:val="TextBody"/>
              <w:rPr/>
            </w:pPr>
            <w:r>
              <w:rPr/>
              <w:t>20. Сервиз столовый арт 078</w:t>
              <w:br/>
              <w:t>21.Посуда фарфоровая, фаянсовая</w:t>
              <w:br/>
              <w:t>22.Посуда хрустальна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 выручка  </w:t>
            </w:r>
            <w:r>
              <w:rPr>
                <w:b/>
              </w:rPr>
              <w:t xml:space="preserve">=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0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 %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68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4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7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6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9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  <w:t>67112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 xml:space="preserve"> Спорный тези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494"/>
        </w:tabs>
        <w:ind w:left="2127" w:hanging="149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31" w:color="000000"/>
      </w:pBd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u w:val="no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spacing w:lineRule="auto" w:line="319"/>
      <w:ind w:firstLine="40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Aaa">
    <w:name w:val="aaa"/>
    <w:basedOn w:val="Normal"/>
    <w:qFormat/>
    <w:pPr>
      <w:numPr>
        <w:ilvl w:val="0"/>
        <w:numId w:val="23"/>
      </w:numPr>
      <w:tabs>
        <w:tab w:val="clear" w:pos="720"/>
        <w:tab w:val="left" w:pos="360" w:leader="none"/>
      </w:tabs>
      <w:ind w:left="360" w:hanging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425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ds/Haas_Cz.htm" TargetMode="External"/><Relationship Id="rId3" Type="http://schemas.openxmlformats.org/officeDocument/2006/relationships/hyperlink" Target="../in/goods/Starorol.htm" TargetMode="External"/><Relationship Id="rId4" Type="http://schemas.openxmlformats.org/officeDocument/2006/relationships/hyperlink" Target="../in/goods/Domex_g.htm" TargetMode="External"/><Relationship Id="rId5" Type="http://schemas.openxmlformats.org/officeDocument/2006/relationships/hyperlink" Target="../in/goods/Makora.htm" TargetMode="External"/><Relationship Id="rId6" Type="http://schemas.openxmlformats.org/officeDocument/2006/relationships/hyperlink" Target="../in/goods/Crystalex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40:00Z</dcterms:created>
  <dc:creator>due</dc:creator>
  <dc:description/>
  <dc:language>en-US</dc:language>
  <cp:lastModifiedBy>due</cp:lastModifiedBy>
  <cp:lastPrinted>2002-03-14T19:34:00Z</cp:lastPrinted>
  <dcterms:modified xsi:type="dcterms:W3CDTF">2002-03-17T07:40:00Z</dcterms:modified>
  <cp:revision>2</cp:revision>
  <dc:subject/>
  <dc:title>                             УПК № 1</dc:title>
</cp:coreProperties>
</file>