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512369778"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1073016026"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701236079"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201302197"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204595784"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611800721"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467173462"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899040045"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2061624915"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961108579"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1836249986"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1936907982"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63387626"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