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  <w:t>f</w:t>
      </w:r>
      <w:r>
        <w:rPr>
          <w:b/>
          <w:bCs/>
          <w:sz w:val="48"/>
          <w:szCs w:val="48"/>
        </w:rPr>
        <w:t xml:space="preserve">        Предложения направлений 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</w:t>
      </w:r>
      <w:r>
        <w:rPr>
          <w:b/>
          <w:bCs/>
          <w:sz w:val="48"/>
          <w:szCs w:val="48"/>
        </w:rPr>
        <w:t>снижения себестоимо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229235</wp:posOffset>
                </wp:positionV>
                <wp:extent cx="457263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27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8.05pt;width:360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 xml:space="preserve">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Основные направления снижения затрат 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выпуск полиграфической продукции на ГМП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«</w:t>
      </w:r>
      <w:r>
        <w:rPr>
          <w:b/>
          <w:bCs/>
          <w:sz w:val="32"/>
          <w:szCs w:val="32"/>
        </w:rPr>
        <w:t>Первая Образцовая типографи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»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-2540</wp:posOffset>
                </wp:positionV>
                <wp:extent cx="0" cy="1828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pt" to="212.4pt,1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80340</wp:posOffset>
                </wp:positionV>
                <wp:extent cx="155448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pt" to="212.35pt,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180340</wp:posOffset>
                </wp:positionV>
                <wp:extent cx="192024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2pt" to="363.55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80340</wp:posOffset>
                </wp:positionV>
                <wp:extent cx="0" cy="274320"/>
                <wp:effectExtent l="70485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pt" to="90pt,3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17720</wp:posOffset>
                </wp:positionH>
                <wp:positionV relativeFrom="paragraph">
                  <wp:posOffset>180340</wp:posOffset>
                </wp:positionV>
                <wp:extent cx="0" cy="27432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4.2pt" to="363.6pt,3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4615</wp:posOffset>
                </wp:positionV>
                <wp:extent cx="256095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610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7.45pt;width:201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94615</wp:posOffset>
                </wp:positionV>
                <wp:extent cx="27438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7.45pt;width:21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не зависящие от деятель-             зависящие от деятельности   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18288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95pt" to="-3.65pt,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92405</wp:posOffset>
                </wp:positionV>
                <wp:extent cx="0" cy="329184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15pt" to="-18pt,274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80360</wp:posOffset>
                </wp:positionH>
                <wp:positionV relativeFrom="paragraph">
                  <wp:posOffset>100965</wp:posOffset>
                </wp:positionV>
                <wp:extent cx="27432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95pt" to="248.35pt,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100965</wp:posOffset>
                </wp:positionV>
                <wp:extent cx="0" cy="13716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95pt" to="226.8pt,11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ности предприятия                                  предприят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21590</wp:posOffset>
                </wp:positionV>
                <wp:extent cx="2560955" cy="3663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561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.7pt;width:20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21590</wp:posOffset>
                </wp:positionV>
                <wp:extent cx="2835275" cy="82359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8353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1.7pt;width:223.2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204470</wp:posOffset>
                </wp:positionV>
                <wp:extent cx="182880" cy="0"/>
                <wp:effectExtent l="4826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1pt" to="-3.65pt,16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стабилизация экономики              внедрение позаказного ме-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80360</wp:posOffset>
                </wp:positionH>
                <wp:positionV relativeFrom="paragraph">
                  <wp:posOffset>210820</wp:posOffset>
                </wp:positionV>
                <wp:extent cx="274320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6pt" to="248.35pt,16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>тода учета затрат на произ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3655</wp:posOffset>
                </wp:positionV>
                <wp:extent cx="2652395" cy="10979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65248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2.65pt;width:208.8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стабилизация цен на ос-                              водство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222885</wp:posOffset>
                </wp:positionV>
                <wp:extent cx="182880" cy="0"/>
                <wp:effectExtent l="4826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.55pt" to="-3.65pt,17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80360</wp:posOffset>
                </wp:positionH>
                <wp:positionV relativeFrom="paragraph">
                  <wp:posOffset>131445</wp:posOffset>
                </wp:positionV>
                <wp:extent cx="0" cy="32004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35pt" to="226.8pt,2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новные вспомогательн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54680</wp:posOffset>
                </wp:positionH>
                <wp:positionV relativeFrom="paragraph">
                  <wp:posOffset>46355</wp:posOffset>
                </wp:positionV>
                <wp:extent cx="2926715" cy="14636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92680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3.65pt;width:230.4pt;height:11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материалы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,</w:t>
      </w:r>
      <w:r>
        <w:rPr>
          <w:sz w:val="36"/>
          <w:szCs w:val="36"/>
        </w:rPr>
        <w:t xml:space="preserve"> тарифов на                 увеличение объема выпуска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опливо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,</w:t>
      </w:r>
      <w:r>
        <w:rPr>
          <w:sz w:val="36"/>
          <w:szCs w:val="36"/>
        </w:rPr>
        <w:t xml:space="preserve"> энергию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,</w:t>
      </w:r>
      <w:r>
        <w:rPr>
          <w:sz w:val="36"/>
          <w:szCs w:val="36"/>
        </w:rPr>
        <w:t xml:space="preserve"> воду              продукции за счет дополни- 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80360</wp:posOffset>
                </wp:positionH>
                <wp:positionV relativeFrom="paragraph">
                  <wp:posOffset>149860</wp:posOffset>
                </wp:positionV>
                <wp:extent cx="274320" cy="0"/>
                <wp:effectExtent l="508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8pt" to="248.35pt,1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>тельных заказов и улучше-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64135</wp:posOffset>
                </wp:positionV>
                <wp:extent cx="2743835" cy="54927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439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5.05pt;width:21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вступление в действие но-            ния использования произ-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70485</wp:posOffset>
                </wp:positionV>
                <wp:extent cx="182880" cy="0"/>
                <wp:effectExtent l="48260" t="70485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55pt" to="-3.65pt,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вого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«</w:t>
      </w:r>
      <w:r>
        <w:rPr>
          <w:sz w:val="36"/>
          <w:szCs w:val="36"/>
        </w:rPr>
        <w:t>Налогового кодекс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»</w:t>
      </w:r>
      <w:r>
        <w:rPr>
          <w:sz w:val="36"/>
          <w:szCs w:val="36"/>
        </w:rPr>
        <w:t xml:space="preserve">          водственных мощностей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                           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-8890</wp:posOffset>
                </wp:positionV>
                <wp:extent cx="2743835" cy="6407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439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0.7pt;width:21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82550</wp:posOffset>
                </wp:positionV>
                <wp:extent cx="2926715" cy="7321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9268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6.5pt;width:230.4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азмещение на типографии          сокращение численности ад-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-2540</wp:posOffset>
                </wp:positionV>
                <wp:extent cx="182880" cy="0"/>
                <wp:effectExtent l="48260" t="70485" r="0" b="704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2pt" to="-3.6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80360</wp:posOffset>
                </wp:positionH>
                <wp:positionV relativeFrom="paragraph">
                  <wp:posOffset>180340</wp:posOffset>
                </wp:positionV>
                <wp:extent cx="274320" cy="0"/>
                <wp:effectExtent l="5080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2pt" to="248.35pt,1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осударственных заказов              министративно-управленче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</w:t>
      </w:r>
      <w:r>
        <w:rPr>
          <w:sz w:val="36"/>
          <w:szCs w:val="36"/>
        </w:rPr>
        <w:t>кого персона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5875</wp:posOffset>
                </wp:positionV>
                <wp:extent cx="2835275" cy="8235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8353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1.25pt;width:223.2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 xml:space="preserve">создание сети фирменных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80360</wp:posOffset>
                </wp:positionH>
                <wp:positionV relativeFrom="paragraph">
                  <wp:posOffset>113030</wp:posOffset>
                </wp:positionV>
                <wp:extent cx="365760" cy="0"/>
                <wp:effectExtent l="5080" t="70485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9pt" to="255.55pt,8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торговых точек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,</w:t>
      </w:r>
      <w:r>
        <w:rPr>
          <w:sz w:val="36"/>
          <w:szCs w:val="36"/>
        </w:rPr>
        <w:t xml:space="preserve"> реклама 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СМ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,</w:t>
      </w:r>
      <w:r>
        <w:rPr>
          <w:sz w:val="36"/>
          <w:szCs w:val="36"/>
        </w:rPr>
        <w:t xml:space="preserve"> в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NTERNE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6:34:00Z</dcterms:created>
  <dc:creator>Yaroslaw Stupnikow</dc:creator>
  <dc:description/>
  <dc:language>en-US</dc:language>
  <cp:lastModifiedBy>Sergey Mavrodi</cp:lastModifiedBy>
  <dcterms:modified xsi:type="dcterms:W3CDTF">1997-07-02T10:05:00Z</dcterms:modified>
  <cp:revision>3</cp:revision>
  <dc:subject/>
  <dc:title>        Предложения направлений  </dc:title>
</cp:coreProperties>
</file>