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ab/>
        <w:t>Введение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Сетевой график 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водный сметный расчет 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ение сроков строительства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Циклограмма комплексного потока 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Календарный план строительства 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Определение объемов основных строительных и монтажных </w:t>
        <w:tab/>
        <w:tab/>
        <w:tab/>
        <w:tab/>
        <w:tab/>
        <w:t>работ,</w:t>
        <w:tab/>
        <w:t xml:space="preserve">потребности в строительных конструкциях, </w:t>
        <w:tab/>
        <w:tab/>
        <w:tab/>
        <w:tab/>
        <w:t>изделиях и материалах ……………………………………………………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ение потребности в основных строительных машинах</w:t>
        <w:tab/>
        <w:tab/>
        <w:tab/>
        <w:tab/>
        <w:tab/>
        <w:tab/>
        <w:t>и транспортных средствах 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Расчет потребности в рабочих кадрах на строительстве 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асчет потребности в электроэнергии, паре, воде,</w:t>
        <w:tab/>
        <w:tab/>
        <w:tab/>
        <w:tab/>
        <w:tab/>
        <w:tab/>
        <w:tab/>
        <w:t>сжатом воздухе и кислороде 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Список использованной литературы 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Проект организации строительства разработан на основании проекта производства работ на возведение универсального цеха в машиностроительном комплексе, курсового проекта по архитектуре, расчетных норматив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ХОДНЫЕ   ДАННЫЕ 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Общая сметная стоимость строительства –  </w:t>
      </w:r>
      <w:r>
        <w:rPr>
          <w:b/>
          <w:sz w:val="24"/>
        </w:rPr>
        <w:t>Р = 1 813.31 тыс. руб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В том числе  стоимость строительно-монтажных работ –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мр</w:t>
      </w:r>
      <w:r>
        <w:rPr>
          <w:b/>
          <w:sz w:val="24"/>
        </w:rPr>
        <w:t xml:space="preserve"> = 1 300.86 тыс.руб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чало строительства  3 января 1997 года</w:t>
      </w:r>
    </w:p>
    <w:p>
      <w:pPr>
        <w:pStyle w:val="TextBody"/>
        <w:numPr>
          <w:ilvl w:val="0"/>
          <w:numId w:val="4"/>
        </w:numPr>
        <w:rPr/>
      </w:pPr>
      <w:r>
        <w:rPr/>
        <w:t>Строительство осуществляется комплексным потоком, состоящим из 3-х объектных потоков и работ, выполняемых вне потоков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sz w:val="24"/>
        </w:rPr>
      </w:pPr>
      <w:r>
        <w:rPr>
          <w:sz w:val="24"/>
          <w:u w:val="single"/>
        </w:rPr>
        <w:t xml:space="preserve">1 поток –  Основные  производственные здания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1 126.64 тыс.руб.</w:t>
        <w:tab/>
        <w:tab/>
        <w:tab/>
      </w:r>
      <w:r>
        <w:rPr>
          <w:sz w:val="24"/>
        </w:rPr>
        <w:t xml:space="preserve">стоимость производственного корпуса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 = 505.24 тыс.руб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sz w:val="24"/>
        </w:rPr>
      </w:pPr>
      <w:r>
        <w:rPr>
          <w:sz w:val="24"/>
          <w:u w:val="single"/>
        </w:rPr>
        <w:t xml:space="preserve">2 поток –  Вспомогательные   производственные здания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= 169 тыс.руб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sz w:val="24"/>
        </w:rPr>
      </w:pPr>
      <w:r>
        <w:rPr>
          <w:sz w:val="24"/>
          <w:u w:val="single"/>
        </w:rPr>
        <w:t xml:space="preserve">3 поток – Возведение инженерных сетей </w:t>
      </w:r>
      <w:r>
        <w:rPr>
          <w:sz w:val="24"/>
        </w:rPr>
        <w:t xml:space="preserve">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141.92 тыс.руб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sz w:val="24"/>
        </w:rPr>
      </w:pPr>
      <w:r>
        <w:rPr>
          <w:sz w:val="24"/>
          <w:u w:val="single"/>
        </w:rPr>
        <w:t xml:space="preserve">Внепоточные работы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п</w:t>
      </w:r>
      <w:r>
        <w:rPr>
          <w:b/>
          <w:sz w:val="24"/>
        </w:rPr>
        <w:t xml:space="preserve"> = 375.75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няты следующие условия привязки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 началу строительства объектов первого потока  во втором потоке должны быть построены объекты стоимостью</w:t>
      </w:r>
      <w:r>
        <w:rPr>
          <w:b/>
          <w:sz w:val="24"/>
        </w:rPr>
        <w:t xml:space="preserve"> Р</w:t>
      </w:r>
      <w:r>
        <w:rPr>
          <w:b/>
          <w:sz w:val="24"/>
          <w:vertAlign w:val="subscript"/>
        </w:rPr>
        <w:t>А2</w:t>
      </w:r>
      <w:r>
        <w:rPr>
          <w:b/>
          <w:sz w:val="24"/>
        </w:rPr>
        <w:t xml:space="preserve"> = 13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 окончанию строительства первой очереди во втором потоке должны быть закончены объекты стоимостью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 = 143 тыс.руб</w:t>
      </w:r>
      <w:r>
        <w:rPr>
          <w:sz w:val="24"/>
        </w:rPr>
        <w:t xml:space="preserve"> ,  а в третьем потоке н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3</w:t>
      </w:r>
      <w:r>
        <w:rPr>
          <w:b/>
          <w:sz w:val="24"/>
        </w:rPr>
        <w:t xml:space="preserve"> = 133 тыс.руб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ТЕВОЙ  ГРАФИ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Сетевой график представляет собой график, в котором все элементы технологиче</w:t>
        <w:softHyphen/>
        <w:t>ского процесса объединяются сетью взаимных и косвенных связей.  Последовательность разработки сетевого графика следующая 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се работы, подлежащие выполнению по строительству сооружений группируются так, чтобы они могли быть выполнены одной или несколькими комплексными или специализированными бригадам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ставляется карточка-определитель работ и ресурсов сетевого график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ставляется модель сетевого график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изводится расчет параметров сетевого график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изводится оптимизация сетевого граф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основу построения модели сетевого графика должны быть положены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технологическая последовательность выполнения отдельных видов рабо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возможность одновременного выполнения различных видов строительно-монтажных работ и увязка их во времен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возможность выполнения различных работ бригадами постоянного соста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равномерная потребность в рабочей силе, как по отдельным профессиям, так и в целом по объ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соблюдение поточности рабо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соблюдение правил охраны труда и техники безопас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осле составления модели сетевого графика производится расчет ее основных параметров :  ранних и поздних начал и окончания работ ;  продолжительности критического пути ; работ, лежащих на критическом пути ;  общих и частичных резервов времени работ, не лежащих на критическом пу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параметров выполнен непосредственно на график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>ОПРЕДЕЛЕНИЕ  СРОКОВ  СТРОИТЕЛЬ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 строительства определяем по  “ Расчетным показателям для определения продолжительности строительства ”   Т 1,2.</w:t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осуществляется  по формуле 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1.19 * 1.300 </w:t>
      </w:r>
      <w:r>
        <w:rPr>
          <w:sz w:val="24"/>
          <w:vertAlign w:val="superscript"/>
        </w:rPr>
        <w:t>0.28</w:t>
      </w:r>
      <w:r>
        <w:rPr>
          <w:sz w:val="24"/>
        </w:rPr>
        <w:t xml:space="preserve"> = 12.04 мес. ≈ 12 мес. ,</w:t>
        <w:tab/>
        <w:tab/>
        <w:tab/>
        <w:tab/>
        <w:tab/>
        <w:t xml:space="preserve">где </w:t>
        <w:tab/>
        <w:t xml:space="preserve">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1.19 и 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.28  –  параметры  регрессивной </w:t>
        <w:tab/>
        <w:tab/>
        <w:tab/>
        <w:tab/>
        <w:tab/>
        <w:tab/>
        <w:tab/>
        <w:tab/>
        <w:tab/>
        <w:t>кривой 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с – стоимость строительно-монтажных работ, в млн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одолжительность подготовительного периода  принимаем ( 0.15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.23)Т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</w:t>
      </w:r>
    </w:p>
    <w:p>
      <w:pPr>
        <w:pStyle w:val="Normal"/>
        <w:rPr/>
      </w:pPr>
      <w:r>
        <w:rPr>
          <w:sz w:val="24"/>
        </w:rPr>
        <w:t>= 1.8 … 2.76 .  Принимаем  Т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3  месяца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дел в строительстве определен по СНиП1.04.03-85 “Нормы продолжительности строительства и задела в строительстве предприятий, зданий и сооружений ” и приведен в виде таблицы 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>Таблица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2"/>
        <w:gridCol w:w="1231"/>
        <w:gridCol w:w="1231"/>
        <w:gridCol w:w="1231"/>
        <w:gridCol w:w="1231"/>
      </w:tblGrid>
      <w:tr>
        <w:trPr/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строительства</w:t>
            </w:r>
          </w:p>
        </w:tc>
        <w:tc>
          <w:tcPr>
            <w:tcW w:w="4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ел по кварталам, % от сметной стоимости</w:t>
            </w:r>
          </w:p>
        </w:tc>
      </w:tr>
      <w:tr>
        <w:trPr/>
        <w:tc>
          <w:tcPr>
            <w:tcW w:w="4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00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32"/>
        </w:rPr>
      </w:pPr>
      <w:r>
        <w:rPr>
          <w:sz w:val="32"/>
        </w:rPr>
      </w:r>
    </w:p>
    <w:p>
      <w:pPr>
        <w:pStyle w:val="Heading2"/>
        <w:ind w:firstLine="720"/>
        <w:rPr>
          <w:sz w:val="32"/>
        </w:rPr>
      </w:pPr>
      <w:r>
        <w:rPr>
          <w:sz w:val="32"/>
        </w:rPr>
        <w:t>ЦИКЛОГРАММА  КОМПЛЕКСНОГО  ПОТОКА .</w:t>
      </w:r>
    </w:p>
    <w:p>
      <w:pPr>
        <w:pStyle w:val="Normal"/>
        <w:ind w:firstLine="720"/>
        <w:rPr>
          <w:rStyle w:val="Style5"/>
          <w:sz w:val="32"/>
        </w:rPr>
      </w:pPr>
      <w:r>
        <w:rPr>
          <w:sz w:val="32"/>
        </w:rPr>
      </w:r>
    </w:p>
    <w:p>
      <w:pPr>
        <w:pStyle w:val="Normal"/>
        <w:rPr>
          <w:rStyle w:val="Style5"/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Продолжительность периода выпуска продукции 1-ого потока определяется из уравнения 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мес.</w:t>
      </w:r>
    </w:p>
    <w:p>
      <w:pPr>
        <w:pStyle w:val="Normal"/>
        <w:rPr>
          <w:sz w:val="24"/>
        </w:rPr>
      </w:pPr>
      <w:r>
        <w:rPr>
          <w:sz w:val="24"/>
        </w:rPr>
        <w:tab/>
        <w:t>Период выпуска готовой продукции 1-ого потока составит 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ме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должительность периода выпуска продукции 2-ого потока определяется из уравнения 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мес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мес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чало строительства вспомогательных зданий 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Начало строительства  основных производственных зданий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мес.</w:t>
      </w:r>
    </w:p>
    <w:p>
      <w:pPr>
        <w:pStyle w:val="Normal"/>
        <w:rPr>
          <w:sz w:val="24"/>
        </w:rPr>
      </w:pPr>
      <w:r>
        <w:rPr>
          <w:sz w:val="24"/>
        </w:rPr>
        <w:tab/>
        <w:t>Начало возведения инженерных сетей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РАСЧЕТ ИНТЕНСИВНОСТИ ПОТРЕБЛ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НЕЖНЫХ СРЕДСТ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sz w:val="24"/>
        </w:rPr>
        <w:t>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sz w:val="24"/>
        </w:rPr>
        <w:t>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>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sz w:val="32"/>
        </w:rPr>
      </w:pPr>
      <w:r>
        <w:rPr>
          <w:sz w:val="32"/>
        </w:rPr>
        <w:t>КАЛЕНДАРНЫЙ ПЛАН СТРОИТЕЛЬСТВА 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остроение календарного плана строительства машиностроительного завода осуществляется в виде таблицы 5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ендарный план строительства машиностроительного завод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134"/>
        <w:gridCol w:w="1276"/>
        <w:gridCol w:w="1134"/>
        <w:gridCol w:w="992"/>
      </w:tblGrid>
      <w:tr>
        <w:trPr>
          <w:trHeight w:val="72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 и видов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сметная стои</w:t>
              <w:softHyphen/>
              <w:t>мость, тыс.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сметная стои</w:t>
              <w:softHyphen/>
              <w:t>мость СМР, тыс.руб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объемов работ по кварталам,  тыс.руб.</w:t>
            </w:r>
          </w:p>
        </w:tc>
      </w:tr>
      <w:tr>
        <w:trPr>
          <w:trHeight w:val="6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                  производственные корп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6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.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</w:rPr>
              <w:t>326.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.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70.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.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80.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.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35.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.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е производственные корп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.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едение инженер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.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вне по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.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13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00.8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 xml:space="preserve">ОПРЕДЕЛЕНИЕ ОБЪЕМОВ ОСНОВНЫХ 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РОИТЕЛЬНЫХ И МОНТАЖНЫ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Т,ПОТРЕБНОСТИ 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ТРОИТЕЛЬНЫХ КОНСТРУКЦИЯХ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ДЕЛИЯХ И МАТЕРИАЛАХ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Определение объемов основных строительно-монтажных работ , потребностей в строительных материалах, конструкциях и изделиях осуществляется по  “Расчетным нормативам  для составления проектов организации строительства”, часть 1, и приводится в виде таблицы 6, причем для материалов вводится коэффициент, учитывающий ведение работ в зимних условиях, который определяется по следующей формуле :</w:t>
      </w:r>
    </w:p>
    <w:p>
      <w:pPr>
        <w:pStyle w:val="TextBody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где Д=1.56 –   продолжительность зимнего периода, в </w:t>
      </w:r>
    </w:p>
    <w:p>
      <w:pPr>
        <w:pStyle w:val="TextBody"/>
        <w:ind w:left="4320" w:firstLine="720"/>
        <w:rPr/>
      </w:pPr>
      <w:r>
        <w:rPr/>
        <w:t xml:space="preserve"> </w:t>
      </w:r>
      <w:r>
        <w:rPr/>
        <w:t>днях для Нижегородской области 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домость объемов основных строительно-монтажных 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ециальных работ, конструкций, изделий и материалов.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1701"/>
        <w:gridCol w:w="1418"/>
      </w:tblGrid>
      <w:tr>
        <w:trPr>
          <w:trHeight w:val="48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4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 строительно-монтажных работ</w:t>
            </w:r>
          </w:p>
        </w:tc>
      </w:tr>
      <w:tr>
        <w:trPr>
          <w:trHeight w:val="115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по главному корпусу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.  ОБЪЕМ  РАБО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ые работы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е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6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76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ратная засы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74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щебен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сча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ая подготовка неармир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1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монолитны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елезо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сборны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елезо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под оборудование монолитны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елезо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5</w:t>
            </w:r>
          </w:p>
        </w:tc>
      </w:tr>
      <w:tr>
        <w:trPr/>
        <w:tc>
          <w:tcPr>
            <w:tcW w:w="96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таблицы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зданий и сооружений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нолитные железобетон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борные железобетон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лон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лки, риг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иты по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ит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анели подвалов и тонн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чи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блиц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облиц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з кирпич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и кирпичные толщиной 12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цемен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керамической п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бетонной п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за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стального рифленого 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торцовой ша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мы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онарные металл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конные металл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ве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конных переп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она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регоро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плитель и теплоизоляция :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ерамзито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нополистирольные пл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7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ки и выравнивающие слои цемен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ля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улонная  4-сло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кле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маз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е работы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укату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ти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лицовка керамически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доэмульс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малевая (металлоконстру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остка асфальтовая по бетон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.  КОНСТРУКЦИИ   И  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ов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ж/б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вые керамзитобетонные пан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.4</w:t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/>
              <w:t>5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.5</w:t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/>
              <w:t>423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96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таблицы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сбор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зито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монолитных ж/б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.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8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ил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рма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р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ров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8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з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ера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лиц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Е ПОТРЕБНОСТИ В ОСНОВНЫ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ТРОИТЕЛЬНЫХ МАШИН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 ТРАНСПОРТНЫХ СРЕДСТВАХ 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ab/>
        <w:t>Определение потребностей в основных строительных машинах и транспортных средствах осуществляется по “Расчетные нормативы для составления проектов организации строительства ” Часть 1 и сводится в таблицу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Таблица 7.</w: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42"/>
        <w:gridCol w:w="850"/>
        <w:gridCol w:w="142"/>
        <w:gridCol w:w="1522"/>
      </w:tblGrid>
      <w:tr>
        <w:trPr>
          <w:trHeight w:val="306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машин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д. измер.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бъемы СМР 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Экскаваторы одноковшовые с ковшом емкостью 2.5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включая тракторы с навесным оборудованием  с емкостью ковша 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реперы емкостью ковш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доз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зчики одноковшов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рессоры  передвижные производительностью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м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м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нции передвиж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ны 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 башен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 стреловые 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- гусеничны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- пневмоколесны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автомобиль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боукладч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и строитель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роительные машины для приготовления и транспортирования бет.смеси и раствор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тоносмеситель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борно-разборные  передвижные установки емкостью барабана  425-500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, емкостью  барабана  325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творонас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ные агрег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Энергетическое оборудование и машины для электросварочных рабо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орматорные подстанции  (комплектные     сборно-разбор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 для дуговой св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гаты сварочные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таблицы 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орматоры для электроподогрева бет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Автотранспор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/>
              <w:t>Самосвальный</w:t>
            </w:r>
            <w:r>
              <w:rPr>
                <w:b w:val="false"/>
              </w:rPr>
              <w:t xml:space="preserve"> </w:t>
            </w:r>
            <w:r>
              <w:rPr/>
              <w:t>авто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цеп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уприцеп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Бортовой авто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цеп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прицеп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зирова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</w:t>
              <w:softHyphen/>
              <w:t>тонн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АСЧЕТ ПОТРЕБНОСТИ В  РАБОЧИХ КАДРАХ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НА СТРОИТЕЛЬСТВЕ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состав работающих входят 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рабоч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инженерно-технические работники (ИТР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служащ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младший обслуживающий персонал (МОП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охра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исло работающих определяется на основе достигнутой выработки на одного работающего и годовому объему работ для строительной организации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промышленного строительства выработка принимается равной 6-8 тыс.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отношение различных категорий работающих в общем количестве следующие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рабочие  – 83.9 %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ИТР – 11 %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служащие – 3.6 %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МОП и охрана – 1.5 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нимаем выработку на  одного работающего 8 000 руб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огда имеем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рабочие – 136 челове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ИТР – 18 челове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служащие – 6 челове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ind w:left="4680" w:hanging="360"/>
        <w:rPr>
          <w:sz w:val="24"/>
        </w:rPr>
      </w:pPr>
      <w:r>
        <w:rPr>
          <w:sz w:val="24"/>
        </w:rPr>
        <w:t>МОП и охрана – 3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АСЧЕТ ПОТРЕБНОСТИ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В ЭЛЕКТРОЕНЕРГИИ, ПАРЕ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ПЛИВЕ, ВОДЕ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ЖАТОМ ВОЗДУХЕ И КИСЛОРОДЕ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Расчет потребности в электроэнергии, топливе, паре, воде, сжатом воздухе и кислороде осуществляется согласно “Расчетным нормативам для составления проектов организации строительства ”  Часть 1  по нормативам для первого территориального пояса с пересчетом их по следующим формулам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ребность в электроэнергии, топливе и паре :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ребность в воде, сжатом воздухе и кислороде :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1.04 –  коэффициент, учитывающий изменение сметной стоимости 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строительства  в зависимости от района  строительства, средней 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температуры наружнего воздуха и продолжительности отопительного 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ериода 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1.01 –  коэффициент, учитывающий изменение сметной стоимости 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в зависимости от района строитель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Р и В  –  ресурс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ab/>
        <w:t>Все расчеты сведены в таблицу 8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требность в электроэнергии, топливе, паре, воде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жатом воздухе и кислороде.</w: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984"/>
        <w:gridCol w:w="2231"/>
      </w:tblGrid>
      <w:tr>
        <w:trPr>
          <w:trHeight w:val="686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ер.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ность 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электро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топл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/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се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ередвижных компресс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кисл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45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воды на пожароту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се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 xml:space="preserve">СПИСОК  ИСПОЛЬЗОВАННЫХ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ЧНИК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4"/>
        </w:rPr>
        <w:t>Фомин В.Н., Калинина Т.Е. Методические указания по организации и планированию строительного производства (для курсового и дипломного проектирования по специальности 1202 “Промышленное и гражданское строительство”). ч</w:t>
      </w:r>
      <w:r>
        <w:rPr>
          <w:sz w:val="24"/>
          <w:lang w:val="en-US"/>
        </w:rPr>
        <w:t>I</w:t>
      </w:r>
      <w:r>
        <w:rPr>
          <w:sz w:val="24"/>
        </w:rPr>
        <w:t>, Горький, 1986г – 62 с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4"/>
        </w:rPr>
        <w:t>Фомин В.Н. Методические указания по разработке проекта организации строительства (для курсового и дипломного проектирования по специальности 290300  “Промышленное и гражданское строительство”). Н.Новгород, 1997г – 38 с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4"/>
        </w:rPr>
        <w:t>Рунов В.Н. Методические указания по разработке курсового проекта по организации строительства для студентов специальности 1202  “Промышленное и гражданское строительство”. Горький , 1976г – 57 с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4"/>
        </w:rPr>
        <w:t>Рунов В.К., Фомин В.Н. Организация и планирование строительства. Учебное пособие для слушателей факультета организаторов промышленного производства. Горький, 1978г – 94 с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4"/>
        </w:rPr>
        <w:t>Нормы продолжительности строительства и задела в строительстве предприятий, зданий и сооружений. СНиП 1.04.03-85 Госстрой СССР, Госплан СССР. М., 1985 –  552 с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4"/>
        </w:rPr>
        <w:t>Расчетные нормативы для составления проектов организации строительства. РН-74. ч</w:t>
      </w:r>
      <w:r>
        <w:rPr>
          <w:sz w:val="24"/>
          <w:lang w:val="en-US"/>
        </w:rPr>
        <w:t>I. М., 1974 – 172 с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56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4:16:00Z</dcterms:created>
  <dc:creator>г</dc:creator>
  <dc:description/>
  <dc:language>en-US</dc:language>
  <cp:lastModifiedBy>г</cp:lastModifiedBy>
  <dcterms:modified xsi:type="dcterms:W3CDTF">1998-01-28T17:17:00Z</dcterms:modified>
  <cp:revision>24</cp:revision>
  <dc:subject/>
  <dc:title>Определение  сроков строительства</dc:title>
</cp:coreProperties>
</file>