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48124037"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853619713"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