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щего образования Р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АЯ ЛЕСОТЕХНИЧЕСКАЯ АКАДЕ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АЯ РАБО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едмету «ПРЕДПРИНИМАТЕЛЬСТВО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Выполнила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sz w:val="28"/>
          <w:szCs w:val="28"/>
        </w:rPr>
        <w:t>Проверил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РОНЕЖ 2003 г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38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онсультативное предпринимательство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одержание финансового планирова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трахование рис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 №1:</w:t>
      </w:r>
    </w:p>
    <w:p>
      <w:pPr>
        <w:pStyle w:val="Style1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 производительной деятельностью, в самом широком смысле, подразумевают непосредственное производство всех товаров и услуг. </w:t>
      </w:r>
    </w:p>
    <w:p>
      <w:pPr>
        <w:pStyle w:val="Style1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ительное предпринимательство первично по отношению к другим видам предпринимательства, и поэтому является ведущим. Предприниматели в этой сфере производят материальные ценности: станки, оборудование, продукты питания, одежду и т.п. Также сюда относят осуществление различных ремонтных и прочих работ, оказание медицинских услуг, создание определенных духовных ценностей. К производительному предпринимательству относят и производство информационных ресурсов, образовательных услуг, рекламы, экспертных и оценочных услуг, а также инновационное и научно-техническое предпринимательство. </w:t>
      </w:r>
    </w:p>
    <w:p>
      <w:pPr>
        <w:pStyle w:val="Style1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ако эта сфера общественного производства при переходе к рыночной экономике пострадала больше других, т.к. распались старые хозяйственные связи, нарушилось материально-техническое обеспечение, резко упал сбыт продукции, ухудшилось кредитно-финансовое обеспечение предприятий. Положение, также осложняется и тем, что производственная деятельность обычно требует долгосрочных инвестиций (на несколько лет), а это затруднительно в условиях инфляции и нестабильной экономики. </w:t>
      </w:r>
    </w:p>
    <w:p>
      <w:pPr>
        <w:pStyle w:val="Style1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едует отметить, что за последние десятилетия в экономически развитых странах мира, а теперь и в России, из производительного предпринимательства выделяется новый вид предпринимательства под названием консалтинг, т.е. предоставление платных консультационных и экспертных услуг. Консультативное предпринимательство становиться все более перспективным и имеет множество направлений. Так, например, к консультативному предпринимательству относят профессиональное обслуживание предприятий по вопросам администрирования, антикризисного и финансового управления, управления кадрами, проведения маркетинговых исследований, общей организации производственного процесса. Наблюдая за динамикой роста консалтинга на Западе можно прогнозировать значительный рост спроса в России на этот вид услуг. </w:t>
      </w:r>
    </w:p>
    <w:p>
      <w:pPr>
        <w:pStyle w:val="Style1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ою очередь, все производительное предпринимательство еще иногда делят на основное и вспомогательное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фере основного производительного предпринимательства производятся товары и услуги для конечного потребления отдельными людьми или предприятиями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фере производительного вспомогательного предпринимательства предоставляются дополнительные консультации, технико-экономические расчеты, производственные технологии и т.п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 №2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инансовый план составляется на 3-5 лет и включает в себя: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 доходов и расходов;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 денежных поступлений и выплат;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состояния потока реальных денег (наличности);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алансовый план;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 ДОХОДОВ И РАСХОДОВ.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прогноз составляется, по крайней мере, на первые три года, причем данные за первый год должны быть представлены в месячной разбивке. Он включает такие показатели, как ожидаемый объем продаж, себестоимость реализованных товаров и различные статьи расходов.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кольку основным источником доходов большинства фирм являются продажи, составление финансового плана начинается с прогнозирования продаж. Для составления планов доходов и расходов на первый год необходимо рассчитать объемы продаж по месяцам. Для составления прогноза используются такие методы, как опросы потребителей, опрос торговых работников, консультации с экспертами и т.д. Объемы продаж у новых предпринимателей обычно нарастают постепенно, а себестоимость реализованной продукции может "скакать" и в некоторые месяцы быть несоизмеримо высокой или низкой. Все будет зависеть от ситуации, складывающейся в тот или иной момент на рынке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</w:rPr>
        <w:t xml:space="preserve">План расходов и доходов должен содержать также оценки всех статей косвенных (накладных, общефирменных) расходов по месяцам первого года. Расходы на заработную плату будут зависеть от численности сотрудников и их специальностей), и данные берутся из организационного плана). В плане доходов и расходов следует предусмотреть и расходы на повышение заработной платы работающим сотрудникам. Необходимо также помнить, что в первые месяцы освоения рынка значительно выше расходы на командировки, выплаты комиссионных, представительские работы. С ростом фирмы возрастают расходы на страхование, на рекламу (если она предусмотрена планом маркетинга), на аренду дополнительных складских помещений. Все это должно найти отражение в плане доходов и расходов. 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имо этих планов в разбивке по месяцам первого года, планы должны содержать прогнозные данные на конец второго и третьего года. При прогнозировании эксплуатационных расходов на второй и третий год рекомендуется начать с тех статей, расходы по которым, по всей вероятности, не будут меняться. Расходы по таким статьям, как амортизационные отчисления, коммунальные услуги, аренда и т.д. нетрудно подсчитать исходя из объема продаж на второй и третий год.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ДЕНЕЖНЫХ ПОСТУПЛЕНИЙ И ВЫПЛАТ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</w:rPr>
        <w:t>Этот план, как и план доходов и расходов, строится на определенных предположениях, которые представляются реалистическими на момент составления прогноза, но со временем могут, и не подтвердится. В этом случае в планы необходимо внести соответствующие коррективы. Все предложения и допущения должны быть четко сформулированы в тексте бизнес-плана, чтобы потенциальный инвестор смог понять, как была получена та или иная цифра. Если для какого-то месяца окажется, что выплаты превышают поступления, предприниматель должен заранее позаботится и взять на этот период деньги в долг. Если в другом месяце поступления превысят выплаты, то лишние деньги можно отдать в краткосрочную ссуду или положить на банковский счет до того времени, когда выплаты вновь будут превышать поступления.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 ПОТОКА РЕАЛЬНЫХ ДЕНЕГ (НАЛИЧНОСТИ).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й прогноз строится на основании плана денежных поступлений и выплат. Он составляется  на три года, с месячной разбивкой данных по первому году. Разные счета оплачиваются в разные сроки, поэтому определение потребностей в денежной наличности является важным моментом, особенно для первого года. Доходы могут различаться из месяца в месяц, да и деньги, вырученные от продаж, поступают на банковский счет фирмы не мгновенно, поэтому даже если продукция расходится хорошо, может возникнуть необходимость в краткосрочных займах для покрытия постоянных затрат, например, для выплаты заработной платы или за коммунальные услуги. Именно прогноз потока наличности  и выявляет эти условия.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БАЛАНСОВЫЙ ПЛАН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</w:rPr>
        <w:t>В этом разделе отражаются активы и пассивы фирмы, средства, вложенные в развитие производства самим предпринимателем и его партнерами, и нераспределенная прибыль. К составлению балансового плана на конец первого года приступают, когда составлены план доходов и расходов и план денежных поступлений их выплат. Балансовый план представляет собой счет активов (денежные средства, оборудование, здания, сооружения, земля и др.) и пассивов (обязательства перед кредиторами), разность которых представляет собой собственный капитал предприятия, к которому относятся средства, вложенные партнерами, и прибыль, остающаяся после вычета налогов. Теперь, после анализа финансового состояния фирмы, можно приступить к составлению последнего раздела бизнес-пла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твет №3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position w:val="-6"/>
        </w:rPr>
        <w:t xml:space="preserve">  </w:t>
      </w:r>
      <w:r>
        <w:rPr>
          <w:rFonts w:cs="Arial" w:ascii="Arial" w:hAnsi="Arial"/>
          <w:position w:val="-6"/>
        </w:rPr>
        <w:t xml:space="preserve">Все предпринимательские риски можно разделить на две большие группы в соответствии с возможностью страхования: страхуемые и нестрахуемые. Предприниматель может частично переложить риск на другие субъекты экономики, в частности обезопасить себя, осуществив определенные затраты в виде страховых взносов. Таким образом, некоторые виды риска, такие, как: риск гибели имущества, риск возникновения пожара, аварий и др., предприниматель может застрахова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position w:val="-6"/>
        </w:rPr>
        <w:t xml:space="preserve">Риск страховой — вероятное событие или совокупность событий, на случай наступления, которых проводится страхование. В зависимости от источника опасности страховые риски подразделяются на две группы: 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риски, связанные с проявлением стихийных сил природы (погодные условия, землетрясения, наводнения и др.); 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риски, связанные с целенаправленными действиями человек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К рискам, которые целесообразно страховать, относятся: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36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вероятные потери в результате пожаров и других стихийных бедствий;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36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вероятные потери в результате автомобильных аварий;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36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вероятные потери в результате порчи или уничтожения продукции при транспортировке;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36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вероятные потери в результате ошибок сотрудников фирмы;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36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вероятные потери в результате передачи сотрудниками фирмы коммерческой информации конкурентам;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36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вероятные потери в результате невыполнения обязательств субподрядчиками;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36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вероятные потери в результате приостановки деловой активности фирмы; 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cs="Arial"/>
          <w:position w:val="-6"/>
          <w:sz w:val="24"/>
          <w:szCs w:val="24"/>
        </w:rPr>
      </w:pPr>
      <w:r>
        <w:rPr>
          <w:rFonts w:cs="Arial"/>
          <w:position w:val="-6"/>
          <w:sz w:val="24"/>
          <w:szCs w:val="24"/>
        </w:rPr>
        <w:t xml:space="preserve">вероятные потери в результате возможной смерти или заболевания руководителя или ведущего сотрудника фирмы;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36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вероятные потери в результате возможного заболевания, смерти или несчастного случая с сотрудником фирмы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  <w:t xml:space="preserve">Однако существует еще одна группа рисков, которые не берутся страховать страховые компании, но при этом именно взятие на себя нестрахуемого риска является потенциальным источником прибыли предпринимателя. Но если потери в результате страхового риска покрываются за счет выплат страховых компании, то потери в результате нестрахуемого риска возмещаются из собственных средств предпринимательской фирмы. Основными внутренними источниками покрытия риска являются: собственный капитал фирмы, а также специально созданные резервные фонды. Кроме внутренних, есть еще и внешние источники покрытия вероятных потерь, например, за дочерние банки отвечает материнский банк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position w:val="-6"/>
        </w:rPr>
      </w:pPr>
      <w:r>
        <w:rPr>
          <w:rFonts w:cs="Arial" w:ascii="Arial" w:hAnsi="Arial"/>
          <w:b/>
          <w:position w:val="-6"/>
        </w:rPr>
        <w:t>Использованная литература:</w:t>
      </w:r>
    </w:p>
    <w:p>
      <w:pPr>
        <w:pStyle w:val="Normal"/>
        <w:rPr>
          <w:rFonts w:ascii="Arial" w:hAnsi="Arial" w:cs="Arial"/>
          <w:b/>
          <w:b/>
          <w:position w:val="-6"/>
        </w:rPr>
      </w:pPr>
      <w:r>
        <w:rPr>
          <w:rFonts w:cs="Arial" w:ascii="Arial" w:hAnsi="Arial"/>
          <w:b/>
          <w:position w:val="-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«Предпринимательство»                                                     Учебни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.Г. Лапуста, А.Г. Поршнев,                                               Москва ИНФРА – 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Ю.Л. Старостин, Л.Г. Скамай                                              2001 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«Риски в предпринимательской деятельности»                 Учебни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Г. Лапуста, Л.Г. Скамай                                                     М.: ИНФРА – М, 1997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«Основы предпринимательства»                                        Учебное пособ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Е.В. Глущенко                                                                        М.: Вестник, 1996 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verflowPunct w:val="false"/>
      <w:autoSpaceDE w:val="false"/>
      <w:spacing w:lineRule="auto" w:line="360"/>
      <w:ind w:firstLine="680"/>
      <w:textAlignment w:val="baseline"/>
      <w:outlineLvl w:val="1"/>
    </w:pPr>
    <w:rPr>
      <w:rFonts w:ascii="Peterburg;Times New Roman" w:hAnsi="Peterburg;Times New Roman" w:cs="Times New Roman"/>
      <w:bCs w:val="false"/>
      <w:i/>
      <w:kern w:val="2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3:58:00Z</dcterms:created>
  <dc:creator>Irina</dc:creator>
  <dc:description/>
  <dc:language>en-US</dc:language>
  <cp:lastModifiedBy>Irina</cp:lastModifiedBy>
  <dcterms:modified xsi:type="dcterms:W3CDTF">2003-08-30T11:02:00Z</dcterms:modified>
  <cp:revision>9</cp:revision>
  <dc:subject/>
  <dc:title/>
</cp:coreProperties>
</file>