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1051920801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2124713657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198357458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