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b/>
          <w:i/>
          <w:sz w:val="10"/>
          <w:u w:val="single"/>
        </w:rPr>
        <w:t>Основные категории ТО и статистика РТО.</w:t>
      </w:r>
    </w:p>
    <w:p>
      <w:pPr>
        <w:pStyle w:val="Normal"/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Осн категории ТО. Звенность товародвижения(тд).</w:t>
      </w:r>
    </w:p>
    <w:p>
      <w:pPr>
        <w:pStyle w:val="TextBody"/>
        <w:rPr>
          <w:rFonts w:ascii="Academy" w:hAnsi="Academy" w:cs="Academy"/>
        </w:rPr>
      </w:pPr>
      <w:r>
        <w:rPr>
          <w:rFonts w:cs="Academy" w:ascii="Academy" w:hAnsi="Academy"/>
        </w:rPr>
        <w:tab/>
        <w:t>Осн пок-лем торг явл ТО. ТО-продажа мат благ, услуг. Он скл-ся из множ-ва актов купли-продажи. Участники этих актов (пр-цы и пок-ли) играют различн роль в товарном обращен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тат строится классификац ТО по роли продавцов и пок-лей в процессе воспроизводства обществ продд-та. С этой т-ки зрания все акты продажи по пр-ку продавцов / на 2 группы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 xml:space="preserve">- </w:t>
        <w:tab/>
        <w:t>предпр и отд лица, прод товары своего пр-ва (пр-ли товар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едпр, кот продают купленные товары (торг организации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В 1 случае ТО наз-ся ТО производителей, а 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 xml:space="preserve"> продаж, где в кач-ве продавцов выступае 2 группа наз-ся торгово-посредническим 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ТО пр-лей+ТО торгово-посреднический=В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Также весь ТО можно классифицировать по пр-ку пок-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кач-ве пок-лей выступают непосредств потр-ли това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--//--- выступают торг организаци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В 1 случае 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 xml:space="preserve"> продаж наз-ся РТО, во 2 случ – О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 xml:space="preserve">В торговле слож-сь многозвенная система движения товаров, т.е товар, прежде чем дойти до потребителя проходит неск-ко звеньев. Изучая звенность тд стат вычисл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звенности=ВТО/ЧТО, где ЧТО=РТО+оптовые продажи за пределы системы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Определение и состав Р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Под РТО поним-ся продажа потреб товаров населению за нал, независимо от каналов реализации. В этом случае продавцами могут бы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Юр лица, осуществляющие РТ и общепит, для кот торг деят-ть явл основ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Юр лица, осущ-шие торговлю,но для кот торговая деят-ть не явл основ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Физ лица, кот продают товары на вещевых, прод и смешанных рынках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Для определения РТО стат органы проводят Федеральное гос стат наблюдение, объектом котор явл юр лица и их подразделения, независ от форм собств-ти и ведомственной принадлежности, а имен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магазины, аптеки, палатки, павильоны, киоски, бензозаправ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звозная и разносная торг се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оловые, кафе, рестораны, бары, и др предприятия общепита, как самостоятельные, так и нах-ся на балансе производств предпр, школ, ВУЗов, гостинниц, театров и т.д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Кроме продажи товара населению за нал в РТО вкл-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продтоваров отлдельн юр лицам по безналу из розничной торговой сети, мелкоопрт торговых баз, из сети общепита (больницам, дет учреждениям, домам престарелых и т.д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продтоваров юр лицам за нал для организации питания на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товаров в креди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товаров по подписке.</w:t>
      </w:r>
    </w:p>
    <w:p>
      <w:pPr>
        <w:pStyle w:val="TextBody"/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ab/>
        <w:t xml:space="preserve">РТО учит-ся в ценах фактич раелизации за отчётн период на основе первичн док-тов тов-ден отчёта и прилаг к нему док-тов.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Товарная структура РТО.</w:t>
      </w:r>
    </w:p>
    <w:p>
      <w:pPr>
        <w:pStyle w:val="TextBody"/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>Товарн структура РТО представлено по 92 товарн группам.</w:t>
      </w:r>
    </w:p>
    <w:p>
      <w:pPr>
        <w:pStyle w:val="TextBody"/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ab/>
        <w:t>РТО по отд товру можно определить, исходя из след завис-ти:</w:t>
      </w:r>
    </w:p>
    <w:p>
      <w:pPr>
        <w:pStyle w:val="TextBody"/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>РТО с недокументиров расходом=Зн+П-Др-Зк, где Зн,Зк-запасы на начало и конец периода, П- поступление товаров за период, Др- документированные расходы.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>
          <w:rFonts w:cs="Academy" w:ascii="Academy" w:hAnsi="Academy"/>
        </w:rPr>
        <w:tab/>
        <w:t xml:space="preserve">К недокументированным расходам относ-ся такое выбытие товаров, кот не может быть оформлено док-ми по конкр товарам, а фиксир-ся общей </w:t>
      </w:r>
      <w:r>
        <w:rPr>
          <w:rFonts w:eastAsia="Symbol" w:cs="Symbol" w:ascii="Symbol" w:hAnsi="Symbol"/>
        </w:rPr>
        <w:t></w:t>
      </w:r>
      <w:r>
        <w:rPr>
          <w:rFonts w:cs="Academy" w:ascii="Academy" w:hAnsi="Academy"/>
        </w:rPr>
        <w:t xml:space="preserve"> по всем товарам – потери товаров от стих бедствий, кражи, недостачи.</w:t>
      </w:r>
    </w:p>
    <w:p>
      <w:pPr>
        <w:pStyle w:val="TextBody"/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ab/>
        <w:t>Др не явл розничн продажей и поэтому не вкл-ся в состав РТО.сюда относ-ся: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>отпуск товаров предпр общепита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>уценка товаров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142" w:leader="none"/>
        </w:tabs>
        <w:rPr>
          <w:rFonts w:ascii="Academy" w:hAnsi="Academy" w:cs="Academy"/>
        </w:rPr>
      </w:pPr>
      <w:r>
        <w:rPr>
          <w:rFonts w:cs="Academy" w:ascii="Academy" w:hAnsi="Academy"/>
        </w:rPr>
        <w:t>естеств убыль товаров и т.д.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>
          <w:rFonts w:cs="Academy" w:ascii="Academy" w:hAnsi="Academy"/>
        </w:rPr>
        <w:tab/>
        <w:t>Для того, чтобы опр-ть р-ры продаж (РТО) по кажд товарн группе прибегают к усл расчёту, основ на предлож, что недокументиров расходы распр-ся по товару, пропорционально расходу. На пр-ке сущ-т 2 способа расчёта: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>
          <w:rFonts w:cs="Academy" w:ascii="Academy" w:hAnsi="Academy"/>
        </w:rPr>
        <w:t xml:space="preserve">1. Закл в том, что мсчисл-ся удельн вес каждого товара в общей сумме товара. Затем ТО распр-ся по товарн группам, пропорционально расходу, для чего общ </w:t>
      </w:r>
      <w:r>
        <w:rPr>
          <w:rFonts w:eastAsia="Symbol" w:cs="Symbol" w:ascii="Symbol" w:hAnsi="Symbol"/>
        </w:rPr>
        <w:t></w:t>
      </w:r>
      <w:r>
        <w:rPr>
          <w:rFonts w:cs="Academy" w:ascii="Academy" w:hAnsi="Academy"/>
        </w:rPr>
        <w:t>ТО * на этот удельн вес.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>
          <w:rFonts w:cs="Academy" w:ascii="Academy" w:hAnsi="Academy"/>
        </w:rPr>
        <w:t>РТО</w:t>
      </w:r>
      <w:r>
        <w:rPr>
          <w:rFonts w:cs="Academy" w:ascii="Academy" w:hAnsi="Academy"/>
          <w:lang w:val="en-US"/>
        </w:rPr>
        <w:t>i=Pi/</w:t>
      </w:r>
      <w:r>
        <w:rPr>
          <w:rFonts w:eastAsia="Symbol" w:cs="Symbol" w:ascii="Symbol" w:hAnsi="Symbol"/>
          <w:lang w:val="en-US"/>
        </w:rPr>
        <w:t></w:t>
      </w:r>
      <w:r>
        <w:rPr>
          <w:rFonts w:cs="Academy" w:ascii="Academy" w:hAnsi="Academy"/>
          <w:lang w:val="en-US"/>
        </w:rPr>
        <w:t>P*</w:t>
      </w:r>
      <w:r>
        <w:rPr>
          <w:rFonts w:cs="Academy" w:ascii="Academy" w:hAnsi="Academy"/>
        </w:rPr>
        <w:t xml:space="preserve">РТО, где </w:t>
      </w:r>
      <w:r>
        <w:rPr>
          <w:rFonts w:cs="Academy" w:ascii="Academy" w:hAnsi="Academy"/>
          <w:lang w:val="en-US"/>
        </w:rPr>
        <w:t xml:space="preserve">Pi – </w:t>
      </w:r>
      <w:r>
        <w:rPr>
          <w:rFonts w:cs="Academy" w:ascii="Academy" w:hAnsi="Academy"/>
        </w:rPr>
        <w:t xml:space="preserve">расход по кажд. Группе, </w:t>
      </w:r>
      <w:r>
        <w:rPr>
          <w:rFonts w:eastAsia="Symbol" w:cs="Symbol" w:ascii="Symbol" w:hAnsi="Symbol"/>
        </w:rPr>
        <w:t></w:t>
      </w:r>
      <w:r>
        <w:rPr>
          <w:rFonts w:cs="Academy" w:ascii="Academy" w:hAnsi="Academy"/>
        </w:rPr>
        <w:t xml:space="preserve">Р – общ </w:t>
      </w:r>
      <w:r>
        <w:rPr>
          <w:rFonts w:eastAsia="Symbol" w:cs="Symbol" w:ascii="Symbol" w:hAnsi="Symbol"/>
        </w:rPr>
        <w:t></w:t>
      </w:r>
      <w:r>
        <w:rPr>
          <w:rFonts w:cs="Academy" w:ascii="Academy" w:hAnsi="Academy"/>
        </w:rPr>
        <w:t xml:space="preserve"> расходов.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>
          <w:rFonts w:cs="Academy" w:ascii="Academy" w:hAnsi="Academy"/>
        </w:rPr>
        <w:t xml:space="preserve">2. Закл в том, что опр-ся доля ТО в общ </w:t>
      </w:r>
      <w:r>
        <w:rPr>
          <w:rFonts w:eastAsia="Symbol" w:cs="Symbol" w:ascii="Symbol" w:hAnsi="Symbol"/>
        </w:rPr>
        <w:t></w:t>
      </w:r>
      <w:r>
        <w:rPr>
          <w:rFonts w:cs="Academy" w:ascii="Academy" w:hAnsi="Academy"/>
        </w:rPr>
        <w:t xml:space="preserve"> расхода (РТО/</w:t>
      </w:r>
      <w:r>
        <w:rPr>
          <w:rFonts w:eastAsia="Symbol" w:cs="Symbol" w:ascii="Symbol" w:hAnsi="Symbol"/>
        </w:rPr>
        <w:t></w:t>
      </w:r>
      <w:r>
        <w:rPr>
          <w:rFonts w:cs="Academy" w:ascii="Academy" w:hAnsi="Academy"/>
        </w:rPr>
        <w:t xml:space="preserve">Р), затем полученное отношение * по кажд товарн группе на </w:t>
      </w:r>
      <w:r>
        <w:rPr>
          <w:rFonts w:eastAsia="Symbol" w:cs="Symbol" w:ascii="Symbol" w:hAnsi="Symbol"/>
        </w:rPr>
        <w:t></w:t>
      </w:r>
      <w:r>
        <w:rPr>
          <w:rFonts w:cs="Academy" w:ascii="Academy" w:hAnsi="Academy"/>
        </w:rPr>
        <w:t xml:space="preserve"> расхода по кажд товарн группе, т.е.:</w:t>
      </w:r>
    </w:p>
    <w:p>
      <w:pPr>
        <w:pStyle w:val="TextBody"/>
        <w:tabs>
          <w:tab w:val="clear" w:pos="284"/>
          <w:tab w:val="left" w:pos="142" w:leader="none"/>
        </w:tabs>
        <w:rPr/>
      </w:pPr>
      <w:r>
        <w:rPr>
          <w:rFonts w:cs="Academy" w:ascii="Academy" w:hAnsi="Academy"/>
        </w:rPr>
        <w:t>РТО</w:t>
      </w:r>
      <w:r>
        <w:rPr>
          <w:rFonts w:cs="Academy" w:ascii="Academy" w:hAnsi="Academy"/>
          <w:lang w:val="en-US"/>
        </w:rPr>
        <w:t>i=(PTO/</w:t>
      </w:r>
      <w:r>
        <w:rPr>
          <w:rFonts w:eastAsia="Symbol" w:cs="Symbol" w:ascii="Symbol" w:hAnsi="Symbol"/>
          <w:lang w:val="en-US"/>
        </w:rPr>
        <w:t></w:t>
      </w:r>
      <w:r>
        <w:rPr>
          <w:rFonts w:cs="Academy" w:ascii="Academy" w:hAnsi="Academy"/>
          <w:lang w:val="en-US"/>
        </w:rPr>
        <w:t>P)*Pi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Изучение сезонности розн продажи това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ab/>
        <w:t>Наблюдая в течении года месячные или квартальные изменения продажи товаров можно заметить постоянную повторяемость колебаний. Интенсивность этих колебаний будет различаться, но общим будет одно- в определ время годо из года в год будут набл-ся устойчивые сокращения продажи товаров в одни месяцы, и рост продаж  в другие. Такое явление наз-ся сезонностью, а устойчивые внутригодичные колебания наз-ся сезонными колебаниям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Сезонные колебания продажи м.быть обусловлены либо спецификацией пр-ва, либо сезонностью спроса на данный товар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Особенно сильно сезонные колебания проявл-ся в продаже с/х продуктов, т.к. их пр-во носит ярко выраженный сезонный хар-р. Сущ-т различн стат методы выявления сезонных колеба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глаживание скользящей средн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аналитич выравнивание по прям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ычисление инд-сов сезон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рядах динамики инд-с сезонности можно опр-ть различными способами. В тех рядах, где нет ярко выражен тенденций применяют след ф-лу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Is=(ysri/y0)*100, где ysri – помесячная средняя за годы,y0 – помесячная общая средня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ysri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  <w:lang w:val="en-US"/>
        </w:rPr>
        <w:t>yi</w:t>
      </w:r>
      <w:r>
        <w:rPr>
          <w:rFonts w:cs="Academy" w:ascii="Academy" w:hAnsi="Academy"/>
          <w:sz w:val="10"/>
        </w:rPr>
        <w:t xml:space="preserve"> за все годы/кол-во лет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ysr0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ysri/</w:t>
      </w:r>
      <w:r>
        <w:rPr>
          <w:rFonts w:cs="Academy" w:ascii="Academy" w:hAnsi="Academy"/>
          <w:sz w:val="10"/>
        </w:rPr>
        <w:t>кол-во месяцев за неск-ко лет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Исп ин-сов в анализе Р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При изучении динамики ТО стат исп-т индексный метод. Вычисл-ся след инд-сы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p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  <w:r>
        <w:rPr>
          <w:rFonts w:cs="Academy" w:ascii="Academy" w:hAnsi="Academy"/>
          <w:sz w:val="10"/>
        </w:rPr>
        <w:t xml:space="preserve">, где </w:t>
      </w:r>
      <w:r>
        <w:rPr>
          <w:rFonts w:cs="Academy" w:ascii="Academy" w:hAnsi="Academy"/>
          <w:sz w:val="10"/>
          <w:lang w:val="en-US"/>
        </w:rPr>
        <w:t>pq</w:t>
      </w:r>
      <w:r>
        <w:rPr>
          <w:rFonts w:cs="Academy" w:ascii="Academy" w:hAnsi="Academy"/>
          <w:sz w:val="10"/>
        </w:rPr>
        <w:t>-ТО базисн и отч периодов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Инд-с распад-ся на 2 инд-с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бщ инд-с физич объёма ТО, кот можетбыть исчислен 3-мя способами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1. I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1p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2. I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iq*q0p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, iq=q1/q0=&gt; q1=iq*q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3. Iq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1p1/ip)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, ip=p1/p0=&gt; p0=p1/iq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бщ инд-с це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p0q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i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ределяют взаимосвязь между исчисляемыми индексами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Ipq=Ip*Iq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p0q1)*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аходим абс прирост ТО всего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p0q0, </w:t>
      </w:r>
      <w:r>
        <w:rPr>
          <w:rFonts w:cs="Academy" w:ascii="Academy" w:hAnsi="Academy"/>
          <w:sz w:val="10"/>
        </w:rPr>
        <w:t>в том числе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за счёт изменения цен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(p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1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за счёт изменен кол-ва прод-ции: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(q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(p)+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(q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тат РТО широко исп-ся пок-ль ТО на душу населения и вычисляют индекс ТО на душу населения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</w:t>
      </w:r>
      <w:r>
        <w:rPr>
          <w:rFonts w:cs="Academy" w:ascii="Academy" w:hAnsi="Academy"/>
          <w:sz w:val="10"/>
        </w:rPr>
        <w:t>д=Д1/Д0, где Д-ТО на душу насел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>Д1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p1q1/S1, </w:t>
      </w:r>
      <w:r>
        <w:rPr>
          <w:rFonts w:cs="Academy" w:ascii="Academy" w:hAnsi="Academy"/>
          <w:sz w:val="10"/>
        </w:rPr>
        <w:t>Д</w:t>
      </w:r>
      <w:r>
        <w:rPr>
          <w:rFonts w:cs="Academy" w:ascii="Academy" w:hAnsi="Academy"/>
          <w:sz w:val="10"/>
          <w:lang w:val="en-US"/>
        </w:rPr>
        <w:t>0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/S0,</w:t>
      </w:r>
      <w:r>
        <w:rPr>
          <w:rFonts w:cs="Academy" w:ascii="Academy" w:hAnsi="Academy"/>
          <w:sz w:val="10"/>
        </w:rPr>
        <w:t xml:space="preserve"> где </w:t>
      </w:r>
      <w:r>
        <w:rPr>
          <w:rFonts w:cs="Academy" w:ascii="Academy" w:hAnsi="Academy"/>
          <w:sz w:val="10"/>
          <w:lang w:val="en-US"/>
        </w:rPr>
        <w:t>S</w:t>
      </w:r>
      <w:r>
        <w:rPr>
          <w:rFonts w:cs="Academy" w:ascii="Academy" w:hAnsi="Academy"/>
          <w:sz w:val="10"/>
        </w:rPr>
        <w:t>-числ-ть насел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, тогда </w:t>
      </w:r>
      <w:r>
        <w:rPr>
          <w:rFonts w:cs="Academy" w:ascii="Academy" w:hAnsi="Academy"/>
          <w:sz w:val="10"/>
          <w:lang w:val="en-US"/>
        </w:rPr>
        <w:t>I</w:t>
      </w:r>
      <w:r>
        <w:rPr>
          <w:rFonts w:cs="Academy" w:ascii="Academy" w:hAnsi="Academy"/>
          <w:sz w:val="10"/>
        </w:rPr>
        <w:t>д=Д1/Д0=Ipq/Is</w:t>
      </w:r>
      <w:r>
        <w:rPr>
          <w:rFonts w:cs="Academy" w:ascii="Academy" w:hAnsi="Academy"/>
          <w:sz w:val="10"/>
          <w:lang w:val="en-US"/>
        </w:rPr>
        <w:t xml:space="preserve"> =&gt; Ipq=I</w:t>
      </w:r>
      <w:r>
        <w:rPr>
          <w:rFonts w:cs="Academy" w:ascii="Academy" w:hAnsi="Academy"/>
          <w:sz w:val="10"/>
        </w:rPr>
        <w:t>д</w:t>
      </w:r>
      <w:r>
        <w:rPr>
          <w:rFonts w:cs="Academy" w:ascii="Academy" w:hAnsi="Academy"/>
          <w:sz w:val="10"/>
          <w:lang w:val="en-US"/>
        </w:rPr>
        <w:t>*I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>Общ прирост ТО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  <w:r>
        <w:rPr>
          <w:rFonts w:cs="Academy" w:ascii="Academy" w:hAnsi="Academy"/>
          <w:sz w:val="10"/>
        </w:rPr>
        <w:t>, в т.ч. за счёт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Изменеия среднедушевого ТО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(</w:t>
      </w:r>
      <w:r>
        <w:rPr>
          <w:rFonts w:cs="Academy" w:ascii="Academy" w:hAnsi="Academy"/>
          <w:sz w:val="10"/>
        </w:rPr>
        <w:t>д</w:t>
      </w:r>
      <w:r>
        <w:rPr>
          <w:rFonts w:cs="Academy" w:ascii="Academy" w:hAnsi="Academy"/>
          <w:sz w:val="10"/>
          <w:lang w:val="en-US"/>
        </w:rPr>
        <w:t>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</w:rPr>
        <w:t>Д1</w:t>
      </w:r>
      <w:r>
        <w:rPr>
          <w:rFonts w:cs="Academy" w:ascii="Academy" w:hAnsi="Academy"/>
          <w:sz w:val="10"/>
          <w:lang w:val="en-US"/>
        </w:rPr>
        <w:t>S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</w:rPr>
        <w:t>Д0</w:t>
      </w:r>
      <w:r>
        <w:rPr>
          <w:rFonts w:cs="Academy" w:ascii="Academy" w:hAnsi="Academy"/>
          <w:sz w:val="10"/>
          <w:lang w:val="en-US"/>
        </w:rPr>
        <w:t>S1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Изменения числ-ти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(s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S1Д0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S0Д0</w:t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3" w:space="13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07:09:00Z</dcterms:created>
  <dc:creator>Билыч Т.С.</dc:creator>
  <dc:description/>
  <dc:language>en-US</dc:language>
  <cp:lastModifiedBy>Билыч Т.С.</cp:lastModifiedBy>
  <dcterms:modified xsi:type="dcterms:W3CDTF">1998-06-18T10:35:00Z</dcterms:modified>
  <cp:revision>1</cp:revision>
  <dc:subject/>
  <dc:title>Основные категории ТО и статистика РТО</dc:title>
</cp:coreProperties>
</file>