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857908413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63643977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644815570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