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1315708624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341464837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868736767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