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Висновки та пропозиції</w:t>
      </w:r>
    </w:p>
    <w:p>
      <w:pPr>
        <w:pStyle w:val="TextBody"/>
        <w:ind w:firstLine="720"/>
        <w:rPr/>
      </w:pPr>
      <w:r>
        <w:rPr/>
        <w:t>Метою даного курсового проекту було провести аналіз діяльності Богородчанського управління підземного зберігання газу, а зокрема діяльність його цеху підземного та капітального ремонту свердловин.</w:t>
      </w:r>
    </w:p>
    <w:p>
      <w:pPr>
        <w:pStyle w:val="TextBody"/>
        <w:ind w:firstLine="720"/>
        <w:rPr/>
      </w:pPr>
      <w:r>
        <w:rPr/>
        <w:t>З аналізу техніко-економічних показників видно, що на 1998 рік ситуація на підприємстві стабілізувалася. Зріс видобуток газу, вартість основних фондів, закачка газу. Але варто звернути увагу на те, що основні фонди дуже зношені, в середньому на 60%. Високий рівень зношення основних фондів є чи не основною причиною високого рівня частоти ремонтів. Високою є також вартість проведення ремонтів, при чому з кожним роком вона зростає. Це, відповідно, впливає на зріст собівартості газу. Зростають також простої. Причинами простоїв є недостатня забезпеченість бригад спеціальною технікою, а також недостатня кількість ремонтних бригад. Погано також те, що максимально можливий час повністю не використовується, присутні також втрати часу через порушення трудової дисципліни.</w:t>
      </w:r>
    </w:p>
    <w:p>
      <w:pPr>
        <w:pStyle w:val="TextBody"/>
        <w:ind w:firstLine="720"/>
        <w:rPr/>
      </w:pPr>
      <w:r>
        <w:rPr/>
        <w:t>В останньому розділі курсового проекту наведені заходи, які ведуть до скорочення тривалості ремонтів і на їх здешевлення та покращення їх якості.</w:t>
      </w:r>
    </w:p>
    <w:p>
      <w:pPr>
        <w:pStyle w:val="TextBody"/>
        <w:ind w:firstLine="720"/>
        <w:rPr/>
      </w:pPr>
      <w:r>
        <w:rPr/>
        <w:t>Після розрахунку ефективності відповідних заходів, очевидно що буде корисно обробляти привибійну зону усіх свердловин савенолом. Також використання модернізованої установки А-50м значно скоротить тривалість ремонтних робіт.</w:t>
      </w:r>
    </w:p>
    <w:sectPr>
      <w:type w:val="nextPage"/>
      <w:pgSz w:w="11906" w:h="16838"/>
      <w:pgMar w:left="1701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2"/>
      <w:u w:val="single"/>
      <w:lang w:val="uk-UA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9T14:29:00Z</dcterms:created>
  <dc:creator>Ultrasonic</dc:creator>
  <dc:description/>
  <dc:language>en-US</dc:language>
  <cp:lastModifiedBy>Ultrasonic</cp:lastModifiedBy>
  <cp:lastPrinted>2000-06-19T17:48:00Z</cp:lastPrinted>
  <dcterms:modified xsi:type="dcterms:W3CDTF">2000-06-19T14:48:00Z</dcterms:modified>
  <cp:revision>3</cp:revision>
  <dc:subject/>
  <dc:title>Висновки та пропозиції</dc:title>
</cp:coreProperties>
</file>