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писок використаної літератур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Зарецкий Б. Я., Кифер Н. З., Ефимова Т. И., Планирование и оценка объемов работ при текущем подземном ремонте нефтяных скважин: справочное пособие. Надра, 198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Ефимова Т. І., Зарецкий Б. Я., Планирование и оценка объемов работ при ликвидации песчаных пробок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>Лесюк О. І., Федишин М. Д., Організація підготовки та технічного обслуговування виробництва на підприємствах нафтової промисловості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Лесюк В. С., Турко М. И., Шевандин И. К., Воробец В. И., Организация текущего ремонта скважин. Надра, 197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Типовий проект організації праці цеху підземного і капітального ремонту свердловин, АТ “Укргазпром”, нормативно-аналітичний центр.</w:t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5:08:00Z</dcterms:created>
  <dc:creator>Ultrasonic</dc:creator>
  <dc:description/>
  <dc:language>en-US</dc:language>
  <cp:lastModifiedBy>Ultrasonic</cp:lastModifiedBy>
  <cp:lastPrinted>2000-06-19T18:21:00Z</cp:lastPrinted>
  <dcterms:modified xsi:type="dcterms:W3CDTF">2000-06-19T15:23:00Z</dcterms:modified>
  <cp:revision>2</cp:revision>
  <dc:subject/>
  <dc:title>Використана література</dc:title>
</cp:coreProperties>
</file>