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Складское хозяйство на предприятии ……………………………………....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1 Виды складов, их определение и функции………………………………..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2 Организация складских работ………………………………………………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3 Принципы организации складского хозяйства……………………………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4  Расчет складских помещений, их размещение и оснащение……………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Тарное хозяйство………………………………………………………………__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Анализ складского хозяйства на ОАО “ Бобруйский мясокомбинат”…….__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 Общие сведения о предприятии…………………………………………....__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 Расчет площади склада……………………………………………………..__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Расчет плана-графика ППР……………………………………………………__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………………………………………………………………………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……………………………………………………………………….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rPr>
          <w:rFonts w:ascii="ISOCPEUR" w:hAnsi="ISOCPEUR" w:cs="ISOCPEUR"/>
          <w:sz w:val="20"/>
          <w:szCs w:val="28"/>
          <w:lang w:val="en-US" w:eastAsia="en-US"/>
        </w:rPr>
      </w:pPr>
      <w:r>
        <w:rPr>
          <w:rFonts w:cs="ISOCPEUR" w:ascii="ISOCPEUR" w:hAnsi="ISOCPEUR"/>
          <w:sz w:val="20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ерещински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й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етров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организация складского и тарного хозяйства на предприятии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ГУП гр. МА-00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8.8pt;height:802.3pt" coordorigin="1162,414" coordsize="10376,16046">
                <v:rect id="shape_0" stroked="t" o:allowincell="f" style="position:absolute;left:116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76,14200" to="1676,1503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4192" to="11524,141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4207" to="2295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4207" to="3713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4207" to="4562,164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4200" to="5130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83,15047" to="9384,156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92" to="511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76" to="5118,161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9;top:14783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6;top:14783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478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478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47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4;top:15061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4;top:15355;width:764;height:24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7;top:14439;width:6307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7,15042" to="11525,150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73,14760" to="5125,147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4475" to="5118,144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608" to="5118,1560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323" to="5118,153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80;top:15069;width:2490;height:248">
                  <v:shape id="shape_0" stroked="f" o:allowincell="f" style="position:absolute;left:1180;top:1506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5069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ерещински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5347;width:2490;height:247">
                  <v:shape id="shape_0" stroked="f" o:allowincell="f" style="position:absolute;left:1180;top:15347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5347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етров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5632;width:2490;height:247">
                  <v:shape id="shape_0" stroked="f" o:allowincell="f" style="position:absolute;left:1180;top:15632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5632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5909;width:2490;height:248">
                  <v:shape id="shape_0" stroked="f" o:allowincell="f" style="position:absolute;left:1180;top:15909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5909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6186;width:2490;height:247">
                  <v:shape id="shape_0" stroked="f" o:allowincell="f" style="position:absolute;left:1180;top:16186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6186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32,15047" to="8532,164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201;top:15107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организация складского и тарного хозяйства на предприят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39,15326" to="11531,153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38,15608" to="11530,1560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33,15047" to="10233,1560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77;top:15061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9;top:15061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7;top:15346;width:1205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16,15332" to="8816,156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99,15332" to="9099,156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77;top:15834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ГУП гр. МА-0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Normal"/>
        <w:ind w:firstLine="180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Normal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Normal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Normal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Normal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Normal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Normal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5:15:00Z</dcterms:created>
  <dc:creator>вира</dc:creator>
  <dc:description/>
  <dc:language>en-US</dc:language>
  <cp:lastModifiedBy>вира</cp:lastModifiedBy>
  <dcterms:modified xsi:type="dcterms:W3CDTF">2004-11-28T07:29:00Z</dcterms:modified>
  <cp:revision>11</cp:revision>
  <dc:subject/>
  <dc:title>1</dc:title>
</cp:coreProperties>
</file>