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НТРОЛЬНАЯ РАБОТ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ПРЕДМЕТУ «ОРГАНИЗАЦИЯ ПРОИЗВОДСТВА И ПРЕДПРИНИМАТЕЛЬСТВА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ыполнила: студентка 3-Б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</w:rPr>
        <w:t>Провер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………………………………………………………………………………………3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1. Общая характеристика ЗАО «КНЗ». Организационно-правовая форма …..4</w:t>
      </w:r>
    </w:p>
    <w:p>
      <w:pPr>
        <w:pStyle w:val="Normal"/>
        <w:tabs>
          <w:tab w:val="clear" w:pos="720"/>
          <w:tab w:val="left" w:pos="6096" w:leader="none"/>
        </w:tabs>
        <w:ind w:firstLine="284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20"/>
          <w:tab w:val="left" w:pos="609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рганизационная структура предприятия …………………………………..5</w:t>
      </w:r>
    </w:p>
    <w:p>
      <w:pPr>
        <w:pStyle w:val="Heading5"/>
        <w:spacing w:lineRule="auto" w:line="300" w:before="0" w:after="0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-1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пециализация и состав отраслей……………………………………………6</w:t>
      </w:r>
    </w:p>
    <w:p>
      <w:pPr>
        <w:pStyle w:val="TextBodyIndent"/>
        <w:ind w:right="-1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right="-1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Имущественные отношения на предприятии……………………………….7                                                                                                                       </w:t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Основная производственно-хозяйственная деятельность предприятия. Результаты работы ЗАО «КНЗ»………………………………………………..10</w:t>
      </w:r>
    </w:p>
    <w:p>
      <w:pPr>
        <w:pStyle w:val="Body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…..…………………………………………………………………………….15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……………………………………………………………………..16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………………………………………………………………………………..17</w:t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 переходом от централизованной системы хозяйствования к рыночной остро встал вопрос о конкуренции. В конкурентной среде, которая является средой предприятия, предприятие должно производить только то, что оно может продать или же вообще ничего не производить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ременная коммерческая деятельность означает глубокое знание рынка, которое осуществляется по предварительным оценкам и в результате детального анализа. Необходим ряд технических методов, которые направлены на удовлетворение в наилучших психологических  условиях для потребителей и в наилучших финансовых условиях для дистрибьюторов естественных или искусственно вызванных потребностей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Чтобы жить и процветать, предприятию необходимо продавать свою продукцию, поэтому нужно знать, что продавать и кому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громную роль в увеличении доли чистой прибыли предприятия, сбыта продукции и уменьшении издержек производства играет выбор ценовой стратегии предприятия и стимулирование сбыта продукции.</w:t>
      </w:r>
    </w:p>
    <w:p>
      <w:pPr>
        <w:pStyle w:val="BodyText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ной контрольной работе дается производственно-хозяйственная характеристика ЗАО Катайский насосный завод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1. Общая характеристика ЗАО КНЗ. Организационно-правовая форма.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атайский  насосный  завод  был  создан  на  базе  эвакуированного  в  1941 году  Милитопольского  насосно-компрессорного  завода.  После  завершения  выпуска  продукции  для  нужд  фронта (мины) ,завод  перешёл  на  выпуск  насосов, которые  являются  основной  продукцией  и в  настоящее  время,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нимаясь  выпуском  насосов  в  течении  полувека, коллектив завода  накопил  большой  опыт  их  производства  и  постоянно  ведет  целенаправленную  работу  по  повышению  качества. В  1972 году  первым в  Курганской  области  был  удостоен  Знака  качества  насос  Катайского  насосного  завода.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  высокий  научно-технический  уровень  и  качество  насосы  ЗАО «КНЗ»  неоднократно  награждались  дипломами  и  медалями  международных  выставок: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</w:rPr>
        <w:t>Диплом  международной  выставки  «Химия-82»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 </w:t>
      </w:r>
      <w:r>
        <w:rPr>
          <w:rFonts w:cs="Times New Roman" w:ascii="Times New Roman" w:hAnsi="Times New Roman"/>
        </w:rPr>
        <w:t>Диплом  и  золотая  медаль  международной  Познаньской  ярмарки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1994 году  за  высокое  качество  продукции  заводу  вручена  награда  международного  клуба  лидеров  торговли ( город Мадрид),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дтверждением  высокого  качества  и  надёжности  насосов  с  маркой  «КНЗ»  является  и  то, что  они  работают  в  39  странах  мира: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20  стран  Азии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19  стран  Европы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сосы  завода  работают  практически  во  всех  отраслях  народного  хозяйства  России: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Топливно-энергетический  комплекс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Нефтехимическая  промышленность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Целюлозно-бумажная  промышленность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Легкая  промышленность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Жилищно-коммунальное  хозяйство</w:t>
      </w:r>
    </w:p>
    <w:p>
      <w:pPr>
        <w:pStyle w:val="BodyText"/>
        <w:jc w:val="both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>Сельское  хозяйство (мелиорация)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 связи  с  переходом  от  централизованной  системы  к  рыночной  завод  был  акционирован  в  соответствии  с  Указом  Президента  РФ  от  1  июля  1992 года  № 721  «Об  организационных  мерах  по  преобразованию  государственных  предприятий, добровольных  объединений  государственных  предприятий  в  акционерные  общества»,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 соответствии  с  Уставом  основной  целью  деятельности  ЗАО «Катайский  насосный  завод»  является  получение  прибыли.  Уставной  капитал  составляет  1473  тыс. рублей. Он  разделён  на  1400000 штук  обыкновенных  акций номинальной  стоимостью  1 рубль.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исленность работающих на заводе постоянно снижается. В 1996 году составляла 2086 человек, а в 1997 году – 2014 человек, 1998 году – 1908 человек.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Организационная структура предприятия.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настоящее время ЗАО «КНЗ» располагает следующим техническим потенциалом:</w:t>
      </w:r>
    </w:p>
    <w:p>
      <w:pPr>
        <w:pStyle w:val="BodyTex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механических цеха основного производства;</w:t>
      </w:r>
    </w:p>
    <w:p>
      <w:pPr>
        <w:pStyle w:val="BodyTex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гунолитейный цех;</w:t>
      </w:r>
    </w:p>
    <w:p>
      <w:pPr>
        <w:pStyle w:val="BodyTex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 вспомогательных участков в составе: кузнечно-котельного, упаковки и консервации, инструментального, электроремонтного, ремонтно-механического цеха и участка ТНП.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Первый и второй цеха специализируются на изготовлении химических, конденсатных, нефтяных и центробежных насосов разных типоразмеров. В основу организации производства положен принцип предметно-замкнутой специализации. Цех № 3 специализируется на производстве консольных насосов для перекачивания воды. В основу организации лег принцип по детальной специализации, основанный на групповом методе обработке деталей.  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 «КНЗ», получив в результате приватизации юридическую и экономическую самостоятельность, столкнулся с весьма серьезными трудностями. Эти трудности часто связаны с явным недостатком у руководителей предприятия опыта и навыков стратегического мышления. Это приводит зачастую к импульсивности и непредсказуемости принимаемых ими управленческих решений, носящих преимущественно оперативный, в лучшем случае тактический характер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ая структура предприятия за прошедшие с момента акционирования шесть лет претерпела ряд изменений. Так, например, был создан отдел маркетинга. Позже статус отдела  был повышен с утверждением должности заместителя генерального директора  по  коммерческим  вопросам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ряд проведенных в организационной структуре предприятия изменений, основной принцип вертикальной координации остался и затрудняет обмен информацией и взаимодействие между отдельными подразделениями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льная организационная иерархия имеет подавляющее влияние в определении способа реализации основных процессов на предприятии. Основные внутренние процессы регламентируются в соответствии с функциональным принципом, согласно которому организационная структура устанавливает приоритеты формальных и иерархических процедур для всех внутренних процессов на фирме. </w:t>
      </w:r>
    </w:p>
    <w:p>
      <w:pPr>
        <w:pStyle w:val="Body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итоге, как правило, подразделения предприятия работают изолировано друг от друга, подчиняясь требованием формальной структуры. Отсутствие связи и координации между подразделениями приводит к неэффективности, что отрицательно сказывается практически на всех аспектах деятельности предприятия и, в особенности, на маркетинговой деятельности.      </w:t>
      </w:r>
    </w:p>
    <w:p>
      <w:pPr>
        <w:pStyle w:val="BodyTex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 Специализация и состав отраслей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В настоящее  время   завод  представляет  собой  крупное  предприятие  полного  машиностроительного  цикла ,  имеющее  в  своём  составе  литейное,  кузнечное,  сварочное,  термическое,  гальваническое,  механическое  и  механосборочное  производства  .                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оизводственная  инфраструктура  включает  в  себя  инструментальное  и  ремонтно - механическое  производства  ,  автомобильный  и  железнодорожный  транспорт  ,  ТЭЦ  ,  подъездные  пути  ,  склады  и  другие  объекты  ,  обеспечивающие  жизнедеятельность  предприятия  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ЗАО «Катайский  насосный  завод»  выпускает  центробежные  насосы  для  перекачивания  :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чистой  воды  К  ,  КМ  ,  БЦ  ,  БЦС  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конденсата  в  паровых  сетях  КC</w:t>
        <w:tab/>
        <w:tab/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светлых  нефтепродуктов  НК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перегретой  воды  КГВ  ,  НКУ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морской  воды  в  системах  судов  НЦГ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сжиженных  газов  НЧ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бытовых  и  промышленных  сточных  вод  СМ  ,  СВК</w:t>
      </w:r>
    </w:p>
    <w:p>
      <w:pPr>
        <w:pStyle w:val="BodyText"/>
        <w:ind w:left="60" w:hanging="0"/>
        <w:rPr/>
      </w:pPr>
      <w:r>
        <w:rPr>
          <w:rFonts w:cs="Times New Roman" w:ascii="Times New Roman" w:hAnsi="Times New Roman"/>
          <w:lang w:val="en-US"/>
        </w:rPr>
        <w:t xml:space="preserve">-  </w:t>
      </w:r>
      <w:r>
        <w:rPr>
          <w:rFonts w:cs="Times New Roman" w:ascii="Times New Roman" w:hAnsi="Times New Roman"/>
        </w:rPr>
        <w:t xml:space="preserve"> химически  активных  и  нейтральных  жидкостей  ХМ  ,  Х  ,  ХД  ,  ХО  ,  АХ  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се  насосы  выпускаются  в  соответствии  с  Международными  стандартами  ИСО  2858  ,  идёт  подготовка  документов  для  аттестации  завода  по  международному  стандарту  ИСО  9001  .  Насосы  для  химических  производств  могут  быть  изготовлены  во  взрыво -   и   пожаробезопасном  исполнении  . Насосы  просты  в  обслуживании   и  надёжны  в  эксплуатации  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омимо  основной  продукции  завод  выпускает  большую  номенклатуру  товаров  народного  потребления .  Перечень  товаров  народного  потребления  состоит  из  28  наименований .  А  так же  по  отдельному  договору  завод  поставляет  большую  номенклатуру  запасных  частей  к  насосам .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вод  постоянно  ведёт  работу  по  совершенствованию  конструкций  насосов  и  улучшению  их  характеристик  ,  для  чего  на  заводе  имеются  экспериментальная  и   испытательная  база  .  Так  же  большое  внимание  уделяется  расширению  номенклатуры  насосного  оборудования  и  товаров  народного  потребления  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едставлены  к  выпуску  на  ЗАО «КНЗ»  насосы  других  насосных  заводов  ,  так  в  частности  завода  « Ливгидромаш»,  который  находится  в  городе  Ливны  Орловской  области   и  др.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Так  как  насосы  поставляются  почти  во  все  отрасли  народного  хозяйства,  то  потребители  насосов  есть  во  всех  районах  России  :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ый  район - 20%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-вятский - 12%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ьно-чернозёмный - 16%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л - 18%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бирь - 16%</w:t>
      </w:r>
    </w:p>
    <w:p>
      <w:pPr>
        <w:pStyle w:val="BodyTex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ний  восток - 12%</w:t>
      </w:r>
    </w:p>
    <w:p>
      <w:pPr>
        <w:pStyle w:val="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4. Имущественные отношения на предприятии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у актива и пассива баланса, и ее изменение за 1999 год целесообразно представить в виде таблиц 1 и 2.</w:t>
      </w:r>
    </w:p>
    <w:p>
      <w:pPr>
        <w:pStyle w:val="Normal1"/>
        <w:ind w:firstLine="567"/>
        <w:jc w:val="right"/>
        <w:rPr/>
      </w:pPr>
      <w:r>
        <w:rPr>
          <w:rFonts w:cs="Times New Roman" w:ascii="Times New Roman" w:hAnsi="Times New Roman"/>
        </w:rPr>
        <w:t>Таблица</w:t>
      </w:r>
      <w:r>
        <w:rPr>
          <w:rFonts w:cs="Times New Roman" w:ascii="Times New Roman" w:hAnsi="Times New Roman"/>
          <w:lang w:val="en-US"/>
        </w:rPr>
        <w:t xml:space="preserve"> 1</w:t>
      </w:r>
    </w:p>
    <w:p>
      <w:pPr>
        <w:pStyle w:val="Normal1"/>
        <w:ind w:firstLine="56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ind w:firstLine="567"/>
        <w:jc w:val="center"/>
        <w:rPr/>
      </w:pPr>
      <w:r>
        <w:rPr/>
        <w:t>Анализ структуры актива баланса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50"/>
        <w:gridCol w:w="2694"/>
        <w:gridCol w:w="1275"/>
        <w:gridCol w:w="1276"/>
        <w:gridCol w:w="1134"/>
        <w:gridCol w:w="992"/>
        <w:gridCol w:w="851"/>
      </w:tblGrid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атьи актива балан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 года, 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в структуре, %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конец года, 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 структуре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лонение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 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6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6694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мобилизованные актив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4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3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17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отные актив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2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2612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быт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1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199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ас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4778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биторская</w:t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олж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65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сред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 таблицы 1 видно, что в основном имущество предприятия находится в форме иммобилизованных активов. Сумма оборотных активов на начало года была недостаточна для поддержания работы, что является одной из причин остановок производства (из-за отсутствия средств для закупки материалов). Положительным моментом можно считать увеличение размера оборотных  активов и увеличение их доли до </w:t>
      </w:r>
      <w:r>
        <w:rPr>
          <w:rFonts w:cs="Times New Roman" w:ascii="Times New Roman" w:hAnsi="Times New Roman"/>
          <w:lang w:val="en-US"/>
        </w:rPr>
        <w:t>33,54</w:t>
      </w:r>
      <w:r>
        <w:rPr>
          <w:rFonts w:cs="Times New Roman" w:ascii="Times New Roman" w:hAnsi="Times New Roman"/>
        </w:rPr>
        <w:t>%. Снижение  убытков предприятия и незначительное уменьшение объема денежных средств является еще подтверждением рабочего состояния предприятия.</w:t>
      </w:r>
    </w:p>
    <w:p>
      <w:pPr>
        <w:pStyle w:val="Normal1"/>
        <w:ind w:firstLine="851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1"/>
        <w:ind w:firstLine="851"/>
        <w:jc w:val="center"/>
        <w:rPr/>
      </w:pPr>
      <w:r>
        <w:rPr/>
        <w:t>Анализ структуры пассива баланса</w:t>
      </w:r>
    </w:p>
    <w:tbl>
      <w:tblPr>
        <w:tblW w:w="9640" w:type="dxa"/>
        <w:jc w:val="left"/>
        <w:tblInd w:w="-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710"/>
        <w:gridCol w:w="2182"/>
        <w:gridCol w:w="1247"/>
        <w:gridCol w:w="1134"/>
        <w:gridCol w:w="1247"/>
        <w:gridCol w:w="1134"/>
        <w:gridCol w:w="1134"/>
        <w:gridCol w:w="852"/>
      </w:tblGrid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атьи пассива баланс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 года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 структуре, %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 года, 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в структуре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лонени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роста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имуществ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6694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5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бственный капита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8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емный капитал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33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виденты и прочие пассивы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ткосрочны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3.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орская задолженность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8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71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</w:tbl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имущества предприятия также увеличились в 1,05 раза. Это произошло за счет увеличения заемного капитала, а в частности роста кредиторской задолженности. В результате сумма заемного капитала выросла более чем в полтора раза. Эти изменения ухудшат показатели ликвидности, так как растут наиболее срочные обязательства предприятия. Наблюдаемое уменьшение долгосрочных кредитов вероятно  связано с трудностями предприятия в их получении.</w:t>
      </w:r>
    </w:p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чете ликвидности баланса (таблица 3) была сделана корректировка статей баланса: на сумму убытков уменьшена сумма капитала и резервов.</w:t>
      </w:r>
    </w:p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кредитоспособности предприятия проводится  путем анализа ликвидности баланса. Ликвидность баланса определяется как степень покрытия обязательств  предприятия его  активами, срок превращения которых  в денежную   форму соответствует сроку погашения обязательств.</w:t>
      </w:r>
    </w:p>
    <w:p>
      <w:pPr>
        <w:pStyle w:val="Normal1"/>
        <w:ind w:firstLine="851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Normal1"/>
        <w:ind w:firstLine="851"/>
        <w:jc w:val="center"/>
        <w:rPr/>
      </w:pPr>
      <w:r>
        <w:rPr/>
        <w:t>Анализ ликвидности баланса</w:t>
      </w:r>
    </w:p>
    <w:tbl>
      <w:tblPr>
        <w:tblW w:w="964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758"/>
        <w:gridCol w:w="1021"/>
        <w:gridCol w:w="1021"/>
        <w:gridCol w:w="1758"/>
        <w:gridCol w:w="1021"/>
        <w:gridCol w:w="1021"/>
        <w:gridCol w:w="1021"/>
        <w:gridCol w:w="908"/>
        <w:gridCol w:w="113"/>
      </w:tblGrid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 года, тыс. руб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 года, тыс. руб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с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 года, тыс.ру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 года, тыс.руб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ный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лишек или недостаток</w:t>
            </w:r>
          </w:p>
        </w:tc>
        <w:tc>
          <w:tcPr>
            <w:tcW w:w="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1: наиболее ликвидные акт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1: наиболее срочные обязательств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75377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2030</w:t>
            </w:r>
          </w:p>
        </w:tc>
      </w:tr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2: быстро реализуемые акт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3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2: краткосрочные пасс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8261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73</w:t>
            </w:r>
          </w:p>
        </w:tc>
      </w:tr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3: медленно реализуемые акт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2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3: долгосрочные пасс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9708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420</w:t>
            </w:r>
          </w:p>
        </w:tc>
      </w:tr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4: трудно реализуемые акт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98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4: постоянные пассив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6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929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-9553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948</w:t>
            </w:r>
          </w:p>
        </w:tc>
      </w:tr>
      <w:tr>
        <w:trPr>
          <w:trHeight w:val="248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6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09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6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0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аблицы 3 видно, что по наиболее срочным обязательствам предприятие имеет большую сумму платежного недостатка, которая за год значительно возросла  из-за роста кредиторской задолженности. Это говорит о том, что в настоящий момент предприятие не может погасить свои обязательства перед поставщиками, бюджетом, работниками предприятия и другими кредиторами - предприятие неплатежеспособно.</w:t>
      </w:r>
    </w:p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851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Normal1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ликвидности и финансовой устойчивости предприятия</w:t>
      </w:r>
    </w:p>
    <w:p>
      <w:pPr>
        <w:pStyle w:val="Normal1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134"/>
        <w:gridCol w:w="1276"/>
        <w:gridCol w:w="1276"/>
        <w:gridCol w:w="1276"/>
        <w:gridCol w:w="1276"/>
      </w:tblGrid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997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7 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начало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998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конец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8  года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невренность собственных оборот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&lt;k&lt;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покрытия общ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1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быстрой ликвид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абсолютной ликвидности (платежеспособно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оротных средств в актив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роизводственных запасов в текущих актив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4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обственных оборотных средств в покрытии за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93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покрытия за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,13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концентрации собственного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2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финансовой завис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lt;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маневренности собственного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gt;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11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концентрации привлеченного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lt;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8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структуры долгосрочных влож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долгосрочного привлечения заем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структуры привлеченного капита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1</w:t>
            </w:r>
          </w:p>
        </w:tc>
      </w:tr>
      <w:tr>
        <w:trPr>
          <w:trHeight w:val="248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соотношения привлеченных и собствен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K&lt;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0</w:t>
            </w:r>
          </w:p>
        </w:tc>
      </w:tr>
    </w:tbl>
    <w:p>
      <w:pPr>
        <w:pStyle w:val="Normal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аблицы 4 видно, что соответствуют нормативам только коэффициенты, характеризующие автономию предприятия: доля собственных средств  в общей сумме источников средств велика. Коэффициенты ликвидности предприятия значительно меньше нормативов, что говорит в совокупности с низким показателем обеспеченности собственными средствами о неудовлетворительной  структуре  баланса. Причем за период наблюдается дальнейшее уменьшение показателей ликвидности и финансовой устойчивости предприятия. Предприятие неплатежеспособно, и его состояние можно оценить как ухудшающееся.</w:t>
      </w:r>
    </w:p>
    <w:p>
      <w:pPr>
        <w:pStyle w:val="Heading5"/>
        <w:spacing w:lineRule="auto" w:line="3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Основная производственно-хозяйственная деятельность. Результаты работы предприятия.</w:t>
      </w:r>
    </w:p>
    <w:p>
      <w:pPr>
        <w:pStyle w:val="BodyText"/>
        <w:rPr/>
      </w:pPr>
      <w:r>
        <w:rPr>
          <w:rFonts w:eastAsia="Arial;Academia"/>
          <w:sz w:val="28"/>
        </w:rPr>
        <w:t xml:space="preserve">     </w:t>
      </w:r>
      <w:r>
        <w:rPr>
          <w:rFonts w:cs="Times New Roman" w:ascii="Times New Roman" w:hAnsi="Times New Roman"/>
        </w:rPr>
        <w:t xml:space="preserve">Производство  насосов  в  1998  году  возросло  на  6,1 %  по  сравнению  с  1997  годом,  а  с  учетом   комплектов   ЗИП  “КМ”  на  10 %                                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Таблица 5.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Технико-экономические показатели работы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ЗАО «КНЗ» за  1997-98 г.г.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992"/>
        <w:gridCol w:w="1985"/>
        <w:gridCol w:w="1843"/>
        <w:gridCol w:w="850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88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ная продукция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8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еденной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 насос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31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сные ча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Н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6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всего,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 ч. ПП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8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  <w:p>
            <w:pPr>
              <w:pStyle w:val="BodyText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</w:tr>
    </w:tbl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Как  видно  из  таблицы 5  объем  товарной  продукции  в   1998 году  возрос  на  33,8 % , при  сравнении  с 1997 г. в  действующих  ценах. Средняя  цена  единицы  насосного  оборудования  возросла  на   26,1 % .  </w:t>
      </w:r>
    </w:p>
    <w:p>
      <w:pPr>
        <w:pStyle w:val="Body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В  1998 году  произведено  31.400  шт. насосов , в  том  числе  2.751  шт.  комплект  ЗИП “КМ” , при  плане  производства  31.100  шт. </w:t>
      </w:r>
    </w:p>
    <w:p>
      <w:pPr>
        <w:pStyle w:val="Normal1"/>
        <w:tabs>
          <w:tab w:val="clear" w:pos="720"/>
          <w:tab w:val="decimal" w:pos="8222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оказатели объемов и структуры производства и реализации продукции в стоимостном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выражении за 1997-1999 годы приведены в таблице 6. </w:t>
      </w:r>
    </w:p>
    <w:p>
      <w:pPr>
        <w:pStyle w:val="Normal1"/>
        <w:tabs>
          <w:tab w:val="clear" w:pos="720"/>
          <w:tab w:val="decimal" w:pos="8222" w:leader="none"/>
        </w:tabs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6</w:t>
      </w:r>
    </w:p>
    <w:p>
      <w:pPr>
        <w:pStyle w:val="Normal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 и реализация продукции</w:t>
      </w:r>
    </w:p>
    <w:tbl>
      <w:tblPr>
        <w:tblW w:w="8647" w:type="dxa"/>
        <w:jc w:val="left"/>
        <w:tblInd w:w="5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1559"/>
        <w:gridCol w:w="850"/>
        <w:gridCol w:w="1560"/>
        <w:gridCol w:w="708"/>
        <w:gridCol w:w="1276"/>
        <w:gridCol w:w="567"/>
      </w:tblGrid>
      <w:tr>
        <w:trPr>
          <w:trHeight w:val="46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7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ыс.руб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5" w:right="113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 руб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ыс. руб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585" w:hRule="atLeast"/>
        </w:trPr>
        <w:tc>
          <w:tcPr>
            <w:tcW w:w="21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ая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дукция  (насосы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190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,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900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900,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,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пасные  ч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6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63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6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Н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17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0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того выпуще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5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49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66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ализовано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28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100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7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,5</w:t>
            </w:r>
          </w:p>
        </w:tc>
      </w:tr>
    </w:tbl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таблицы 6 видно, что структура производства меняется. К 1999 году объём  выпускаемой  продукции  увеличивается. За  период  с 1997 года по  1999 год  объём  производства  увеличился  в  1,29  раза. Объёмы производства  соответствуют  объёмам  реализации  продукции. Так  объём  реализации  продукции  за  период  с 1997 года  по  1999  год  увеличился  в  1,18  раза. Это  обусловлено  успехом  маркетинговых  усилий, приведение  объёма  производства  к  объёму  портфеля  предварительных  заказов, работа  под  конкретные  договора.  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рентабельности предприятия производится на основе показателей представленных в таблице 7. Показатели  рентабельности говорят об эффективности (прибыльности) работы предприятия. Отрицательные показатели рентабельности говорят об убыточности предприятия. </w:t>
      </w:r>
    </w:p>
    <w:p>
      <w:pPr>
        <w:pStyle w:val="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</w:t>
      </w:r>
    </w:p>
    <w:p>
      <w:pPr>
        <w:pStyle w:val="Normal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рентабельности</w:t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276"/>
        <w:gridCol w:w="1134"/>
        <w:gridCol w:w="992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997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998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999 г.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проду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основ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</w:tr>
    </w:tbl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причиной убыточности производства является низкая загрузка, недостаточный объем производства. При существующем объеме производства, предприятие не покрывает постоянных затрат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агрузки производственных фондов на предприятии не производится из-за нерегулярности работы. По приблизительной оценке планово-экономического отдела загрузка оборудования составляет лишь 10-15% от оптимальной величины. Низкая загрузка оборудования является следствием снижения объемов производства из-за отсутствия заказов на технику и финансовых проблем предприятия.</w:t>
      </w:r>
    </w:p>
    <w:p>
      <w:pPr>
        <w:pStyle w:val="Normal1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8</w:t>
      </w:r>
    </w:p>
    <w:p>
      <w:pPr>
        <w:pStyle w:val="Normal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основных фондов на конец 1999 года, тыс. руб.</w:t>
      </w:r>
    </w:p>
    <w:p>
      <w:pPr>
        <w:pStyle w:val="Normal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89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2835"/>
        <w:gridCol w:w="262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14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14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фонды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1409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фонды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-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ая стоим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2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4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tabs>
                <w:tab w:val="clear" w:pos="720"/>
                <w:tab w:val="decimal" w:pos="-142" w:leader="none"/>
              </w:tabs>
              <w:spacing w:lineRule="auto" w:line="30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Изно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7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1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-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5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28</w:t>
            </w:r>
          </w:p>
        </w:tc>
      </w:tr>
      <w:tr>
        <w:trPr/>
        <w:tc>
          <w:tcPr>
            <w:tcW w:w="3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tabs>
                <w:tab w:val="clear" w:pos="720"/>
                <w:tab w:val="decimal" w:pos="-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зноса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</w:t>
            </w:r>
          </w:p>
        </w:tc>
        <w:tc>
          <w:tcPr>
            <w:tcW w:w="2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</w:tr>
    </w:tbl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таблицы 8 видно, что значителен износ основных фондов предприятия (почти 40%), то есть велика необходимость капитальных вложений в обновление фондов, переоснащение производства. 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мнению Экспертного института РСПП в сегодняшней Российской промышленности важнейшим доказательством эффективности работы предприятия следует считать умение добиваться продаж. И об эффективности можно говорить только применительно к тем предприятиям, которые удержали рынок и активно ведут продажи. Таким образом, ЗАО «КНЗ» необходимо разработать маркетинговую стратегию, мероприятия по привлечению потребителей  и увеличению объема продаж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нность работающих на предприятии достигала своей максимальной величины в 1987 году. За последние десятилетие объем производства значительно сократился, и численность персонала стала избыточной. Завод не проводил массовых сокращений. В основном численность персонала  сокращается  за счет добровольного ухода работников, неудовлетворенных сложившейся на заводе ситуацией (табл. 9).</w:t>
      </w:r>
    </w:p>
    <w:p>
      <w:pPr>
        <w:pStyle w:val="Normal1"/>
        <w:tabs>
          <w:tab w:val="clear" w:pos="720"/>
          <w:tab w:val="left" w:pos="7513" w:leader="none"/>
        </w:tabs>
        <w:ind w:firstLine="567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9</w:t>
      </w:r>
    </w:p>
    <w:p>
      <w:pPr>
        <w:pStyle w:val="Normal1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исленность работающих по группам за 1997 и 1999 годы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79"/>
        <w:gridCol w:w="1480"/>
        <w:gridCol w:w="1480"/>
        <w:gridCol w:w="1480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ый персона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ие, в том числе: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мышленная групп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ботающих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аблицы видно, что предприятию удается удерживать баланс по соотношению численности основных групп: рабочих, руководителей, специалистов, непромышленного персонала. Хотя наметилась тенденция к увеличению доли  руководителей и служащих, которая и так у предприятия избыточна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ьшую долю работающих составляют работники от 20 до 40 лет (в сумме 60% или около двух третей работающих). Анализ литературы позволяет выделить особенности этой возрастной категории: высокую профессиональную мобильность и  высокую обучаемость. Это  ведёт  к  расположению  коллектива  попыткам  внедрения организационных и технических новшеств. А так  же высокой адаптивностью к уже сложившейся структуре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уктуре коллектива 82% - среднее образование и только 10% - среднее специальное образование, 8% - высшее (при доле руководителей и специалистов – 21,1%). Сложившаяся структура работников по образованию не соответствует квалификации работ в машиностроении и требованиям, обеспечивающим условия эффективной адаптации предприятия в рыночных условиях - смену номенклатуры выпускаемых изделий, освоение высокотехнологичных производств и внедрение новых технологических процессов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одним из приоритетных направлений деятельности должно стать изменение образовательной структуры работающих. Это возможно лишь при общем финансовом оздоровлении, так как размер и сроки выплаты заработной платы в настоящее время не могут привлечь молодую и квалифицированную рабочую силу. Средняя задержка оплаты труда составляет 5 месяцев отставания. Средняя заработная плата работников за 1999 составила 1200 руб. в месяц, по сравнению со средней по области –1500 руб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b/>
        </w:rPr>
        <w:t>Финансовые результаты деятельности завода</w:t>
      </w:r>
      <w:r>
        <w:rPr>
          <w:rFonts w:cs="Times New Roman" w:ascii="Times New Roman" w:hAnsi="Times New Roman"/>
        </w:rPr>
        <w:t xml:space="preserve"> представлены в таблице 10.</w:t>
      </w:r>
    </w:p>
    <w:p>
      <w:pPr>
        <w:pStyle w:val="Normal1"/>
        <w:ind w:firstLine="851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10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ые  результаты деятельности за 1998-1999 годы, тыс. руб.</w:t>
      </w:r>
    </w:p>
    <w:p>
      <w:pPr>
        <w:pStyle w:val="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701"/>
        <w:gridCol w:w="1701"/>
        <w:gridCol w:w="1418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-3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9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 от  реализации тов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</w:rPr>
              <w:t>139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8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,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реализации тов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1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7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7</w:t>
            </w:r>
          </w:p>
        </w:tc>
      </w:tr>
      <w:tr>
        <w:trPr>
          <w:trHeight w:val="39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 реализации това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0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 финансово-хозяйствен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нереализацион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8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нереализацио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(убыток) отчетного г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 на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лечен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5,7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(убыток)      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9</w:t>
            </w:r>
          </w:p>
        </w:tc>
      </w:tr>
    </w:tbl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таблицы видно, что, в отличие от 1998 года, наблюдаемый рост выручки от реализации продукции опережает рост совокупных затрат (себестоимость + коммерческие и управленческие расходы). В результате предприятие в 1999 году получило от реализации продукции прибыль, хотя бы и крайне малую. Финансово-хозяйственная деятельность предприятия в 1999 году, как и в 1998, оказалась убыточной, хотя в гораздо меньшей степени. Значительную часть убытков 1999 года составили непокрытые внереализационные расходы. Одновременно наблюдается более быстрый рост отвлеченных средств по сравнению с  ростом выручки от реализации продукции. </w:t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по финансовым показателям видно, что предприятие находится в  кризисном состоянии. Его деятельность убыточна из-за высокой себестоимости продукции, больших накладных расходов. Одна из основных задач предприятия - стабилизация финансового состояния, восстановление оборотных средств, погашение кредиторской задолженности.</w:t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.</w:t>
      </w:r>
    </w:p>
    <w:p>
      <w:pPr>
        <w:pStyle w:val="Normal1"/>
        <w:ind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ное усложнение ситуации на рынке, экономические изменения, снижение нормы прибыли заставляют предприятия проводить глубокие исследования путей повышения эффективности деятельности предприятия. 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зработке товарной политики ЗАО»КНЗ» основное внимание уделялось определению возможных подходов к более быстрому и полному удовлетворению особых запросов целевых покупателей. Так на целевом рынке ЗАО «КНЗ» в настоящее время существует ряд возможностей увеличения сбыта. Это и потребность в большом количестве насосов, и необходимость в повышении надежности, их экологичности, производительности и обслуживании. Ключевым моментом в решении этой проблемы является устранение одной из слабых сторон предприятия - несовершенство системы проектирования, испытания и поставки продукции на производство. 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ие цены не позволяют ЗАО»КНЗ» функционировать эффективно из-за высокого уровня себестоимости продукции, особенно в части постоянных затрат. Предприятие является нерентабельным и терпит убытки. Определение основных направлений политики цен предприятия основывается на попытках решения проблемы высокой себестоимости продукции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й маркетинг требует гораздо большего, чем просто создать хороший товар, назначить на него привлекательную цену и обеспе5чить его доступность для целевых потребителей. Предприятию еще необходимо осуществлять коммуникацию со своими заказчиками. Так, в рамках комплекса маркетинга ЗАО «КНЗ» предлагается проведение ряда рекламных мероприятий, направленных на продвижение товара.</w:t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литературы: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1. Дм. Д. Эванс, Б. Берман  «Маркетинг», - М ; Экономика, 1993 г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2. Балабанов Н.В. «Оптовая торговля : Маркетинг и коммерция» – М:    </w:t>
      </w:r>
    </w:p>
    <w:p>
      <w:pPr>
        <w:pStyle w:val="TextBodyIndent"/>
        <w:spacing w:lineRule="auto" w:line="360"/>
        <w:rPr>
          <w:sz w:val="28"/>
        </w:rPr>
      </w:pPr>
      <w:r>
        <w:rPr>
          <w:rFonts w:eastAsia="Arial;Academia"/>
          <w:sz w:val="28"/>
        </w:rPr>
        <w:t xml:space="preserve">    </w:t>
      </w:r>
      <w:r>
        <w:rPr>
          <w:sz w:val="28"/>
        </w:rPr>
        <w:t>Экономика, 1990г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3. Р. Пиндайк   «Микроэкономика» – М : Экономика, Дело. 1992 г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4. Арман Дайан и др. «Академия роста. Маркетинг» – М : Экономика,1993г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5. Д. Котлер  «Маркетинг» – М : Экономика, 1991 г.</w:t>
      </w:r>
    </w:p>
    <w:p>
      <w:pPr>
        <w:pStyle w:val="TextBodyIndent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4825</wp:posOffset>
                </wp:positionH>
                <wp:positionV relativeFrom="paragraph">
                  <wp:posOffset>1041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8.2pt" to="346.9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6. Е. Дихтль, Х. Хершген   «Практический маркетинг»  М</w:t>
      </w:r>
      <w:r>
        <w:rPr>
          <w:sz w:val="28"/>
          <w:lang w:val="en-US"/>
        </w:rPr>
        <w:t>;</w:t>
      </w:r>
      <w:r>
        <w:rPr>
          <w:sz w:val="28"/>
        </w:rPr>
        <w:t xml:space="preserve"> Высшая школа,</w:t>
      </w:r>
    </w:p>
    <w:p>
      <w:pPr>
        <w:pStyle w:val="Normal1"/>
        <w:ind w:firstLine="567"/>
        <w:rPr/>
      </w:pPr>
      <w:r>
        <w:rPr>
          <w:sz w:val="28"/>
        </w:rPr>
        <w:t>1995г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иложение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ыпуск и реализация продукции ЗАО «КНЗ»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66.9pt;width:470.75pt;height:3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6231795" r:id="rId2"/>
        </w:objec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Показатели рентабельности ЗАО “КНЗ”.</w: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24.8pt;width:444pt;height:35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6529285" r:id="rId4"/>
        </w:object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Academi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</w:pPr>
    <w:rPr>
      <w:rFonts w:ascii="Arial;Academia" w:hAnsi="Arial;Academia" w:eastAsia="Times New Roman" w:cs="Arial;Academia"/>
      <w:color w:val="auto"/>
      <w:sz w:val="24"/>
      <w:szCs w:val="20"/>
      <w:lang w:val="ru-RU" w:eastAsia="ru-RU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sz w:val="22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spacing w:lineRule="auto" w:line="240"/>
      <w:jc w:val="right"/>
      <w:outlineLvl w:val="8"/>
    </w:pPr>
    <w:rPr>
      <w:b/>
      <w:sz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;Academia" w:hAnsi="Arial;Academia" w:cs="Arial;Academia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300"/>
    </w:pPr>
    <w:rPr>
      <w:rFonts w:ascii="Arial;Academia" w:hAnsi="Arial;Academia" w:eastAsia="Times New Roman" w:cs="Arial;Academia"/>
      <w:color w:val="auto"/>
      <w:sz w:val="24"/>
      <w:szCs w:val="20"/>
      <w:lang w:val="ru-RU" w:eastAsia="ru-RU" w:bidi="hi-IN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qFormat/>
    <w:pPr>
      <w:ind w:firstLine="567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4:38:00Z</dcterms:created>
  <dc:creator>Наташа</dc:creator>
  <dc:description/>
  <dc:language>en-US</dc:language>
  <cp:lastModifiedBy>Сергей Бородин</cp:lastModifiedBy>
  <cp:lastPrinted>1998-06-08T05:20:00Z</cp:lastPrinted>
  <dcterms:modified xsi:type="dcterms:W3CDTF">2000-05-13T14:38:00Z</dcterms:modified>
  <cp:revision>2</cp:revision>
  <dc:subject/>
  <dc:title>СОДЕРЖАНИЕ</dc:title>
</cp:coreProperties>
</file>