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ведение .....................................................................…………....... стр.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. Расчет объема выпуска изделия и его деталей ................…...... стр.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 Проектирование сборочного цеха ..........................................…. стр.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чет рабочего состава и штата производствен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разделения.............................................................….....….......... стр.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производства ............................................……… стр. 1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5. Определение годового фонда заработной платы цеха............. стр. 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Себестоимость изготовления СЕ................................................ стр. 1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7. Определение потребности в энергии основных видов............ стр. 1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8. Расчет стоимости основных и оборотных фондов................... стр. 2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Заключение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стр. 24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Библиография................................................................................... стр. 2</w:t>
      </w:r>
      <w:r>
        <w:rPr>
          <w:rFonts w:cs="Times New Roman" w:ascii="Times New Roman" w:hAnsi="Times New Roman"/>
          <w:lang w:val="en-US"/>
        </w:rPr>
        <w:t>5</w:t>
      </w:r>
    </w:p>
    <w:p>
      <w:pPr>
        <w:pStyle w:val="Heading1"/>
        <w:rPr/>
      </w:pPr>
      <w:r>
        <w:rPr/>
        <w:t>ВВЕДЕНИЕ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Экономика – это область человеческой деятельности, которая удовлетворению человеческих потребностей и является общим объектом для всех экономических наук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Основу теоретической и прикладной экономики составляют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зучению экономического развития.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зучение функционирования народного хозяйства в целом и идеального предприятия (фирмы).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Разработка принципов экономической политики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Хотя конечной естественной целью экономической жизни является потребление, важнейшей сферой экономики является производство. Без его развития не может быть никакого рынка, именно производство рождает товарную массу. Производство, описание и объяснение всей хозяйственной деятельности предприятия и является предметом изучения в курсе «Экономика предприятия»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Всякое предприятие не существует само по себе, а связано с экономикой в целом, с одной стороны, через рынок производственных факторов, с другой – через рынок сбыта, поэтому и экономика предприятия должна последовать также отношение отдельных предприятий с другими хозяйственными единицами, с рынком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Экономика предприятия является самостоятельной экономической дисциплиной предметом изучения которой является деятельность предприятия, процесс разработки и принятия хозяйственных решений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ятие функционирует в определенной предпринимательской сфере, которая оказывает влияние на всю его деятельность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нимательская сфера характеризуется сложившейся экономической и политической обстановкой, правой, социально-культурной, технологической, географической средой, экономической ситуацией, а также состояние институционной и информационной систем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ятие в своей деятельности занимается не только хозяйственными проблемами, как технологическими правовыми, социальными, психологическими, психологическими вопросами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Основными объектами изучения экономики предприятия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типы промышленного производства, организация производственного цикла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организация процесса управления предприятием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выбор хозяйственной стратегии, разработка плана производства и реализации продукции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ормирование, использование капитала и накопления доходов (прибыли) предприятия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материально-техническое обеспечение производства постановка сырья, материалов, формирование запасов и рациональное их использование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техническая подготовка производства и создание необходимой производственной инфраструктуры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ормирование издержек производства, калькуляция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инансовые ресурсы предприятия, эффективность хозяйственной деятельности, оценка риска в предпринимательстве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нновационная деятельность предприятия, качество продукции, инвестиционная политика предприятия, экономические проблемы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подбор кадров, прием их на работу, организация труда, система оплаты труда и стимулирование повышения производства труда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внешнеэкономическая деятельность предприятия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Успешное осуществление предпринимательской деятельности в современных условиях возможно лишь при условиях успешного сочетания по крайней мере трех основных моментов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знание общеэкономической теории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наличие конкретных экономических знаний и навыков;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умение использовать количественные методы для предпринимательских расчетов, аналитические вычисления и т.п.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. Расчет объема выпуска изделия и его деталей</w:t>
      </w:r>
    </w:p>
    <w:p>
      <w:pPr>
        <w:pStyle w:val="Normal"/>
        <w:spacing w:lineRule="auto" w:line="319" w:before="180" w:after="0"/>
        <w:jc w:val="both"/>
        <w:rPr/>
      </w:pPr>
      <w:r>
        <w:rPr>
          <w:rFonts w:cs="Times New Roman" w:ascii="Times New Roman" w:hAnsi="Times New Roman"/>
        </w:rPr>
        <w:t xml:space="preserve">Производственную программу выпуска деталей, сборочных единиц определяем по формуле: </w:t>
      </w:r>
    </w:p>
    <w:p>
      <w:pPr>
        <w:pStyle w:val="Normal"/>
        <w:spacing w:lineRule="auto" w:line="319" w:before="180" w:after="0"/>
        <w:jc w:val="center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N=N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iCs/>
          <w:sz w:val="36"/>
          <w:lang w:val="en-US"/>
        </w:rPr>
        <w:t>*n(1+</w:t>
      </w:r>
      <w:r>
        <w:rPr>
          <w:rFonts w:eastAsia="Symbol" w:cs="Symbol" w:ascii="Symbol" w:hAnsi="Symbol"/>
          <w:i/>
          <w:iCs/>
          <w:sz w:val="36"/>
          <w:lang w:val="en-US"/>
        </w:rPr>
        <w:t></w:t>
      </w:r>
      <w:r>
        <w:rPr>
          <w:rFonts w:cs="Times New Roman" w:ascii="Times New Roman" w:hAnsi="Times New Roman"/>
          <w:i/>
          <w:iCs/>
          <w:sz w:val="36"/>
          <w:lang w:val="en-US"/>
        </w:rPr>
        <w:t>/100)(1+</w:t>
      </w:r>
      <w:r>
        <w:rPr>
          <w:rFonts w:eastAsia="Symbol" w:cs="Symbol" w:ascii="Symbol" w:hAnsi="Symbol"/>
          <w:i/>
          <w:iCs/>
          <w:sz w:val="36"/>
          <w:lang w:val="en-US"/>
        </w:rPr>
        <w:t></w:t>
      </w:r>
      <w:r>
        <w:rPr>
          <w:rFonts w:cs="Times New Roman" w:ascii="Times New Roman" w:hAnsi="Times New Roman"/>
          <w:i/>
          <w:iCs/>
          <w:sz w:val="36"/>
          <w:lang w:val="en-US"/>
        </w:rPr>
        <w:t>/100)</w:t>
      </w:r>
    </w:p>
    <w:p>
      <w:pPr>
        <w:pStyle w:val="Normal"/>
        <w:spacing w:lineRule="auto" w:line="319" w:before="180" w:after="0"/>
        <w:jc w:val="center"/>
        <w:rPr/>
      </w:pPr>
      <w:r>
        <w:rPr>
          <w:rFonts w:cs="Times New Roman" w:ascii="Times New Roman" w:hAnsi="Times New Roman"/>
          <w:i/>
          <w:iCs/>
          <w:sz w:val="36"/>
        </w:rPr>
        <w:t>N=</w:t>
      </w:r>
      <w:r>
        <w:rPr>
          <w:rFonts w:cs="Times New Roman" w:ascii="Times New Roman" w:hAnsi="Times New Roman"/>
          <w:i/>
          <w:iCs/>
          <w:sz w:val="36"/>
          <w:lang w:val="en-US"/>
        </w:rPr>
        <w:t>4800</w:t>
      </w:r>
      <w:r>
        <w:rPr>
          <w:rFonts w:cs="Times New Roman" w:ascii="Times New Roman" w:hAnsi="Times New Roman"/>
          <w:i/>
          <w:iCs/>
          <w:sz w:val="36"/>
        </w:rPr>
        <w:t>*4(1+0,15)(1+0,007)</w:t>
      </w:r>
      <w:r>
        <w:rPr>
          <w:rFonts w:cs="Times New Roman" w:ascii="Times New Roman" w:hAnsi="Times New Roman"/>
          <w:i/>
          <w:iCs/>
          <w:sz w:val="36"/>
          <w:lang w:val="en-US"/>
        </w:rPr>
        <w:t>=22234</w:t>
      </w:r>
      <w:r>
        <w:rPr>
          <w:rFonts w:cs="Times New Roman" w:ascii="Times New Roman" w:hAnsi="Times New Roman"/>
          <w:i/>
          <w:iCs/>
          <w:sz w:val="36"/>
        </w:rPr>
        <w:t>,5 принимаем 22235</w:t>
      </w:r>
    </w:p>
    <w:p>
      <w:pPr>
        <w:pStyle w:val="Normal"/>
        <w:spacing w:lineRule="auto" w:line="319" w:before="1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 xml:space="preserve">Где </w:t>
      </w:r>
      <w:r>
        <w:rPr>
          <w:rFonts w:eastAsia="Symbol" w:cs="Symbol" w:ascii="Symbol" w:hAnsi="Symbol"/>
          <w:sz w:val="36"/>
        </w:rPr>
        <w:t></w:t>
      </w:r>
      <w:r>
        <w:rPr>
          <w:rFonts w:cs="Times New Roman" w:ascii="Times New Roman" w:hAnsi="Times New Roman"/>
          <w:sz w:val="36"/>
        </w:rPr>
        <w:t xml:space="preserve"> - количество запасных частей, в процентах (12-20%)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личество деталей, идущих на одну сборочную единицу</w:t>
      </w:r>
    </w:p>
    <w:p>
      <w:pPr>
        <w:pStyle w:val="Normal"/>
        <w:spacing w:lineRule="auto" w:line="259"/>
        <w:ind w:right="600" w:firstLine="1080"/>
        <w:jc w:val="both"/>
        <w:rPr/>
      </w:pP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личество отходов, в % (0,5-1%)</w:t>
      </w:r>
    </w:p>
    <w:p>
      <w:pPr>
        <w:pStyle w:val="Normal"/>
        <w:spacing w:lineRule="auto" w:line="259"/>
        <w:ind w:right="600" w:firstLine="1080"/>
        <w:jc w:val="both"/>
        <w:rPr/>
      </w:pPr>
      <w:r>
        <w:rPr>
          <w:rFonts w:cs="Times New Roman" w:ascii="Times New Roman" w:hAnsi="Times New Roman"/>
        </w:rPr>
        <w:t>Выбор вида производства зависит от объема выпускаемой продукции и зависит от коэффициента закрепления операций на рабочих местах</w:t>
      </w:r>
    </w:p>
    <w:p>
      <w:pPr>
        <w:pStyle w:val="FR5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36"/>
        </w:rPr>
        <w:t>K</w:t>
      </w:r>
      <w:r>
        <w:rPr>
          <w:rFonts w:cs="Times New Roman" w:ascii="Times New Roman" w:hAnsi="Times New Roman"/>
          <w:b w:val="false"/>
          <w:bCs w:val="false"/>
          <w:i/>
          <w:iCs/>
          <w:sz w:val="36"/>
          <w:vertAlign w:val="subscript"/>
          <w:lang w:val="ru-RU"/>
        </w:rPr>
        <w:t>зо</w:t>
      </w:r>
      <w:r>
        <w:rPr>
          <w:rFonts w:cs="Times New Roman" w:ascii="Times New Roman" w:hAnsi="Times New Roman"/>
          <w:b w:val="false"/>
          <w:bCs w:val="false"/>
          <w:i/>
          <w:iCs/>
          <w:sz w:val="36"/>
          <w:lang w:val="ru-RU"/>
        </w:rPr>
        <w:t>=О/Р=4/4=1</w:t>
      </w:r>
    </w:p>
    <w:p>
      <w:pPr>
        <w:pStyle w:val="Normal"/>
        <w:spacing w:lineRule="auto" w:line="240"/>
        <w:ind w:right="-8" w:hanging="0"/>
        <w:jc w:val="both"/>
        <w:rPr/>
      </w:pPr>
      <w:r>
        <w:rPr>
          <w:rFonts w:cs="Times New Roman" w:ascii="Times New Roman" w:hAnsi="Times New Roman"/>
        </w:rPr>
        <w:t xml:space="preserve">Где О - число различных операций </w:t>
      </w:r>
    </w:p>
    <w:p>
      <w:pPr>
        <w:pStyle w:val="Normal"/>
        <w:spacing w:lineRule="auto" w:line="240"/>
        <w:ind w:right="-8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Р - число рабочих мест</w:t>
      </w:r>
    </w:p>
    <w:p>
      <w:pPr>
        <w:pStyle w:val="TextBody"/>
        <w:rPr/>
      </w:pPr>
      <w:r>
        <w:rPr/>
        <w:t>Коэффициент закрепления операций является одной из основных характеристик типа производства / ГОСТ 3 1121-84/. При массовом крупно - серийном производстве 1&lt;Кзо&lt;10, при серийном 10&lt;Кзо&lt;20. при мелкосерийном 20&lt;Кзо&lt;40, при единичном Кзо не регламентируется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 выпуска определяется по формуле: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</w:rPr>
        <w:t>=2008/4800=0,4 шт/час</w:t>
        <w:tab/>
      </w:r>
      <w:r>
        <w:rPr>
          <w:rFonts w:cs="Times New Roman" w:ascii="Times New Roman" w:hAnsi="Times New Roman"/>
        </w:rPr>
        <w:tab/>
        <w:t>ф 64 [3] стр 10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 xml:space="preserve">д </w:t>
      </w:r>
      <w:r>
        <w:rPr>
          <w:rFonts w:cs="Times New Roman" w:ascii="Times New Roman" w:hAnsi="Times New Roman"/>
        </w:rPr>
        <w:t>–действительный фонд времени (час)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ействительный фонд времени меньше номинального или календарного на размер потерь времени, на ремонт оборудования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36"/>
        </w:rPr>
        <w:t>=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н</w:t>
      </w:r>
      <w:r>
        <w:rPr>
          <w:rFonts w:cs="Times New Roman" w:ascii="Times New Roman" w:hAnsi="Times New Roman"/>
          <w:i/>
          <w:iCs/>
          <w:sz w:val="36"/>
        </w:rPr>
        <w:t>*</w:t>
      </w:r>
      <w:r>
        <w:rPr>
          <w:rFonts w:eastAsia="Symbol" w:cs="Symbol" w:ascii="Symbol" w:hAnsi="Symbol"/>
          <w:i/>
          <w:iCs/>
          <w:sz w:val="36"/>
          <w:lang w:val="en-US"/>
        </w:rPr>
        <w:t></w:t>
      </w:r>
      <w:r>
        <w:rPr>
          <w:rFonts w:cs="Times New Roman" w:ascii="Times New Roman" w:hAnsi="Times New Roman"/>
          <w:i/>
          <w:iCs/>
          <w:sz w:val="36"/>
        </w:rPr>
        <w:t>=2070*0,97=2007,9</w:t>
      </w:r>
      <w:r>
        <w:rPr>
          <w:rFonts w:eastAsia="Symbol" w:cs="Symbol" w:ascii="Symbol" w:hAnsi="Symbol"/>
          <w:i/>
          <w:iCs/>
          <w:sz w:val="36"/>
        </w:rPr>
        <w:t></w:t>
      </w:r>
      <w:r>
        <w:rPr>
          <w:rFonts w:cs="Times New Roman" w:ascii="Times New Roman" w:hAnsi="Times New Roman"/>
          <w:i/>
          <w:iCs/>
          <w:sz w:val="36"/>
        </w:rPr>
        <w:t>2008 час</w:t>
        <w:tab/>
      </w:r>
      <w:r>
        <w:rPr>
          <w:rFonts w:cs="Times New Roman" w:ascii="Times New Roman" w:hAnsi="Times New Roman"/>
          <w:sz w:val="36"/>
        </w:rPr>
        <w:tab/>
        <w:t>ф 46 [3] стр 9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Номинальный годовой фонд времени работы оборудования при односменной работе равен 2070 часов, при 2-х сменной работе - 4140, при 3-х сменной работе – 6210 часов.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с учетом потери времени на ремонт оборудования 0,98-0,96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2. Проектирование сборочного цеха.</w:t>
      </w:r>
    </w:p>
    <w:p>
      <w:pPr>
        <w:pStyle w:val="3"/>
        <w:spacing w:before="0" w:after="0"/>
        <w:ind w:right="0" w:firstLine="720"/>
        <w:rPr/>
      </w:pPr>
      <w:r>
        <w:rPr/>
        <w:t>Проектирование сборочных участков производится на основании предварительно разработанного технологического процесса сборки, соответствующего заданной программе выпуска, выбранной форм организации и методов сборки.</w:t>
      </w:r>
    </w:p>
    <w:p>
      <w:pPr>
        <w:pStyle w:val="Normal"/>
        <w:spacing w:lineRule="auto" w:line="259"/>
        <w:ind w:firstLine="709"/>
        <w:jc w:val="both"/>
        <w:rPr/>
      </w:pPr>
      <w:r>
        <w:rPr>
          <w:rFonts w:cs="Times New Roman" w:ascii="Times New Roman" w:hAnsi="Times New Roman"/>
        </w:rPr>
        <w:t>Основные параметры и количество сборочного оборудования определяется исходя из трудности годового объема выпуска и действительного фонда времени работы оборудования. Пропускная способность сборочного стенда для стационарной сборки определяется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(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</w:rPr>
        <w:t>)/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(2070*1*0,97)/0,01=200790 шт/год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номинальный фонд времени работы оборудования в одну смен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- число сме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 - коэффициент, учитывающий время для ремонта стенд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 =0,96 -0,9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т</w:t>
      </w:r>
      <w:r>
        <w:rPr>
          <w:rFonts w:cs="Times New Roman" w:ascii="Times New Roman" w:hAnsi="Times New Roman"/>
        </w:rPr>
        <w:t xml:space="preserve"> - продолжительность сборки на данном стен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родолжительность сборки на данном стенде определяе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/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0,035/3=0,01 час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общая трудоемкость сборки на стенде, чел/час.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среднее число одновременно работающих на стенде рабочих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исло стендов, необходимых для выполнения годовой программы определяется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</w:rPr>
        <w:softHyphen/>
        <w:t>р</w:t>
      </w:r>
      <w:r>
        <w:rPr>
          <w:rFonts w:cs="Times New Roman" w:ascii="Times New Roman" w:hAnsi="Times New Roman"/>
          <w:i/>
          <w:iCs/>
        </w:rPr>
        <w:t>*К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>=4800*0,01/2070*0,97*1*0,8=0,03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нимаем 1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 xml:space="preserve">з </w:t>
      </w:r>
      <w:r>
        <w:rPr>
          <w:rFonts w:cs="Times New Roman" w:ascii="Times New Roman" w:hAnsi="Times New Roman"/>
        </w:rPr>
        <w:t xml:space="preserve"> -. коэффициент загрузки стенда; Кз = 0,75-0,8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рабочих на стендовой сборке определяется по принятому числу стендо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Ч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>= С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 xml:space="preserve">* 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 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1*1*3=3</w:t>
      </w:r>
    </w:p>
    <w:p>
      <w:pPr>
        <w:pStyle w:val="Style12"/>
        <w:spacing w:before="0" w:after="0"/>
        <w:ind w:left="0" w:right="0" w:hanging="0"/>
        <w:rPr/>
      </w:pPr>
      <w:r>
        <w:rPr/>
        <w:t>Если на каждом рабочем месте конвейера будет работать один человек, то число рабочих мест будет определя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</w:rPr>
        <w:t>=Т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/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0,035/0,4=0,0875 принимаем 1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лина одного рабочего места или шаг конвейера равна расстоянию между осями соседних собираемых изделий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0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</w:rPr>
        <w:t>+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т</w:t>
      </w:r>
      <w:r>
        <w:rPr>
          <w:rFonts w:cs="Times New Roman" w:ascii="Times New Roman" w:hAnsi="Times New Roman"/>
          <w:i/>
          <w:iCs/>
        </w:rPr>
        <w:t>=0,6+0,7=1,3 м</w:t>
        <w:tab/>
      </w: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1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стр. 13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длина собираемого изделия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технологическое расстояние между изделиями, обеспечивающее удобство работы и возможность размещения оснастки для сборки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>=0,3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1,5 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длина конвейера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 xml:space="preserve">= 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0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  <w:i/>
          <w:iCs/>
        </w:rPr>
        <w:t>=1,3*5=6,5 м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- принятое число рабочих мест с учетом резервны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корость непрерывно движущегося конвейера определяе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V=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>/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6,5/0,4=16,25 м/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одного сборочного мест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П=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/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2008/3*0,035=23,43 шт</w:t>
      </w: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1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стр. 131 фор. 9.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производительность труда, шт/час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четный фонд времени, ми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рабочих на сборочном месте 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штучное время выполнения операции, мин. 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3. Расчет рабочего состава и штата производственного подразделения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Общее количество участвующих в работе производственного подразделения состоит из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изводственных рабоч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спомогательных рабоч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ладший обслуживающий персонал МОП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лужащих: инженерно - технических работников ИТР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Для поточного производства количество рабочих станочников определяется по количеству рабочих мест выполняющих определенную операцию.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 xml:space="preserve">Где </w:t>
      </w:r>
      <w:r>
        <w:rPr>
          <w:rFonts w:cs="Times New Roman" w:ascii="Times New Roman" w:hAnsi="Times New Roman"/>
          <w:szCs w:val="34"/>
          <w:lang w:val="en-US"/>
        </w:rPr>
        <w:t>N</w:t>
      </w:r>
      <w:r>
        <w:rPr>
          <w:rFonts w:cs="Times New Roman" w:ascii="Times New Roman" w:hAnsi="Times New Roman"/>
          <w:szCs w:val="34"/>
        </w:rPr>
        <w:t xml:space="preserve"> – Годовая программа выпус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ab/>
      </w:r>
      <w:r>
        <w:rPr>
          <w:rFonts w:cs="Times New Roman" w:ascii="Times New Roman" w:hAnsi="Times New Roman"/>
          <w:szCs w:val="34"/>
          <w:lang w:val="en-US"/>
        </w:rPr>
        <w:t>t</w:t>
      </w:r>
      <w:r>
        <w:rPr>
          <w:rFonts w:cs="Times New Roman" w:ascii="Times New Roman" w:hAnsi="Times New Roman"/>
          <w:szCs w:val="34"/>
          <w:vertAlign w:val="subscript"/>
        </w:rPr>
        <w:t xml:space="preserve">шт </w:t>
      </w:r>
      <w:r>
        <w:rPr>
          <w:rFonts w:cs="Times New Roman" w:ascii="Times New Roman" w:hAnsi="Times New Roman"/>
          <w:szCs w:val="34"/>
        </w:rPr>
        <w:t>- норма времени на операци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ab/>
        <w:t>К</w:t>
      </w:r>
      <w:r>
        <w:rPr>
          <w:rFonts w:cs="Times New Roman" w:ascii="Times New Roman" w:hAnsi="Times New Roman"/>
          <w:szCs w:val="34"/>
          <w:vertAlign w:val="subscript"/>
        </w:rPr>
        <w:t>вн</w:t>
      </w:r>
      <w:r>
        <w:rPr>
          <w:rFonts w:cs="Times New Roman" w:ascii="Times New Roman" w:hAnsi="Times New Roman"/>
          <w:szCs w:val="34"/>
        </w:rPr>
        <w:t xml:space="preserve"> – коэфициент выполнения норм</w:t>
      </w:r>
    </w:p>
    <w:p>
      <w:pPr>
        <w:pStyle w:val="Normal"/>
        <w:spacing w:lineRule="auto" w:line="256"/>
        <w:rPr>
          <w:rFonts w:ascii="Times New Roman" w:hAnsi="Times New Roman" w:cs="Times New Roman"/>
          <w:position w:val="4"/>
        </w:rPr>
      </w:pPr>
      <w:r>
        <w:rPr>
          <w:rFonts w:cs="Times New Roman" w:ascii="Times New Roman" w:hAnsi="Times New Roman"/>
          <w:b/>
          <w:bCs/>
          <w:position w:val="6"/>
          <w:sz w:val="34"/>
          <w:szCs w:val="34"/>
        </w:rPr>
        <w:t>По результатам расчетов составить таблицу №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1170"/>
        <w:gridCol w:w="1169"/>
        <w:gridCol w:w="1170"/>
        <w:gridCol w:w="1169"/>
        <w:gridCol w:w="1170"/>
        <w:gridCol w:w="1169"/>
        <w:gridCol w:w="1170"/>
      </w:tblGrid>
      <w:tr>
        <w:trPr>
          <w:trHeight w:val="578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Профессия рабоч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Разряд рабо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Т шт. м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N ш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3 час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С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Ч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Тарифная ставк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Для определения вспомогательных рабочих целесообразно разбить их на дв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их и не обслуживающих оборудовани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ервых примерно 60%, вторых 40% от общего количества вспомогательных рабочих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ля массового производства общее число вспомогательных рабочих в цехе составляет 35 - 50 % от числа производственных рабочи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Чвс=0.5Чпр=0,5(1+1+1+3)=3</w:t>
      </w: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вс</w:t>
      </w:r>
      <w:r>
        <w:rPr>
          <w:rFonts w:cs="Times New Roman" w:ascii="Times New Roman" w:hAnsi="Times New Roman"/>
        </w:rPr>
        <w:t xml:space="preserve"> - общая численность вспомогательных рабочих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- общая численность производственных рабочих / таб. №1/ </w:t>
      </w:r>
    </w:p>
    <w:p>
      <w:pPr>
        <w:pStyle w:val="21"/>
        <w:spacing w:lineRule="auto" w:line="259"/>
        <w:ind w:right="0" w:hanging="0"/>
        <w:rPr/>
      </w:pPr>
      <w:r>
        <w:rPr/>
        <w:t>К вспомогательным рабочим относятся: наладчики станков, кладовщики, смазчики, рабочие по заточке инструментов, крановщики, контролеры, слесари, станочники по ремонту, электромонтеры, транспортные и другие подсобные рабочие.</w:t>
      </w:r>
    </w:p>
    <w:p>
      <w:pPr>
        <w:pStyle w:val="21"/>
        <w:ind w:right="0" w:hanging="0"/>
        <w:rPr/>
      </w:pPr>
      <w:r>
        <w:rPr/>
        <w:t>Младший обслуживающий персонал /МОП/ цеха: уборщики цеховых и бытовых помещений составляют 2-3% от общего числа рабочих.</w:t>
      </w:r>
    </w:p>
    <w:p>
      <w:pPr>
        <w:pStyle w:val="21"/>
        <w:ind w:right="0" w:hanging="0"/>
        <w:jc w:val="center"/>
        <w:rPr/>
      </w:pPr>
      <w:r>
        <w:rPr>
          <w:i/>
          <w:iCs/>
        </w:rPr>
        <w:t>Ч</w:t>
      </w:r>
      <w:r>
        <w:rPr>
          <w:i/>
          <w:iCs/>
          <w:vertAlign w:val="subscript"/>
        </w:rPr>
        <w:t>моп</w:t>
      </w:r>
      <w:r>
        <w:rPr>
          <w:i/>
          <w:iCs/>
        </w:rPr>
        <w:t>=0,02(Ч</w:t>
      </w:r>
      <w:r>
        <w:rPr>
          <w:i/>
          <w:iCs/>
          <w:vertAlign w:val="subscript"/>
        </w:rPr>
        <w:t>пр</w:t>
      </w:r>
      <w:r>
        <w:rPr>
          <w:i/>
          <w:iCs/>
        </w:rPr>
        <w:t>+Ч</w:t>
      </w:r>
      <w:r>
        <w:rPr>
          <w:i/>
          <w:iCs/>
          <w:vertAlign w:val="subscript"/>
        </w:rPr>
        <w:t>вс</w:t>
      </w:r>
      <w:r>
        <w:rPr>
          <w:i/>
          <w:iCs/>
        </w:rPr>
        <w:t>)=0,02(6+3)=0,18</w:t>
      </w:r>
      <w:r>
        <w:rPr>
          <w:rFonts w:eastAsia="Symbol" w:cs="Symbol" w:ascii="Symbol" w:hAnsi="Symbol"/>
          <w:i/>
          <w:iCs/>
        </w:rPr>
        <w:t></w:t>
      </w:r>
      <w:r>
        <w:rPr>
          <w:i/>
          <w:iCs/>
        </w:rPr>
        <w:t>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Инженерно - технические работники составляют 8-12% от общего числа рабочих.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Ч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0,08(Ч</w:t>
      </w:r>
      <w:r>
        <w:rPr>
          <w:rFonts w:cs="Times New Roman" w:ascii="Times New Roman" w:hAnsi="Times New Roman"/>
          <w:i/>
          <w:iCs/>
          <w:vertAlign w:val="subscript"/>
        </w:rPr>
        <w:t>ир</w:t>
      </w:r>
      <w:r>
        <w:rPr>
          <w:rFonts w:cs="Times New Roman" w:ascii="Times New Roman" w:hAnsi="Times New Roman"/>
          <w:i/>
          <w:iCs/>
        </w:rPr>
        <w:t>+Ч</w:t>
      </w:r>
      <w:r>
        <w:rPr>
          <w:rFonts w:cs="Times New Roman" w:ascii="Times New Roman" w:hAnsi="Times New Roman"/>
          <w:i/>
          <w:iCs/>
          <w:vertAlign w:val="subscript"/>
        </w:rPr>
        <w:t>вс</w:t>
      </w:r>
      <w:r>
        <w:rPr>
          <w:rFonts w:cs="Times New Roman" w:ascii="Times New Roman" w:hAnsi="Times New Roman"/>
          <w:i/>
          <w:iCs/>
        </w:rPr>
        <w:t>+Ч</w:t>
      </w:r>
      <w:r>
        <w:rPr>
          <w:rFonts w:cs="Times New Roman" w:ascii="Times New Roman" w:hAnsi="Times New Roman"/>
          <w:i/>
          <w:iCs/>
          <w:vertAlign w:val="subscript"/>
        </w:rPr>
        <w:t>моп</w:t>
      </w:r>
      <w:r>
        <w:rPr>
          <w:rFonts w:cs="Times New Roman" w:ascii="Times New Roman" w:hAnsi="Times New Roman"/>
          <w:i/>
          <w:iCs/>
        </w:rPr>
        <w:t>)=0,08(6+3+1)=0,8</w:t>
      </w:r>
      <w:r>
        <w:rPr>
          <w:rFonts w:eastAsia="Symbol" w:cs="Symbol" w:ascii="Symbol" w:hAnsi="Symbol"/>
          <w:i/>
          <w:iCs/>
        </w:rPr>
        <w:t>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</w:rPr>
        <w:tab/>
        <w:tab/>
        <w:t>[3] стр. 113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4. Организация производства подразделения.</w:t>
      </w:r>
    </w:p>
    <w:p>
      <w:pPr>
        <w:pStyle w:val="Normal"/>
        <w:spacing w:lineRule="auto" w:line="240"/>
        <w:ind w:firstLine="160"/>
        <w:jc w:val="both"/>
        <w:rPr/>
      </w:pPr>
      <w:r>
        <w:rPr>
          <w:rFonts w:cs="Times New Roman" w:ascii="Times New Roman" w:hAnsi="Times New Roman"/>
        </w:rPr>
        <w:t>Основным производственным звеном предприятия является цех. Производственная структура цеха определяется многими факторами, в первую очередь, масштабом производства, а также степенью конструктивной сложности изделия. Цеха массового и крупно - серийного производства характеризуются предметной специализацией и состоят из отделений и линий специализированных по обработке отдельных деталей или сборочных единиц и их групп.</w:t>
      </w:r>
    </w:p>
    <w:p>
      <w:pPr>
        <w:pStyle w:val="Normal"/>
        <w:spacing w:lineRule="auto" w:line="240"/>
        <w:ind w:firstLine="160"/>
        <w:jc w:val="both"/>
        <w:rPr/>
      </w:pPr>
      <w:r>
        <w:rPr>
          <w:rFonts w:cs="Times New Roman" w:ascii="Times New Roman" w:hAnsi="Times New Roman"/>
        </w:rPr>
        <w:t>Управление цехом зависит от его производственной структуры. Руководителем цеха является его начальник, он отвечает за все стороны работы цеха и подчинен директору предприятия. Начальник цеха имеет заместителей. В ведении начальника цеха, либо через заместителей, находится технологическое, планово-диспетчерское и другие бюро, цеховые конторы. Участки и линии возглавляются старшими масте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е 1 показана примерная структура управления цех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bookmarkStart w:id="0" w:name="_1077638823"/>
      <w:bookmarkStart w:id="1" w:name="_1075878236"/>
      <w:bookmarkStart w:id="2" w:name="_1075876293"/>
      <w:bookmarkEnd w:id="0"/>
      <w:bookmarkEnd w:id="1"/>
      <w:bookmarkEnd w:id="2"/>
      <w:r>
        <w:rPr>
          <w:rFonts w:cs="Times New Roman" w:ascii="Times New Roman" w:hAnsi="Times New Roman"/>
        </w:rPr>
        <w:object w:dxaOrig="3780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108.8pt" filled="f" o:ole="">
            <v:imagedata r:id="rId3" o:title=""/>
          </v:shape>
          <o:OLEObject Type="Embed" ProgID="" ShapeID="ole_rId2" DrawAspect="Content" ObjectID="_1234816139" r:id="rId2"/>
        </w:objec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/>
      </w:pPr>
      <w:r>
        <w:rPr/>
        <w:t>Рис. 1 структурная схема управления цехом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5. Определение годового фонда заработной пл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фонд заработной платы цеха или участка складывается из величины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а) годового фонда основной зарплаты производственных рабочих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довой фонд зарплаты вспомогательных рабочих</w:t>
      </w:r>
    </w:p>
    <w:p>
      <w:pPr>
        <w:pStyle w:val="Normal"/>
        <w:spacing w:lineRule="auto" w:line="259"/>
        <w:ind w:firstLine="660"/>
        <w:jc w:val="both"/>
        <w:rPr/>
      </w:pPr>
      <w:r>
        <w:rPr>
          <w:rFonts w:cs="Times New Roman" w:ascii="Times New Roman" w:hAnsi="Times New Roman"/>
        </w:rPr>
        <w:t>в) зарплаты ИТР, МОП, дополнительной зарплаты, начислений. Для оплаты труда рабочих в настоящее время широко применяется сдельно -премиальная и повременно - премиальная системы оплаты труда. Фонд заработной платы производственных рабочих состоит из основной заработной платы и дополнительной.</w:t>
      </w:r>
    </w:p>
    <w:p>
      <w:pPr>
        <w:pStyle w:val="Normal"/>
        <w:spacing w:lineRule="auto" w:line="259"/>
        <w:ind w:firstLine="66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</w:rPr>
        <w:tab/>
        <w:tab/>
        <w:t>[3] стр. 145-147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Годовой фонд основной заработной платы производственных рабочих - сдельщиков определяется путем умножения основной заработной платы за деталь на годовой объем выпуска деталей по формуле: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4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20"/>
          <w:tab w:val="left" w:pos="12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Где:</w:t>
        <w:tab/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- </w:t>
        <w:tab/>
        <w:t>годовой приведенный объем выпуска деталей /СЕ/</w:t>
      </w:r>
    </w:p>
    <w:p>
      <w:pPr>
        <w:pStyle w:val="Normal"/>
        <w:tabs>
          <w:tab w:val="clear" w:pos="720"/>
          <w:tab w:val="left" w:pos="1200" w:leader="none"/>
        </w:tabs>
        <w:spacing w:lineRule="auto" w:line="259"/>
        <w:ind w:firstLine="18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д</w:t>
      </w:r>
      <w:r>
        <w:rPr>
          <w:rFonts w:cs="Times New Roman" w:ascii="Times New Roman" w:hAnsi="Times New Roman"/>
        </w:rPr>
        <w:t xml:space="preserve"> -</w:t>
        <w:tab/>
        <w:t>основная з/плата производственных рабочих за деталь определяется по формуле:</w:t>
      </w:r>
    </w:p>
    <w:p>
      <w:pPr>
        <w:pStyle w:val="Normal"/>
        <w:tabs>
          <w:tab w:val="clear" w:pos="720"/>
          <w:tab w:val="left" w:pos="1200" w:leader="none"/>
        </w:tabs>
        <w:spacing w:lineRule="auto" w:line="259"/>
        <w:ind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 xml:space="preserve">т </w:t>
      </w:r>
      <w:r>
        <w:rPr>
          <w:rFonts w:cs="Times New Roman" w:ascii="Times New Roman" w:hAnsi="Times New Roman"/>
        </w:rPr>
        <w:t>- Заработная плата по тарифу за одну деталь (без учета доплат)</w:t>
      </w:r>
    </w:p>
    <w:p>
      <w:pPr>
        <w:pStyle w:val="Normal"/>
        <w:spacing w:lineRule="auto" w:line="256"/>
        <w:jc w:val="both"/>
        <w:rPr/>
      </w:pPr>
      <w:r>
        <w:rPr>
          <w:rFonts w:eastAsia="Symbol" w:cs="Symbol" w:ascii="Symbol" w:hAnsi="Symbol"/>
          <w:smallCaps/>
        </w:rPr>
        <w:t></w:t>
      </w:r>
      <w:r>
        <w:rPr>
          <w:rFonts w:cs="Times New Roman" w:ascii="Times New Roman" w:hAnsi="Times New Roman"/>
          <w:smallCaps/>
          <w:vertAlign w:val="subscript"/>
        </w:rPr>
        <w:t>пр</w:t>
      </w:r>
      <w:r>
        <w:rPr>
          <w:rFonts w:cs="Times New Roman" w:ascii="Times New Roman" w:hAnsi="Times New Roman"/>
          <w:i/>
          <w:iCs/>
          <w:smallCaps/>
        </w:rPr>
        <w:t xml:space="preserve">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учитывающий приработок (премию, оплаты)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 xml:space="preserve">ед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дельная расценка на операцию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оличество операций технологического процесса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- Коэффициент учитывающий многостаноч</w:t>
      </w:r>
      <w:r>
        <w:rPr/>
        <w:t>ное оборудование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51"/>
        <w:gridCol w:w="952"/>
        <w:gridCol w:w="952"/>
        <w:gridCol w:w="951"/>
        <w:gridCol w:w="952"/>
        <w:gridCol w:w="952"/>
        <w:gridCol w:w="952"/>
      </w:tblGrid>
      <w:tr>
        <w:trPr>
          <w:trHeight w:val="8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личество обслуживаемых станк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м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3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тарифных ставок основных и вспомогательных рабочих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</w:rPr>
        <w:t xml:space="preserve">, где 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  <w:i/>
          <w:iCs/>
          <w:lang w:val="en-US"/>
        </w:rPr>
        <w:t>=D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lang w:val="en-US"/>
        </w:rPr>
        <w:t>*S*T</w:t>
        <w:tab/>
        <w:t>D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lang w:val="en-US"/>
        </w:rPr>
        <w:t>=22, S=1, T=8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iCs/>
        </w:rPr>
        <w:t xml:space="preserve"> –</w:t>
      </w:r>
      <w:r>
        <w:rPr>
          <w:rFonts w:cs="Times New Roman" w:ascii="Times New Roman" w:hAnsi="Times New Roman"/>
        </w:rPr>
        <w:t xml:space="preserve"> минимальная заработная плата =450 руб.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дополнительный коэффициент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oc</w:t>
      </w:r>
      <w:r>
        <w:rPr/>
        <w:t xml:space="preserve"> – коэффициент основной соответствующего разряда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45"/>
        <w:gridCol w:w="1245"/>
        <w:gridCol w:w="1245"/>
        <w:gridCol w:w="1245"/>
        <w:gridCol w:w="1245"/>
        <w:gridCol w:w="1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иф. коэф/разря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</w:tr>
    </w:tbl>
    <w:p>
      <w:pPr>
        <w:pStyle w:val="Normal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. коэф. = повр. 1,15 </w:t>
        <w:tab/>
        <w:tab/>
        <w:t>сдел. 1,25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тавка у основных рабочих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тавка у вспомогательных рабочих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сводим в таблицу 3.</w:t>
      </w:r>
    </w:p>
    <w:p>
      <w:pPr>
        <w:pStyle w:val="Normal"/>
        <w:spacing w:lineRule="auto" w:line="256"/>
        <w:jc w:val="both"/>
        <w:rPr/>
      </w:pPr>
      <w:r>
        <w:rPr/>
        <w:t>Тарифная ставка.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6"/>
        <w:gridCol w:w="1407"/>
        <w:gridCol w:w="1407"/>
        <w:gridCol w:w="1407"/>
        <w:gridCol w:w="1407"/>
        <w:gridCol w:w="1407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я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9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а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17</w:t>
            </w:r>
          </w:p>
        </w:tc>
      </w:tr>
    </w:tbl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Годовой фонд дополнительной заработной платы производственных рабочих включает оплату очередных отпусков и дополнительных, оплату времени выполнения государственных и общественных обязанностей и другие выплаты, предусмотренные законодательством о труде за недоработанное время. Годовой фонд дополнительной зарплаты определяется в размере 15% к основной заработной плате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доп</w:t>
      </w:r>
      <w:r>
        <w:rPr>
          <w:rFonts w:cs="Times New Roman" w:ascii="Times New Roman" w:hAnsi="Times New Roman"/>
          <w:i/>
          <w:iCs/>
        </w:rPr>
        <w:t>=0,15*З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bscript"/>
        </w:rPr>
        <w:t>сд</w:t>
      </w:r>
      <w:r>
        <w:rPr>
          <w:rFonts w:cs="Times New Roman" w:ascii="Times New Roman" w:hAnsi="Times New Roman"/>
          <w:i/>
          <w:iCs/>
        </w:rPr>
        <w:t>=0,15*145414,02=21812,1 руб</w:t>
      </w:r>
    </w:p>
    <w:p>
      <w:pPr>
        <w:pStyle w:val="TextBody"/>
        <w:spacing w:before="0" w:after="0"/>
        <w:rPr/>
      </w:pPr>
      <w:r>
        <w:rPr/>
        <w:t>Отчисление на социальное страхование определяется в размере 36,5% к сумме основной и дополнительной заработной плате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соц</w:t>
      </w:r>
      <w:r>
        <w:rPr>
          <w:rFonts w:cs="Times New Roman" w:ascii="Times New Roman" w:hAnsi="Times New Roman"/>
          <w:i/>
          <w:iCs/>
        </w:rPr>
        <w:t>=0,365(З</w:t>
      </w:r>
      <w:r>
        <w:rPr>
          <w:rFonts w:cs="Times New Roman" w:ascii="Times New Roman" w:hAnsi="Times New Roman"/>
          <w:i/>
          <w:iCs/>
          <w:vertAlign w:val="subscript"/>
        </w:rPr>
        <w:t>сд</w:t>
      </w:r>
      <w:r>
        <w:rPr>
          <w:rFonts w:cs="Times New Roman" w:ascii="Times New Roman" w:hAnsi="Times New Roman"/>
          <w:i/>
          <w:iCs/>
        </w:rPr>
        <w:t>+З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)=0,365(145414,02+21812,1)=61037,54 руб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ценок: Р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см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en-US"/>
        </w:rPr>
        <w:t>t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</m:eqAr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соответствующий разряд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норма времени на операцию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Годовой фонд заработной платы вспомогательных рабочих подсчитывается по их количеству исходя из месячной ставки рабочих или повременной оплате по определенному разряду. Доплата этой группе рабочих исчисляется в процентах от годового фонда заработной платы вспомогательных рабочих и равняется примерно 12%. Заработная плата вспомогательных рабочих входит в состав цеховых на</w:t>
      </w:r>
      <w:r>
        <w:rPr/>
        <w:t>кладных расходов.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3"/>
        <w:gridCol w:w="2462"/>
        <w:gridCol w:w="2462"/>
      </w:tblGrid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показат.</w:t>
            </w:r>
          </w:p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с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vertAlign w:val="subscript"/>
              </w:rPr>
              <w:t>в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обслуж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луж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Годовой фонд заработной платы вспомогательных рабочих определяем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n</m:t>
                  </m:r>
                </m:sub>
              </m:sSub>
            </m:e>
          </m:nary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вс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вспомогательная заработная плата рабочего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разряда.</w:t>
      </w:r>
    </w:p>
    <w:p>
      <w:pPr>
        <w:pStyle w:val="FR5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  <w:t>Заработная плата вспомогательного рабочего n разряда может быть определена как произведение тарифной ставки соответствующего разряда на эффективный фонд работы рабочего.</w:t>
      </w:r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</m:oMath>
      </m:oMathPara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 xml:space="preserve">Дополнительная заработная плата вспомогательного рабочего составляет 12% от основной 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3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я на социальное страхование</w:t>
      </w:r>
    </w:p>
    <w:p>
      <w:pPr>
        <w:pStyle w:val="FR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2"/>
          <w:lang w:val="ru-RU"/>
        </w:rPr>
        <w:t>Годовой фонд заработной платы ИТР, МОП подсчитывается исходя из месячной ставки и количества работающих на каждой штатной должности. Доплаты в процентах от их зарплаты составляют для ИТР примерно 15%, МОП – 10%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О*12*Ч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2520*12*1=30240 руб</w:t>
      </w:r>
    </w:p>
    <w:p>
      <w:pPr>
        <w:pStyle w:val="Normal"/>
        <w:spacing w:lineRule="auto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– оклад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=6000 руб</w:t>
        <w:tab/>
        <w:t>О</w:t>
      </w:r>
      <w:r>
        <w:rPr>
          <w:rFonts w:cs="Times New Roman" w:ascii="Times New Roman" w:hAnsi="Times New Roman"/>
          <w:vertAlign w:val="subscript"/>
        </w:rPr>
        <w:t>зн</w:t>
      </w:r>
      <w:r>
        <w:rPr>
          <w:rFonts w:cs="Times New Roman" w:ascii="Times New Roman" w:hAnsi="Times New Roman"/>
        </w:rPr>
        <w:t>=0,8*О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=0,8*6000=4800 руб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нестм</w:t>
      </w:r>
      <w:r>
        <w:rPr>
          <w:rFonts w:cs="Times New Roman" w:ascii="Times New Roman" w:hAnsi="Times New Roman"/>
        </w:rPr>
        <w:t>=0,75О</w:t>
      </w:r>
      <w:r>
        <w:rPr>
          <w:rFonts w:cs="Times New Roman" w:ascii="Times New Roman" w:hAnsi="Times New Roman"/>
          <w:vertAlign w:val="subscript"/>
        </w:rPr>
        <w:t>зн</w:t>
      </w:r>
      <w:r>
        <w:rPr>
          <w:rFonts w:cs="Times New Roman" w:ascii="Times New Roman" w:hAnsi="Times New Roman"/>
        </w:rPr>
        <w:t>=0,75*4800=3600 руб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>=0,7О</w:t>
      </w:r>
      <w:r>
        <w:rPr>
          <w:rFonts w:cs="Times New Roman" w:ascii="Times New Roman" w:hAnsi="Times New Roman"/>
          <w:vertAlign w:val="subscript"/>
        </w:rPr>
        <w:t>нестм</w:t>
      </w:r>
      <w:r>
        <w:rPr>
          <w:rFonts w:cs="Times New Roman" w:ascii="Times New Roman" w:hAnsi="Times New Roman"/>
        </w:rPr>
        <w:t>=0,7*3600=2520 руб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фонд заработной платы цеха или участ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д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д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6. Себестоимость изготовления 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ебестоимость изготовления СЕ определяется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З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материальные затраты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электроэнергию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  <w:vertAlign w:val="superscript"/>
        </w:rPr>
        <w:t>0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амортизацию оборудования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  <w:vertAlign w:val="superscript"/>
        </w:rPr>
        <w:t>3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амортизацию здания.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инструмент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i/>
          <w:iCs/>
          <w:vertAlign w:val="subscript"/>
        </w:rPr>
        <w:t>ц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Цеховые расходы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З/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- Заработная плата производственных рабоч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атериальных затрат на выпуск СЕ</w:t>
      </w:r>
    </w:p>
    <w:p>
      <w:pPr>
        <w:pStyle w:val="Normal"/>
        <w:spacing w:lineRule="auto" w:line="2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х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вес заготовки,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 xml:space="preserve">м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тоимость 1 кг. Материала, руб./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</w:rPr>
        <w:t>отх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Вес отходов,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отх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- Стоимость 1 кг., отходов, руб./к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6.2. Определение расходов на содержание и эксплуатацию оборуд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сходы на электроэнерги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den>
            </m:f>
          </m:e>
        </m:eqArr>
      </m:oMath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3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фр 76 стр 13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 xml:space="preserve">э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потребная мощность электроэнергии станка, кВ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 xml:space="preserve">м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машинного времени работы оборудования 0,9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С -</w:t>
      </w:r>
      <w:r>
        <w:rPr>
          <w:rFonts w:cs="Times New Roman" w:ascii="Times New Roman" w:hAnsi="Times New Roman"/>
        </w:rPr>
        <w:t xml:space="preserve"> стоимость одного кВт часа электроэнергии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ПД электродвигателя /О, 96/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  <w:i/>
          <w:iCs/>
        </w:rPr>
        <w:t xml:space="preserve"> – </w:t>
      </w:r>
      <w:r>
        <w:rPr>
          <w:rFonts w:cs="Times New Roman" w:ascii="Times New Roman" w:hAnsi="Times New Roman"/>
        </w:rPr>
        <w:t>КПД сети /0,96/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б) расходы на амортизацию оборуд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норма амортизационных отчислений на реновацию /10-15%/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 xml:space="preserve"> - </w:t>
      </w:r>
      <w:r>
        <w:rPr>
          <w:rFonts w:cs="Times New Roman" w:ascii="Times New Roman" w:hAnsi="Times New Roman"/>
        </w:rPr>
        <w:t xml:space="preserve"> балансовая стоимость оборудования,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сходы на ремонт оборуд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р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норма отчислений на все виды работ по ремонту, % 10-1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сходы на амортизацию зд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3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87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</m:eqArr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</w:rPr>
        <w:t>-</w:t>
        <w:tab/>
        <w:t>норма амортизационных отчислений зданий, 20%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perscript"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ab/>
        <w:t>балансовая стоимость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ab/>
        <w:t>площадь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H</w:t>
      </w:r>
      <w:r>
        <w:rPr>
          <w:rFonts w:cs="Times New Roman" w:ascii="Times New Roman" w:hAnsi="Times New Roman"/>
        </w:rPr>
        <w:t xml:space="preserve"> -</w:t>
        <w:tab/>
        <w:t>высота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>. -</w:t>
      </w:r>
      <w:r>
        <w:rPr>
          <w:rFonts w:cs="Times New Roman" w:ascii="Times New Roman" w:hAnsi="Times New Roman"/>
        </w:rPr>
        <w:tab/>
        <w:t>стоимость производственной площади за кв. м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асходы на инструмен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цена инструмента, руб./ш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оличество инструмент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требность в инструмент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</m:eqArr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стойкость инструмен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машинное время рабо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длина рабочей ча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длина заточ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случайной убыл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Цеховые затраты определяются в размере 50% к основной заработной плат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/>
      </w:pPr>
      <w:r>
        <w:rPr/>
        <w:t>Расчет цеховой себестоимости СЕ оформляем в виде таблицы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60"/>
        <w:gridCol w:w="273"/>
        <w:gridCol w:w="87"/>
        <w:gridCol w:w="6858"/>
        <w:gridCol w:w="993"/>
      </w:tblGrid>
      <w:tr>
        <w:trPr>
          <w:trHeight w:val="486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тьи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</w:t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за вычетом отход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зарплата производственных рабочих (^б^ -4 </w:t>
            </w:r>
            <w:r>
              <w:rPr>
                <w:rFonts w:cs="Times New Roman" w:ascii="Times New Roman" w:hAnsi="Times New Roman"/>
                <w:i/>
                <w:iCs/>
              </w:rPr>
              <w:t>в^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9</w:t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з/п производственных рабоч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е на социальное страх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содержанию и эксплуатации оборуд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овые расх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35</w:t>
            </w:r>
          </w:p>
        </w:tc>
        <w:tc>
          <w:tcPr>
            <w:tcW w:w="7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э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8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sz w:val="36"/>
        </w:rPr>
        <w:t>. Определение потребности в энергии основных видов</w:t>
      </w:r>
    </w:p>
    <w:p>
      <w:pPr>
        <w:pStyle w:val="TextBody"/>
        <w:spacing w:before="0" w:after="0"/>
        <w:rPr/>
      </w:pPr>
      <w:r>
        <w:rPr/>
        <w:t>Механосборочные цеха потребляют большое количество энергии различных видов, поставляемых главным образом извне: силовой электроэнергии и электроэнергии для освещения, воды, сжатого воздуха и па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иловая электроэнергия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итания электродвигателей, станков применяется переменный трехфазный ток с рабочим напряжением 380/220 В и частотой 50Гц. Постоянный ток для привода станков используется как исключение, когда необходимо бесступенчатое изменение частоты вращения шпинделя станка или хода стола, для питания магнитных столов и патронов, для чего на станке устанавливаются дополнительные электродвигатели.</w:t>
      </w:r>
    </w:p>
    <w:p>
      <w:pPr>
        <w:pStyle w:val="Normal"/>
        <w:spacing w:lineRule="auto" w:line="259"/>
        <w:ind w:firstLine="440"/>
        <w:jc w:val="both"/>
        <w:rPr/>
      </w:pPr>
      <w:r>
        <w:rPr>
          <w:rFonts w:cs="Times New Roman" w:ascii="Times New Roman" w:hAnsi="Times New Roman"/>
        </w:rPr>
        <w:t>Активную мощность низкого напряжения цеховых трансформаторов определяют по суммарной установочной мощности токоприемника и коэффициента спроса Кс</w:t>
      </w:r>
    </w:p>
    <w:p>
      <w:pPr>
        <w:pStyle w:val="Normal"/>
        <w:spacing w:lineRule="auto" w:line="259"/>
        <w:ind w:firstLine="44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Times New Roman" w:ascii="Times New Roman" w:hAnsi="Times New Roman"/>
        </w:rPr>
        <w:tab/>
        <w:t>[6] стр. 377 ф 28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Коэффициент спроса для металлорежущих станков принимают 0,2-0,25; для нагревательных печей и ванн 0,6; для конвейеров, вентиляторов 0,7-0,75 Здания механосборочных цехов оборудуются мощной проточно - вытяжной вентиляцией с центробежными вентиляторами. По справочным данным выбирают характеристику вентиляторов, которые предлагают установить в вентиляционных камерах с учетом объема помещения в куб. 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роизводительность вентилятора (</w:t>
      </w: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</w:rPr>
        <w:t xml:space="preserve"> в соответствующую установленную мощность электродвигателя (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</w:rPr>
        <w:t>) кВ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Тогда число требуемых вентилятор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принять 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объем цеха, отделения или участка, куб. м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Мощность электродвигателей проточной вентиля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TextBody"/>
        <w:spacing w:lineRule="auto" w:line="240" w:before="0" w:after="0"/>
        <w:rPr/>
      </w:pPr>
      <w:r>
        <w:rPr/>
        <w:t>Поскольку объем нагнетаемого и отсасываемого воздуха должны быть равны, расход электроэнергии на вентиляцию в целом может быть определен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0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ind w:firstLine="720"/>
        <w:jc w:val="both"/>
        <w:rPr/>
      </w:pPr>
      <w:r>
        <w:rPr>
          <w:rFonts w:cs="Times New Roman" w:ascii="Times New Roman" w:hAnsi="Times New Roman"/>
        </w:rPr>
        <w:t xml:space="preserve">4150 - годовое число часов работы вентилятора в цехах, работающих в две смены. </w:t>
      </w:r>
    </w:p>
    <w:p>
      <w:pPr>
        <w:pStyle w:val="Normal"/>
        <w:spacing w:lineRule="auto" w:line="259"/>
        <w:ind w:firstLine="72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</w:rPr>
        <w:t>- коэффициент спроса для вентиляционных установок принимают рав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75-0,6 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,8 - КПД электродвигателей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0,95 - коэффициент с учетом потерь в се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расход силовой электроэнерг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4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</w:rPr>
        <w:tab/>
        <w:t>[10] стр. 8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</w:rPr>
        <w:t xml:space="preserve"> - действительный фонд работы оборудования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Электроэнергия для освещ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Расход электроэнергии на освещение определяют исходя из нормы освещенности, т.е. величены светового потока, приходящегося на 1 кв. метр площади здания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В таблице приведены нормы освещенности производственных и бы</w:t>
      </w:r>
      <w:r>
        <w:rPr/>
        <w:t>товых помещений а люксах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2"/>
        <w:gridCol w:w="1400"/>
        <w:gridCol w:w="1401"/>
        <w:gridCol w:w="1400"/>
        <w:gridCol w:w="1401"/>
      </w:tblGrid>
      <w:tr>
        <w:trPr>
          <w:trHeight w:val="346" w:hRule="exact"/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ещ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Лампы накаливания: газоразрядные ламп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мб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40" w:hRule="exac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ханический цех Сборочный цех Инструментальный цех Проходны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помещ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Установлено, что оптимальной является освещенность 1000 люкс. При этом часовой расход энергии на 1 кв. м. производственной площади составляет 32,5 Вт. Норматив освещенности для бытовых и служебных помещений может быть принят в среднем 300 люкс, что соответствует часовому расходу энергии 10 Вт /м. кв. Для освещения производственных, вспомогательных и бытовых помещений цеха норматив 2100 ч., для лабораторий, конструкторских бюро и служебных помещений. пользующихся в значительной степени естественным светом через окна здания, 500ч. осветительная нагрузка от дежурного освещения может быть учтена коэффициентом /1,02-1,03 / Таким образом, годовой расход электроэнергии на освещение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/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/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5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ψ -</w:t>
      </w:r>
      <w:r>
        <w:rPr>
          <w:rFonts w:cs="Times New Roman" w:ascii="Times New Roman" w:hAnsi="Times New Roman"/>
        </w:rPr>
        <w:t xml:space="preserve"> коэффициент, учитывающий естественное освещение /светопроницаемость/, 0,5-0,9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cs="Times New Roman" w:ascii="Times New Roman" w:hAnsi="Times New Roman"/>
        </w:rPr>
        <w:t xml:space="preserve"> - сумма площадей производственных и бытовых помещений, кв. м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R</w:t>
      </w:r>
      <w:r>
        <w:rPr>
          <w:rFonts w:cs="Times New Roman" w:ascii="Times New Roman" w:hAnsi="Times New Roman"/>
        </w:rPr>
        <w:t xml:space="preserve"> - среднесписочное число работающих в цех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3,77; 1,17- удельные нормы площадей служебно-бытовых помещений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жатый возду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жатый воздух применяется в механосборочном цехе очень широко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В пневматических патронах станков, разного рода приспособлениях, гидропривод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овых головок, прессах, пневмоинструменте и т.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жатый воздух / давление 0,8 Мпа / обычно вырабатывается на центральных общезаводских компрессорах станциях. Однако в следствии наличия сопротивления в трубосетях, утечек и неравномерности расходования, рабочее давление сжатого воздуха подаваемого в цеха падает до 0,4 Мп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Годовой расход сжатого воздуха при этом давлении рассчитывают по формул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8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6] стр. 379 ф. 28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расход воздуха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i</w:t>
      </w:r>
      <w:r>
        <w:rPr>
          <w:rFonts w:cs="Times New Roman" w:ascii="Times New Roman" w:hAnsi="Times New Roman"/>
        </w:rPr>
        <w:t xml:space="preserve"> - коэффициент использования воздухоприемника в цикле работы станка или, устройства = 0.96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0.9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</w:rPr>
        <w:t xml:space="preserve"> - Средний коэффициент работы станка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1 К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</w:rPr>
        <w:t xml:space="preserve">=1;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2 К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</w:rPr>
        <w:t>=1,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</w:rPr>
        <w:t>- Действительный фонд времени обслуживания с учетом сменности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расхода сжатого воздуха в час при давлении 0,2-0,4 Мпа Для различных операций и устройств имеет следующие знач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дувания деталей / на одно сопло /        1-1,2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На пневмозажим станков </w:t>
        <w:tab/>
        <w:tab/>
        <w:tab/>
        <w:tab/>
        <w:t xml:space="preserve">     4,0/на станок/</w:t>
      </w:r>
    </w:p>
    <w:p>
      <w:pPr>
        <w:pStyle w:val="TextBody"/>
        <w:spacing w:lineRule="auto" w:line="240" w:before="0" w:after="0"/>
        <w:rPr/>
      </w:pPr>
      <w:r>
        <w:rPr/>
        <w:t xml:space="preserve">На пневмоинструменты              по паспортным данным 2,5 - 1,5 </w:t>
      </w:r>
    </w:p>
    <w:p>
      <w:pPr>
        <w:pStyle w:val="TextBody"/>
        <w:spacing w:lineRule="auto" w:line="240" w:before="0" w:after="0"/>
        <w:rPr/>
      </w:pPr>
      <w:r>
        <w:rPr/>
        <w:t>На пневмоподъемники</w:t>
        <w:tab/>
        <w:tab/>
        <w:tab/>
        <w:tab/>
        <w:t xml:space="preserve">     0,07 - 0,0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кораспылители </w:t>
        <w:tab/>
        <w:tab/>
        <w:tab/>
        <w:tab/>
        <w:tab/>
        <w:t xml:space="preserve">     2,0</w:t>
      </w:r>
    </w:p>
    <w:p>
      <w:pPr>
        <w:pStyle w:val="Normal"/>
        <w:spacing w:lineRule="auto" w:line="240"/>
        <w:jc w:val="center"/>
        <w:rPr/>
      </w:pPr>
      <w:r>
        <w:rPr>
          <w:rFonts w:eastAsia="Symbol" w:cs="Symbol" w:ascii="Symbol" w:hAnsi="Symbol"/>
          <w:sz w:val="36"/>
          <w:szCs w:val="36"/>
        </w:rPr>
        <w:t></w:t>
      </w:r>
      <w:r>
        <w:rPr>
          <w:rFonts w:cs="Times New Roman" w:ascii="Times New Roman" w:hAnsi="Times New Roman"/>
          <w:sz w:val="36"/>
          <w:szCs w:val="36"/>
        </w:rPr>
        <w:t>11</w:t>
      </w:r>
      <w:r>
        <w:rPr>
          <w:rFonts w:eastAsia="Symbol" w:cs="Symbol" w:ascii="Symbol" w:hAnsi="Symbol"/>
          <w:sz w:val="36"/>
          <w:szCs w:val="36"/>
        </w:rPr>
        <w:t></w:t>
      </w:r>
      <w:r>
        <w:rPr>
          <w:rFonts w:cs="Times New Roman" w:ascii="Times New Roman" w:hAnsi="Times New Roman"/>
          <w:sz w:val="36"/>
          <w:szCs w:val="36"/>
        </w:rPr>
        <w:t xml:space="preserve"> стр. 8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2"/>
        <w:jc w:val="center"/>
        <w:rPr/>
      </w:pPr>
      <w:r>
        <w:rPr/>
        <w:t>Вода</w:t>
      </w:r>
    </w:p>
    <w:p>
      <w:pPr>
        <w:pStyle w:val="TextBody"/>
        <w:spacing w:before="0" w:after="0"/>
        <w:rPr/>
      </w:pPr>
      <w:r>
        <w:rPr/>
        <w:t>В механосборочных цехах вода необходима для производственный, санитарно-хозяйственных и противопожарных целей. Противопожарная система водоснабжения может быть обеспечена как с системой хозяйственно - питьевой, так и с производственной. Расход воды на пожаротушение учитывается лишь при расчете источников водоснабжения и диаметров трубопровода. При недостаточности дебета воды в источниках, используются пожарные резервуары. Расход хозяйственно питьевой воды на предприятиях рассчитываются исходя из норм потребления 25 л на человека в смену и дополнительно в среднем 12,5л на душевую процедуру списочного состава производственных рабочих. Отсюда годовой расход / 253 рабочих дня / хозяйственно - питьевой воды, включая и санитарно - гигиенические нужды / тоннах /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w:rPr>
                  <w:rFonts w:ascii="Cambria Math" w:hAnsi="Cambria Math"/>
                </w:rPr>
                <m:t xml:space="preserve">т</m:t>
              </m:r>
            </m:e>
          </m:eqAr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расход воды на промышленные нуж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  <m:r>
                <w:rPr>
                  <w:rFonts w:ascii="Cambria Math" w:hAnsi="Cambria Math"/>
                </w:rPr>
                <m:t xml:space="preserve">т</m:t>
              </m:r>
            </m:e>
          </m:eqAr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</w:rPr>
        <w:t xml:space="preserve">- средний расход воды на единицу оборудования обычно принимают  </w:t>
      </w: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</w:rPr>
        <w:t>=1,5-2 л/ч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В механосборочных цехах пор при давлении 0,3 -,04 Мпа расходуется на производственные нужды, цеха, а также для отопления и вентиляции. Годовую потребность в паре для отопления и вентиляции определяют по формуле:</w:t>
      </w:r>
    </w:p>
    <w:p>
      <w:pPr>
        <w:pStyle w:val="FR2"/>
        <w:spacing w:before="0" w:after="0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/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7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  <m:r>
          <w:rPr>
            <w:rFonts w:ascii="Cambria Math" w:hAnsi="Cambria Math"/>
          </w:rPr>
          <m:t xml:space="preserve">т</m:t>
        </m:r>
      </m:oMath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6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стр. 381-38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40"/>
          <w:lang w:val="en-US"/>
        </w:rPr>
        <w:t>q</w:t>
      </w:r>
      <w:r>
        <w:rPr>
          <w:rFonts w:cs="Times New Roman" w:ascii="Times New Roman" w:hAnsi="Times New Roman"/>
          <w:i/>
          <w:iCs/>
          <w:sz w:val="40"/>
          <w:vertAlign w:val="subscript"/>
          <w:lang w:val="en-US"/>
        </w:rPr>
        <w:t>T</w:t>
      </w:r>
      <w:r>
        <w:rPr>
          <w:rFonts w:cs="Times New Roman" w:ascii="Times New Roman" w:hAnsi="Times New Roman"/>
        </w:rPr>
        <w:t>- расход теплоты на 1 куб. м. объема здания, КДж/ч. для фонарных зданий 147 КДж/ч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число часов в отопительном периоде, обычно принимают 432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</w:rPr>
        <w:t>- объем здания по наружным размерам, куб. м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</w:rPr>
        <w:t xml:space="preserve"> - теплота испарения 1 кг воды     =2268КДж/кг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необходимое количество пара для подогрева моечного состава в машинах и ваннах в год./т/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{ size 24{U} }  rSub {} * { size 24{N} }  rSub {} }  over  { { size 24{i} }  rSub {} * { size 24{</m:t>
            </m:r>
            <m: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rSup { size 8{3} } } } = {  {</m:t>
            </m:r>
            <m: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0,</m:t>
            </m:r>
            <m:r>
              <w:rPr>
                <w:rFonts w:ascii="Cambria Math" w:hAnsi="Cambria Math"/>
              </w:rPr>
              <m:t xml:space="preserve">4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222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4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over  {</m:t>
            </m:r>
            <m:r>
              <w:rPr>
                <w:rFonts w:ascii="Cambria Math" w:hAnsi="Cambria Math"/>
              </w:rPr>
              <m:t xml:space="preserve">22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3} } } } =</m:t>
            </m:r>
            <m:r>
              <w:rPr>
                <w:rFonts w:ascii="Cambria Math" w:hAnsi="Cambria Math"/>
              </w:rPr>
              <m:t xml:space="preserve">2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bSup>
      </m:oMath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 xml:space="preserve">1,1 - поправочный коэффициент, учитывающий массу деталей, проходящих промывку на промежуточных операциях обработки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 масса метала деталей / чистая масса / в кг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редняя удельная теплоемкость металла </w:t>
      </w:r>
      <w:r>
        <w:rPr>
          <w:rFonts w:cs="Times New Roman" w:ascii="Times New Roman" w:hAnsi="Times New Roman"/>
          <w:i/>
          <w:iCs/>
        </w:rPr>
        <w:t xml:space="preserve">=470 дж/кс,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60 -</w:t>
      </w:r>
      <w:r>
        <w:rPr>
          <w:rFonts w:cs="Times New Roman" w:ascii="Times New Roman" w:hAnsi="Times New Roman"/>
        </w:rPr>
        <w:t xml:space="preserve"> Средняя температура нагретого металла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1,4</w:t>
      </w:r>
      <w:r>
        <w:rPr>
          <w:rFonts w:cs="Times New Roman" w:ascii="Times New Roman" w:hAnsi="Times New Roman"/>
        </w:rPr>
        <w:t xml:space="preserve"> - Коэффициент учитывающий повторные промывки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1,35-</w:t>
      </w:r>
      <w:r>
        <w:rPr>
          <w:rFonts w:cs="Times New Roman" w:ascii="Times New Roman" w:hAnsi="Times New Roman"/>
        </w:rPr>
        <w:t xml:space="preserve"> Коэффициент учитывающий увеличение нагрева раствора моечных установок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>Количество пара потребное для горячего водоснабжения/для бытовых услуг / определяется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H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д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годовое потребление воды на хозяйственные нужды, т.</w:t>
      </w:r>
    </w:p>
    <w:p>
      <w:pPr>
        <w:pStyle w:val="TextBody"/>
        <w:spacing w:before="0" w:after="0"/>
        <w:rPr/>
      </w:pPr>
      <w:r>
        <w:rPr/>
        <w:t>189 - средняя удельная теплоемкость потребляемой воды в КДж / кг. 1,15- коэффициент, учитывающий тепловые потери в се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Полное потребное количество пара в год составляет 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</w:rPr>
        <w:t>/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8. Расчет стоимости основных фондов и оборотных средств цеха или участка</w:t>
      </w:r>
    </w:p>
    <w:p>
      <w:pPr>
        <w:pStyle w:val="Normal"/>
        <w:numPr>
          <w:ilvl w:val="0"/>
          <w:numId w:val="4"/>
        </w:numPr>
        <w:spacing w:lineRule="auto" w:line="259"/>
        <w:jc w:val="both"/>
        <w:rPr/>
      </w:pPr>
      <w:r>
        <w:rPr>
          <w:rFonts w:cs="Times New Roman" w:ascii="Times New Roman" w:hAnsi="Times New Roman"/>
        </w:rPr>
        <w:t>Укрупненно стоимость зданий подсчитывается по показателям затрат на 1 кв. м. здания.</w:t>
      </w:r>
    </w:p>
    <w:p>
      <w:pPr>
        <w:pStyle w:val="Normal"/>
        <w:spacing w:lineRule="auto" w:line="259"/>
        <w:ind w:left="-480" w:hanging="0"/>
        <w:jc w:val="both"/>
        <w:rPr/>
      </w:pPr>
      <w:r>
        <w:rPr>
          <w:rFonts w:cs="Times New Roman" w:ascii="Times New Roman" w:hAnsi="Times New Roman"/>
        </w:rPr>
        <w:t xml:space="preserve">Для промышленных зданий стоимость 1 куб м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руб.</w:t>
      </w:r>
    </w:p>
    <w:p>
      <w:pPr>
        <w:pStyle w:val="Normal"/>
        <w:spacing w:lineRule="auto" w:line="259"/>
        <w:ind w:left="-480" w:hanging="0"/>
        <w:jc w:val="both"/>
        <w:rPr/>
      </w:pPr>
      <w:r>
        <w:rPr>
          <w:rFonts w:cs="Times New Roman" w:ascii="Times New Roman" w:hAnsi="Times New Roman"/>
        </w:rPr>
        <w:t>Для бытовых помещений</w:t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быт</w:t>
      </w:r>
      <w:r>
        <w:rPr>
          <w:rFonts w:cs="Times New Roman" w:ascii="Times New Roman" w:hAnsi="Times New Roman"/>
        </w:rPr>
        <w:t xml:space="preserve"> руб.</w:t>
      </w:r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стоимость производственного здания: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бытовых помещений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тоимость здания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4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оборудования по ценникам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обо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инструмент, приспособления 10-12 % от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роизводственно - хозяйственный инвентарь 1,5-1 % от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Общая стоимость основных фондов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43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9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59"/>
        <w:jc w:val="both"/>
        <w:rPr/>
      </w:pPr>
      <w:r>
        <w:rPr>
          <w:rFonts w:cs="Times New Roman" w:ascii="Times New Roman" w:hAnsi="Times New Roman"/>
        </w:rPr>
        <w:t>Сумма нормируемых оборотных средств, определяется в размере 20% от стоимости основных фондов</w:t>
      </w:r>
    </w:p>
    <w:p>
      <w:pPr>
        <w:pStyle w:val="Normal"/>
        <w:spacing w:lineRule="auto" w:line="259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9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1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умма прибыли определяется из заданного уровня рентабельн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(15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20%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нт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б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93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18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16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R</w:t>
      </w:r>
      <w:r>
        <w:rPr>
          <w:rFonts w:cs="Times New Roman" w:ascii="Times New Roman" w:hAnsi="Times New Roman"/>
          <w:i/>
          <w:iCs/>
          <w:vertAlign w:val="subscript"/>
        </w:rPr>
        <w:t>ент</w:t>
      </w:r>
      <w:r>
        <w:rPr>
          <w:rFonts w:cs="Times New Roman" w:ascii="Times New Roman" w:hAnsi="Times New Roman"/>
        </w:rPr>
        <w:t xml:space="preserve"> -рентабельность</w:t>
      </w:r>
    </w:p>
    <w:p>
      <w:pPr>
        <w:pStyle w:val="Heading3"/>
        <w:jc w:val="center"/>
        <w:rPr/>
      </w:pPr>
      <w:r>
        <w:rPr/>
        <w:t>ЗАКЛЮЧЕНИЕ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>При работе в механическом цехе необходимо соблюдать технику безопасности т.к. в цеху существует множество опасностей которые могут повлиять на состояние здоровья человека. Все рабочие объекты должна ограждаться защитными сооружениями, а если это невозможно, то ограничить доступ большого количества людей в опасную зону. При работе со станком человек должен строго соблюдать всю технику безопасности в работе, если не соблюдать ее может привести к плохим последствиям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>Для повышения прибыли необходимо повысить рентабельность. Для  того , чтобы  снизить  себестоимость  и  увеличить  прибыль  необходимо  использовать дешевые материальные  ресурсы  не  в  ущерб  качеству , оптимальная  численность  рабочих, соответсвие  заработной  платы  результатам  труда , правильное  начисление  амортизации , сокращение  эксплутационных  затрат , применение  ресурсо-сберегающих  безотходных технологий   ,  сокращение  эксплутационных  затрат , командировочных  расходов. Предприятием целесообразно увеличить количество смен рабочих, перейти к малоотходному производству. Возможно, сдать не задействованное оборудование в аренду или продать.</w:t>
      </w:r>
      <w:r>
        <w:br w:type="page"/>
      </w:r>
    </w:p>
    <w:p>
      <w:pPr>
        <w:pStyle w:val="Heading3"/>
        <w:rPr/>
      </w:pPr>
      <w:r>
        <w:rPr/>
        <w:t>Литература для курсово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еликанов К.М. Экономика и организация производства в дипломных проектах – М. Машиностроение, 1973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федов Н.А. Дипломное проектирование в машиностроительных техникумах – М. Высшая школа, 1976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околицин С.А. Организация и оперативное управление машиностроительным производ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сак О.Н. Справочная книга по охране труда в машиностроении. Ленинград. Машиностроение 198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ков О.И. Экономика предприятия. – М, ИНФРА-М, 2001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Егоров М.Е. Основы проектирования машиностроительных заводов. М. Высшая школа, 196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геев И.В. Экономика предприятия. М. Финансы и статистика, 1997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тепанов А.П. Научная организация нормирования труда в машиностроении. М. Машиностроение, 1984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фронов Н.А. экономика предприятия. М. Юрист, 1999, 2000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мрат-Курек Л.И. Экономическое обоснование дипломных проектов. М. Высшая школа, 197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урьянов С.Х. Справочник экономиста по труду. М, Экономика 1982 г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20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1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59" w:before="28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3560" w:hanging="0"/>
    </w:pPr>
    <w:rPr>
      <w:rFonts w:ascii="Arial" w:hAnsi="Arial" w:eastAsia="Times New Roman" w:cs="Arial"/>
      <w:color w:val="auto"/>
      <w:sz w:val="72"/>
      <w:szCs w:val="7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620" w:after="0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060" w:after="0"/>
      <w:ind w:left="120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540" w:after="0"/>
      <w:ind w:left="236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480" w:after="0"/>
      <w:ind w:left="2800" w:hanging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9" w:before="280" w:after="0"/>
      <w:ind w:firstLine="360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8" w:firstLine="709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lineRule="auto" w:line="259" w:before="260" w:after="0"/>
      <w:ind w:right="45" w:firstLine="720"/>
      <w:jc w:val="both"/>
    </w:pPr>
    <w:rPr>
      <w:rFonts w:ascii="Times New Roman" w:hAnsi="Times New Roman" w:cs="Times New Roman"/>
    </w:rPr>
  </w:style>
  <w:style w:type="paragraph" w:styleId="Style12">
    <w:name w:val="Цитата"/>
    <w:basedOn w:val="Normal"/>
    <w:qFormat/>
    <w:pPr>
      <w:spacing w:lineRule="auto" w:line="240" w:before="340" w:after="0"/>
      <w:ind w:left="240" w:right="6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ind w:right="-8" w:hanging="0"/>
      <w:jc w:val="both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1:50:00Z</dcterms:created>
  <dc:creator>Довольный пользователь Microsoft Office</dc:creator>
  <dc:description/>
  <dc:language>en-US</dc:language>
  <cp:lastModifiedBy>Focka</cp:lastModifiedBy>
  <cp:lastPrinted>2002-03-15T09:52:00Z</cp:lastPrinted>
  <dcterms:modified xsi:type="dcterms:W3CDTF">2002-03-19T11:59:00Z</dcterms:modified>
  <cp:revision>11</cp:revision>
  <dc:subject/>
  <dc:title>Содержание</dc:title>
</cp:coreProperties>
</file>