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>
          <w:sz w:val="36"/>
        </w:rPr>
        <w:t>Екатеринбургский экономико-технологически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Специальност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60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Отдел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дневно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рупп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316 – Б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567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Тема работы  </w:t>
      </w:r>
      <w:r>
        <w:rPr>
          <w:rFonts w:cs="Arial" w:ascii="Arial" w:hAnsi="Arial"/>
          <w:b/>
          <w:bCs/>
          <w:sz w:val="48"/>
        </w:rPr>
        <w:t>ОБОРОТНЫЙ КАПИТА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sz w:val="40"/>
        </w:rPr>
        <w:t>Курсовая работа состоит из теоретической части на 12 страницах и расчетной – на 15 стр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020"/>
      </w:tblGrid>
      <w:tr>
        <w:trPr>
          <w:trHeight w:val="870" w:hRule="atLeast"/>
        </w:trPr>
        <w:tc>
          <w:tcPr>
            <w:tcW w:w="429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Разработал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____________________</w:t>
            </w:r>
          </w:p>
        </w:tc>
      </w:tr>
      <w:tr>
        <w:trPr>
          <w:trHeight w:val="870" w:hRule="atLeast"/>
        </w:trPr>
        <w:tc>
          <w:tcPr>
            <w:tcW w:w="429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Руководитель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елькова О.В.</w:t>
            </w:r>
          </w:p>
        </w:tc>
      </w:tr>
      <w:tr>
        <w:trPr>
          <w:trHeight w:val="870" w:hRule="atLeast"/>
        </w:trPr>
        <w:tc>
          <w:tcPr>
            <w:tcW w:w="4290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Оценка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____________________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 г.</w:t>
      </w:r>
    </w:p>
    <w:p>
      <w:pPr>
        <w:pStyle w:val="Heading1"/>
        <w:ind w:firstLine="567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СОДЕРЖАНИЕ</w:t>
      </w:r>
    </w:p>
    <w:p>
      <w:pPr>
        <w:pStyle w:val="Heading1"/>
        <w:ind w:left="567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Введение………………………………………………………………….3</w:t>
      </w:r>
    </w:p>
    <w:p>
      <w:pPr>
        <w:pStyle w:val="Heading1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Теоретическая часть ……………………………………………… 4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Сущность и структура оборотного капитала ……………….... 4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Кругооборот оборотных средств …………………………….....6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Определение потребности в оборотных средствах…………....9</w:t>
      </w:r>
    </w:p>
    <w:p>
      <w:pPr>
        <w:pStyle w:val="Heading1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Расчетная часть …………………………………………………… 16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Исходные данные ………………………………………………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Функциональный блок годового плана ………………………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есурсный блок годового плана ………………………………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езультативный блок годового плана …………………………</w:t>
      </w:r>
    </w:p>
    <w:p>
      <w:pPr>
        <w:pStyle w:val="Normal"/>
        <w:ind w:left="5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вод ……………………………………………………………………. 31</w:t>
      </w:r>
    </w:p>
    <w:p>
      <w:pPr>
        <w:pStyle w:val="21"/>
        <w:ind w:left="560" w:hanging="0"/>
        <w:rPr/>
      </w:pPr>
      <w:r>
        <w:rPr/>
        <w:t>Список используемой литературы ………………………………..33</w:t>
      </w:r>
      <w:r>
        <w:br w:type="page"/>
      </w:r>
    </w:p>
    <w:p>
      <w:pPr>
        <w:pStyle w:val="Heading1"/>
        <w:ind w:left="927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Введение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0"/>
        </w:rPr>
        <w:t>Источником образования основного капитала являются дол</w:t>
        <w:softHyphen/>
        <w:t>госрочные финансовые вложения, а отличительным признаком — достаточно продолжительный период использования средств, вложенных в основной капитал в целях извлечения прибыли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0"/>
        </w:rPr>
        <w:t>оборотный капитал</w:t>
      </w:r>
      <w:r>
        <w:rPr>
          <w:sz w:val="28"/>
          <w:szCs w:val="20"/>
        </w:rPr>
        <w:t xml:space="preserve"> — это финансовые ресурсы, вложенные в объекты, использование которых осуществляется фирмой либо в рамках одного воспроизводственного цикла, либо в рамках отно</w:t>
        <w:softHyphen/>
        <w:t>сительно короткого календарного периода времени (как правило, не более одного года)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0"/>
        </w:rPr>
        <w:t>Для удобства и упрощения внутрифирменного бухгалтерского учета к числу объектов, включаемых в состав оборотного капита</w:t>
        <w:softHyphen/>
        <w:t>ла, относят предметы, имеющие срок службы не более года, не</w:t>
        <w:softHyphen/>
        <w:t>зависимо от их стоимости, а также предметы (инструмент, инвентарь, оснастка) стоимостью ниже установленного лимита (в настоящее время 500 тыс. руб.) независимо от их стоимости. В бухгалтерском балансе фирмы все такие предметы отражаются по счету "Малоценные и быстроизнашивающиеся предметы" (инструмент, инвентарь и приспособления)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0"/>
        </w:rPr>
        <w:t>Действующий порядок учета издержек производства разреша</w:t>
        <w:softHyphen/>
        <w:t>ет при определении учетной политики фирмы либо единовре</w:t>
        <w:softHyphen/>
        <w:t>менно переносить на текущие издержки производства полную стоимость переданных в эксплуатацию со складов малоценных предметов, либо списывать в момент передачи в эксплуатацию 50% стоимости малоценных предметов с последующим списани</w:t>
        <w:softHyphen/>
        <w:t>ем на издержки производства 50% стоимости остающихся мало</w:t>
        <w:softHyphen/>
        <w:t>ценных предметов в момент их признания полностью утратив</w:t>
        <w:softHyphen/>
        <w:t>шими свою потребительную ценность (по достижении полного износа)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8"/>
          <w:szCs w:val="20"/>
        </w:rPr>
        <w:t>Первый вариант упрощает учетную работу на фирме, не ухуд</w:t>
        <w:softHyphen/>
        <w:t>шает условия обеспечения сохранности малоценных предм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второй — требует учета малоценных предметов лицами, ответ</w:t>
        <w:softHyphen/>
        <w:t>ственными за их сохранность (материально ответственным лицом), своевременного документального оформления по факту пол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износа соответствующих малоценных предметов и строгого соб</w:t>
        <w:softHyphen/>
        <w:t>людения порядка отнесения сумм износа малоценных и быстро</w:t>
        <w:softHyphen/>
        <w:t>изнашивающихся предметов на текущие издержки производства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  <w:szCs w:val="20"/>
        </w:rPr>
        <w:t>В составе оборотного капитала, образующего, более или менее значительную часть всего имущества (активов) фирмы, прежде всего выделяют</w:t>
      </w:r>
      <w:r>
        <w:rPr>
          <w:b/>
          <w:bCs/>
          <w:sz w:val="28"/>
          <w:szCs w:val="20"/>
        </w:rPr>
        <w:t xml:space="preserve"> материально-вещественные элементы имущества (оборотные средства),</w:t>
      </w:r>
      <w:r>
        <w:rPr>
          <w:sz w:val="28"/>
          <w:szCs w:val="20"/>
        </w:rPr>
        <w:t xml:space="preserve"> денежные средства и</w:t>
      </w:r>
      <w:r>
        <w:rPr>
          <w:b/>
          <w:bCs/>
          <w:sz w:val="28"/>
          <w:szCs w:val="20"/>
        </w:rPr>
        <w:t xml:space="preserve"> краткосрочные фи</w:t>
        <w:softHyphen/>
        <w:t>нансовые вложения</w:t>
      </w:r>
      <w:r>
        <w:rPr>
          <w:sz w:val="28"/>
          <w:szCs w:val="20"/>
        </w:rPr>
        <w:t xml:space="preserve"> (облигации и другие ценные бумаги; депози</w:t>
        <w:softHyphen/>
        <w:t>ты; займы, предоставленные контрагентам фирмы; векселя, вы</w:t>
        <w:softHyphen/>
        <w:t>данные клиентам, и т. п.), которые в принципе могут быть источ</w:t>
        <w:softHyphen/>
        <w:t>ником дополнительного дохода фирмы — владельца указанных финансовых вложений.</w:t>
      </w:r>
    </w:p>
    <w:p>
      <w:pPr>
        <w:pStyle w:val="Normal"/>
        <w:autoSpaceDE w:val="false"/>
        <w:ind w:firstLine="320"/>
        <w:jc w:val="both"/>
        <w:rPr>
          <w:sz w:val="20"/>
          <w:szCs w:val="20"/>
        </w:rPr>
      </w:pPr>
      <w:r>
        <w:rPr>
          <w:sz w:val="28"/>
          <w:szCs w:val="20"/>
        </w:rPr>
        <w:t>Именно этот критерий позволяет отличать краткосрочные финансовые вложения от элементов, включаемых в состав обо</w:t>
        <w:softHyphen/>
        <w:t>ротных средств фирмы в виде средств в расчетах, остатки кото</w:t>
        <w:softHyphen/>
        <w:t>рых по соответствующим счетам отражаются в активе бухгалтер</w:t>
        <w:softHyphen/>
        <w:t>ского баланса, а также от остатков собственных денежных средств фирмы (наличных в кассе, безналичных в чеках, аккредитивах, на расчетных и других счетах в банках).</w:t>
      </w:r>
    </w:p>
    <w:p>
      <w:pPr>
        <w:pStyle w:val="Heading1"/>
        <w:ind w:left="927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1 Теоретическая часть</w:t>
      </w:r>
    </w:p>
    <w:p>
      <w:pPr>
        <w:pStyle w:val="Heading1"/>
        <w:ind w:firstLine="567"/>
        <w:jc w:val="center"/>
        <w:rPr>
          <w:b/>
          <w:b/>
          <w:bCs/>
        </w:rPr>
      </w:pPr>
      <w:r>
        <w:rPr>
          <w:b/>
          <w:bCs/>
        </w:rPr>
        <w:t>1.1 Сущность и структура оборотного капитала</w:t>
      </w:r>
    </w:p>
    <w:p>
      <w:pPr>
        <w:pStyle w:val="TextBodyIndent"/>
        <w:spacing w:before="0" w:after="0"/>
        <w:ind w:firstLine="567"/>
        <w:rPr/>
      </w:pPr>
      <w:r>
        <w:rPr/>
        <w:t>Материальной основой производства являются производствен</w:t>
        <w:softHyphen/>
        <w:t>ные фонды в виде средств труда. В процессе функционирования средства труда и предметы труда по-разному и в разной степени пе</w:t>
        <w:softHyphen/>
        <w:t>реносят свою стоимость на стоимость производимого продукта. Этим и обусловлено деление производственных фондов на основные и оборотные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боротные производственные фонды по вещественному со</w:t>
        <w:softHyphen/>
        <w:t>держанию представляют собой предметы труда и орудия труда, учи</w:t>
        <w:softHyphen/>
        <w:t>тываемые в составе малоценных и быстроизнашивающихся предме</w:t>
        <w:softHyphen/>
        <w:t>тов. Эти фонды обслуживают сферу производства и полностью переносят свою стоимость на стоимость готовой продукции, изменяя первоначальную форму в процессе одного производственного цик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Фонды обращения хотя и не участвуют непосредственно в про</w:t>
        <w:softHyphen/>
        <w:t>цессе производства, но необходимы для обеспечения единства про</w:t>
        <w:softHyphen/>
        <w:t>изводства и обращения. Характер и сфера их функционирования создают предпосылки для выделения их в самостоятельное понятие "фонды обращения"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боротные производственные фонды и фонды обращения, нахо</w:t>
        <w:softHyphen/>
        <w:t>дясь в постоянном движении, обеспечивают бесперебойный круго</w:t>
        <w:softHyphen/>
        <w:t>оборот средств. При этом происходит постоянная и закономерная смена форм авансированной стоимости: из денежной она превращается в товарную, затем в производственную, снова в товарную и де</w:t>
        <w:softHyphen/>
        <w:t>нежную, Таким образом возникает объективная необходимость авансирования средств для обеспечения непрерывного движения тех и других в целях создания необходимых производственных запасов, задела незавершенного производства, готовой продукции и условий для ее 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Движение оборотных производственных фондов и фондов обра</w:t>
        <w:softHyphen/>
        <w:t>щения носит одинаковый характер и составляет единый процесс. Это дает возможность объединить оборотные производственные фонды и фонды обращения в единое понятие - оборо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боротные средства - это совокупность денежных средств, авансированных для создания и использования оборотных произ</w:t>
        <w:softHyphen/>
        <w:t>водственных фондов и фондов обращения для обеспечения непре</w:t>
        <w:softHyphen/>
        <w:t>рывного процесса производства и реализации продукции (рис. 1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Функция оборотных средств состоит в платежно-расчетном об</w:t>
        <w:softHyphen/>
        <w:t>служивании кругооборота материальных ценностей на стадиях при</w:t>
        <w:softHyphen/>
        <w:t>обретения, производства и реализации. В этом случае движение обо</w:t>
        <w:softHyphen/>
        <w:t>ротных производственных фондов в каждый момент времени отражает оборот материальных факторов воспроизводства, а движе</w:t>
        <w:softHyphen/>
        <w:t>ние оборотных средств - оборот денег, платеж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каждом конкретном предприятии величина оборотных средств, их состав и структура зависят от характера и сложности производства, длительности производственного цикла, стоимости сырья, условий его поставки, принятого порядка расчетов и т.п. В различных отраслях удельный вес оборотных фондов в составе про</w:t>
        <w:softHyphen/>
        <w:t>изводственных фондов предприятия неодинаков. Так, на предпри</w:t>
        <w:softHyphen/>
        <w:t>ятиях тяжелой промышленности он ниже, чем на предприятиях лег</w:t>
        <w:softHyphen/>
        <w:t>кой промышл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рганизация оборотных средств на предприятии включает опре</w:t>
        <w:softHyphen/>
        <w:t>деление потребности в оборотных средствах, их состава, структуры, источников формирования и их регулирование, управление исполь</w:t>
        <w:softHyphen/>
        <w:t>зованием оборо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В зависимости от места в процессе кругооборота оборотные сред</w:t>
        <w:softHyphen/>
        <w:t>ства делятся на оборотные производственные фонды и фонды обраще</w:t>
        <w:softHyphen/>
        <w:t>ния, от источников формирования - на собственные и заемны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При определении уставного фонда предприятие самостоятельно устанавливает плановый размер оборотных средств, необходимый для его производственной деятельности, в виде норматива. За счет собственных источников оборотные средства формируются в разме</w:t>
        <w:softHyphen/>
        <w:t>ре постоянных неснижающихся запасов и затрат, за счет заемных при повышенной потребности в оборотных средствах. Потребность в последних колеблется в течение года вследствие сезонности про</w:t>
        <w:softHyphen/>
        <w:t>изводства,   неравномерности   поставок,   несвоевременности поступления денег за отгруженную продукцию.</w:t>
      </w:r>
    </w:p>
    <w:p>
      <w:pPr>
        <w:pStyle w:val="Normal"/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80340</wp:posOffset>
                </wp:positionV>
                <wp:extent cx="177800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24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pt;margin-top:14.2pt;width:139.95pt;height:1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966"/>
        <w:gridCol w:w="397"/>
        <w:gridCol w:w="1003"/>
        <w:gridCol w:w="560"/>
        <w:gridCol w:w="621"/>
        <w:gridCol w:w="2176"/>
      </w:tblGrid>
      <w:tr>
        <w:trPr/>
        <w:tc>
          <w:tcPr>
            <w:tcW w:w="9905" w:type="dxa"/>
            <w:gridSpan w:val="7"/>
            <w:tcBorders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53035</wp:posOffset>
                      </wp:positionV>
                      <wp:extent cx="1422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2.05pt" to="167.95pt,1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53035</wp:posOffset>
                      </wp:positionV>
                      <wp:extent cx="0" cy="4838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2.05pt" to="56pt,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153035</wp:posOffset>
                      </wp:positionV>
                      <wp:extent cx="1066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pt,12.05pt" to="391.9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78400</wp:posOffset>
                      </wp:positionH>
                      <wp:positionV relativeFrom="paragraph">
                        <wp:posOffset>153035</wp:posOffset>
                      </wp:positionV>
                      <wp:extent cx="0" cy="48387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pt,12.05pt" to="392pt,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оротные средства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200400" cy="4838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48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0pt;width:251.95pt;height:3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Оборотные производственные фонды</w:t>
            </w:r>
          </w:p>
          <w:p>
            <w:pPr>
              <w:pStyle w:val="Normal"/>
              <w:tabs>
                <w:tab w:val="clear" w:pos="708"/>
                <w:tab w:val="center" w:pos="2664" w:leader="none"/>
                <w:tab w:val="right" w:pos="4932" w:leader="none"/>
              </w:tabs>
              <w:autoSpaceDE w:val="false"/>
              <w:rPr/>
            </w:pPr>
            <w:r>
              <w:rPr>
                <w:sz w:val="28"/>
                <w:szCs w:val="20"/>
              </w:rPr>
              <w:tab/>
              <w:t xml:space="preserve"> (сфера производства)</w:t>
            </w:r>
          </w:p>
        </w:tc>
        <w:tc>
          <w:tcPr>
            <w:tcW w:w="475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35</wp:posOffset>
                      </wp:positionV>
                      <wp:extent cx="2489200" cy="483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48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.6pt;margin-top:0pt;width:195.95pt;height:3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 xml:space="preserve">Фонды обращ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сфера обращения)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71755</wp:posOffset>
                      </wp:positionV>
                      <wp:extent cx="0" cy="76327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5.65pt" to="84pt,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1755</wp:posOffset>
                      </wp:positionV>
                      <wp:extent cx="0" cy="76327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5.65pt" to="50.75pt,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71755</wp:posOffset>
                      </wp:positionV>
                      <wp:extent cx="0" cy="76327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5.65pt" to="44.75pt,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1755</wp:posOffset>
                      </wp:positionV>
                      <wp:extent cx="0" cy="76327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5.65pt" to="47.55pt,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ind w:left="280" w:right="166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985</wp:posOffset>
                      </wp:positionV>
                      <wp:extent cx="1778000" cy="7258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72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pt;margin-top:0.55pt;width:139.95pt;height:5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Оборотные средства в производственных запасах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autoSpaceDE w:val="false"/>
              <w:ind w:left="178" w:right="28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985</wp:posOffset>
                      </wp:positionV>
                      <wp:extent cx="1422400" cy="7258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72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1pt;margin-top:0.55pt;width:111.95pt;height:5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Оборотные средства в производстве</w:t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autoSpaceDE w:val="false"/>
              <w:ind w:left="335" w:right="23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35</wp:posOffset>
                      </wp:positionV>
                      <wp:extent cx="1066800" cy="7258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72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35pt;margin-top:0pt;width:83.95pt;height:5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Готовая продукция</w:t>
            </w:r>
          </w:p>
        </w:tc>
        <w:tc>
          <w:tcPr>
            <w:tcW w:w="2176" w:type="dxa"/>
            <w:tcBorders/>
          </w:tcPr>
          <w:p>
            <w:pPr>
              <w:pStyle w:val="Normal"/>
              <w:autoSpaceDE w:val="false"/>
              <w:ind w:left="111" w:right="16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44600" cy="72580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72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0pt;width:97.95pt;height:5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Денежные средства (расчеты)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19380</wp:posOffset>
                      </wp:positionV>
                      <wp:extent cx="0" cy="72580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9.4pt" to="70pt,6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19380</wp:posOffset>
                      </wp:positionV>
                      <wp:extent cx="0" cy="72580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9.4pt" to="50.9pt,6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19380</wp:posOffset>
                      </wp:positionV>
                      <wp:extent cx="0" cy="217741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9.4pt" to="58.75pt,18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19380</wp:posOffset>
                      </wp:positionV>
                      <wp:extent cx="0" cy="72580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9.4pt" to="33.55pt,6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ind w:left="280" w:right="166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955800" cy="19354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193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2.15pt;width:153.95pt;height:15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0"/>
              </w:rPr>
              <w:t>Сырье, основные материалы, покупные полуфабрикаты, вспомогательные материалы; топливо; тара; запасные части; малоценные и быстроизнашивающиеся предметы</w:t>
            </w:r>
          </w:p>
        </w:tc>
        <w:tc>
          <w:tcPr>
            <w:tcW w:w="3366" w:type="dxa"/>
            <w:gridSpan w:val="3"/>
            <w:tcBorders/>
          </w:tcPr>
          <w:p>
            <w:pPr>
              <w:pStyle w:val="Normal"/>
              <w:autoSpaceDE w:val="false"/>
              <w:ind w:left="178" w:right="172" w:hanging="0"/>
              <w:jc w:val="both"/>
              <w:rPr/>
            </w:pPr>
            <w:r>
              <w:rPr>
                <w:sz w:val="2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7305</wp:posOffset>
                      </wp:positionV>
                      <wp:extent cx="1955800" cy="1209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1209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2.15pt;width:153.95pt;height:9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Незавершенное строительство; полуфабрикаты собственного изготовления; расходы будущих период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474470</wp:posOffset>
                      </wp:positionV>
                      <wp:extent cx="1253490" cy="49276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На складе, отгружен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7pt;height:38.8pt;mso-wrap-distance-left:9.05pt;mso-wrap-distance-right:9.05pt;mso-wrap-distance-top:0pt;mso-wrap-distance-bottom:0pt;margin-top:116.1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складе, отгружен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7305</wp:posOffset>
                      </wp:positionV>
                      <wp:extent cx="1778000" cy="1209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1209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.6pt;margin-top:2.15pt;width:139.95pt;height:9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Денежные средства на счетах, в банках и в кассе; средства в расчетах; дебиторская задолженность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Heading2"/>
        <w:ind w:firstLine="567"/>
        <w:rPr/>
      </w:pPr>
      <w:r>
        <w:rPr/>
        <w:t>Рис. 1. Структура оборотных средств</w:t>
      </w:r>
    </w:p>
    <w:p>
      <w:pPr>
        <w:pStyle w:val="Normal"/>
        <w:autoSpaceDE w:val="false"/>
        <w:ind w:firstLine="567"/>
        <w:jc w:val="center"/>
        <w:rPr>
          <w:rFonts w:cs="Arial"/>
          <w:b/>
          <w:b/>
          <w:bCs/>
          <w:i/>
          <w:i/>
          <w:iCs/>
          <w:sz w:val="28"/>
          <w:szCs w:val="18"/>
        </w:rPr>
      </w:pPr>
      <w:r>
        <w:rPr>
          <w:rFonts w:cs="Arial"/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ind w:firstLine="567"/>
        <w:jc w:val="center"/>
        <w:rPr>
          <w:rFonts w:cs="Arial"/>
          <w:b/>
          <w:b/>
          <w:bCs/>
          <w:i/>
          <w:i/>
          <w:iCs/>
          <w:sz w:val="28"/>
          <w:szCs w:val="18"/>
        </w:rPr>
      </w:pPr>
      <w:r>
        <w:rPr>
          <w:rFonts w:cs="Arial"/>
          <w:b/>
          <w:bCs/>
          <w:i/>
          <w:iCs/>
          <w:sz w:val="28"/>
          <w:szCs w:val="18"/>
        </w:rPr>
        <w:t>1.2 Кругооборот оборотных средств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боротные средства находятся в постоянном движении. На про</w:t>
        <w:softHyphen/>
        <w:t>тяжении одного производственного цикла они совершают кругообо</w:t>
        <w:softHyphen/>
        <w:t>рот, состоящий из трех стадий (меняя свою форму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первой стадии предприятия затрачивают денежные средства на оплату счетов за поставляемые предметы труда (оборотные фон</w:t>
        <w:softHyphen/>
        <w:t>ды). На этой стадии оборотные средства из денежной формы пе</w:t>
        <w:softHyphen/>
        <w:t>реходят в товарную, а денежные средства - из сферы обращения в сферу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второй стадии приобретенные оборотные фонды переходят непосредственно в процесс производства и превращаются вначале в производственные запасы и полуфабрикаты, а после завершения про</w:t>
        <w:softHyphen/>
        <w:t>изводственного процесса - в готовую продукцию (товарная форм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третьей стадии готовая продукция реализуется, в результа</w:t>
        <w:softHyphen/>
        <w:t>те чего оборотные фонды из сферы производства приходят в сферу обращения и снова принимают денежную форму. Эти средства на</w:t>
        <w:softHyphen/>
        <w:t>правляются на приобретение новых предметов труда и вступают в новый кругооборот (Д-Т-П-Т-Д-Т-П-Т-Д) и т.д. Но это не означает, что оборотные средства последовательно переходят из одной стадии кругооборота в другую. Напротив, они одновременно находятся во всех трех стадиях кругооборота. Что-то в каждый мо</w:t>
        <w:softHyphen/>
        <w:t>мент покупается, производится, продается и снова покупается. Именно это и обеспечивает непрерывность и бесперебойность про</w:t>
        <w:softHyphen/>
        <w:t>изводства и реализации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При этом следует иметь в виду, что на каждой стадии время на</w:t>
        <w:softHyphen/>
        <w:t>хождения оборотных средств неодинаково. Оно зависит от потреби</w:t>
        <w:softHyphen/>
        <w:t>тельских и технологических свойств продукции, особенностей ее производства и реализации. Это можно проиллюстрировать на при</w:t>
        <w:softHyphen/>
        <w:t>мере предприятий пищевой промышленности. Так, например, сезон</w:t>
        <w:softHyphen/>
        <w:t>ность, характерная для таких отраслей, как сахарная, масло-жировая, крахмало-паточная и др., вызывает задержку средств на первой (де</w:t>
        <w:softHyphen/>
        <w:t>нежной) стадии кругооборота. Длительность производственного цикла и относительно большой объем незавершенного производства в таких отраслях, как винодельческая, пивоваренная, коньячное про</w:t>
        <w:softHyphen/>
        <w:t>изводство, задерживают средства на второй стадии кругооборота -производственной. Неравномерность реализации продукции в такой отрасли, как плодоовощная, сказывается на отвлечении средств в третьей стадии кругооборота - товарной. Таким образом, из изло</w:t>
        <w:softHyphen/>
        <w:t xml:space="preserve">женного следует, что общая длительность кругооборота оборотных </w:t>
      </w:r>
      <w:r>
        <w:rPr>
          <w:sz w:val="28"/>
          <w:szCs w:val="18"/>
        </w:rPr>
        <w:t>средств (Т) есть функция времени нахождения этих средств на каж</w:t>
        <w:softHyphen/>
        <w:t>дой стадии кругооборота. На практике это означает, что увеличение длительности кругооборота оборотных средств приводит не только к отвлечению собственных денежных средств, но и к необходимости привлечения дополнительных средств с тем, чтобы не нарушать не</w:t>
        <w:softHyphen/>
        <w:t>прерывность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В условиях рыночных отношений это приводит к снижению конкурентоспособности предприятия в целом, ухудшению его эко</w:t>
        <w:softHyphen/>
        <w:t>номики. Поэтому в условиях рыночной системы хозяйствования ра</w:t>
        <w:softHyphen/>
        <w:t>циональное обеспечение предприятия оборотными средствами в развитии его экономики имеет чрезвычайно важное значение и обу</w:t>
        <w:softHyphen/>
        <w:t>словливает необходимость соответствующей организации и хозяй</w:t>
        <w:softHyphen/>
        <w:t>ствования с этими средствами.</w:t>
      </w:r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8"/>
        </w:rPr>
        <w:t>Для характеристики оборачиваемости оборотных средств при</w:t>
        <w:softHyphen/>
        <w:t>меняется ряд показателей. Простейшим из них является коэффици</w:t>
        <w:softHyphen/>
        <w:t>ент оборачиваемости оборотных средств. Он определяется по формуле</w:t>
      </w:r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ind w:left="1680" w:hanging="1113"/>
        <w:rPr/>
      </w:pPr>
      <w:r>
        <w:rPr/>
        <w:t>где Р - стоимость реализованной продукции (выручка от реализации) за опреде</w:t>
        <w:softHyphen/>
        <w:t>ленный период;</w:t>
      </w:r>
    </w:p>
    <w:p>
      <w:pPr>
        <w:pStyle w:val="Normal"/>
        <w:autoSpaceDE w:val="false"/>
        <w:ind w:left="1120" w:hanging="0"/>
        <w:jc w:val="both"/>
        <w:rPr>
          <w:sz w:val="28"/>
          <w:szCs w:val="16"/>
        </w:rPr>
      </w:pPr>
      <w:r>
        <w:rPr>
          <w:sz w:val="28"/>
          <w:szCs w:val="16"/>
        </w:rPr>
        <w:t>О - средний остаток оборотных средств за тот же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Если выручка от реализации, например, берется за год, то и средний остаток оборотных средств также берется за год. При этом среднегодовой остаток оборотных средств за год рассчитывается как средняя хронологическая величина из остатков по месяцам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18"/>
        </w:rPr>
        <w:t>Так, если выручка от реализации составила за год 200 млн. руб., а среднегодовой остаток оборотных средств - 40 млн. руб., то коэффи</w:t>
        <w:softHyphen/>
        <w:t>циент оборачиваемости оборотных средств составит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Это означает, что за год каждый рубль, вложенный в оборотные средства, совершил 5 оборо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Отсюда легко определяется и показатель средней продолжи</w:t>
        <w:softHyphen/>
        <w:t>тельности одного оборота в днях. Особенность этого показателя по сравнению с коэффициентом оборачиваемости в том, что он не зави</w:t>
        <w:softHyphen/>
        <w:t>сит от продолжительности того периода, за который был вычисле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Например, 2 оборотам средств в каждом квартале года будут соот</w:t>
        <w:softHyphen/>
        <w:t>ветствовать 8 оборотов в год при неизменной продолжительности одного оборота в дн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В практике финансовых расчетов при исчислении показателей оборачиваемости для некоторого их упрощения принято считать продолжительность любого месяца, равную 30 дням, любого кварта</w:t>
        <w:softHyphen/>
        <w:t>ла - 90 дням и года - 360 дням. Продолжительность же оборота в днях всегда может быть исчислена по формуле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  <w:t>где Коб - коэффициент оборачиваемости;</w:t>
      </w:r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  <w:t>Т - продолжительность периода, за который определяются показатели дней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16"/>
        </w:rPr>
      </w:pPr>
      <w:r>
        <w:rPr>
          <w:rFonts w:cs="Arial"/>
          <w:sz w:val="28"/>
          <w:szCs w:val="16"/>
        </w:rPr>
        <w:t>(Т = 30; 90; 360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После подстановки в формулу соответствующих величин полу</w:t>
        <w:softHyphen/>
        <w:t>чим для определения продолжительности оборота в днях (Д) развер</w:t>
        <w:softHyphen/>
        <w:t>нутое выражение, связывающее все исходные величины:</w:t>
      </w:r>
    </w:p>
    <w:p>
      <w:pPr>
        <w:pStyle w:val="Normal"/>
        <w:autoSpaceDE w:val="false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Смысл этой формулы в том, что, поскольку величина Т заранее дана в условии задачи, с ее помощью по известным двум величи</w:t>
        <w:softHyphen/>
        <w:t>нам всегда можно определить третью. Именно поэтому она широко применяется в практике всевозможных финансовых и плановых расчетов.</w:t>
      </w:r>
    </w:p>
    <w:p>
      <w:pPr>
        <w:pStyle w:val="Normal"/>
        <w:autoSpaceDE w:val="false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рассмотренном выше примере имеем: Д = 360 : 5 = 72 дням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(иначе 360 • 40 : 200 = 72). Из приведенной формулы вытекает, что в нее включен еще один показатель, характеризующий скорость обо</w:t>
        <w:softHyphen/>
        <w:t>рота оборотного капитала, - среднесуточный оборот капитала.</w:t>
      </w:r>
    </w:p>
    <w:p>
      <w:pPr>
        <w:pStyle w:val="Normal"/>
        <w:autoSpaceDE w:val="false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р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Это позволяет определить продолжительность оборота в днях: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44"/>
        </w:rPr>
      </w:pPr>
      <w:r>
        <w:rPr>
          <w:rFonts w:cs="Arial"/>
          <w:sz w:val="28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а также определить величину коэффициента закрепления оборотных средств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коэффициент - величина, обратная коэффициенту оборачи</w:t>
        <w:softHyphen/>
        <w:t>ваемости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а его экономический смысл в том, что он характеризует сумму сред</w:t>
        <w:softHyphen/>
        <w:t>него остатка оборотных средств, приходящегося на 1 руб. выручки от 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 xml:space="preserve">В рассмотренном примере </w:t>
      </w:r>
      <w:r>
        <w:rPr>
          <w:sz w:val="2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18"/>
        </w:rPr>
        <w:t>Эту величину можно  интерпретировать следующим образом: на 1 руб. выручки от реали</w:t>
        <w:softHyphen/>
        <w:t>зации продукции в среднем за рассматриваемый период приходи</w:t>
        <w:softHyphen/>
        <w:t>лось 20 коп. стоимости запасов оборо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Эффект ускорения оборачиваемости оборотных средств выража</w:t>
        <w:softHyphen/>
        <w:t>ется в высвобождении, уменьшении потребности в связи с улучше</w:t>
        <w:softHyphen/>
        <w:t>нием их ис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Эффективность использования предметов труда можно оценить показателем материалоемкости (ME) продукции, который опреде</w:t>
        <w:softHyphen/>
        <w:t>ляется как отношение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  <w:t>где М - затраты сырья, топлива, материалов, энергии и др.;</w:t>
      </w:r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  <w:t>П - объем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братный показатель называется материалоотдачей (МО) и рассчитывается по формуле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Чем лучше используются сырье, материалы и другие материаль</w:t>
        <w:softHyphen/>
        <w:t>ные ресурсы, тем ниже материалоемкость и выше материалоотдача. Для снижения материалоемкости продукции необходимо улучшать использование предметов труда, сокращать отходы, не выпускать бракованных и низкокачественных изделий, не допускать потерь материальных ресурсов, использовать более дешевые заменители ресурсов, не снижающие качества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Оборотные средства после основных фондов занимают по своей величине второе место в общем объеме ресурсов, определяющих экономику предприятия. С позиции требований эффективного веде</w:t>
        <w:softHyphen/>
        <w:t>ния экономики предприятия объем оборотных средств должен быть достаточным для производства продукции в ассортименте и количестве, запрашиваемом рынком, и в то же время минимальным. не ведущим к увеличению издержек производства за счет образова</w:t>
        <w:softHyphen/>
        <w:t>ния сверхнормативных запа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Достаточность оборотных средств устанавливается на основе нормирования расхода оборотных средств по каждому виду продук</w:t>
        <w:softHyphen/>
        <w:t>ции, а также определения оптимального объема текущего складско</w:t>
        <w:softHyphen/>
        <w:t>го и гарантийного (страхового) запаса, необходимого для обеспече</w:t>
        <w:softHyphen/>
        <w:t>ния непрерывности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На основе определения как общего количества товарно-материальных ценностей, так и каждого вида продукции рассчиты</w:t>
        <w:softHyphen/>
        <w:t>вается необходимый объем оборотных средств. Особенность их оп</w:t>
        <w:softHyphen/>
        <w:t>ределения состоит в том, что их величина зависит не только от объ</w:t>
        <w:softHyphen/>
        <w:t>ема оборотных фондов, но и от времени отвлечения денежных средств, необходимых для обеспечения непрерывности производст</w:t>
        <w:softHyphen/>
        <w:t>ва. Это достигается путем их нормирования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  <w:r>
        <w:br w:type="page"/>
      </w:r>
    </w:p>
    <w:p>
      <w:pPr>
        <w:pStyle w:val="Normal"/>
        <w:autoSpaceDE w:val="false"/>
        <w:ind w:firstLine="567"/>
        <w:jc w:val="center"/>
        <w:rPr>
          <w:rFonts w:cs="Arial"/>
          <w:b/>
          <w:b/>
          <w:bCs/>
          <w:i/>
          <w:i/>
          <w:iCs/>
          <w:sz w:val="28"/>
          <w:szCs w:val="18"/>
        </w:rPr>
      </w:pPr>
      <w:r>
        <w:rPr>
          <w:rFonts w:cs="Arial"/>
          <w:b/>
          <w:bCs/>
          <w:i/>
          <w:iCs/>
          <w:sz w:val="28"/>
          <w:szCs w:val="18"/>
        </w:rPr>
        <w:t>1.3 Определение потребности в оборотных средствах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Эффективное использование оборотных средств во многом зави</w:t>
        <w:softHyphen/>
        <w:t>сит от правильного определения потребности в оборотных средст</w:t>
        <w:softHyphen/>
        <w:t>вах. До получения выручки от реализации продукции оборотные средства являются источником финансирования текущих производ</w:t>
        <w:softHyphen/>
        <w:t>ственных затрат предприятия. Период времени от момента потреб</w:t>
        <w:softHyphen/>
        <w:t>ления производственных запасов, их превращения в готовую про</w:t>
        <w:softHyphen/>
        <w:t>дукцию до ее реализации может быть достаточно длительным. Поступление выручки от реализации продукции часто не совпадает со временем потребления материальных ресурсов. Это предопреде</w:t>
        <w:softHyphen/>
        <w:t>ляет необходимость формирования оборотных средств в установ</w:t>
        <w:softHyphen/>
        <w:t>ленном размере</w:t>
      </w:r>
      <w:r>
        <w:rPr>
          <w:rStyle w:val="FootnoteCharacters"/>
          <w:rStyle w:val="FootnoteAnchor"/>
          <w:sz w:val="28"/>
          <w:szCs w:val="18"/>
        </w:rPr>
        <w:footnoteReference w:customMarkFollows="1" w:id="3"/>
        <w:t>1</w:t>
      </w:r>
      <w:r>
        <w:rPr>
          <w:sz w:val="28"/>
          <w:szCs w:val="1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Для предприятия важно правильно определить оптимальную по</w:t>
        <w:softHyphen/>
        <w:t>требность в оборотных средствах, что позволит с минимальными издержками получать прибыль, запланированную при данном объе</w:t>
        <w:softHyphen/>
        <w:t>ме производства. Занижение величины оборотных средств влечет за собой неустойчивое финансовое состояние, перебои в производст</w:t>
        <w:softHyphen/>
        <w:t xml:space="preserve">венном процессе и, как следствие, снижение объема производства и </w:t>
      </w:r>
      <w:r>
        <w:rPr>
          <w:sz w:val="28"/>
          <w:szCs w:val="20"/>
        </w:rPr>
        <w:t>прибыли. В свою очередь, завышение размера оборотных средств снижает возможности предприятия производить капитальные затра</w:t>
        <w:softHyphen/>
        <w:t>ты по расширению производства. Замораживание средств (собствен</w:t>
        <w:softHyphen/>
        <w:t>ных и заемных) в любом виде, будь то складские запасы готовой продукции или приостановленное производство, излишние сырье и материалы, обходится предприятию очень дорого, так как свобод</w:t>
        <w:softHyphen/>
        <w:t>ные денежные средства можно использовать более рационально для получения дополнительного дох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предприятии определение потребности в оборотных средст</w:t>
        <w:softHyphen/>
        <w:t>вах должно быть увязано со сметой затрат на производство и произ</w:t>
        <w:softHyphen/>
        <w:t>водственным планом предприятия. В нем следует обосновать вы</w:t>
        <w:softHyphen/>
        <w:t>пуск конкретных видов продукции в нужном количестве и в опреде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есмотря на нестабильность хозяйственных связей, ненадеж</w:t>
        <w:softHyphen/>
        <w:t>ность поставщиков, трудности приобретения качественного сырья и комплектующих изделий, в производственном плане должны быть отработаны вопросы, от которых зависят обеспечение производства и потребность в оборотных средствах. Задача значительно упроща</w:t>
        <w:softHyphen/>
        <w:t>ется, если своевременно заключены хозяйственные договоры и оп</w:t>
        <w:softHyphen/>
        <w:t>ределены все условия поставок (цены на товарно-материальные ценности, размеры поставляемых партий, условия и формы расче</w:t>
        <w:softHyphen/>
        <w:t>тов и др.). Если с поставщиками уже сложились хозяйственные свя</w:t>
        <w:softHyphen/>
        <w:t>зи, то условия и периодичность поставок товарно-материальных ценностей, их оплаты несложно учесть при расчете потребности в оборотных средст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дновременно с определением круга поставщиков составляется Полный перечень видов сырья, основных и вспомогательных мате</w:t>
        <w:softHyphen/>
        <w:t>риалов, топлива, малоценных и быстроизнашивающихся предметов, запасных частей, при необходимости предусматривается использо</w:t>
        <w:softHyphen/>
        <w:t>вание тары - покупной или собственного производства, разовой или оборотной (возвратной). В отдельной проработке нуждаются вопро</w:t>
        <w:softHyphen/>
        <w:t>сы упаковки определенных видов продукции, так как она улучшает товарный вид продукции и требует дополнительных затр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В завершающей части производственного плана отражаются возможные производственные затраты по выпуску продукции, оп</w:t>
        <w:softHyphen/>
        <w:t>ределяющие в сумме производственную себестоимость продукции. Именно величина производственных затрат лежит в основе опреде</w:t>
        <w:softHyphen/>
        <w:t>ления потребности в оборотных средст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Рассмотренные позиции производственного плана необходимо прорабатывать не только на предстоящий период, но и на перспек</w:t>
        <w:softHyphen/>
        <w:t>тиву на два-три года с тем, чтобы оценить возможную динамику затрат на производство и изменение величины оборотных средств для образования производственных запасов и заделов незавершенного производства. Производственные запасы должны быть минимальными применительно к конкретным условиям снабжения и дос</w:t>
        <w:softHyphen/>
        <w:t>таточными, чтобы обеспечить бесперебойную работу предприятия, т.е. оптимальными. Однако в перспективных расчетах, кроме этого, учитывается фактор роста це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Размер денежных средств, вложенных в незавершенное произ</w:t>
        <w:softHyphen/>
        <w:t>водство, во многом зависит от длительности производственного цик</w:t>
        <w:softHyphen/>
        <w:t>ла, что определяется технологией производства продукции, ее тех</w:t>
        <w:softHyphen/>
        <w:t>нико-экономическими характеристиками и потребительными свойст</w:t>
        <w:softHyphen/>
        <w:t>в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пределение величины оборотных средств, необходимых для образования запасов готовой продукции на складе, тесно связано с прогнозированием объемов реализации выпускаемой продукции. При достаточно глубокой проработке вопросов сбыта товаров нако</w:t>
        <w:softHyphen/>
        <w:t>пление готовой продукции на складе может быть минимальным. Од</w:t>
        <w:softHyphen/>
        <w:t>нако в любом случае необходимы прогнозы о предполагаемых про</w:t>
        <w:softHyphen/>
        <w:t>дажах на ближайшие годы. В противном случае выпущенная продукция осядет на складе и значительная часть денежных средств будет отвлечена из оборота, что может повлиять на устойчивость финансового состояния предприятия и привести к банкротств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рганизованная система сбыта продукции при условии ее каче</w:t>
        <w:softHyphen/>
        <w:t>ства, выпуск товаров по заказам потребителей, заранее определен</w:t>
        <w:softHyphen/>
        <w:t>ный порядок отгрузки позволяют не накапливать готовую продук</w:t>
        <w:softHyphen/>
        <w:t>цию и размер оборотных средств по этой статье рассчитывать исходя из конкретной ситуации, учитывая характер отгрузки, необ</w:t>
        <w:softHyphen/>
        <w:t>ходимость комплектации и д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а нормально работающем предприятии наибольший удельный вес занимают оборотные средства, обслуживающие процесс произ</w:t>
        <w:softHyphen/>
        <w:t>водства и начало реализации. Поэтому при планировании внимание уделяется в основном производственным запасам, незавершенному производству и готовой продукции на складе. Эта часть материаль</w:t>
        <w:softHyphen/>
        <w:t>ных оборотных средств должна быть объектом постоянного контро</w:t>
        <w:softHyphen/>
        <w:t>ля со стороны финансовых служб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стальная часть оборотных средств имеет довольно разнород</w:t>
        <w:softHyphen/>
        <w:t>ный характер и нуждается в неоднозначном подх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ецелесообразно ограничивать или минимизировать размер то</w:t>
        <w:softHyphen/>
        <w:t>варов отгруженных, так как они являются результатом производст</w:t>
        <w:softHyphen/>
        <w:t>венно-хозяйственной деятельности предприятия. Чем больше отгруженной продукции при условии ее своевременной оплаты, тем больше выручки поступит на расчетный счет. Однако на определен</w:t>
        <w:softHyphen/>
        <w:t>ное время денежные средства выпадают из производственного про</w:t>
        <w:softHyphen/>
        <w:t>цесса. В таком случае их следует пополнять кредитом в размере производственной себестоимости товаров отгруженных, срок опла</w:t>
        <w:softHyphen/>
        <w:t>ты которых не наступ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твлечение оборотных средств в товары отгруженные и сданные работы, не оплаченные заказчиками, товары на ответственном хра</w:t>
        <w:softHyphen/>
        <w:t>нении у покупателей крайне нежелательно, но на практике имеет место. Наличие таких статей, так же как и основная часть дебитор</w:t>
        <w:softHyphen/>
        <w:t>ской задолженности, связано с нарушением взаимных обязательств предприятий, а для предприятия-поставщика означает сокращение выручки от реализации продукции. Предусмотреть заранее точный размер этой части оборотных средств достаточно сложно, но его можно сократить, если предприятия, реализующие продукцию, со</w:t>
        <w:softHyphen/>
        <w:t>блюдают договорные условия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Таким образом, при планировании оптимальной потребности в оборотных средствах во внимание принимаются денежные средства, которые авансируются для создания производственных запасов, за</w:t>
        <w:softHyphen/>
        <w:t>делов незавершенного производства и накопления готовой продук</w:t>
        <w:softHyphen/>
        <w:t>ции на складе. Для этого можно использовать три метода: аналити</w:t>
        <w:softHyphen/>
        <w:t>ческий, коэффициентный и метод прямого счета. Предприятие может применить любой из них, ориентируясь на свой опыт работы и принимая во внимание размеры предприятия, объем производст</w:t>
        <w:softHyphen/>
        <w:t>венной программы, характер хозяйственных связей, постановку уче</w:t>
        <w:softHyphen/>
        <w:t>та и квалификацию экономис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Аналитический и коэффициентный методы применимы на тех предприятиях, которые функционируют более года, в основном сформировали производственную программу и организовали произ</w:t>
        <w:softHyphen/>
        <w:t>водственный процесс,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</w:t>
        <w:softHyphen/>
        <w:t>ванных экономистов для более детальной работы в области плани</w:t>
        <w:softHyphen/>
        <w:t>рования оборо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0"/>
        </w:rPr>
        <w:t xml:space="preserve">Аналитический метод </w:t>
      </w:r>
      <w:r>
        <w:rPr>
          <w:sz w:val="28"/>
          <w:szCs w:val="20"/>
        </w:rPr>
        <w:t>предполагает определение потребности в оборотных средствах в размере их среднефактических остатков с учетом роста объема производства. Чтобы не фиксировать недостат</w:t>
        <w:softHyphen/>
        <w:t>ки прошлых периодов в организации оборотных средств, следует проанализировать фактические остатки производственных запасов в целях выявления ненужных, излишних, неликвидных, а также все стадии незавершенного производства для выявления резервов сокра</w:t>
        <w:softHyphen/>
        <w:t>щения длительности производственного цикла, изучить причины на</w:t>
        <w:softHyphen/>
        <w:t>копления готовой продукции на складе и определить действительную потребность в оборотных средствах. При этом необходимо учесть конкретные условия работы предприятия в предстоящем году (напри</w:t>
        <w:softHyphen/>
        <w:t>мер, изменение цен). Данный метод применяется на тех предприяти</w:t>
        <w:softHyphen/>
        <w:t>ях, где средства, вложенные в материальные ценности и затраты, за</w:t>
        <w:softHyphen/>
        <w:t>нимают большой удельный вес в общей сумме оборо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 xml:space="preserve">При </w:t>
      </w:r>
      <w:r>
        <w:rPr>
          <w:b/>
          <w:bCs/>
          <w:sz w:val="28"/>
          <w:szCs w:val="20"/>
        </w:rPr>
        <w:t xml:space="preserve">коэффициентном методе </w:t>
      </w:r>
      <w:r>
        <w:rPr>
          <w:sz w:val="28"/>
          <w:szCs w:val="20"/>
        </w:rPr>
        <w:t>запасы и затраты подразделяются на зависящие непосредственно от изменения объемов производства (сырье, материалы, затраты на незавершенное производство, готовая продукция на складе) и не зависящие от него (запчасти, малоценные и быстроизнашивающиеся предметы, расходы будущих периодов). По первой группе потребность в оборотных средствах определяется исхо</w:t>
        <w:softHyphen/>
        <w:t>дя из их размера в базисном году и темпов роста производства продук</w:t>
        <w:softHyphen/>
        <w:t>ции в предстоящем году. Если на предприятии анализируется обора</w:t>
        <w:softHyphen/>
        <w:t>чиваемость оборотных средств и изыскиваются возможности ее / ускорения, то реальное ускорение оборачиваемости в планируемом году необходимо учесть при определении потребности в оборотных средствах. По второй группе оборотных средств, не имеющей пропор</w:t>
        <w:softHyphen/>
        <w:t>циональной зависимости от роста объема производства, потребность планируется на уровне их среднефактических остатков за ряд лет.</w:t>
      </w:r>
    </w:p>
    <w:p>
      <w:pPr>
        <w:pStyle w:val="3"/>
        <w:rPr/>
      </w:pPr>
      <w:r>
        <w:rPr/>
        <w:t>При необходимости можно использовать аналитический и коэф</w:t>
        <w:softHyphen/>
        <w:t>фициентный методы в сочетании. Сначала аналитическим методом определить потребность в оборотных средствах, зависящих от объ</w:t>
        <w:softHyphen/>
        <w:t>ема производства, а затем с помощью коэффициентного метода учесть изменение объема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0"/>
        </w:rPr>
        <w:t xml:space="preserve">Метод прямого счета </w:t>
      </w:r>
      <w:r>
        <w:rPr>
          <w:sz w:val="28"/>
          <w:szCs w:val="20"/>
        </w:rPr>
        <w:t>предусматривает обоснованный расчет запасов по каждому элементу оборотных средств с учетом всех из</w:t>
        <w:softHyphen/>
        <w:t>менений в уровне организационно-технического развития предпри</w:t>
        <w:softHyphen/>
        <w:t>ятия, транспортировке товарно-материальных ценностей, практике расчетов между предприятиями. Этот метод, будучи очень трудоем</w:t>
        <w:softHyphen/>
        <w:t>ким, требует высокой квалификации экономистов, привлечения к нормированию работников многих служб предприятия (снабжения, юридической, сбыта продукции, производственного отдела, бухгал</w:t>
        <w:softHyphen/>
        <w:t>терии и др.). Но это позволяет наиболее точно рассчитать потреб</w:t>
        <w:softHyphen/>
        <w:t>ность предприятия в оборотных средст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. Главным условием его использования является тщательная проработка вопросов снабжения и производственного плана предприятия. Важное значение имеет ста</w:t>
        <w:softHyphen/>
        <w:t>бильность хозяйственных связей, так как периодичность и гарантированность снабжения лежат в основе расчета норм запаса.</w:t>
      </w:r>
    </w:p>
    <w:p>
      <w:pPr>
        <w:pStyle w:val="3"/>
        <w:rPr/>
      </w:pPr>
      <w:r>
        <w:rPr/>
        <w:t>Метод прямого счета предполагает нормирование оборотных средств, вложенных в запасы и затраты, готовую продукцию на складе. В общем виде его содержание можно представить следующим образом: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азработка норм запаса по отдельным важнейшим видам товар</w:t>
        <w:softHyphen/>
        <w:t>но-материальных ценностей всех элементов нормируемых оборот</w:t>
        <w:softHyphen/>
        <w:t>ных сред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определение нормативов в денежном выражении для каждого элемента оборотных средств и совокупной потребности предприятия в оборотных средст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Конкретные условия работы каждого предприятия существенно влияют на размер норм оборотных средств. К таким условиям можно отнести: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лительность производственного цикла;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ериодичность запуска материалов в производство;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ремя подготовки материалов для производственного потребления;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тдаленность поставщиков от потребителе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0"/>
        </w:rPr>
        <w:t xml:space="preserve">Норма оборотных средств </w:t>
      </w:r>
      <w:r>
        <w:rPr>
          <w:sz w:val="28"/>
          <w:szCs w:val="20"/>
        </w:rPr>
        <w:t>есть не что иное, как количество дней, в течение которых оборотные средства отвлечены в матери</w:t>
        <w:softHyphen/>
        <w:t>альные запасы, начиная с оплаты счета за материалы и кончая мо</w:t>
        <w:softHyphen/>
        <w:t>ментом их передачи в производство. Она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>транспортный запас</w:t>
      </w:r>
      <w:r>
        <w:rPr>
          <w:sz w:val="28"/>
          <w:szCs w:val="20"/>
        </w:rPr>
        <w:t>, который определяется как разность меж</w:t>
        <w:softHyphen/>
        <w:t>ду временем грузооборота и временем документооборота. (Докумен</w:t>
        <w:softHyphen/>
        <w:t>тооборот - время на высылку расчетных документов и сдачу их в банк, время на обработку документов в банке, время почтового про</w:t>
        <w:softHyphen/>
        <w:t>бега документов.) На практике его величина определяется на основе фактических данных за предшествующи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 xml:space="preserve">время на разгрузку, приемку и складскую обработку </w:t>
      </w:r>
      <w:r>
        <w:rPr>
          <w:sz w:val="28"/>
          <w:szCs w:val="20"/>
        </w:rPr>
        <w:t>поступив</w:t>
        <w:softHyphen/>
        <w:t>ших материалов определяется по фа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 xml:space="preserve">время на лабораторный анализ </w:t>
      </w:r>
      <w:r>
        <w:rPr>
          <w:sz w:val="28"/>
          <w:szCs w:val="20"/>
        </w:rPr>
        <w:t>материалов берется на основе хрономет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>время на подготовку материалов к производству.</w:t>
      </w:r>
      <w:r>
        <w:rPr>
          <w:sz w:val="28"/>
          <w:szCs w:val="20"/>
        </w:rPr>
        <w:t xml:space="preserve"> Это относит</w:t>
        <w:softHyphen/>
        <w:t>ся к тем материалам, которые не могут сразу идти в производство (древесина - сушка, зерно - обработка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 xml:space="preserve">текущий складской запас. </w:t>
      </w:r>
      <w:r>
        <w:rPr>
          <w:sz w:val="28"/>
          <w:szCs w:val="20"/>
        </w:rPr>
        <w:t>Он нужен для обеспечения непре</w:t>
        <w:softHyphen/>
        <w:t>рывности производственного процесса между двумя смежными по</w:t>
        <w:softHyphen/>
        <w:t>ставками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560" w:hanging="360"/>
        <w:jc w:val="both"/>
        <w:rPr/>
      </w:pPr>
      <w:r>
        <w:rPr>
          <w:i/>
          <w:iCs/>
          <w:sz w:val="28"/>
          <w:szCs w:val="20"/>
        </w:rPr>
        <w:t>гарантированный (страховой) запас</w:t>
      </w:r>
      <w:r>
        <w:rPr>
          <w:sz w:val="28"/>
          <w:szCs w:val="20"/>
        </w:rPr>
        <w:t>, необходимый на случай непредвиденных обстоятельств. Он устанавливается, как правило, в размере 50% текущего складского запаса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орма оборотных средств по каждому виду материалов получается сложением рассчитанных выше дней запаса. Но мы имеем только коли</w:t>
        <w:softHyphen/>
        <w:t>чество дней, на которое отвлекаются денежные средства. Поэтому что</w:t>
        <w:softHyphen/>
        <w:t>бы получить норматив оборотных средств в деньгах, необходимо ум</w:t>
        <w:softHyphen/>
        <w:t>ножить полученную норму на среднесуточный расход данного вида материалов в рублях. Затем эти частные нормативы складываются. По</w:t>
        <w:softHyphen/>
        <w:t>лученный общий норматив делится на суммарный среднесуточный расход. В результате этого действия определяется средняя норма обо</w:t>
        <w:softHyphen/>
        <w:t>ротных средств по материалам. Аналогично нормируются оборотные средства, вложенные во вспомогательные материалы и топлив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Норма оборотных средств по таре определяется раздельно по та</w:t>
        <w:softHyphen/>
        <w:t>ре разовой и оборотной, покупной и собственного производства. Средняя норма устанавливается в рублях на 1000 руб. товарной про</w:t>
        <w:softHyphen/>
        <w:t>дукции в оптовых ценах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Далее рассчитываются нормы оборотных средств, вложенных в запасные части для ремонта, в малоценные и быстроизнашивающие</w:t>
        <w:softHyphen/>
        <w:t>ся предметы, нормативы по незавершенному производству и по рас</w:t>
        <w:softHyphen/>
        <w:t>ходам будущих периодов (освоение новой техники, продукц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При определении нормы оборотных средств на готовую продук</w:t>
        <w:softHyphen/>
        <w:t>цию на складе учитывается время на подборку и подсортировку из</w:t>
        <w:softHyphen/>
        <w:t>делий по заказам, упаковку и маркировку продукции, накопление продукции до размера партии отгрузки, доставку на станцию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Норматив оборотных средств исчисляется как произведение нормы оборотных средств в днях на среднесуточный выпуск то</w:t>
        <w:softHyphen/>
        <w:t>варной продукции по производственной себестоимости. Определя</w:t>
        <w:softHyphen/>
        <w:t>ются также норма и норматив оборотных средств по товарам. уже отгруженным, но документы по которым еще не сданы в бан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После всех произведенных выше расчетов исчисляется общий норматив оборотных средств по предприятию, представляющий со</w:t>
        <w:softHyphen/>
        <w:t>бой сумму нормативов по отдельным (частным) элементам оборот</w:t>
        <w:softHyphen/>
        <w:t>ных средств. По большинству элементов оборотных средств част</w:t>
        <w:softHyphen/>
        <w:t>ный норматив определяется: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Д</m:t>
          </m:r>
        </m:oMath>
      </m:oMathPara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где Н - норматив оборотных средств по конкретному эле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6"/>
        </w:rPr>
        <w:t>Р - однодневный расход. Он равен частному от деления соответствующих квартальных затрат на производство на 90 дней;</w:t>
      </w:r>
    </w:p>
    <w:p>
      <w:pPr>
        <w:pStyle w:val="Normal"/>
        <w:autoSpaceDE w:val="false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  <w:t>Д - норма запаса в днях для данного элемента оборотных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Средняя норма оборотных средств по предприятию определяется делением общего норматива на однодневный выпуск товарной про</w:t>
        <w:softHyphen/>
        <w:t>дукции по производственной себесто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Различия в длительности производства продукции и обеспечении соответствующими материалами, задержки в оплате при ее продаже | определяют неравномерность в использовании оборотных средств ' предприятия в части их величины. Это предъявляет особые требования ' к источникам их формирования. Ими являются собственные и заем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 xml:space="preserve">Объем собственных средств </w:t>
      </w:r>
      <w:r>
        <w:rPr>
          <w:sz w:val="28"/>
          <w:szCs w:val="20"/>
        </w:rPr>
        <w:t>отражается в уставном фонде пред</w:t>
        <w:softHyphen/>
        <w:t>приятия. При установлении их размера исходят из минимальной по</w:t>
        <w:softHyphen/>
        <w:t>требности в них для выполнения плана производства, реализации про- , дукции и осуществления всех расчетов в установленные сроки. Собственные средства, например, в пищевой промышленности состав</w:t>
        <w:softHyphen/>
        <w:t>ляют пятую часть стоимости всех оборотных средств. В процессе хо</w:t>
        <w:softHyphen/>
        <w:t>зяйственной деятельности предприятий образуются еще некоторые другие постоянные источники. Это переходящая задолженность по за</w:t>
        <w:softHyphen/>
        <w:t>работной плате и отчисления на социальное страхование (вследствие разрыва в сроках начисления и выплаты), предстоящие платежи по</w:t>
        <w:softHyphen/>
        <w:t>ставщикам материальных ресурсов, отчисления из прибыли и т.п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 xml:space="preserve">Привлеченные средства </w:t>
      </w:r>
      <w:r>
        <w:rPr>
          <w:sz w:val="28"/>
          <w:szCs w:val="20"/>
        </w:rPr>
        <w:t>- это средства, которые находятся во временном пользовании у данного предприятия. Основную часть этих средств составляют кредиты банков, которые называются заем</w:t>
        <w:softHyphen/>
        <w:t>ными средствами. К привлеченным средствам относится также кредиторская задолженность. В состав прочих источников оборотных средств входят различные специальные фонды, образуемые на пред</w:t>
        <w:softHyphen/>
        <w:t>приятии, которые до их расходования могут находиться в обороте предприятия и являются внутренними финансовыми ресурс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0"/>
        </w:rPr>
        <w:t>Поскольку оборотные средства представляют собой значительную 1 величину, то рациональное их ведение является, как и в случае с основными фондами, важным требованием успешного ведения экономики | предприятия. Рациональное ведение оборотных средств прежде всего J находит свое проявление в ускорении их оборачиваемости: чем скорее совершается кругооборот, тем меньшая сумма товарно-материальных ценностей и денежных средств обслуживает процесс производства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В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"/>
        <w:jc w:val="both"/>
        <w:rPr/>
      </w:pPr>
      <w:r>
        <w:rPr/>
        <w:t>Успех работы предприятия определяется как общими условиями хозяйствования, так и умением руководителя эффективно использовать производственные факторы.</w:t>
      </w:r>
    </w:p>
    <w:p>
      <w:pPr>
        <w:pStyle w:val="Normal"/>
        <w:ind w:firstLine="540"/>
        <w:jc w:val="both"/>
        <w:rPr/>
      </w:pPr>
      <w:r>
        <w:rPr>
          <w:sz w:val="28"/>
        </w:rPr>
        <w:t>Но основными законами для каждого предприятия являются: снижение себестоимости продукции, увеличение прибыли  и повышение рентабельности производств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ути снижения себестоимости:</w:t>
      </w:r>
    </w:p>
    <w:p>
      <w:pPr>
        <w:pStyle w:val="Normal"/>
        <w:ind w:firstLine="540"/>
        <w:jc w:val="both"/>
        <w:rPr/>
      </w:pPr>
      <w:r>
        <w:rPr>
          <w:sz w:val="28"/>
        </w:rPr>
        <w:t>В условиях свободной конкуренции цена продукции, произведенной предприятием, выравнивается фактически. На нее воздействуют законы рыночного ценообразования. В то же время каждый предприниматель стремится к получению максимальной прибыли, а это требует снижения издержек производ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жнейшие пути снижения затра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Экономия всех видов ресурсов, используемых в производстве; как трудовых, так и материальны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нижение трудоемкости выпускаемой продук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ст производительности тру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окращение численности администрационно-обслуживающего персо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атериальные ресурсы составляют 3/5 всех затрат на производство продукции, поэтому необходимо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Экономить все ресурс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ционально их использоват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именять ресурсно-сберегающие технолог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вышать требования к поступающим сырью, материалам и покупным полуфабрик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пособы снижения трудоемкост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 счет техники и технологии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механизация и автоматизация производства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разработка и применение прогрессивных норм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</w:rPr>
        <w:t>разработка и применение высоких технологий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</w:rPr>
        <w:t>замена и модернизация устаревшего и изношенного оборуд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рганизация производства и труда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одготовка рабочего места и полная его загрузка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рименение передовых методов и приемов тру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сновными направлениями роста производительности труда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вышение технического уровня производства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механизация и автоматизация производства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внедрение качественно нового оборудования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внедрение новых технологических процессов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лучшение конструктивных свойств изделий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овышение качества сырья и материал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лучшение организации производства и труда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овышение норм и расширение зон обслуживания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меньшение числа рабочих, не выполняющих нормы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прощение структуры управления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</w:rPr>
        <w:t>механизация и компьютеризация учетных и вычислительных работ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овышение уровня механизации производств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уктурные изменения в производстве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изменение трудоемкости производственной программы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</w:rPr>
        <w:t>уменьшение доли покупных полуфабрикатов и комплектующих издел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величение прибыли.</w:t>
      </w:r>
    </w:p>
    <w:p>
      <w:pPr>
        <w:pStyle w:val="Normal"/>
        <w:rPr/>
      </w:pPr>
      <w:r>
        <w:rPr>
          <w:sz w:val="28"/>
        </w:rPr>
        <w:t>Увеличение объема реализации продукции в натуральном выражении при прочих равных условиях ведет к росту прибыли. Возрастающие объемы производства продукции пользующейся спросом, могут достигаться с помощью капитальных вложений, что требует направления прибыли на покупку более производительного оборудования, освоение новых технологий, расширение производства.</w:t>
      </w:r>
    </w:p>
    <w:p>
      <w:pPr>
        <w:pStyle w:val="Normal"/>
        <w:rPr/>
      </w:pPr>
      <w:r>
        <w:rPr>
          <w:sz w:val="28"/>
        </w:rPr>
        <w:t>Предприятия, располагающие средствами и возможностями для проведения капитальных вложений, реально увеличивают свою прибыль, если обеспечивают рентабельность инвестиций выше темпов инф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Повышение рентабельности</w:t>
      </w:r>
    </w:p>
    <w:p>
      <w:pPr>
        <w:pStyle w:val="Normal"/>
        <w:rPr/>
      </w:pPr>
      <w:r>
        <w:rPr>
          <w:sz w:val="28"/>
        </w:rPr>
        <w:t xml:space="preserve">По показателю «прибыль» еще нельзя судить о деятельности предприятия и о степени эффективности производства, потому что не известно, сколько средств затратило предприятие для получения этой прибыли. Поэтому сумму прибыли нужно сопоставить с затратами. Это отношение будет характеризовать уровень доходности, прибыльности предприятия, то есть рентабельности. </w:t>
      </w:r>
    </w:p>
    <w:p>
      <w:pPr>
        <w:pStyle w:val="Normal"/>
        <w:rPr/>
      </w:pPr>
      <w:r>
        <w:rPr>
          <w:sz w:val="28"/>
        </w:rPr>
        <w:t>Для повышения рентабельности необходимо сокращать издержки на производство продукции и соответственно увеличивать прибыль предприятия, за счет эффективного производств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autoSpaceDE w:val="false"/>
        <w:ind w:left="560" w:hanging="360"/>
        <w:jc w:val="both"/>
        <w:rPr/>
      </w:pPr>
      <w:r>
        <w:rPr>
          <w:sz w:val="28"/>
          <w:szCs w:val="18"/>
        </w:rPr>
        <w:t xml:space="preserve">Гражданский кодекс Российской Федерации. - М., 1996. - Ч. I, 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autoSpaceDE w:val="false"/>
        <w:ind w:left="560" w:hanging="360"/>
        <w:jc w:val="both"/>
        <w:rPr/>
      </w:pPr>
      <w:r>
        <w:rPr>
          <w:sz w:val="28"/>
          <w:szCs w:val="18"/>
        </w:rPr>
        <w:t>Грибов В.Д. Основы бизнеса. - М.: Финансы и статисти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autoSpaceDE w:val="false"/>
        <w:ind w:left="560" w:hanging="360"/>
        <w:jc w:val="both"/>
        <w:rPr/>
      </w:pPr>
      <w:r>
        <w:rPr>
          <w:sz w:val="28"/>
          <w:szCs w:val="18"/>
        </w:rPr>
        <w:t>Грузинов В.П. Экономика предприятия и предпринимательство: Учеб. пособие. - М.: Софит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autoSpaceDE w:val="false"/>
        <w:ind w:left="560" w:hanging="360"/>
        <w:jc w:val="both"/>
        <w:rPr>
          <w:sz w:val="28"/>
          <w:szCs w:val="18"/>
        </w:rPr>
      </w:pPr>
      <w:r>
        <w:rPr>
          <w:sz w:val="28"/>
          <w:szCs w:val="18"/>
        </w:rPr>
        <w:t>Грузинов В.П., Грибов В.Д. Экономика предприятия: Учеб. посо</w:t>
        <w:softHyphen/>
        <w:t>бие. - М.: Финансы и статистика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0" w:leader="none"/>
        </w:tabs>
        <w:autoSpaceDE w:val="false"/>
        <w:ind w:left="560" w:hanging="360"/>
        <w:jc w:val="both"/>
        <w:rPr>
          <w:sz w:val="28"/>
          <w:szCs w:val="18"/>
        </w:rPr>
      </w:pPr>
      <w:r>
        <w:rPr>
          <w:sz w:val="28"/>
          <w:szCs w:val="18"/>
        </w:rPr>
        <w:t>Друкер П.Ф. Рынок: как выйти в лидеры: Практика и принципы: Пер. с англ. - М.: Бук Чембэр Интернэшнл, 1992.</w:t>
      </w:r>
    </w:p>
    <w:sectPr>
      <w:footnotePr>
        <w:numFmt w:val="decimal"/>
      </w:footnotePr>
      <w:type w:val="nextPage"/>
      <w:pgSz w:w="11906" w:h="16820"/>
      <w:pgMar w:left="1531" w:right="680" w:gutter="0" w:header="0" w:top="68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8"/>
        </w:rPr>
        <w:t>См.: Финансы предприятий / Под ред. Е.И. Бородиной. - М.: ЮНИТИ, 1995.-С.97.9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Финансы предприятий. – С. 99-1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07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7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07"/>
        </w:tabs>
        <w:ind w:left="560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rFonts w:cs="Arial"/>
      <w:i/>
      <w:i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0"/>
      <w:ind w:firstLine="320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120" w:hanging="553"/>
      <w:jc w:val="both"/>
    </w:pPr>
    <w:rPr>
      <w:sz w:val="28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8:00:00Z</dcterms:created>
  <dc:creator>Илья</dc:creator>
  <dc:description>Оборотные средства - курсовая на 18 стр</dc:description>
  <dc:language>en-US</dc:language>
  <cp:lastModifiedBy>Илья</cp:lastModifiedBy>
  <cp:lastPrinted>2001-11-29T15:32:00Z</cp:lastPrinted>
  <dcterms:modified xsi:type="dcterms:W3CDTF">2001-12-16T18:00:00Z</dcterms:modified>
  <cp:revision>3</cp:revision>
  <dc:subject>Курсовая</dc:subject>
  <dc:title>Оборотные средства</dc:title>
</cp:coreProperties>
</file>