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ЦЕНООБРАЗОВАНИ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Литература: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акконел, Брю, «Экономикс»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убенфельд, «Микроэкономика»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Липсиц, «Коммерческое ценообразование»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«Цены и ценообразование» под ред. Есипова.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ГИЭТ, «Цены и конкуренция», Моисеев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Тема 1. ФУНКЦИИ И ВИДЫ ЦЕН</w:t>
      </w:r>
    </w:p>
    <w:p>
      <w:pPr>
        <w:pStyle w:val="Normal1"/>
        <w:numPr>
          <w:ilvl w:val="0"/>
          <w:numId w:val="5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Структура курса и связь с другими дисциплинами.</w:t>
      </w:r>
    </w:p>
    <w:p>
      <w:pPr>
        <w:pStyle w:val="Normal1"/>
        <w:numPr>
          <w:ilvl w:val="0"/>
          <w:numId w:val="5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нятие и функции цен в различных экономических системах.</w:t>
      </w:r>
    </w:p>
    <w:p>
      <w:pPr>
        <w:pStyle w:val="Normal1"/>
        <w:numPr>
          <w:ilvl w:val="0"/>
          <w:numId w:val="5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Роль ценообразования в рыночной экономике.</w:t>
      </w:r>
    </w:p>
    <w:p>
      <w:pPr>
        <w:pStyle w:val="Normal1"/>
        <w:numPr>
          <w:ilvl w:val="0"/>
          <w:numId w:val="5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Виды цен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2260</wp:posOffset>
                </wp:positionH>
                <wp:positionV relativeFrom="paragraph">
                  <wp:posOffset>226695</wp:posOffset>
                </wp:positionV>
                <wp:extent cx="3841115" cy="1556385"/>
                <wp:effectExtent l="0" t="0" r="0" b="177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0" cy="1556280"/>
                          <a:chOff x="0" y="0"/>
                          <a:chExt cx="3841200" cy="1556280"/>
                        </a:xfrm>
                      </wpg:grpSpPr>
                      <wps:wsp>
                        <wps:cNvSpPr txBox="1"/>
                        <wps:spPr>
                          <a:xfrm>
                            <a:off x="2926800" y="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ждународный маркетин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5760"/>
                            <a:ext cx="3385080" cy="1280880"/>
                          </a:xfrm>
                        </wpg:grpSpPr>
                        <wps:wsp>
                          <wps:cNvSpPr/>
                          <wps:spPr>
                            <a:xfrm>
                              <a:off x="1098000" y="366120"/>
                              <a:ext cx="100584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цены и конкуренциия</w:t>
                                </w:r>
                              </w:p>
                            </w:txbxContent>
                          </wps:txbx>
                          <wps:bodyPr lIns="54000" r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9162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акроэкономи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0"/>
                              <a:ext cx="9162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икроэкономи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6120"/>
                              <a:ext cx="916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кономическая теор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006200"/>
                              <a:ext cx="916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оц.-псих. наук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0" y="1006200"/>
                              <a:ext cx="11887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кономика предприним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9600" y="36576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аркетин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640080"/>
                              <a:ext cx="9162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енеджмен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6560" y="18324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49000"/>
                              <a:ext cx="6400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3680" y="82332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0" y="18324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0" y="82332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3840" y="457560"/>
                              <a:ext cx="36576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7318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26800" y="36756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17.85pt;width:302.5pt;height:122.55pt" coordorigin="476,357" coordsize="6050,24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85;top:357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ждународный маркетин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476;top:791;width:5331;height:2017">
                  <v:oval id="shape_0" fillcolor="white" stroked="t" o:allowincell="f" style="position:absolute;left:2205;top:1368;width:1583;height:8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цены и конкуренци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fillcolor="white" stroked="f" o:allowincell="f" style="position:absolute;left:1196;top:791;width:144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акроэкономик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068;top:791;width:144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икроэкономик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76;top:1368;width:1442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кономическая теор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20;top:2376;width:1442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оц.-псих. нау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645;top:2376;width:187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кономика предпринимательств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365;top:1367;width:100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аркетин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364;top:1799;width:144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енеджмен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061,1080" to="2348,1511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1197,1656" to="2204,179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1773,2088" to="2204,2375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645,1080" to="3932,1511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645,2088" to="4076,2375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789,1512" to="4364,1655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789,1944" to="4364,194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</v:group>
                <v:line id="shape_0" from="5085,936" to="5372,136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12595</wp:posOffset>
                </wp:positionH>
                <wp:positionV relativeFrom="paragraph">
                  <wp:posOffset>198120</wp:posOffset>
                </wp:positionV>
                <wp:extent cx="182880" cy="274320"/>
                <wp:effectExtent l="635" t="317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15.6pt" to="149.2pt,37.1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Структур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61235</wp:posOffset>
                </wp:positionH>
                <wp:positionV relativeFrom="paragraph">
                  <wp:posOffset>22860</wp:posOffset>
                </wp:positionV>
                <wp:extent cx="274320" cy="274320"/>
                <wp:effectExtent l="3810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1.8pt" to="199.6pt,23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111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70"/>
      </w:tblGrid>
      <w:tr>
        <w:trPr/>
        <w:tc>
          <w:tcPr>
            <w:tcW w:w="2041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теоретические основы ценообразования</w:t>
            </w:r>
          </w:p>
        </w:tc>
        <w:tc>
          <w:tcPr>
            <w:tcW w:w="2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актика ценообразования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4297680" cy="201168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2011680"/>
                          <a:chOff x="0" y="0"/>
                          <a:chExt cx="4297680" cy="2011680"/>
                        </a:xfrm>
                      </wpg:grpSpPr>
                      <wpg:grpSp>
                        <wpg:cNvGrpSpPr/>
                        <wpg:grpSpPr>
                          <a:xfrm>
                            <a:off x="1371600" y="891720"/>
                            <a:ext cx="109728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ЕОР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152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АКТ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172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ория спроса и предло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тоды установления це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64592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об. установление цен и скид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91440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сударственное регулирование це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ория полез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ообразование в различных рыночных структур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логи и дот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828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игрыш потребителя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готови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7373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7373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" y="640080"/>
                            <a:ext cx="822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720" y="45720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36576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640080"/>
                            <a:ext cx="548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5pt;width:338.4pt;height:158.4pt" coordorigin="0,57" coordsize="6768,3168">
                <v:group id="shape_0" style="position:absolute;left:2160;top:1462;width:1728;height:1584">
                  <v:shape id="shape_0" fillcolor="white" stroked="t" o:allowincell="f" style="position:absolute;left:2160;top:1462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ЕОР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160;top:2614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АКТ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3024,1894" to="3024,26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0;top:1462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ория спроса и предлож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2614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тоды установления це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96;top:2649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об. установление цен и скид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96;top:1497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сударственное регулирование це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489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ория полез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96;top:57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ообразование в различных рыночных структур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00;top:57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логи и дот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96;top:34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игрыш потребителя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готов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296,1785" to="2159,178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888,1785" to="4751,178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888,2793" to="4751,279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296,2793" to="2159,279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864,1065" to="2159,1640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872,777" to="2735,1496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312,633" to="3887,149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888,1065" to="4751,164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1"/>
        <w:numPr>
          <w:ilvl w:val="0"/>
          <w:numId w:val="3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Цена</w:t>
      </w:r>
      <w:r>
        <w:rPr>
          <w:b/>
          <w:sz w:val="24"/>
        </w:rPr>
        <w:t xml:space="preserve"> − денежное выражение стоимости товара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Под </w:t>
      </w:r>
      <w:r>
        <w:rPr>
          <w:b/>
          <w:i/>
          <w:sz w:val="24"/>
        </w:rPr>
        <w:t>ценой</w:t>
      </w:r>
      <w:r>
        <w:rPr>
          <w:sz w:val="24"/>
        </w:rPr>
        <w:t xml:space="preserve"> понимается одна из форм проявления производственных отношений, увязывающих противоречивые интересы субъектов на различных уровнях хозяйств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Цена</w:t>
      </w:r>
      <w:r>
        <w:rPr>
          <w:sz w:val="24"/>
        </w:rPr>
        <w:t xml:space="preserve"> − оценка альтернативных возможностей (цена данного товара определяется суммой цен других товаров, которые можно было бы приобрести за ту же денежную массу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Функция</w:t>
      </w:r>
      <w:r>
        <w:rPr>
          <w:sz w:val="24"/>
        </w:rPr>
        <w:t xml:space="preserve"> − совокупность операций, которые часто повторяются и имеют одинаковую направленность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Функции цен</w:t>
      </w:r>
      <w:r>
        <w:rPr>
          <w:sz w:val="24"/>
        </w:rPr>
        <w:t>:</w:t>
      </w:r>
    </w:p>
    <w:p>
      <w:pPr>
        <w:pStyle w:val="Normal1"/>
        <w:numPr>
          <w:ilvl w:val="0"/>
          <w:numId w:val="4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ланово-директивная экономика: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планово-учетная:</w:t>
      </w:r>
      <w:r>
        <w:rPr>
          <w:sz w:val="24"/>
        </w:rPr>
        <w:t xml:space="preserve"> </w:t>
        <w:br/>
        <w:t xml:space="preserve">Ц = С(1 + ρ), ρ − доля прибыли, С − себестоимость;      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05380</wp:posOffset>
                </wp:positionH>
                <wp:positionV relativeFrom="paragraph">
                  <wp:posOffset>99060</wp:posOffset>
                </wp:positionV>
                <wp:extent cx="2195195" cy="1243965"/>
                <wp:effectExtent l="0" t="0" r="0" b="1460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243800"/>
                          <a:chOff x="0" y="0"/>
                          <a:chExt cx="2195280" cy="1243800"/>
                        </a:xfrm>
                      </wpg:grpSpPr>
                      <wps:wsp>
                        <wps:cNvSpPr txBox="1"/>
                        <wps:spPr>
                          <a:xfrm>
                            <a:off x="1389960" y="878040"/>
                            <a:ext cx="21924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" y="0"/>
                            <a:ext cx="21924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, 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24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2680" y="146160"/>
                            <a:ext cx="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171080"/>
                            <a:ext cx="13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219240"/>
                            <a:ext cx="1024200" cy="80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160" y="29268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40" y="73224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291960"/>
                            <a:ext cx="0" cy="87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731520"/>
                            <a:ext cx="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320" y="87804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880" y="87768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844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46160"/>
                            <a:ext cx="21924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98000"/>
                            <a:ext cx="5119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 (время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4pt;margin-top:7.8pt;width:172.85pt;height:97.95pt" coordorigin="3788,156" coordsize="3457,1959">
                <v:shape id="shape_0" fillcolor="white" stroked="f" o:allowincell="f" style="position:absolute;left:5977;top:1539;width:34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17;top:156;width:34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, 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88;top:501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249,386" to="4249,199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249,2000" to="6438,20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2016,1584" path="m0,0c37,131,80,554,224,787c368,1020,565,1267,864,1400c1163,1533,1776,1546,2016,1584e" stroked="t" o:allowincell="f" style="position:absolute;left:4479;top:501;width:1612;height:126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018,617" to="4823,6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017,1309" to="5053,130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25,616" to="4825,19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56,1308" to="5056,19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56,1539" to="5861,153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862,1538" to="5862,19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788;top:1193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78;top:386;width:34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39;top:1885;width:80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 (время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u w:val="single"/>
        </w:rPr>
        <w:t>стимулирующая:</w:t>
      </w:r>
      <w:r>
        <w:rPr>
          <w:sz w:val="24"/>
        </w:rPr>
        <w:t xml:space="preserve"> </w:t>
        <w:br/>
        <w:t>система ступенчатых цен;</w:t>
      </w:r>
    </w:p>
    <w:p>
      <w:pPr>
        <w:pStyle w:val="Normal1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0"/>
        <w:jc w:val="both"/>
        <w:rPr/>
      </w:pPr>
      <w:r>
        <w:rPr>
          <w:sz w:val="24"/>
        </w:rPr>
        <w:t>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5%, ρ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5% </w:t>
        <w:br/>
        <w:t>(10% − отраслевой фонд, 5% − предприятие), то есть ступенчатыми ценами стимулировали переход от одного товара к другому;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перераспределительная</w:t>
      </w:r>
      <w:r>
        <w:rPr>
          <w:sz w:val="24"/>
        </w:rPr>
        <w:t>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ыночная экономика: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0995</wp:posOffset>
                </wp:positionH>
                <wp:positionV relativeFrom="paragraph">
                  <wp:posOffset>302895</wp:posOffset>
                </wp:positionV>
                <wp:extent cx="2194560" cy="173736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737360"/>
                          <a:chOff x="0" y="0"/>
                          <a:chExt cx="2194560" cy="1737360"/>
                        </a:xfrm>
                      </wpg:grpSpPr>
                      <wps:wsp>
                        <wps:cNvSpPr txBox="1"/>
                        <wps:spPr>
                          <a:xfrm>
                            <a:off x="1463040" y="2743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743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46304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085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08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371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50920"/>
                            <a:ext cx="1078920" cy="102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61000"/>
                            <a:ext cx="1078920" cy="102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5544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1520" y="11887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7315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7280" y="11887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5pt;margin-top:23.85pt;width:172.8pt;height:136.8pt" coordorigin="537,477" coordsize="3456,2736">
                <v:shape id="shape_0" fillcolor="white" stroked="f" o:allowincell="f" style="position:absolute;left:2841;top:90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57;top:90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5;top:47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969,765" to="969,278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969,2781" to="3704,278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822,2187" to="2117,2187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121,2187" to="2121,276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37;top:206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05;top:263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699,1621" path="m1699,0c1657,118,1583,488,1445,706c1307,924,1113,1154,872,1306c631,1458,181,1556,0,1621e" stroked="t" o:allowincell="f" style="position:absolute;left:1257;top:872;width:1698;height:162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699,1621" path="m1699,0c1657,118,1583,488,1445,706c1307,924,1113,1154,872,1306c631,1458,181,1556,0,1621e" stroked="t" o:allowincell="f" style="position:absolute;left:1256;top:888;width:1698;height:1620;flip:x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1977;top:29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689,2349" to="1976,249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689,1629" to="1832,191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409,1629" to="2552,1916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265,2349" to="2552,2492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u w:val="single"/>
        </w:rPr>
        <w:t>уравновешивание</w:t>
      </w:r>
      <w:r>
        <w:rPr>
          <w:sz w:val="24"/>
        </w:rPr>
        <w:t>: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ориентирующая</w:t>
      </w:r>
      <w:r>
        <w:rPr>
          <w:sz w:val="24"/>
        </w:rPr>
        <w:t xml:space="preserve"> (относительно конкурентов);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распределительная</w:t>
      </w:r>
      <w:r>
        <w:rPr>
          <w:sz w:val="24"/>
        </w:rPr>
        <w:t>;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координирующая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На что влияет цена: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валовый доход;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ибыль;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ентабельность производства;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ношения с покупателями;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ношения с партнерам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10 заблуждений относительно цены: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олько низкая цена позволяет получить заказ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купатели делают покупки разумно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ачество определяет цену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требители могут указать цену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ля достижения успеха цены должны быть близкими к ценам конкурента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Если не владеете крупной фирмой, то у вас мало шансов управлять ценами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оизводитель контролирует окончательную цену для потребителей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должна быть низкой при получении первого заказа и возрастать при продолжении бизнеса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Недорогие товары пользуются большим спросом во время экономического спада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олжен существовать свод правил для принятия оптимальной ценовой политик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  <w:t>Этапы ценовой реформы</w:t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90"/>
      </w:tblGrid>
      <w:tr>
        <w:trPr/>
        <w:tc>
          <w:tcPr>
            <w:tcW w:w="2660" w:type="dxa"/>
            <w:tcBorders/>
          </w:tcPr>
          <w:p>
            <w:pPr>
              <w:pStyle w:val="Normal1"/>
              <w:numPr>
                <w:ilvl w:val="0"/>
                <w:numId w:val="1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бный рыночный механизм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 xml:space="preserve">80-х гг.: </w:t>
            </w:r>
          </w:p>
        </w:tc>
        <w:tc>
          <w:tcPr>
            <w:tcW w:w="419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оявляется понятие «договорная цена» (на опытные изделия, на изделия высокого качества), «льготная цена» (с/х культуры − стимулирование развития с/х)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1"/>
              <w:numPr>
                <w:ilvl w:val="0"/>
                <w:numId w:val="1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реформа в апреле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1991 г.:</w:t>
            </w:r>
          </w:p>
        </w:tc>
        <w:tc>
          <w:tcPr>
            <w:tcW w:w="419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полагала 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контролируемые гос-вом цены:</w:t>
            </w:r>
          </w:p>
          <w:p>
            <w:pPr>
              <w:pStyle w:val="Normal1"/>
              <w:numPr>
                <w:ilvl w:val="0"/>
                <w:numId w:val="54"/>
              </w:numPr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ind w:left="357" w:hanging="357"/>
              <w:jc w:val="both"/>
              <w:rPr>
                <w:sz w:val="24"/>
              </w:rPr>
            </w:pPr>
            <w:r>
              <w:rPr>
                <w:sz w:val="24"/>
              </w:rPr>
              <w:t>предельно фиксированные цены (верхний предел цены);</w:t>
            </w:r>
          </w:p>
          <w:p>
            <w:pPr>
              <w:pStyle w:val="Normal1"/>
              <w:numPr>
                <w:ilvl w:val="0"/>
                <w:numId w:val="54"/>
              </w:numPr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ind w:left="357" w:hanging="357"/>
              <w:jc w:val="both"/>
              <w:rPr>
                <w:sz w:val="24"/>
              </w:rPr>
            </w:pPr>
            <w:r>
              <w:rPr>
                <w:sz w:val="24"/>
              </w:rPr>
              <w:t>регулируемые цены (отпускная цена предприятия + 20% надбавка;</w:t>
            </w:r>
          </w:p>
          <w:p>
            <w:pPr>
              <w:pStyle w:val="Normal1"/>
              <w:numPr>
                <w:ilvl w:val="0"/>
                <w:numId w:val="54"/>
              </w:numPr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ind w:left="357" w:hanging="357"/>
              <w:jc w:val="both"/>
              <w:rPr>
                <w:sz w:val="24"/>
              </w:rPr>
            </w:pPr>
            <w:r>
              <w:rPr>
                <w:sz w:val="24"/>
              </w:rPr>
              <w:t>своободные цены (оптовые и розничные организации) с учетом спроса;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неконтролируемые розничные цены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1"/>
              <w:numPr>
                <w:ilvl w:val="0"/>
                <w:numId w:val="1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либерализация цен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1992 г.:</w:t>
            </w:r>
          </w:p>
        </w:tc>
        <w:tc>
          <w:tcPr>
            <w:tcW w:w="419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Коснулась всех товаров кроме товаров стратегического назначения. Продавец (производитель) мог назначить свои цены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1"/>
              <w:numPr>
                <w:ilvl w:val="0"/>
                <w:numId w:val="1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ценообразование в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 xml:space="preserve">условиях развития 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рынка:</w:t>
            </w:r>
          </w:p>
        </w:tc>
        <w:tc>
          <w:tcPr>
            <w:tcW w:w="419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вободные цены без жесткого государственного регулирования. Цена становится инструментом маркетинга.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Виды цен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о сферам товарного обслуживания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товые цены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озничные цены (с наценками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закупочные цены (свойственны для сельского хозяйства, не содержат акцизов и НДС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ы и тарифы на услуги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пускная цена предприятия общественного питания (по сути − розничные);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о способу отражения транспортных расходов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франко-отправления (франко = свободный), связана с условиями поставки из пункта отправления, цена-нетто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франко-назначения, цена-брутто, в ней могут быть скидки, налоги, объясняется особенностями местных условий. Такие цены часто используются во внешней торговле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 формам продаж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онтрактные или договорные цены (фиксируются в документе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биржевые котировки (считается самым точным отражением ситуации на рынке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ы ярмарок и выставок (могут быть не совсем точными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аукционные цены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о стадиям продаж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спроса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предложения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реализации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по степени регулирования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жестко фиксированные цены (устанавливаются по решению органов власти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егулируемые цены (напр., сезонные, регулируемые в определенных пределах органами власти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свободные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о степени устойчивости во времени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вердые цены (устанавливаются на весь период договора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движные цены поставок (учитывают изменение спроса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скользящие цены (цены "с оговорками", фиксируются как правило в договорах длительного действия с указанием поправок, которые могут возникать в зависимости от обстоятельств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ы с последующей фиксацией (оговаривается база цены, исходная цена и сроки, в течение кот. она действует, после этого срока могут быть изменения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рочие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базовая цена (расчетная цена - по формуле; справочная цена (часто завышена); прейскурантные цены (иногда завышены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рансфертные цены или передаточные цены (действуют внутри фирмы, в транснациональных компаниях, по этим ценам продукция передается из одного подразделения в другое, таможенные платежи на товар не налагаются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ировые цены (цены, которые формируются исходя из общей ситуации на данных рынках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емпинговые цены (заниженные цены, как правило, появляются, когда фирма хочет выйти на рынок, разрешено по закону 8-10%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Реальные и действующие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Действующая</w:t>
      </w:r>
      <w:r>
        <w:rPr>
          <w:sz w:val="24"/>
        </w:rPr>
        <w:t xml:space="preserve"> или номинальная цена отражает текущее состояние цен на данном рынке. </w:t>
      </w:r>
      <w:r>
        <w:rPr>
          <w:b/>
          <w:i/>
          <w:sz w:val="24"/>
        </w:rPr>
        <w:t>Реальная</w:t>
      </w:r>
      <w:r>
        <w:rPr>
          <w:sz w:val="24"/>
        </w:rPr>
        <w:t xml:space="preserve"> цена (сопоставимая) − цена, рассчитанная относительно совокупного показателя, называемого индексом цен на потребительские товары (ИПЦ)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П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П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Пример:</w:t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90"/>
      </w:tblGrid>
      <w:tr>
        <w:trPr/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Дано: ИПЦ</w:t>
            </w:r>
            <w:r>
              <w:rPr>
                <w:sz w:val="24"/>
                <w:vertAlign w:val="subscript"/>
              </w:rPr>
              <w:t>б</w:t>
            </w:r>
            <w:r>
              <w:rPr>
                <w:sz w:val="24"/>
              </w:rPr>
              <w:t xml:space="preserve"> = 125,3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ИПЦ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= 337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Ц</w:t>
            </w:r>
            <w:r>
              <w:rPr>
                <w:sz w:val="24"/>
                <w:vertAlign w:val="subscript"/>
              </w:rPr>
              <w:t>дб</w:t>
            </w:r>
            <w:r>
              <w:rPr>
                <w:sz w:val="24"/>
              </w:rPr>
              <w:t xml:space="preserve"> = 0,5 д.е./шт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Ц</w:t>
            </w:r>
            <w:r>
              <w:rPr>
                <w:sz w:val="24"/>
                <w:vertAlign w:val="subscript"/>
              </w:rPr>
              <w:t>дi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Решение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,37&gt;0,5 =&gt; цена оказалась ниж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пределить Ц</w:t>
            </w:r>
            <w:r>
              <w:rPr>
                <w:sz w:val="24"/>
                <w:vertAlign w:val="subscript"/>
              </w:rPr>
              <w:t>рi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твет: 0,37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2. РЫНОЧНЫЙ МЕХАНИЗМ ЦЕНООБРАЗОВАНИЯ</w:t>
      </w:r>
    </w:p>
    <w:p>
      <w:pPr>
        <w:pStyle w:val="Normal1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Спрос, факторы, влияющие на спрос, графическое и математическое представление спроса.</w:t>
      </w:r>
    </w:p>
    <w:p>
      <w:pPr>
        <w:pStyle w:val="Normal1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Предложение, понятие, факторы, определяющие, графическое и математическое представление предложения.</w:t>
      </w:r>
    </w:p>
    <w:p>
      <w:pPr>
        <w:pStyle w:val="Normal1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Цена равновесия и ее изменение в зависимости от соотношения спроса и предложе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Спрос</w:t>
      </w:r>
      <w:r>
        <w:rPr>
          <w:b/>
          <w:sz w:val="24"/>
        </w:rPr>
        <w:t xml:space="preserve"> − обеспеченная денежной массой потребность в том или ином товаре. Спрос − это платежеспособная потребность покупа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8580</wp:posOffset>
                </wp:positionH>
                <wp:positionV relativeFrom="paragraph">
                  <wp:posOffset>554355</wp:posOffset>
                </wp:positionV>
                <wp:extent cx="1831975" cy="131889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1319040"/>
                          <a:chOff x="0" y="0"/>
                          <a:chExt cx="1832040" cy="1319040"/>
                        </a:xfrm>
                      </wpg:grpSpPr>
                      <wps:wsp>
                        <wps:cNvSpPr txBox="1"/>
                        <wps:spPr>
                          <a:xfrm>
                            <a:off x="732960" y="117288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117288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40" y="732960"/>
                            <a:ext cx="1479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439560"/>
                            <a:ext cx="1479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0"/>
                            <a:ext cx="1479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300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4480" y="146160"/>
                            <a:ext cx="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172880"/>
                            <a:ext cx="139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21960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40" y="58608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000" y="585360"/>
                            <a:ext cx="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640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1099080"/>
                            <a:ext cx="1447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879480"/>
                            <a:ext cx="65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680" y="87876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80640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3.65pt;width:144.3pt;height:103.85pt" coordorigin="108,873" coordsize="2886,2077">
                <v:shape id="shape_0" fillcolor="white" stroked="f" o:allowincell="f" style="position:absolute;left:1263;top:2720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01;top:2720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61;top:2027;width:232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15;top:1565;width:232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4;top:873;width:232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8;top:1681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72,1103" to="572,271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72,2720" to="2764,272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016,1584" path="m0,0c37,131,80,554,224,787c368,1020,565,1267,864,1400c1163,1533,1776,1546,2016,1584e" stroked="t" o:allowincell="f" style="position:absolute;left:803;top:1219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37,1796" to="913,1796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916,1795" to="916,271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08;top:2143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65;top:2604;width:227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7,2258" to="1375,2258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377,2257" to="1377,271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955;top:2143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Спрос может быть </w:t>
      </w:r>
      <w:r>
        <w:rPr>
          <w:b/>
          <w:i/>
          <w:sz w:val="24"/>
        </w:rPr>
        <w:t>индивидуальным</w:t>
      </w:r>
      <w:r>
        <w:rPr>
          <w:sz w:val="24"/>
        </w:rPr>
        <w:t xml:space="preserve"> и </w:t>
      </w:r>
      <w:r>
        <w:rPr>
          <w:b/>
          <w:i/>
          <w:sz w:val="24"/>
        </w:rPr>
        <w:t>совокупным</w:t>
      </w:r>
      <w:r>
        <w:rPr>
          <w:sz w:val="24"/>
        </w:rPr>
        <w:t>. Совокупный спрос определяется потребителями в целом, реакцией рынка на то или иное изменение факторо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ая совокупного спрос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Кривая спроса</w:t>
      </w:r>
      <w:r>
        <w:rPr>
          <w:sz w:val="24"/>
        </w:rPr>
        <w:t xml:space="preserve"> − геометрическое место точек, каждая из кот. показывает, какое кол-во товара потребитель готов приобрести по данной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Факторы, влияющие на спрос: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вкусы покупателей, отношение покупателя к товару;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оличество покупателей на данном рынке (если увеличивается, кривая сдвигается вправо);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оход покупателей (при уменьшении кривая сдвигается влево);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товаров-заменителей;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инфляция (заставляет кривую подниматься вверх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, где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− свободный член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                                 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− определяет угол наклона кривой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>
          <w:sz w:val="24"/>
        </w:rPr>
        <w:t xml:space="preserve">                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  <w:u w:val="single"/>
        </w:rPr>
        <w:t>Пример:</w:t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90"/>
      </w:tblGrid>
      <w:tr>
        <w:trPr/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Дано: 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30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5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0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40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Решение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0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Можно ли описать кривой?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вет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4"/>
              </w:rPr>
              <w:t xml:space="preserve"> − уравнение </w:t>
            </w:r>
            <w:r>
              <w:rPr>
                <w:sz w:val="24"/>
                <w:u w:val="single"/>
              </w:rPr>
              <w:t>прямой</w:t>
            </w:r>
            <w:r>
              <w:rPr>
                <w:sz w:val="24"/>
              </w:rPr>
              <w:t xml:space="preserve"> спроса (т.к. аппроксимируем, лин. зависимость)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Предложение</w:t>
      </w:r>
      <w:r>
        <w:rPr>
          <w:b/>
          <w:sz w:val="24"/>
        </w:rPr>
        <w:t xml:space="preserve"> − то количество товара, которое производитель готов предложить на данном рынке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68580</wp:posOffset>
                </wp:positionH>
                <wp:positionV relativeFrom="paragraph">
                  <wp:posOffset>624205</wp:posOffset>
                </wp:positionV>
                <wp:extent cx="3017520" cy="16306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630800"/>
                          <a:chOff x="0" y="0"/>
                          <a:chExt cx="3017520" cy="163080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846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4160"/>
                            <a:ext cx="3017520" cy="155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0" y="27648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) ↑ налог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↑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460440"/>
                              <a:ext cx="822960" cy="54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4) ↑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убсид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↑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9360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13737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3737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00" y="825120"/>
                              <a:ext cx="1846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3760" y="459360"/>
                              <a:ext cx="1846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080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7560" y="9360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37376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440" y="185040"/>
                              <a:ext cx="12801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64224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64224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65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4560" y="1282320"/>
                              <a:ext cx="1810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880" y="100800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0080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0"/>
                              <a:ext cx="12801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600" y="276480"/>
                              <a:ext cx="12801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8251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8251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9.15pt;width:237.6pt;height:128.4pt" coordorigin="108,983" coordsize="4752,2568">
                <v:shape id="shape_0" fillcolor="white" stroked="f" o:allowincell="f" style="position:absolute;left:478;top:983;width:29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08;top:1100;width:4752;height:2451">
                  <v:shape id="shape_0" fillcolor="white" stroked="f" o:allowincell="f" style="position:absolute;left:1548;top:1535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) ↑ налог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↑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564;top:1825;width:1295;height:8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4) ↑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убсиди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↑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↑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700;top:124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700;top:326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124;top:326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979;top:2399;width:29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555;top:1823;width:29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08;top:196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87,1247" to="687,3262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687,3263" to="3422,326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shape id="shape_0" coordsize="2016,1584" path="m0,0c37,131,80,554,224,787c368,1020,565,1267,864,1400c1163,1533,1776,1546,2016,1584e" stroked="t" o:allowincell="f" style="position:absolute;left:975;top:1391;width:2015;height:1583;flip:x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line id="shape_0" from="396,2111" to="2843,2111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844,2111" to="2844,3262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108;top:254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423;top:3119;width:284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96,2687" to="2267,2687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268,2687" to="2268,3262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coordsize="2016,1584" path="m0,0c37,131,80,554,224,787c368,1020,565,1267,864,1400c1163,1533,1776,1546,2016,1584e" stroked="t" o:allowincell="f" style="position:absolute;left:684;top:1100;width:2015;height:1583;flip:x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016,1584" path="m0,0c37,131,80,554,224,787c368,1020,565,1267,864,1400c1163,1533,1776,1546,2016,1584e" stroked="t" o:allowincell="f" style="position:absolute;left:1545;top:1535;width:2015;height:1583;flip:x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2700,2399" to="3275,239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1980,2399" to="2555,2399" stroked="t" o:allowincell="f" style="position:absolute">
                    <v:stroke color="black" weight="9360" startarrow="classic" startarrowwidth="narrow" start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b/>
          <w:i/>
          <w:sz w:val="24"/>
        </w:rPr>
        <w:t>Кривая предложения</w:t>
      </w:r>
      <w:r>
        <w:rPr>
          <w:sz w:val="24"/>
        </w:rPr>
        <w:t xml:space="preserve"> − геометрическое место точек, каждая из кот. показывает, какое кол-во товара производитель на данном рынке готов предложить по соответствующей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ая совокупного предложе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Факторы</w:t>
      </w:r>
      <w:r>
        <w:rPr>
          <w:sz w:val="24"/>
        </w:rPr>
        <w:t>: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оличество производителей на данном рынке (если больше − вправо);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ехнология производства;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экономических ресурсов;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налоги и субсидии;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иродно-климатические услов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>
          <w:sz w:val="24"/>
        </w:rPr>
        <w:t xml:space="preserve"> − угол наклона, темп рост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8115</wp:posOffset>
                </wp:positionH>
                <wp:positionV relativeFrom="paragraph">
                  <wp:posOffset>968375</wp:posOffset>
                </wp:positionV>
                <wp:extent cx="2194560" cy="173736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737360"/>
                          <a:chOff x="0" y="0"/>
                          <a:chExt cx="2194560" cy="1737360"/>
                        </a:xfrm>
                      </wpg:grpSpPr>
                      <wps:wsp>
                        <wps:cNvSpPr txBox="1"/>
                        <wps:spPr>
                          <a:xfrm>
                            <a:off x="913680" y="914400"/>
                            <a:ext cx="1846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9456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63040" y="27432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7432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4320" y="18288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46304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108576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10857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58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137160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250920"/>
                              <a:ext cx="1078920" cy="102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9" h="1621">
                                  <a:moveTo>
                                    <a:pt x="1699" y="0"/>
                                  </a:moveTo>
                                  <a:cubicBezTo>
                                    <a:pt x="1657" y="118"/>
                                    <a:pt x="1583" y="488"/>
                                    <a:pt x="1445" y="706"/>
                                  </a:cubicBezTo>
                                  <a:cubicBezTo>
                                    <a:pt x="1307" y="924"/>
                                    <a:pt x="1113" y="1154"/>
                                    <a:pt x="872" y="1306"/>
                                  </a:cubicBezTo>
                                  <a:cubicBezTo>
                                    <a:pt x="631" y="1458"/>
                                    <a:pt x="181" y="1556"/>
                                    <a:pt x="0" y="16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261000"/>
                              <a:ext cx="1078920" cy="102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9" h="1621">
                                  <a:moveTo>
                                    <a:pt x="1699" y="0"/>
                                  </a:moveTo>
                                  <a:cubicBezTo>
                                    <a:pt x="1657" y="118"/>
                                    <a:pt x="1583" y="488"/>
                                    <a:pt x="1445" y="706"/>
                                  </a:cubicBezTo>
                                  <a:cubicBezTo>
                                    <a:pt x="1307" y="924"/>
                                    <a:pt x="1113" y="1154"/>
                                    <a:pt x="872" y="1306"/>
                                  </a:cubicBezTo>
                                  <a:cubicBezTo>
                                    <a:pt x="631" y="1458"/>
                                    <a:pt x="181" y="1556"/>
                                    <a:pt x="0" y="16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5544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31520" y="11887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73152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720" y="73152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7280" y="11887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76.25pt;width:172.8pt;height:136.8pt" coordorigin="249,1525" coordsize="3456,2736">
                <v:shape id="shape_0" fillcolor="white" stroked="f" o:allowincell="f" style="position:absolute;left:1688;top:2965;width:29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249;top:1525;width:3456;height:2736">
                  <v:shape id="shape_0" fillcolor="white" stroked="f" o:allowincell="f" style="position:absolute;left:2553;top:1957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969;top:1957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37;top:1525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681,1813" to="681,3828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681,3829" to="3416,382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534,3235" to="1829,3235" stroked="t" o:allowincell="f" style="position:absolute;flip:x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1833,3235" to="1833,3810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49;top:3109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417;top:3685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99,1621" path="m1699,0c1657,118,1583,488,1445,706c1307,924,1113,1154,872,1306c631,1458,181,1556,0,1621e" stroked="t" o:allowincell="f" style="position:absolute;left:969;top:1920;width:1698;height:162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699,1621" path="m1699,0c1657,118,1583,488,1445,706c1307,924,1113,1154,872,1306c631,1458,181,1556,0,1621e" stroked="t" o:allowincell="f" style="position:absolute;left:968;top:1936;width:1698;height:1620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fillcolor="white" stroked="f" o:allowincell="f" style="position:absolute;left:1689;top:397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401,3397" to="1688,3540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1401,2677" to="1544,296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2121,2677" to="2264,2964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1977,3397" to="2264,3540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b/>
          <w:i/>
          <w:sz w:val="24"/>
        </w:rPr>
        <w:t>Цена равновесия</w:t>
      </w:r>
      <w:r>
        <w:rPr>
          <w:b/>
          <w:sz w:val="24"/>
        </w:rPr>
        <w:t xml:space="preserve"> соответствует такой ситуации на рынке, когда потребитель готов приобрести по данной цене определенное количество товара, а производитель готов предложить это количество товара по этой же цене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ынок не может длительное время находиться в состоянии равновес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Цена равновесия меняется в зависимости от соотношения спроса и предложения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Существует </w:t>
      </w:r>
      <w:r>
        <w:rPr>
          <w:b/>
          <w:sz w:val="24"/>
        </w:rPr>
        <w:t>4 разновидности</w:t>
      </w:r>
      <w:r>
        <w:rPr>
          <w:sz w:val="24"/>
        </w:rPr>
        <w:t xml:space="preserve"> таких </w:t>
      </w:r>
      <w:r>
        <w:rPr>
          <w:b/>
          <w:sz w:val="24"/>
        </w:rPr>
        <w:t>изменений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Увеличился доход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-24765</wp:posOffset>
                </wp:positionH>
                <wp:positionV relativeFrom="paragraph">
                  <wp:posOffset>112395</wp:posOffset>
                </wp:positionV>
                <wp:extent cx="1975485" cy="1564005"/>
                <wp:effectExtent l="0" t="0" r="0" b="254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563840"/>
                          <a:chOff x="0" y="0"/>
                          <a:chExt cx="1975320" cy="1563840"/>
                        </a:xfrm>
                      </wpg:grpSpPr>
                      <wps:wsp>
                        <wps:cNvSpPr txBox="1"/>
                        <wps:spPr>
                          <a:xfrm>
                            <a:off x="16272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62280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820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82296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680" y="16452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18320"/>
                            <a:ext cx="15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97848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97848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5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35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2608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235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60" y="6591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440" y="82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40" y="823680"/>
                            <a:ext cx="9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88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7360" y="82368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8.85pt;width:155.55pt;height:123.15pt" coordorigin="-39,177" coordsize="3111,2463">
                <v:shape id="shape_0" fillcolor="white" stroked="f" o:allowincell="f" style="position:absolute;left:217;top:177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52;top:1158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28;top:306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8;top:1473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35;top:566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9;top:566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51,436" to="351,225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51,2253" to="2813,225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17,1718" to="1383,171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88,1718" to="1388,223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603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13;top:2122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10;top:533;width:1528;height:14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09;top:548;width:1528;height:1458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1257;top:2381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99,1215" to="1387,121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1699,1621" path="m1699,0c1657,118,1583,488,1445,706c1307,924,1113,1154,872,1306c631,1458,181,1556,0,1621e" stroked="t" o:allowincell="f" style="position:absolute;left:998;top:307;width:1528;height:1458;flip:x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line id="shape_0" from="221,1474" to="1646,147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344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05,1474" to="1705,225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46;top:2381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</m:m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-24765</wp:posOffset>
                </wp:positionH>
                <wp:positionV relativeFrom="paragraph">
                  <wp:posOffset>272415</wp:posOffset>
                </wp:positionV>
                <wp:extent cx="1975485" cy="1564005"/>
                <wp:effectExtent l="0" t="0" r="0" b="254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563840"/>
                          <a:chOff x="0" y="0"/>
                          <a:chExt cx="1975320" cy="1563840"/>
                        </a:xfrm>
                      </wpg:grpSpPr>
                      <wps:wsp>
                        <wps:cNvSpPr txBox="1"/>
                        <wps:spPr>
                          <a:xfrm>
                            <a:off x="16272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62280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820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82296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680" y="16452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18320"/>
                            <a:ext cx="15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97848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97848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5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35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2608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235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60" y="6591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440" y="82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40" y="823680"/>
                            <a:ext cx="9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88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7360" y="82368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1.45pt;width:155.55pt;height:123.15pt" coordorigin="-39,429" coordsize="3111,2463">
                <v:shape id="shape_0" fillcolor="white" stroked="f" o:allowincell="f" style="position:absolute;left:217;top:429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52;top:1410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28;top:55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8;top:1725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35;top:81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9;top:81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51,688" to="351,250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51,2505" to="2813,250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17,1970" to="1383,197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88,1970" to="1388,248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855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13;top:2374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10;top:785;width:1528;height:14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09;top:800;width:1528;height:1458;flip:x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shape id="shape_0" fillcolor="white" stroked="f" o:allowincell="f" style="position:absolute;left:1257;top:2633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99,1467" to="1387,1467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square"/>
                </v:line>
                <v:shape id="shape_0" coordsize="1699,1621" path="m1699,0c1657,118,1583,488,1445,706c1307,924,1113,1154,872,1306c631,1458,181,1556,0,1621e" stroked="t" o:allowincell="f" style="position:absolute;left:998;top:559;width:1528;height:1458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21,1726" to="1646,17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596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05,1726" to="1705,250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46;top:2633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Уменьшился доход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</m:m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-24765</wp:posOffset>
                </wp:positionH>
                <wp:positionV relativeFrom="paragraph">
                  <wp:posOffset>348615</wp:posOffset>
                </wp:positionV>
                <wp:extent cx="1975485" cy="1564005"/>
                <wp:effectExtent l="0" t="0" r="0" b="254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563840"/>
                          <a:chOff x="0" y="0"/>
                          <a:chExt cx="1975320" cy="1563840"/>
                        </a:xfrm>
                      </wpg:grpSpPr>
                      <wps:wsp>
                        <wps:cNvSpPr txBox="1"/>
                        <wps:spPr>
                          <a:xfrm>
                            <a:off x="16452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65844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82296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680" y="16452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18320"/>
                            <a:ext cx="15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97848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97848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5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35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2608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235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6591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" y="853560"/>
                            <a:ext cx="57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88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1600" y="82368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40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82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7.45pt;width:155.55pt;height:123.15pt" coordorigin="-39,549" coordsize="3111,2463">
                <v:shape id="shape_0" fillcolor="white" stroked="f" o:allowincell="f" style="position:absolute;left:220;top:549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99;top:1586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06;top:549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8;top:1845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35;top:93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9;top:93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51,808" to="351,262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51,2625" to="2813,262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17,2090" to="1383,209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88,2090" to="1388,260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975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13;top:2494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10;top:905;width:1528;height:14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09;top:920;width:1528;height:1458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998;top:2753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518,1587" to="1906,1587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square"/>
                </v:line>
                <v:line id="shape_0" from="220,1893" to="1126,189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716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29,1846" to="1129,262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387;top:2753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351;top:679;width:1528;height:1458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Введение дополнительных налогов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</m:m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Государство ввело дотации производителям за увеличение выпуск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119380</wp:posOffset>
                </wp:positionH>
                <wp:positionV relativeFrom="paragraph">
                  <wp:posOffset>28575</wp:posOffset>
                </wp:positionV>
                <wp:extent cx="1975485" cy="1564005"/>
                <wp:effectExtent l="0" t="0" r="0" b="254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563840"/>
                          <a:chOff x="0" y="0"/>
                          <a:chExt cx="1975320" cy="1563840"/>
                        </a:xfrm>
                      </wpg:grpSpPr>
                      <wps:wsp>
                        <wps:cNvSpPr txBox="1"/>
                        <wps:spPr>
                          <a:xfrm>
                            <a:off x="16452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65844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82296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680" y="16452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18320"/>
                            <a:ext cx="15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97848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97848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5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35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2608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235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6609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" y="853560"/>
                            <a:ext cx="57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88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1600" y="82368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40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82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2.25pt;width:155.55pt;height:123.15pt" coordorigin="188,45" coordsize="3111,2463">
                <v:shape id="shape_0" fillcolor="white" stroked="f" o:allowincell="f" style="position:absolute;left:447;top:45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26;top:1082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33;top:45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85;top:1341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62;top:434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6;top:434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78,304" to="578,211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78,2121" to="3040,21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44,1586" to="1610,158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615,1586" to="1615,210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88;top:1471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40;top:1990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837;top:401;width:1528;height:1458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836;top:416;width:1528;height:1458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1225;top:2249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45,1086" to="2133,108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47,1389" to="1353,138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88;top:1212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356,1342" to="1356,211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14;top:2249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578;top:175;width:1528;height:14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</m:m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Возможно одновременное движение обеих кривых. Поэтому прежде всего при ценообразовании надо учитывать анализ факторо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24765</wp:posOffset>
                </wp:positionH>
                <wp:positionV relativeFrom="paragraph">
                  <wp:posOffset>310515</wp:posOffset>
                </wp:positionV>
                <wp:extent cx="1525905" cy="997585"/>
                <wp:effectExtent l="1270" t="0" r="0" b="2159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040" cy="997560"/>
                          <a:chOff x="0" y="0"/>
                          <a:chExt cx="1526040" cy="997560"/>
                        </a:xfrm>
                      </wpg:grpSpPr>
                      <wps:wsp>
                        <wps:cNvSpPr txBox="1"/>
                        <wps:spPr>
                          <a:xfrm>
                            <a:off x="0" y="46980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146160"/>
                            <a:ext cx="17604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732960"/>
                            <a:ext cx="17604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3400" y="118080"/>
                            <a:ext cx="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939960"/>
                            <a:ext cx="11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8320" y="88020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3400" y="587520"/>
                            <a:ext cx="88020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000" y="528480"/>
                            <a:ext cx="17604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469800"/>
                            <a:ext cx="17604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118080"/>
                            <a:ext cx="88020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4.45pt;width:120.1pt;height:78.6pt" coordorigin="-39,489" coordsize="2402,1572">
                <v:shape id="shape_0" fillcolor="white" stroked="f" o:allowincell="f" style="position:absolute;left:-39;top:1229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 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9;top:489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76;top:719;width:276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76;top:1644;width:276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23,675" to="423,196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23,1970" to="2178,197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179;top:1875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23,1414" to="1808,187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45,1322" to="421,1414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45,1229" to="421,13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23,675" to="1808,122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</w:rPr>
        <w:t xml:space="preserve">Существуют также </w:t>
      </w:r>
      <w:r>
        <w:rPr>
          <w:b/>
          <w:sz w:val="24"/>
        </w:rPr>
        <w:t>критические</w:t>
      </w:r>
      <w:r>
        <w:rPr>
          <w:sz w:val="24"/>
        </w:rPr>
        <w:t xml:space="preserve"> </w:t>
      </w:r>
      <w:r>
        <w:rPr>
          <w:b/>
          <w:sz w:val="24"/>
        </w:rPr>
        <w:t>варианты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оизводитель, в принципе, готов предлагать «золотой автомобиль», но потребители не готовы его покупат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7970</wp:posOffset>
                </wp:positionH>
                <wp:positionV relativeFrom="paragraph">
                  <wp:posOffset>21590</wp:posOffset>
                </wp:positionV>
                <wp:extent cx="1291590" cy="1174115"/>
                <wp:effectExtent l="635" t="0" r="0" b="11747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173960"/>
                          <a:chOff x="0" y="0"/>
                          <a:chExt cx="1291680" cy="1173960"/>
                        </a:xfrm>
                      </wpg:grpSpPr>
                      <wps:wsp>
                        <wps:cNvSpPr txBox="1"/>
                        <wps:spPr>
                          <a:xfrm>
                            <a:off x="425520" y="1026720"/>
                            <a:ext cx="14616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91680" cy="117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1280" y="146520"/>
                              <a:ext cx="176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280" y="146520"/>
                              <a:ext cx="176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9760" y="117360"/>
                              <a:ext cx="0" cy="82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940320"/>
                              <a:ext cx="111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3960" y="880920"/>
                              <a:ext cx="117360" cy="1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920" y="147240"/>
                              <a:ext cx="439560" cy="102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040" y="147240"/>
                              <a:ext cx="439560" cy="102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1.7pt;width:101.7pt;height:92.4pt" coordorigin="422,34" coordsize="2034,1848">
                <v:shape id="shape_0" fillcolor="white" stroked="f" o:allowincell="f" style="position:absolute;left:1092;top:1651;width:22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 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22;top:34;width:2034;height:1848">
                  <v:shape id="shape_0" fillcolor="white" stroked="f" o:allowincell="f" style="position:absolute;left:422;top:34;width:184;height: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668;top:265;width:276;height: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60;top:265;width:276;height: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516,219" to="516,1513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516,1515" to="2271,151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271;top:1421;width:184;height: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746,266" to="1437,18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23,266" to="2014,18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4"/>
        </w:rPr>
        <w:t>Речь идет о таком товаре, как воздух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зменения в соотношении спроса и предложения влияют на цену равновесия, а цена равновесия − ориентир для предпринима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3. ЭЛАСТИЧНОСТЬ И ЕЕ ВЛИЯНИЕ НА ЦЕНОВУЮ СТРАТЕГИЮ БИЗНЕСА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рямая эластичность спроса по цене и ее показатели. Влияние эластичности спроса по цене на выбор ценовой политики.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ерекрестная эластичность и ее измерение.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Эластичность спроса по доходу. 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Эластичность предложения и ее показатели.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Эластичность ценовых ожиданий.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лияние эластичности спроса по цене на принятие решений относительно объема выпуска продукт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Прямая эластичность спроса по цене</w:t>
      </w:r>
      <w:r>
        <w:rPr>
          <w:b/>
          <w:sz w:val="24"/>
        </w:rPr>
        <w:t xml:space="preserve"> − чувствительность спроса на товар в зависимости от изменения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ластичность спроса по цене</w:t>
      </w:r>
      <w:r>
        <w:rPr>
          <w:sz w:val="24"/>
        </w:rPr>
        <w:t xml:space="preserve"> − это относительное изменение спроса при изменении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Коэффициент эластичности</w:t>
      </w:r>
      <w:r>
        <w:rPr>
          <w:sz w:val="24"/>
        </w:rPr>
        <w:t xml:space="preserve"> − изменение спроса в процентах при изменении цены на 1%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едел отношения относительного приращения объема к относительному изменению цены отражает сущность эластичност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Δ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Δ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den>
              </m:f>
            </m:e>
          </m:d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↓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− </w:t>
      </w:r>
      <w:r>
        <w:rPr>
          <w:b/>
          <w:i/>
          <w:sz w:val="24"/>
        </w:rPr>
        <w:t>точечная эластичность</w:t>
      </w:r>
      <w:r>
        <w:rPr>
          <w:sz w:val="24"/>
        </w:rPr>
        <w:t xml:space="preserve">  (*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>
          <w:sz w:val="24"/>
        </w:rPr>
        <w:t>− угол наклона кривой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То есть показатель имеет отрицательное значение. Традиционно в расчетах эластичность спроса по цене берется по модулю, без учета знака. Различают </w:t>
      </w:r>
      <w:r>
        <w:rPr>
          <w:b/>
          <w:sz w:val="24"/>
        </w:rPr>
        <w:t>точечную</w:t>
      </w:r>
      <w:r>
        <w:rPr>
          <w:sz w:val="24"/>
        </w:rPr>
        <w:t xml:space="preserve"> эластичность спроса по цене и </w:t>
      </w:r>
      <w:r>
        <w:rPr>
          <w:b/>
          <w:sz w:val="24"/>
        </w:rPr>
        <w:t>дуговую</w:t>
      </w:r>
      <w:r>
        <w:rPr>
          <w:sz w:val="24"/>
        </w:rPr>
        <w:t xml:space="preserve"> эластичность спроса по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8580</wp:posOffset>
                </wp:positionH>
                <wp:positionV relativeFrom="paragraph">
                  <wp:posOffset>5715</wp:posOffset>
                </wp:positionV>
                <wp:extent cx="1812290" cy="133540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2240" cy="1335240"/>
                          <a:chOff x="0" y="0"/>
                          <a:chExt cx="1812240" cy="1335240"/>
                        </a:xfrm>
                      </wpg:grpSpPr>
                      <wps:wsp>
                        <wps:cNvSpPr txBox="1"/>
                        <wps:spPr>
                          <a:xfrm>
                            <a:off x="200520" y="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"/>
                            <a:ext cx="2196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48640"/>
                            <a:ext cx="2196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5040" y="14652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172880"/>
                            <a:ext cx="13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720" y="109872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83600"/>
                            <a:ext cx="1371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822960"/>
                            <a:ext cx="2196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3664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32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32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366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887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1887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0.45pt;width:142.75pt;height:105.15pt" coordorigin="108,9" coordsize="2855,2103">
                <v:shape id="shape_0" fillcolor="white" stroked="f" o:allowincell="f" style="position:absolute;left:424;top:9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8;top:297;width:34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92;top:873;width:34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41,240" to="541,185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41,1856" to="2731,185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731;top:1739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40,298" to="2699,17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412;top:1305;width:34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72,586" to="972,18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836,1162" to="1836,18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6,1162" to="1835,11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6,586" to="971,58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08;top:4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8;top:1017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8;top:188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92;top:188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u w:val="single"/>
        </w:rPr>
        <w:t>В точке А</w:t>
      </w:r>
      <w:r>
        <w:rPr>
          <w:sz w:val="24"/>
        </w:rPr>
        <w:t>: берем dP и dQ, P и Q в точке 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В точке В</w:t>
      </w:r>
      <w:r>
        <w:rPr>
          <w:sz w:val="24"/>
        </w:rPr>
        <w:t>: берем dP и dQ, P и Q в точке 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Эластичность разная!!!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Эластичность определяется по формуле (*) только в конкретной точке. Но эластичность в различных точках тоже разная. Поэтому используют дуговую эластичност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</w:rPr>
        <w:t xml:space="preserve"> − </w:t>
      </w:r>
      <w:r>
        <w:rPr>
          <w:b/>
          <w:i/>
          <w:sz w:val="24"/>
        </w:rPr>
        <w:t>дуговая эластичность</w:t>
      </w:r>
      <w:r>
        <w:rPr>
          <w:sz w:val="24"/>
        </w:rPr>
        <w:t xml:space="preserve">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Эластичность в верхней части кривой выше, чем в нижней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показатель эластичности меньше 1, это так называемые </w:t>
      </w:r>
      <w:r>
        <w:rPr>
          <w:b/>
          <w:i/>
          <w:sz w:val="24"/>
        </w:rPr>
        <w:t>товары неэластичного спроса</w:t>
      </w:r>
      <w:r>
        <w:rPr>
          <w:sz w:val="24"/>
        </w:rPr>
        <w:t xml:space="preserve"> или товары низкой эластичности. Если Е=1, то эластичность единичная (угол наклона 45 градусов). если Е&gt;1, то эластичность высокая, рынок очень хорошо откликается на изменение цены на товар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7485</wp:posOffset>
                </wp:positionH>
                <wp:positionV relativeFrom="paragraph">
                  <wp:posOffset>1050290</wp:posOffset>
                </wp:positionV>
                <wp:extent cx="0" cy="182880"/>
                <wp:effectExtent l="25400" t="0" r="2540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82.7pt" to="15.55pt,97.0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8780</wp:posOffset>
                </wp:positionH>
                <wp:positionV relativeFrom="paragraph">
                  <wp:posOffset>459105</wp:posOffset>
                </wp:positionV>
                <wp:extent cx="0" cy="1231900"/>
                <wp:effectExtent l="25400" t="0" r="2540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6.15pt" to="31.4pt,133.1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8780</wp:posOffset>
                </wp:positionH>
                <wp:positionV relativeFrom="paragraph">
                  <wp:posOffset>1691005</wp:posOffset>
                </wp:positionV>
                <wp:extent cx="2502535" cy="0"/>
                <wp:effectExtent l="0" t="25400" r="0" b="254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133.15pt" to="228.4pt,133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27710</wp:posOffset>
                </wp:positionH>
                <wp:positionV relativeFrom="paragraph">
                  <wp:posOffset>922655</wp:posOffset>
                </wp:positionV>
                <wp:extent cx="0" cy="788035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72.65pt" to="57.3pt,134.6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86840</wp:posOffset>
                </wp:positionH>
                <wp:positionV relativeFrom="paragraph">
                  <wp:posOffset>922655</wp:posOffset>
                </wp:positionV>
                <wp:extent cx="0" cy="788035"/>
                <wp:effectExtent l="5080" t="5080" r="508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72.65pt" to="109.2pt,134.6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8920</wp:posOffset>
                </wp:positionH>
                <wp:positionV relativeFrom="paragraph">
                  <wp:posOffset>1379855</wp:posOffset>
                </wp:positionV>
                <wp:extent cx="2613025" cy="0"/>
                <wp:effectExtent l="0" t="8255" r="0" b="825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08.65pt" to="225.3pt,108.65pt" stroked="t" o:allowincell="f" style="position:absolute;flip:x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9555</wp:posOffset>
                </wp:positionH>
                <wp:positionV relativeFrom="paragraph">
                  <wp:posOffset>922655</wp:posOffset>
                </wp:positionV>
                <wp:extent cx="2651760" cy="0"/>
                <wp:effectExtent l="635" t="8255" r="0" b="825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5pt,72.65pt" to="228.4pt,72.65pt" stroked="t" o:allowincell="f" style="position:absolute;flip:x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32435</wp:posOffset>
                </wp:positionH>
                <wp:positionV relativeFrom="paragraph">
                  <wp:posOffset>831215</wp:posOffset>
                </wp:positionV>
                <wp:extent cx="2286000" cy="731520"/>
                <wp:effectExtent l="1905" t="5080" r="1905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65.45pt" to="214pt,12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89635</wp:posOffset>
                </wp:positionH>
                <wp:positionV relativeFrom="paragraph">
                  <wp:posOffset>282575</wp:posOffset>
                </wp:positionV>
                <wp:extent cx="1005840" cy="1371600"/>
                <wp:effectExtent l="4445" t="3175" r="4445" b="317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22.25pt" to="149.2pt,13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12595</wp:posOffset>
                </wp:positionH>
                <wp:positionV relativeFrom="paragraph">
                  <wp:posOffset>1379855</wp:posOffset>
                </wp:positionV>
                <wp:extent cx="0" cy="330835"/>
                <wp:effectExtent l="5080" t="5080" r="508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108.65pt" to="134.85pt,134.6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169795</wp:posOffset>
                </wp:positionH>
                <wp:positionV relativeFrom="paragraph">
                  <wp:posOffset>1379855</wp:posOffset>
                </wp:positionV>
                <wp:extent cx="0" cy="330835"/>
                <wp:effectExtent l="5080" t="5080" r="508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108.65pt" to="170.85pt,134.6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98195</wp:posOffset>
                </wp:positionH>
                <wp:positionV relativeFrom="paragraph">
                  <wp:posOffset>922655</wp:posOffset>
                </wp:positionV>
                <wp:extent cx="0" cy="457200"/>
                <wp:effectExtent l="25400" t="0" r="2540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72.65pt" to="62.85pt,108.6pt" stroked="t" o:allowincell="f" style="position:absolute">
                <v:stroke color="navy" weight="936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98195</wp:posOffset>
                </wp:positionH>
                <wp:positionV relativeFrom="paragraph">
                  <wp:posOffset>1471295</wp:posOffset>
                </wp:positionV>
                <wp:extent cx="128016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115.85pt" to="163.6pt,115.85pt" stroked="t" o:allowincell="f" style="position:absolute;flip:x">
                <v:stroke color="navy" weight="936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12595</wp:posOffset>
                </wp:positionH>
                <wp:positionV relativeFrom="paragraph">
                  <wp:posOffset>191135</wp:posOffset>
                </wp:positionV>
                <wp:extent cx="640080" cy="274320"/>
                <wp:effectExtent l="880745" t="635" r="635" b="67183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9529" y="73950"/>
                              </a:moveTo>
                              <a:lnTo>
                                <a:pt x="-2571" y="9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измен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ны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34.85pt;margin-top:15.05pt;width:50.35pt;height:21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изменен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цены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045460</wp:posOffset>
                </wp:positionH>
                <wp:positionV relativeFrom="paragraph">
                  <wp:posOffset>656590</wp:posOffset>
                </wp:positionV>
                <wp:extent cx="914400" cy="274320"/>
                <wp:effectExtent l="1116330" t="0" r="635" b="48006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6235" y="58900"/>
                              </a:moveTo>
                              <a:lnTo>
                                <a:pt x="-1800" y="9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лик 1-го рынк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pt;margin-top:51.7pt;width:71.95pt;height:21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лик 1-го рынк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38275</wp:posOffset>
                </wp:positionH>
                <wp:positionV relativeFrom="paragraph">
                  <wp:posOffset>1288415</wp:posOffset>
                </wp:positionV>
                <wp:extent cx="182880" cy="0"/>
                <wp:effectExtent l="0" t="25400" r="0" b="2540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01.45pt" to="127.6pt,101.45pt" stroked="t" o:allowincell="f" style="position:absolute;flip:x">
                <v:stroke color="navy" weight="936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45460</wp:posOffset>
                </wp:positionH>
                <wp:positionV relativeFrom="paragraph">
                  <wp:posOffset>199390</wp:posOffset>
                </wp:positionV>
                <wp:extent cx="914400" cy="274320"/>
                <wp:effectExtent l="1520825" t="0" r="635" b="76327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5790" y="81150"/>
                              </a:moveTo>
                              <a:lnTo>
                                <a:pt x="-1800" y="9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лик 2-го рынк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pt;margin-top:15.7pt;width:71.95pt;height:21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лик 2-го рынк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topAndBottom"/>
              </v:shape>
            </w:pict>
          </mc:Fallback>
        </mc:AlternateContent>
      </w:r>
      <w:r>
        <w:rPr>
          <w:sz w:val="24"/>
          <w:u w:val="single"/>
        </w:rPr>
        <w:t>Пример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8115</wp:posOffset>
                </wp:positionH>
                <wp:positionV relativeFrom="paragraph">
                  <wp:posOffset>831215</wp:posOffset>
                </wp:positionV>
                <wp:extent cx="219710" cy="176530"/>
                <wp:effectExtent l="0" t="0" r="0" b="0"/>
                <wp:wrapTopAndBottom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65.45pt;mso-position-vertical-relative:text;margin-left:1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8115</wp:posOffset>
                </wp:positionH>
                <wp:positionV relativeFrom="paragraph">
                  <wp:posOffset>1270635</wp:posOffset>
                </wp:positionV>
                <wp:extent cx="219710" cy="176530"/>
                <wp:effectExtent l="0" t="0" r="0" b="0"/>
                <wp:wrapTopAndBottom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00.05pt;mso-position-vertical-relative:text;margin-left:1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0515</wp:posOffset>
                </wp:positionH>
                <wp:positionV relativeFrom="paragraph">
                  <wp:posOffset>282575</wp:posOffset>
                </wp:positionV>
                <wp:extent cx="175895" cy="176530"/>
                <wp:effectExtent l="0" t="0" r="0" b="0"/>
                <wp:wrapTopAndBottom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3.9pt;mso-wrap-distance-left:9.05pt;mso-wrap-distance-right:9.05pt;mso-wrap-distance-top:0pt;mso-wrap-distance-bottom:0pt;margin-top:22.25pt;mso-position-vertical-relative:text;margin-left:2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92755</wp:posOffset>
                </wp:positionH>
                <wp:positionV relativeFrom="paragraph">
                  <wp:posOffset>1562735</wp:posOffset>
                </wp:positionV>
                <wp:extent cx="176530" cy="175895"/>
                <wp:effectExtent l="0" t="0" r="0" b="0"/>
                <wp:wrapTopAndBottom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3.85pt;mso-wrap-distance-left:9.05pt;mso-wrap-distance-right:9.05pt;mso-wrap-distance-top:0pt;mso-wrap-distance-bottom:0pt;margin-top:123.05pt;mso-position-vertical-relative:text;margin-left:23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26995</wp:posOffset>
                </wp:positionH>
                <wp:positionV relativeFrom="paragraph">
                  <wp:posOffset>1379855</wp:posOffset>
                </wp:positionV>
                <wp:extent cx="264160" cy="176530"/>
                <wp:effectExtent l="0" t="0" r="0" b="0"/>
                <wp:wrapTopAndBottom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3.9pt;mso-wrap-distance-left:9.05pt;mso-wrap-distance-right:9.05pt;mso-wrap-distance-top:0pt;mso-wrap-distance-bottom:0pt;margin-top:108.65pt;mso-position-vertical-relative:text;margin-left:20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17855</wp:posOffset>
                </wp:positionH>
                <wp:positionV relativeFrom="paragraph">
                  <wp:posOffset>1710690</wp:posOffset>
                </wp:positionV>
                <wp:extent cx="219710" cy="176530"/>
                <wp:effectExtent l="0" t="0" r="0" b="0"/>
                <wp:wrapTopAndBottom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34.7pt;mso-position-vertical-relative:text;margin-left:4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vertAlign w:val="super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89635</wp:posOffset>
                </wp:positionH>
                <wp:positionV relativeFrom="paragraph">
                  <wp:posOffset>191135</wp:posOffset>
                </wp:positionV>
                <wp:extent cx="264160" cy="176530"/>
                <wp:effectExtent l="0" t="0" r="0" b="0"/>
                <wp:wrapTopAndBottom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3.9pt;mso-wrap-distance-left:9.05pt;mso-wrap-distance-right:9.05pt;mso-wrap-distance-top:0pt;mso-wrap-distance-bottom:0pt;margin-top:15.05pt;mso-position-vertical-relative:text;margin-left:7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78355</wp:posOffset>
                </wp:positionH>
                <wp:positionV relativeFrom="paragraph">
                  <wp:posOffset>1745615</wp:posOffset>
                </wp:positionV>
                <wp:extent cx="219710" cy="176530"/>
                <wp:effectExtent l="0" t="0" r="0" b="0"/>
                <wp:wrapTopAndBottom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37.45pt;mso-position-vertical-relative:text;margin-left:16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621155</wp:posOffset>
                </wp:positionH>
                <wp:positionV relativeFrom="paragraph">
                  <wp:posOffset>1745615</wp:posOffset>
                </wp:positionV>
                <wp:extent cx="219710" cy="176530"/>
                <wp:effectExtent l="0" t="0" r="0" b="0"/>
                <wp:wrapTopAndBottom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37.45pt;mso-position-vertical-relative:text;margin-left:12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46835</wp:posOffset>
                </wp:positionH>
                <wp:positionV relativeFrom="paragraph">
                  <wp:posOffset>1745615</wp:posOffset>
                </wp:positionV>
                <wp:extent cx="219710" cy="176530"/>
                <wp:effectExtent l="0" t="0" r="0" b="0"/>
                <wp:wrapTopAndBottom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37.45pt;mso-position-vertical-relative:text;margin-left:10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vertAlign w:val="super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клик 1-го рынка ≈ в 3 раза больше, следовательно рынок 1 больше реагирует на изменение цены, он более эластичен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тратегия ценообразования на рынках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1-й рынок</w:t>
      </w:r>
      <w:r>
        <w:rPr>
          <w:sz w:val="24"/>
        </w:rPr>
        <w:t>: стратегия снижения цены, т.к. отклик будет больше, масса прибыли при снижении цены окажется больш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2-й рынок</w:t>
      </w:r>
      <w:r>
        <w:rPr>
          <w:sz w:val="24"/>
        </w:rPr>
        <w:t>: стратегия повышения цены, т.к. потери продаж от повышения цены будут меньше, чем выгода, которую получает бизнесмен от повышения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Предельные случаи эластичност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8580</wp:posOffset>
                </wp:positionH>
                <wp:positionV relativeFrom="paragraph">
                  <wp:posOffset>165735</wp:posOffset>
                </wp:positionV>
                <wp:extent cx="1291590" cy="997585"/>
                <wp:effectExtent l="635" t="0" r="0" b="2159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997560"/>
                          <a:chOff x="0" y="0"/>
                          <a:chExt cx="1291680" cy="99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732960"/>
                            <a:ext cx="17604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760" y="118080"/>
                            <a:ext cx="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939960"/>
                            <a:ext cx="11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960" y="88020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73080"/>
                            <a:ext cx="0" cy="87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3.05pt;width:101.7pt;height:78.55pt" coordorigin="108,261" coordsize="2034,1571">
                <v:shape id="shape_0" fillcolor="white" stroked="f" o:allowincell="f" style="position:absolute;left:108;top:261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23;top:1415;width:276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02,447" to="202,174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02,1741" to="1957,174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957;top:1647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009,376" to="1009,176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это абсолютно неэластичный спрос, это значит, что изменение цены не влияет на количество покупаемого товара. Пример − сол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408430</wp:posOffset>
                </wp:positionH>
                <wp:positionV relativeFrom="paragraph">
                  <wp:posOffset>145415</wp:posOffset>
                </wp:positionV>
                <wp:extent cx="1292225" cy="998220"/>
                <wp:effectExtent l="635" t="0" r="0" b="2159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400" cy="998280"/>
                          <a:chOff x="0" y="0"/>
                          <a:chExt cx="1292400" cy="99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457920"/>
                            <a:ext cx="17604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040" y="11736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940320"/>
                            <a:ext cx="111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4680" y="88092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4579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9pt;margin-top:11.45pt;width:101.75pt;height:78.65pt" coordorigin="-2218,229" coordsize="2035,1573">
                <v:shape id="shape_0" fillcolor="white" stroked="f" o:allowincell="f" style="position:absolute;left:-2218;top:229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1210;top:950;width:276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-2125,414" to="-2125,170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-2125,1710" to="-369,171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68;top:1616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-2074,950" to="-203,9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br/>
        <w:t>это рынок совершенной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Перекрестная</w:t>
      </w:r>
      <w:r>
        <w:rPr>
          <w:sz w:val="24"/>
        </w:rPr>
        <w:t xml:space="preserve"> </w:t>
      </w:r>
      <w:r>
        <w:rPr>
          <w:b/>
          <w:i/>
          <w:sz w:val="24"/>
        </w:rPr>
        <w:t>эластичность по цене</w:t>
      </w:r>
      <w:r>
        <w:rPr>
          <w:sz w:val="24"/>
        </w:rPr>
        <w:t xml:space="preserve"> </w:t>
      </w:r>
      <w:r>
        <w:rPr>
          <w:b/>
          <w:sz w:val="24"/>
        </w:rPr>
        <w:t>товара Х по товару У показывает, насколько в относительном выражении изменится количество товара Х, на которое предъявляется спрос, при изменении цены товара У на 1%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Изменение цены на один товар будет влиять на потребление другого товара. </w:t>
      </w:r>
      <w:r>
        <w:rPr>
          <w:sz w:val="24"/>
          <w:u w:val="single"/>
        </w:rPr>
        <w:t>Пример:</w:t>
      </w:r>
      <w:r>
        <w:rPr>
          <w:sz w:val="24"/>
        </w:rPr>
        <w:t xml:space="preserve"> фотоаппарат и пленка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(дуговая эластичность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Взаимозаменяемые</w:t>
      </w:r>
      <w:r>
        <w:rPr>
          <w:sz w:val="24"/>
        </w:rPr>
        <w:t xml:space="preserve"> </w:t>
      </w:r>
      <w:r>
        <w:rPr>
          <w:b/>
          <w:sz w:val="24"/>
        </w:rPr>
        <w:t>товары,</w:t>
      </w:r>
      <w:r>
        <w:rPr>
          <w:sz w:val="24"/>
        </w:rPr>
        <w:t xml:space="preserve"> удовлетворяющие одну и ту же потребность. </w:t>
      </w:r>
      <w:r>
        <w:rPr>
          <w:sz w:val="24"/>
          <w:u w:val="single"/>
        </w:rPr>
        <w:t>Пример:</w:t>
      </w:r>
      <w:r>
        <w:rPr>
          <w:sz w:val="24"/>
        </w:rPr>
        <w:t xml:space="preserve"> масло и маргарин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ab/>
        <w:t xml:space="preserve">Перекрестная эластичность для таких това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1"/>
        <w:numPr>
          <w:ilvl w:val="0"/>
          <w:numId w:val="2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Взаимодополняемые</w:t>
      </w:r>
      <w:r>
        <w:rPr>
          <w:sz w:val="24"/>
        </w:rPr>
        <w:t xml:space="preserve"> товары, один без другого использоваться не может. </w:t>
      </w:r>
      <w:r>
        <w:rPr>
          <w:sz w:val="24"/>
          <w:u w:val="single"/>
        </w:rPr>
        <w:t>Пример</w:t>
      </w:r>
      <w:r>
        <w:rPr>
          <w:sz w:val="24"/>
        </w:rPr>
        <w:t xml:space="preserve">: автомобиль, бензин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numPr>
          <w:ilvl w:val="0"/>
          <w:numId w:val="2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Независимые</w:t>
      </w:r>
      <w:r>
        <w:rPr>
          <w:sz w:val="24"/>
        </w:rPr>
        <w:t xml:space="preserve"> товары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ластичность спроса по доходу</w:t>
      </w:r>
      <w:r>
        <w:rPr>
          <w:b/>
          <w:sz w:val="24"/>
        </w:rPr>
        <w:t xml:space="preserve"> показывает, каково относительное изменение количества товара, на который предъявляется спрос, при изменении дохода потребителей на 1%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Кривые Энгел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24765</wp:posOffset>
                </wp:positionH>
                <wp:positionV relativeFrom="paragraph">
                  <wp:posOffset>36195</wp:posOffset>
                </wp:positionV>
                <wp:extent cx="2192020" cy="1518285"/>
                <wp:effectExtent l="9525" t="0" r="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040" cy="1518120"/>
                          <a:chOff x="0" y="0"/>
                          <a:chExt cx="2192040" cy="151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ас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800" y="146520"/>
                            <a:ext cx="0" cy="13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637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6640" y="1371600"/>
                            <a:ext cx="4554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до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240" y="183600"/>
                            <a:ext cx="137160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73960"/>
                            <a:ext cx="137160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56">
                                <a:moveTo>
                                  <a:pt x="0" y="456"/>
                                </a:moveTo>
                                <a:cubicBezTo>
                                  <a:pt x="192" y="348"/>
                                  <a:pt x="384" y="240"/>
                                  <a:pt x="576" y="168"/>
                                </a:cubicBezTo>
                                <a:cubicBezTo>
                                  <a:pt x="768" y="96"/>
                                  <a:pt x="960" y="48"/>
                                  <a:pt x="1152" y="24"/>
                                </a:cubicBezTo>
                                <a:cubicBezTo>
                                  <a:pt x="1344" y="0"/>
                                  <a:pt x="1560" y="0"/>
                                  <a:pt x="1728" y="24"/>
                                </a:cubicBezTo>
                                <a:cubicBezTo>
                                  <a:pt x="1896" y="48"/>
                                  <a:pt x="2028" y="108"/>
                                  <a:pt x="2160" y="1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26720"/>
                            <a:ext cx="137412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4" h="695">
                                <a:moveTo>
                                  <a:pt x="0" y="695"/>
                                </a:moveTo>
                                <a:cubicBezTo>
                                  <a:pt x="94" y="633"/>
                                  <a:pt x="367" y="427"/>
                                  <a:pt x="564" y="322"/>
                                </a:cubicBezTo>
                                <a:cubicBezTo>
                                  <a:pt x="761" y="217"/>
                                  <a:pt x="986" y="115"/>
                                  <a:pt x="1184" y="62"/>
                                </a:cubicBezTo>
                                <a:cubicBezTo>
                                  <a:pt x="1382" y="9"/>
                                  <a:pt x="1591" y="0"/>
                                  <a:pt x="1754" y="2"/>
                                </a:cubicBezTo>
                                <a:cubicBezTo>
                                  <a:pt x="1917" y="4"/>
                                  <a:pt x="2079" y="58"/>
                                  <a:pt x="2164" y="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64360"/>
                            <a:ext cx="139968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4" h="967">
                                <a:moveTo>
                                  <a:pt x="0" y="967"/>
                                </a:moveTo>
                                <a:cubicBezTo>
                                  <a:pt x="91" y="893"/>
                                  <a:pt x="360" y="650"/>
                                  <a:pt x="544" y="520"/>
                                </a:cubicBezTo>
                                <a:cubicBezTo>
                                  <a:pt x="728" y="390"/>
                                  <a:pt x="912" y="272"/>
                                  <a:pt x="1104" y="188"/>
                                </a:cubicBezTo>
                                <a:cubicBezTo>
                                  <a:pt x="1296" y="104"/>
                                  <a:pt x="1511" y="36"/>
                                  <a:pt x="1694" y="18"/>
                                </a:cubicBezTo>
                                <a:cubicBezTo>
                                  <a:pt x="1877" y="0"/>
                                  <a:pt x="2098" y="66"/>
                                  <a:pt x="2204" y="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120" y="640080"/>
                            <a:ext cx="4554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и т.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1887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0058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82296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.85pt;width:172.6pt;height:119.55pt" coordorigin="-39,57" coordsize="3452,2391">
                <v:shape id="shape_0" fillcolor="white" stroked="f" o:allowincell="f" style="position:absolute;left:-39;top:57;width:71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рас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7,288" to="77,236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105,2362" to="2696,236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696;top:2217;width:716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д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08,346" to="2267,236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160,456" path="m0,456c192,348,384,240,576,168c768,96,960,48,1152,24c1344,0,1560,0,1728,24c1896,48,2028,108,2160,168e" stroked="t" o:allowincell="f" style="position:absolute;left:105;top:1906;width:2159;height:45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164,695" path="m0,695c94,633,367,427,564,322c761,217,986,115,1184,62c1382,9,1591,0,1754,2c1917,4,2079,58,2164,72e" stroked="t" o:allowincell="f" style="position:absolute;left:105;top:1674;width:2163;height:69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204,967" path="m0,967c91,893,360,650,544,520c728,390,912,272,1104,188c1296,104,1511,36,1694,18c1877,0,2098,66,2204,78e" stroked="t" o:allowincell="f" style="position:absolute;left:105;top:1418;width:2203;height:96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1544;top:1065;width:716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и т.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09;top:1929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09;top:1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09;top:1353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1: продукты пита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2: одежда и безопасность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3: коммунальные платеж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4: книг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5: путешеств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6: сбереже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ядом статистических исследований было установлено, что затраты на питание в зависимости от доходов сначала растут, а потом уменьшаются. Поэтому надо учитывать специфику рынка которая определяется характером товара (какую потребность удовлетворяет), характером потребителя (климатические условия, культурные, национальные особенности...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Эластичность предложе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(всегда со знаком “+”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Пример</w:t>
      </w:r>
      <w:r>
        <w:rPr>
          <w:sz w:val="24"/>
        </w:rPr>
        <w:t>:</w:t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90"/>
      </w:tblGrid>
      <w:tr>
        <w:trPr/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Дано: P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3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S1</w:t>
            </w:r>
            <w:r>
              <w:rPr>
                <w:sz w:val="24"/>
              </w:rPr>
              <w:t xml:space="preserve"> = 100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S2</w:t>
            </w:r>
            <w:r>
              <w:rPr>
                <w:sz w:val="24"/>
              </w:rPr>
              <w:t xml:space="preserve"> = 1300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Решение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йти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вет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oMath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Эластичность ценовых ожиданий − показатель, который отражает соотношение относительных изменений в ожидании будущих цен и настоящих цен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&gt;1</w:t>
      </w:r>
      <w:r>
        <w:rPr>
          <w:sz w:val="24"/>
        </w:rPr>
        <w:t>, то в будущем цены будут раст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</w:t>
      </w:r>
      <w:r>
        <w:rPr>
          <w:i/>
          <w:sz w:val="24"/>
        </w:rPr>
        <w:t>0</w:t>
      </w:r>
      <w:r>
        <w:rPr>
          <w:i/>
          <w:sz w:val="24"/>
          <w:lang w:val="en-US"/>
        </w:rPr>
        <w:t>&lt;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&lt;1</w:t>
      </w:r>
      <w:r>
        <w:rPr>
          <w:sz w:val="24"/>
        </w:rPr>
        <w:t>, то рост цен в будущем будет меньше, чем рост цен в настоящем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=1</w:t>
      </w:r>
      <w:r>
        <w:rPr>
          <w:sz w:val="24"/>
        </w:rPr>
        <w:t>, то цены стабиль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=0</w:t>
      </w:r>
      <w:r>
        <w:rPr>
          <w:sz w:val="24"/>
        </w:rPr>
        <w:t>, то текущее изменение цен не повлияет на цены в будущем.</w:t>
      </w:r>
    </w:p>
    <w:p>
      <w:pPr>
        <w:pStyle w:val="Normal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&lt;0</w:t>
      </w:r>
      <w:r>
        <w:rPr>
          <w:sz w:val="24"/>
        </w:rPr>
        <w:t>, то ожидается снижение цен в будущ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  <w:t>Зависимость объема выручки от эластичности спроса по цене.</w:t>
      </w:r>
    </w:p>
    <w:tbl>
      <w:tblPr>
        <w:tblW w:w="70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701"/>
        <w:gridCol w:w="921"/>
        <w:gridCol w:w="921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чение эластич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2"/>
              </w:rPr>
              <w:t xml:space="preserve">Взаимосвязь цены и </w:t>
            </w:r>
            <w:r>
              <w:rPr>
                <w:b/>
                <w:sz w:val="22"/>
                <w:lang w:val="en-US"/>
              </w:rPr>
              <w:t>Q</w:t>
            </w:r>
            <w:r>
              <w:rPr>
                <w:b/>
                <w:sz w:val="22"/>
                <w:vertAlign w:val="subscript"/>
                <w:lang w:val="en-US"/>
              </w:rPr>
              <w:t>D</w:t>
            </w:r>
            <w:r>
              <w:rPr>
                <w:b/>
                <w:sz w:val="22"/>
                <w:vertAlign w:val="subscript"/>
              </w:rPr>
              <w:t>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исимость объема продаж от изменения цены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↑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83820</wp:posOffset>
                      </wp:positionV>
                      <wp:extent cx="1554480" cy="100584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1005840"/>
                                <a:chOff x="0" y="0"/>
                                <a:chExt cx="155448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840" y="9144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82880" y="183600"/>
                                  <a:ext cx="0" cy="73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91692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82880"/>
                                  <a:ext cx="0" cy="73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972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9720"/>
                                  <a:ext cx="7315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82476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756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pt;margin-top:6.6pt;width:122.4pt;height:79.2pt" coordorigin="-360,132" coordsize="2448,1584">
                      <v:shape id="shape_0" fillcolor="white" stroked="f" o:allowincell="f" style="position:absolute;left:-216;top:132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224;top:276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72,421" to="-72,1578" stroked="t" o:allowincell="f" style="position:absolute;flip:y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-72,1576" to="1799,1576" stroked="t" o:allowincell="f" style="position:absolute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080,420" to="1080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2,856" to="1799,856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fillcolor="#99ccff" stroked="t" o:allowincell="f" style="position:absolute;left:-72;top:856;width:1151;height:719;mso-wrap-style:none;v-text-anchor:middle;mso-position-horizontal-relative:margin">
                        <v:fill o:detectmouseclick="t" type="solid" color2="#663300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1800;top:1431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60;top:711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= 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бс. неэла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 не зависит от </w:t>
            </w:r>
            <w:r>
              <w:rPr>
                <w:sz w:val="24"/>
                <w:lang w:val="en-US"/>
              </w:rPr>
              <w:t>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↑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-180340</wp:posOffset>
                      </wp:positionH>
                      <wp:positionV relativeFrom="paragraph">
                        <wp:posOffset>17780</wp:posOffset>
                      </wp:positionV>
                      <wp:extent cx="1535430" cy="1351915"/>
                      <wp:effectExtent l="0" t="381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5400" cy="1351800"/>
                                <a:chOff x="0" y="0"/>
                                <a:chExt cx="1535400" cy="135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09920" y="749880"/>
                                  <a:ext cx="197640" cy="17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∆Q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09800"/>
                                  <a:ext cx="19044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00560"/>
                                  <a:ext cx="15804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∆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280" y="0"/>
                                  <a:ext cx="12708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 w:val="false"/>
                                        <w:i w:val="fals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24640" y="141120"/>
                                  <a:ext cx="0" cy="9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126440"/>
                                  <a:ext cx="131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6640" y="932760"/>
                                  <a:ext cx="19044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5400" y="567000"/>
                                  <a:ext cx="0" cy="57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567000"/>
                                  <a:ext cx="0" cy="57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600" y="932760"/>
                                  <a:ext cx="135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600" y="567000"/>
                                  <a:ext cx="135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2000" y="1206360"/>
                                  <a:ext cx="24588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∆Q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9160" y="0"/>
                                  <a:ext cx="723960" cy="109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93276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200" y="93276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384120"/>
                                  <a:ext cx="1234440" cy="73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567000"/>
                                  <a:ext cx="68760" cy="365760"/>
                                </a:xfrm>
                                <a:custGeom>
                                  <a:avLst/>
                                  <a:gdLst>
                                    <a:gd name="textAreaLeft" fmla="*/ 24840 w 38880"/>
                                    <a:gd name="textAreaRight" fmla="*/ 39240 w 38880"/>
                                    <a:gd name="textAreaTop" fmla="*/ 5400 h 207360"/>
                                    <a:gd name="textAreaBottom" fmla="*/ 201960 h 207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13600" y="858240"/>
                                  <a:ext cx="86400" cy="625320"/>
                                </a:xfrm>
                                <a:custGeom>
                                  <a:avLst/>
                                  <a:gdLst>
                                    <a:gd name="textAreaLeft" fmla="*/ 31320 w 48960"/>
                                    <a:gd name="textAreaRight" fmla="*/ 49320 w 48960"/>
                                    <a:gd name="textAreaTop" fmla="*/ 9000 h 354600"/>
                                    <a:gd name="textAreaBottom" fmla="*/ 345600 h 354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751680" y="762120"/>
                                  <a:ext cx="90720" cy="246960"/>
                                </a:xfrm>
                                <a:custGeom>
                                  <a:avLst/>
                                  <a:gdLst>
                                    <a:gd name="textAreaLeft" fmla="*/ 33120 w 51480"/>
                                    <a:gd name="textAreaRight" fmla="*/ 51840 w 51480"/>
                                    <a:gd name="textAreaTop" fmla="*/ 3600 h 140040"/>
                                    <a:gd name="textAreaBottom" fmla="*/ 136440 h 140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2pt;margin-top:1.4pt;width:120.8pt;height:116.75pt" coordorigin="-284,28" coordsize="2416,2335">
                      <v:shape id="shape_0" fillcolor="white" stroked="f" o:allowincell="f" style="position:absolute;left:834;top:1209;width:310;height:2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∆Q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16;top:201;width:299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84;top:1131;width:248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∆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28;width:199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0,250" to="70,1801" stroked="t" o:allowincell="f" style="position:absolute;flip:y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0,1802" to="2133,1802" stroked="t" o:allowincell="f" style="position:absolute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742;top:1497;width:299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75,921" to="575,1826" stroked="t" o:allowincell="f" style="position:absolute;mso-position-horizontal-relative:margin">
                        <v:stroke color="#333399" weight="9360" joinstyle="miter" endcap="flat"/>
                        <v:fill o:detectmouseclick="t" on="false"/>
                        <w10:wrap type="none"/>
                      </v:line>
                      <v:line id="shape_0" from="779,921" to="779,1826" stroked="t" o:allowincell="f" style="position:absolute;mso-position-horizontal-relative:margin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5,1497" to="2130,1497" stroked="t" o:allowincell="f" style="position:absolute;flip:x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,921" to="2130,921" stroked="t" o:allowincell="f" style="position:absolute;flip:x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963;top:1928;width:386;height:22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∆Q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7,28" to="1326,175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2,1497" to="1162,1826" stroked="t" o:allowincell="f" style="position:absolute;mso-position-horizontal-relative:margin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1570,1497" to="1570,1826" stroked="t" o:allowincell="f" style="position:absolute;mso-position-horizontal-relative:margin">
                        <v:stroke color="#333399" weight="9360" joinstyle="miter" endcap="flat"/>
                        <v:fill o:detectmouseclick="t" on="false"/>
                        <w10:wrap type="none"/>
                      </v:line>
                      <v:line id="shape_0" from="57,633" to="2000,178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f" style="position:absolute;left:-57;top:921;width:107;height:575;mso-wrap-style:none;v-text-anchor:middle;mso-position-horizontal-relative:margin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997;top:1380;width:135;height:984;mso-wrap-style:none;v-text-anchor:middle;rotation:270;mso-position-horizontal-relative:margin" type="_x0000_t87">
                        <v:fill o:detectmouseclick="t" on="false"/>
                        <v:stroke color="#333399" weight="9360" joinstyle="miter" endcap="flat"/>
                        <w10:wrap type="none"/>
                      </v:shape>
                      <v:shape id="shape_0" stroked="t" o:allowincell="f" style="position:absolute;left:900;top:1229;width:142;height:388;flip:y;mso-wrap-style:none;v-text-anchor:middle;rotation:270;mso-position-horizontal-relative:margin" type="_x0000_t87">
                        <v:fill o:detectmouseclick="t" on="false"/>
                        <v:stroke color="green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&lt;1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еэла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lang w:val="en-US"/>
              </w:rPr>
              <w:t>∆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а рис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↓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=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  <w:br/>
              <w:t>эл-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в % отношении изменение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D</w:t>
            </w:r>
            <w:r>
              <w:rPr>
                <w:sz w:val="24"/>
              </w:rPr>
              <w:t xml:space="preserve"> и изменение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 xml:space="preserve"> равн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е из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е изм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&gt;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эласт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в % отношении изменение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D</w:t>
            </w:r>
            <w:r>
              <w:rPr>
                <w:sz w:val="24"/>
              </w:rPr>
              <w:t xml:space="preserve"> больше, чем изменение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∆Q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а рис.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↓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94945</wp:posOffset>
                      </wp:positionV>
                      <wp:extent cx="640080" cy="641350"/>
                      <wp:effectExtent l="25400" t="0" r="635" b="2413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" cy="641520"/>
                                <a:chOff x="0" y="0"/>
                                <a:chExt cx="640080" cy="64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5760" y="18216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640" y="639360"/>
                                  <a:ext cx="622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" y="363240"/>
                                  <a:ext cx="622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15.35pt;width:50.3pt;height:50.45pt" coordorigin="-72,307" coordsize="1006,1009">
                      <v:shape id="shape_0" fillcolor="white" stroked="f" o:allowincell="f" style="position:absolute;left:504;top:594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4,1314" to="935,1316" stroked="t" o:allowincell="f" style="position:absolute;flip:y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-44,879" to="935,8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2,307" to="-72,1314" stroked="t" o:allowincell="f" style="position:absolute;flip:y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= ∞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бс. элас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 не зависит от </w:t>
            </w:r>
            <w:r>
              <w:rPr>
                <w:sz w:val="24"/>
                <w:lang w:val="en-US"/>
              </w:rPr>
              <w:t>Q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↑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при неизм. Q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4. ЦЕНА И ПОЛЕЗНОСТЬ ТОВАРОВ</w:t>
      </w:r>
    </w:p>
    <w:p>
      <w:pPr>
        <w:pStyle w:val="Normal1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олезность товара и ее показатели. Количественная и порядковая полезность, предельная и общая.</w:t>
      </w:r>
    </w:p>
    <w:p>
      <w:pPr>
        <w:pStyle w:val="Normal1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Закон убывающей предельной полезности и его виляние на цены.</w:t>
      </w:r>
    </w:p>
    <w:p>
      <w:pPr>
        <w:pStyle w:val="Normal1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отребительский оптимум и его определение при количественном измерении полезност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5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 xml:space="preserve">В соответствии с тем, какой способ измерения используется, существуют теории: </w:t>
      </w:r>
      <w:r>
        <w:rPr>
          <w:b/>
          <w:i/>
          <w:sz w:val="24"/>
        </w:rPr>
        <w:t>кардиналистический</w:t>
      </w:r>
      <w:r>
        <w:rPr>
          <w:b/>
          <w:sz w:val="24"/>
        </w:rPr>
        <w:t xml:space="preserve"> подход (количественное измерение полезности), </w:t>
      </w:r>
      <w:r>
        <w:rPr>
          <w:b/>
          <w:i/>
          <w:sz w:val="24"/>
        </w:rPr>
        <w:t>ординалистический</w:t>
      </w:r>
      <w:r>
        <w:rPr>
          <w:b/>
          <w:sz w:val="24"/>
        </w:rPr>
        <w:t xml:space="preserve"> подход (порядковое измерение)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Первый основывается на введении искусственных условных единиц − </w:t>
      </w:r>
      <w:r>
        <w:rPr>
          <w:i/>
          <w:sz w:val="24"/>
        </w:rPr>
        <w:t>ютилей</w:t>
      </w:r>
      <w:r>
        <w:rPr>
          <w:sz w:val="24"/>
        </w:rPr>
        <w:t xml:space="preserve"> (от сл. ulitity). Второй подход использует соотношение товаров. Происходит упорядочивание набора товаров по предпочтительности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  <w:u w:val="single"/>
        </w:rPr>
        <w:t>Математический подход</w:t>
      </w:r>
      <w:r>
        <w:rPr>
          <w:sz w:val="24"/>
        </w:rPr>
        <w:t xml:space="preserve"> к порядковому способу: он базируется на </w:t>
      </w:r>
      <w:r>
        <w:rPr>
          <w:b/>
          <w:sz w:val="24"/>
        </w:rPr>
        <w:t>аксиомах о свойствах отношений предпочтения и безразличия:</w:t>
      </w:r>
    </w:p>
    <w:p>
      <w:pPr>
        <w:pStyle w:val="Normal1"/>
        <w:numPr>
          <w:ilvl w:val="0"/>
          <w:numId w:val="1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сравнимость наборов: хуже (&lt;), лучше (&gt;), все равно, безразлично (=);</w:t>
      </w:r>
    </w:p>
    <w:p>
      <w:pPr>
        <w:pStyle w:val="Normal1"/>
        <w:numPr>
          <w:ilvl w:val="0"/>
          <w:numId w:val="1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транзитивность отношений: если х1&gt;х2, х2&gt;х3 =&gt; х1&gt;х3;</w:t>
      </w:r>
    </w:p>
    <w:p>
      <w:pPr>
        <w:pStyle w:val="Normal1"/>
        <w:numPr>
          <w:ilvl w:val="0"/>
          <w:numId w:val="1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ненасыщенность: &gt; лучше, чем &lt;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Общая и предельная полезность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Общая (совокупная) полезность TU (total utility) −</w:t>
      </w:r>
      <w:r>
        <w:rPr>
          <w:sz w:val="24"/>
        </w:rPr>
        <w:t xml:space="preserve"> суммарная полезность, которую получает потребитель от использования всех купленных единиц товар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Предельная</w:t>
      </w:r>
      <w:r>
        <w:rPr>
          <w:sz w:val="24"/>
        </w:rPr>
        <w:t xml:space="preserve"> </w:t>
      </w:r>
      <w:r>
        <w:rPr>
          <w:b/>
          <w:i/>
          <w:sz w:val="24"/>
        </w:rPr>
        <w:t>полезность MU (margin utility)</w:t>
      </w:r>
      <w:r>
        <w:rPr>
          <w:sz w:val="24"/>
        </w:rPr>
        <w:t xml:space="preserve"> − дополнительная полезность, которую получит потребитель при использовании одной </w:t>
      </w:r>
      <w:r>
        <w:rPr>
          <w:sz w:val="24"/>
          <w:u w:val="single"/>
        </w:rPr>
        <w:t>дополнительной</w:t>
      </w:r>
      <w:r>
        <w:rPr>
          <w:sz w:val="24"/>
        </w:rPr>
        <w:t xml:space="preserve"> единицы товар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MU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5pt;margin-top:23.15pt;width:215.45pt;height:163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70381294" r:id="rId2"/>
              </w:object>
            </w: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В основе формирования спроса, его описания, ценообразования с учетом спроса лежит </w:t>
      </w:r>
      <w:r>
        <w:rPr>
          <w:b/>
          <w:sz w:val="24"/>
        </w:rPr>
        <w:t>теория потребительского выбора</w:t>
      </w:r>
      <w:r>
        <w:rPr>
          <w:sz w:val="24"/>
        </w:rPr>
        <w:t xml:space="preserve">: потребитель ведет себя так, чтобы максимизировать полезность при ограниченном доходе (при своей шкале предподчительности). Это гипотеза о рациональности поведения потребителя. Полезность, извлекаемая из каждой дополнительной единицы блага, называется предельной полезностью, и она уменьшается в соответствии с количеством потребленного блага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 xml:space="preserve">Отсюда вытекает </w:t>
      </w:r>
      <w:r>
        <w:rPr>
          <w:b/>
          <w:i/>
          <w:sz w:val="24"/>
        </w:rPr>
        <w:t>закон убывающей предельной полезности</w:t>
      </w:r>
      <w:r>
        <w:rPr>
          <w:b/>
          <w:sz w:val="24"/>
        </w:rPr>
        <w:t>: с увеличением количества приобретаемого товара падает его предельная полезность, но при этом совокупная полезность от всей массы приобретенных товаров увеличиваетс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Правила:</w:t>
      </w:r>
    </w:p>
    <w:p>
      <w:pPr>
        <w:pStyle w:val="Normal1"/>
        <w:numPr>
          <w:ilvl w:val="0"/>
          <w:numId w:val="4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>полезность, приносимая последующей единицей товара, всегда меньше полезности предыдущей. МU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&lt; MU</w:t>
      </w:r>
      <w:r>
        <w:rPr>
          <w:sz w:val="24"/>
          <w:vertAlign w:val="subscript"/>
        </w:rPr>
        <w:t>i</w:t>
      </w:r>
      <w:r>
        <w:rPr>
          <w:sz w:val="24"/>
        </w:rPr>
        <w:t>;</w:t>
      </w:r>
    </w:p>
    <w:p>
      <w:pPr>
        <w:pStyle w:val="Normal1"/>
        <w:numPr>
          <w:ilvl w:val="0"/>
          <w:numId w:val="4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>потребитель стремится к получению максимума общей полезности TU</w:t>
      </w:r>
      <w:r>
        <w:rPr>
          <w:sz w:val="24"/>
          <w:vertAlign w:val="subscript"/>
        </w:rPr>
        <w:t>max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отребительский оптимум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P = 2 д.е./шт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1 руб. = 2 ед. полезност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TU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MU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(руб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  <w:t>Спрос индивидуального покупателя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985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Q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риобретенная полез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тери полез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 +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4 + 4 </w:t>
            </w:r>
            <w:r>
              <w:rPr/>
              <w:t>(2 шт. по одной и той же цен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 + 4 +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 + 3 +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 + 4 + 3 +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 + 2 + 2 +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 + 4 + 3 + 2 +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1 + 1 + 1 + 1 + 1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Оптимум потребителя</w:t>
      </w:r>
      <w:r>
        <w:rPr>
          <w:sz w:val="24"/>
        </w:rPr>
        <w:t>: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требитель израсходует весь свой доход;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бщая полезность будет максимальн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1 д.е./шт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2 д.е./шт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 (доход) = 10 д.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8"/>
        <w:gridCol w:w="697"/>
        <w:gridCol w:w="1275"/>
        <w:gridCol w:w="20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можный выбо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аток дох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в. А ил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ерв. 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ерв. 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8 = 10 −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в. А ил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тор. 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ерв. А + втор. 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5 = 8 −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. А ил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тр. 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тр. 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 = 5 −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. А ил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четв. 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тор. А + четв. 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 = 3 −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TU =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тимальное соотношение: 2А + 4В = Д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Условие потребительского оптимума</w:t>
      </w:r>
      <w:r>
        <w:rPr>
          <w:sz w:val="24"/>
        </w:rPr>
        <w:t xml:space="preserve"> при </w:t>
      </w:r>
      <w:r>
        <w:rPr>
          <w:b/>
          <w:sz w:val="24"/>
        </w:rPr>
        <w:t>количественном способе</w:t>
      </w:r>
      <w:r>
        <w:rPr>
          <w:sz w:val="24"/>
        </w:rPr>
        <w:t xml:space="preserve"> измерения полезности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равило максимальной полезности</w:t>
      </w:r>
      <w:r>
        <w:rPr>
          <w:sz w:val="24"/>
        </w:rPr>
        <w:t>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аксимальное удовлетворение потребностей наступает при таком распределении дохода, когда последняя денежная единица, затраченная на приобретение каждого вида товара, приносила бы одинаковую предельную полезност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Комбинация товаров А и В с учетом максимальной полезности</w:t>
      </w:r>
    </w:p>
    <w:tbl>
      <w:tblPr>
        <w:tblW w:w="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30"/>
        <w:gridCol w:w="1336"/>
        <w:gridCol w:w="1336"/>
        <w:gridCol w:w="133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продукт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Прод. А, P</w:t>
            </w:r>
            <w:r>
              <w:rPr>
                <w:b/>
                <w:sz w:val="24"/>
                <w:vertAlign w:val="subscript"/>
              </w:rPr>
              <w:t>A</w:t>
            </w:r>
            <w:r>
              <w:rPr>
                <w:b/>
                <w:sz w:val="24"/>
              </w:rPr>
              <w:t xml:space="preserve"> = 1 д.е./шт.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Прод. В, P</w:t>
            </w:r>
            <w:r>
              <w:rPr>
                <w:b/>
                <w:sz w:val="24"/>
                <w:vertAlign w:val="subscript"/>
              </w:rPr>
              <w:t>В</w:t>
            </w:r>
            <w:r>
              <w:rPr>
                <w:b/>
                <w:sz w:val="24"/>
              </w:rPr>
              <w:t xml:space="preserve"> = 2 д.е./шт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4"/>
              </w:rPr>
              <w:t>MU</w:t>
            </w:r>
            <w:r>
              <w:rPr>
                <w:b/>
                <w:i/>
                <w:sz w:val="24"/>
                <w:vertAlign w:val="subscript"/>
              </w:rPr>
              <w:t>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U</w:t>
            </w:r>
            <w:r>
              <w:rPr>
                <w:b/>
                <w:i/>
                <w:sz w:val="24"/>
                <w:vertAlign w:val="subscript"/>
              </w:rPr>
              <w:t>B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-я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4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5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6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7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18"/>
        <w:gridCol w:w="1843"/>
      </w:tblGrid>
      <w:tr>
        <w:trPr/>
        <w:tc>
          <w:tcPr>
            <w:tcW w:w="67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:</w:t>
            </w:r>
          </w:p>
        </w:tc>
        <w:tc>
          <w:tcPr>
            <w:tcW w:w="283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 + 4 &lt; Д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TU = 54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и Д=10: 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:</w:t>
            </w:r>
          </w:p>
        </w:tc>
        <w:tc>
          <w:tcPr>
            <w:tcW w:w="283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*1 + 4*2 = Д    −&gt; opt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U = 96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:</w:t>
            </w:r>
          </w:p>
        </w:tc>
        <w:tc>
          <w:tcPr>
            <w:tcW w:w="283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4*1 + 5*2 = 14 &gt; Д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TU = 121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:</w:t>
            </w:r>
          </w:p>
        </w:tc>
        <w:tc>
          <w:tcPr>
            <w:tcW w:w="283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7*1 + 6*2 = 19 &gt; Д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TU = 143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Тема 5. </w:t>
      </w:r>
      <w:r>
        <w:rPr>
          <w:b/>
          <w:caps/>
          <w:sz w:val="24"/>
        </w:rPr>
        <w:t>Порядковый способ измерения полезности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Кривые безразличия и их характеристики. 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редельная норма замещения (замены), ее смысл (математический и экономический).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Бюджетная линия. Графическое и математическое представление. Сдвиги бюджетных линий. Эффект дохода и эффект замещения.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требительский оптимум при порядковом способе измерения полезности.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Предельные случаи кривых безразличия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i/>
          <w:sz w:val="24"/>
        </w:rPr>
        <w:t>Функция полезности</w:t>
      </w:r>
      <w:r>
        <w:rPr>
          <w:b/>
          <w:sz w:val="24"/>
        </w:rPr>
        <w:t>: условное представлени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Кривые безразлич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940</wp:posOffset>
                </wp:positionH>
                <wp:positionV relativeFrom="paragraph">
                  <wp:posOffset>112395</wp:posOffset>
                </wp:positionV>
                <wp:extent cx="3290570" cy="1426210"/>
                <wp:effectExtent l="0" t="5080" r="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0" cy="1426320"/>
                          <a:chOff x="0" y="0"/>
                          <a:chExt cx="3290400" cy="1426320"/>
                        </a:xfrm>
                      </wpg:grpSpPr>
                      <wps:wsp>
                        <wps:cNvSpPr txBox="1"/>
                        <wps:spPr>
                          <a:xfrm>
                            <a:off x="641520" y="126360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1263600"/>
                            <a:ext cx="2210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90720"/>
                            <a:ext cx="1486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92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760" y="237960"/>
                            <a:ext cx="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264320"/>
                            <a:ext cx="139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1104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0" y="67824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280" y="677520"/>
                            <a:ext cx="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136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1190520"/>
                            <a:ext cx="1447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600" y="970920"/>
                            <a:ext cx="5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97092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1440" y="89712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82296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60" y="82296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360" y="12794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73080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40" y="36576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5720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8288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9144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880" y="456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8000" y="367200"/>
                            <a:ext cx="27432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74320"/>
                            <a:ext cx="27432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548640"/>
                            <a:ext cx="36576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956880"/>
                            <a:ext cx="54864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1005840"/>
                            <a:ext cx="10058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0240" y="639360"/>
                            <a:ext cx="128016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сательные с различным углом наклон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8.85pt;width:259.1pt;height:112.3pt" coordorigin="44,177" coordsize="5182,2246">
                <v:shape id="shape_0" fillcolor="white" stroked="f" o:allowincell="f" style="position:absolute;left:1054;top:2167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77;top:2167;width:34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7;top:320;width:23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;top:1040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65,552" to="365,216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65,2168" to="2558,216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016,1584" path="m0,0c37,131,80,554,224,787c368,1020,565,1267,864,1400c1163,1533,1776,1546,2016,1584e" stroked="t" o:allowincell="f" style="position:absolute;left:596;top:667;width:1615;height:12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33,1245" to="708,124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09,1244" to="709,2166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5;top:1616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59;top:2052;width:22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3,1706" to="1170,1706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171,1706" to="1171,216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747;top:1590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2,1473" to="908,1473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909,1473" to="909,222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909;top:2192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9;top:132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477;top:753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333;top:897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765;top:465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909;top:321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1053;top:177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2061;top:896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773,755" to="2204,1183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77,609" to="908,1616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621,1041" to="1196,1904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909,1684" to="1772,1971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1629,1761" to="3212,1904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210;top:1184;width:2015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сательные с различным углом наклон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R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i/>
          <w:sz w:val="24"/>
        </w:rPr>
        <w:t>Кривая безразличия</w:t>
      </w:r>
      <w:r>
        <w:rPr>
          <w:sz w:val="24"/>
        </w:rPr>
        <w:t xml:space="preserve"> представляет собой совокупность (геометрическое место) точек, каждая из которых показывает, какое сочетание товаров А и В обеспечит покупателю одну и ту же полезност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Задача</w:t>
      </w:r>
      <w:r>
        <w:rPr>
          <w:sz w:val="24"/>
        </w:rPr>
        <w:t xml:space="preserve"> </w:t>
      </w:r>
      <w:r>
        <w:rPr>
          <w:b/>
          <w:sz w:val="24"/>
        </w:rPr>
        <w:t>потребительского</w:t>
      </w:r>
      <w:r>
        <w:rPr>
          <w:sz w:val="24"/>
        </w:rPr>
        <w:t xml:space="preserve"> </w:t>
      </w:r>
      <w:r>
        <w:rPr>
          <w:b/>
          <w:sz w:val="24"/>
        </w:rPr>
        <w:t>выбора</w:t>
      </w:r>
      <w:r>
        <w:rPr>
          <w:sz w:val="24"/>
        </w:rPr>
        <w:t xml:space="preserve"> заключается в том, чтобы максимизировать функцию полезности при ограничениях (доход и цены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Кривая безразличия − линия равной полезности наборов товаров. </w:t>
      </w:r>
      <w:r>
        <w:rPr>
          <w:b/>
          <w:i/>
          <w:sz w:val="24"/>
        </w:rPr>
        <w:t>Карта кривых безразличия</w:t>
      </w:r>
      <w:r>
        <w:rPr>
          <w:sz w:val="24"/>
        </w:rPr>
        <w:t xml:space="preserve"> представляет собой совокупность кривых безразличия и дает представление о системе предпочтений потребителя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Кривая безразличия характеризуется </w:t>
      </w:r>
      <w:r>
        <w:rPr>
          <w:b/>
          <w:sz w:val="24"/>
        </w:rPr>
        <w:t>несколькими</w:t>
      </w:r>
      <w:r>
        <w:rPr>
          <w:sz w:val="24"/>
        </w:rPr>
        <w:t xml:space="preserve"> </w:t>
      </w:r>
      <w:r>
        <w:rPr>
          <w:b/>
          <w:sz w:val="24"/>
        </w:rPr>
        <w:t>свойствами: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ые имеют отрицательный наклон;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ве кривых безразличия не пересекаются;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ая безразличия может быть проведена через каждую точку в пространстве товаров;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ые безразличия выпуклы по отношению к началу координат;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едельная норма замены одного товара другим уменьшается при движении вдоль кривой безразличия вниз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Норма замещения</w:t>
      </w:r>
      <w:r>
        <w:rPr>
          <w:b/>
          <w:sz w:val="24"/>
        </w:rPr>
        <w:t xml:space="preserve"> товара х товаром у</w:t>
      </w:r>
      <w:r>
        <w:rPr>
          <w:b/>
          <w:i/>
          <w:sz w:val="24"/>
        </w:rPr>
        <w:t xml:space="preserve"> RS</w:t>
      </w:r>
      <w:r>
        <w:rPr>
          <w:b/>
          <w:sz w:val="24"/>
        </w:rPr>
        <w:t> (</w:t>
      </w:r>
      <w:r>
        <w:rPr>
          <w:b/>
          <w:i/>
          <w:sz w:val="24"/>
        </w:rPr>
        <w:t>rate of substitution</w:t>
      </w:r>
      <w:r>
        <w:rPr>
          <w:b/>
          <w:sz w:val="24"/>
        </w:rPr>
        <w:t>) − количество товара у, которое потребитель готов уступить в обмен на увеличение товара х на единицу с тем, чтобы общий уровень удовлетворения остался неизменным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ab/>
        <w:t xml:space="preserve">{«−”, т.к. </w:t>
      </w:r>
      <w:r>
        <w:rPr>
          <w:i/>
          <w:sz w:val="24"/>
        </w:rPr>
        <w:t>отказывается</w:t>
      </w:r>
      <w:r>
        <w:rPr>
          <w:sz w:val="24"/>
        </w:rPr>
        <w:t>}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i/>
          <w:sz w:val="24"/>
        </w:rPr>
        <w:t>Предельная</w:t>
      </w:r>
      <w:r>
        <w:rPr>
          <w:sz w:val="24"/>
        </w:rPr>
        <w:t xml:space="preserve"> </w:t>
      </w:r>
      <w:r>
        <w:rPr>
          <w:b/>
          <w:i/>
          <w:sz w:val="24"/>
        </w:rPr>
        <w:t>норма</w:t>
      </w:r>
      <w:r>
        <w:rPr>
          <w:sz w:val="24"/>
        </w:rPr>
        <w:t xml:space="preserve"> </w:t>
      </w:r>
      <w:r>
        <w:rPr>
          <w:b/>
          <w:i/>
          <w:sz w:val="24"/>
        </w:rPr>
        <w:t>замещения:</w:t>
      </w:r>
      <w:r>
        <w:rPr>
          <w:sz w:val="24"/>
        </w:rPr>
        <w:t xml:space="preserve">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S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e>
          </m:d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 xml:space="preserve">Бюджетная линия </w:t>
      </w:r>
      <w:r>
        <w:rPr>
          <w:b/>
          <w:sz w:val="24"/>
        </w:rPr>
        <w:t xml:space="preserve">отражает все сочетания товара X и товара Y, при которых общая сумма затрат равна доходу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2260</wp:posOffset>
                </wp:positionH>
                <wp:positionV relativeFrom="paragraph">
                  <wp:posOffset>87630</wp:posOffset>
                </wp:positionV>
                <wp:extent cx="1068705" cy="996315"/>
                <wp:effectExtent l="0" t="0" r="0" b="127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996480"/>
                          <a:chOff x="0" y="0"/>
                          <a:chExt cx="1068840" cy="99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00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878760"/>
                            <a:ext cx="11700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320" y="146160"/>
                            <a:ext cx="0" cy="7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22680"/>
                            <a:ext cx="89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93400"/>
                            <a:ext cx="73224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6.9pt;width:84.15pt;height:78.4pt" coordorigin="476,138" coordsize="1683,1568">
                <v:shape id="shape_0" fillcolor="white" stroked="f" o:allowincell="f" style="position:absolute;left:476;top:138;width:18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75;top:1522;width:18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68,368" to="568,158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68,1591" to="1973,159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91,600" to="1743,16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;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</w:rPr>
        <w:t xml:space="preserve"> − </w:t>
      </w:r>
      <w:r>
        <w:rPr>
          <w:i/>
          <w:sz w:val="24"/>
        </w:rPr>
        <w:t>угол наклон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Точка, в которой угол наклона бюджетной линии и касательной (нормы замещения) совпадает, − </w:t>
      </w:r>
      <w:r>
        <w:rPr>
          <w:b/>
          <w:i/>
          <w:sz w:val="24"/>
        </w:rPr>
        <w:t>потребительский оптимум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Задача </w: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70"/>
      </w:tblGrid>
      <w:tr>
        <w:trPr/>
        <w:tc>
          <w:tcPr>
            <w:tcW w:w="351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-63500</wp:posOffset>
                      </wp:positionH>
                      <wp:positionV relativeFrom="paragraph">
                        <wp:posOffset>59055</wp:posOffset>
                      </wp:positionV>
                      <wp:extent cx="2286000" cy="163068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630800"/>
                                <a:chOff x="0" y="0"/>
                                <a:chExt cx="2286000" cy="163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2880" y="203760"/>
                                  <a:ext cx="1503000" cy="1426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2880" y="365760"/>
                                    <a:ext cx="182880" cy="14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4320"/>
                                    <a:ext cx="182880" cy="14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9800" y="0"/>
                                    <a:ext cx="0" cy="126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265040"/>
                                    <a:ext cx="139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680" y="311760"/>
                                    <a:ext cx="1026000" cy="80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6" h="1584">
                                        <a:moveTo>
                                          <a:pt x="0" y="0"/>
                                        </a:moveTo>
                                        <a:cubicBezTo>
                                          <a:pt x="37" y="131"/>
                                          <a:pt x="80" y="554"/>
                                          <a:pt x="224" y="787"/>
                                        </a:cubicBezTo>
                                        <a:cubicBezTo>
                                          <a:pt x="368" y="1020"/>
                                          <a:pt x="565" y="1267"/>
                                          <a:pt x="864" y="1400"/>
                                        </a:cubicBezTo>
                                        <a:cubicBezTo>
                                          <a:pt x="1163" y="1533"/>
                                          <a:pt x="1776" y="1546"/>
                                          <a:pt x="2016" y="158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421200"/>
                                    <a:ext cx="731520" cy="82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1280160"/>
                                    <a:ext cx="182880" cy="14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2960" y="1097280"/>
                                    <a:ext cx="182880" cy="14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2296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Y (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монад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7360" y="1426680"/>
                                  <a:ext cx="54864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 (pepsi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pt;margin-top:4.65pt;width:180pt;height:128.4pt" coordorigin="-100,93" coordsize="3600,2568">
                      <v:group id="shape_0" style="position:absolute;left:188;top:414;width:2366;height:2247">
                        <v:shape id="shape_0" fillcolor="white" stroked="f" o:allowincell="f" style="position:absolute;left:476;top:990;width:287;height:2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8;top:846;width:287;height:2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361,414" to="361,2404" stroked="t" o:allowincell="f" style="position:absolute;flip:y;mso-position-horizontal-relative:margin">
                          <v:stroke color="black" weight="936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361,2406" to="2554,2406" stroked="t" o:allowincell="f" style="position:absolute;mso-position-horizontal-relative:margin">
                          <v:stroke color="black" weight="936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coordsize="2016,1584" path="m0,0c37,131,80,554,224,787c368,1020,565,1267,864,1400c1163,1533,1776,1546,2016,1584e" stroked="t" o:allowincell="f" style="position:absolute;left:592;top:905;width:1615;height:1269;mso-wrap-style:none;v-text-anchor:middle;mso-position-horizontal-relative:margin">
                          <v:fill o:detectmouseclick="t" on="false"/>
                          <v:stroke color="black" weight="15840" joinstyle="round" endcap="flat"/>
                          <w10:wrap type="none"/>
                        </v:shape>
                        <v:line id="shape_0" from="329,1077" to="1480,23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340;top:2430;width:287;height:2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484;top:2142;width:287;height:2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-100;top:93;width:1295;height:23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монад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636;top:2340;width:863;height:23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 (pepsi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ано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лим</w:t>
            </w:r>
            <w:r>
              <w:rPr>
                <w:sz w:val="24"/>
              </w:rPr>
              <w:t xml:space="preserve"> = 12 у.е./бут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М − ?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pepsi</w:t>
            </w:r>
            <w:r>
              <w:rPr>
                <w:sz w:val="24"/>
              </w:rPr>
              <w:t xml:space="preserve"> − ?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равнение БЛ − ?</w:t>
            </w:r>
          </w:p>
        </w:tc>
        <w:tc>
          <w:tcPr>
            <w:tcW w:w="31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u w:val="single"/>
              </w:rPr>
              <w:t>Решение</w:t>
            </w:r>
            <w:r>
              <w:rPr>
                <w:sz w:val="24"/>
              </w:rPr>
              <w:t>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d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.е./быт. (pepsi)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.е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br/>
              <w:t xml:space="preserve">− </w:t>
            </w:r>
            <w:r>
              <w:rPr>
                <w:i/>
                <w:sz w:val="24"/>
              </w:rPr>
              <w:t>уравнение БЛ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br/>
              <w:t xml:space="preserve">− </w:t>
            </w:r>
            <w:r>
              <w:rPr>
                <w:i/>
                <w:sz w:val="24"/>
              </w:rPr>
              <w:t>уравнение БЛ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3500</wp:posOffset>
                </wp:positionH>
                <wp:positionV relativeFrom="paragraph">
                  <wp:posOffset>281940</wp:posOffset>
                </wp:positionV>
                <wp:extent cx="1966595" cy="2082165"/>
                <wp:effectExtent l="0" t="0" r="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6680" cy="2082240"/>
                          <a:chOff x="0" y="0"/>
                          <a:chExt cx="1966680" cy="208224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178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5040" y="130320"/>
                            <a:ext cx="0" cy="151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58160"/>
                            <a:ext cx="151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160" y="1575360"/>
                            <a:ext cx="173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275040"/>
                            <a:ext cx="13136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20" y="10058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53840"/>
                            <a:ext cx="18360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86480" y="1738080"/>
                            <a:ext cx="1936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6560" y="14630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14630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58500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91440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5040" y="1006560"/>
                            <a:ext cx="5486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75040"/>
                            <a:ext cx="5486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40" y="10058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5040" y="732240"/>
                            <a:ext cx="274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73224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732240"/>
                            <a:ext cx="5486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22.2pt;width:154.85pt;height:163.95pt" coordorigin="100,444" coordsize="3097,3279">
                <v:shape id="shape_0" fillcolor="white" stroked="f" o:allowincell="f" style="position:absolute;left:388;top:444;width:28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33,649" to="533,303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33,3055" to="2924,305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924;top:2925;width:27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72,877" to="2540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21;top:202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;top:1631;width:288;height:54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1811;top:3181;width:304;height:54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85;top:274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1;top:274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9;top:1365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41;top:1884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line id="shape_0" from="533,2029" to="1396,303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33,877" to="1396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33;top:202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line id="shape_0" from="533,1597" to="964,303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33,1597" to="1972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3,1597" to="1396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</w:rPr>
        <w:t>Сдвиги бюджетных линий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 − бюджет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− цена товара X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− цена товара Y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</w:tblGrid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2: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>↓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3: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>↑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4: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Y</w:t>
            </w:r>
            <w:r>
              <w:rPr>
                <w:sz w:val="24"/>
              </w:rPr>
              <w:t>↑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5: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Y</w:t>
            </w:r>
            <w:r>
              <w:rPr>
                <w:sz w:val="24"/>
              </w:rPr>
              <w:t>↓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6: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или M↑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(паралл. сдвиг)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или P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 xml:space="preserve"> и P</w:t>
            </w:r>
            <w:r>
              <w:rPr>
                <w:sz w:val="24"/>
                <w:vertAlign w:val="subscript"/>
              </w:rPr>
              <w:t>Y</w:t>
            </w:r>
            <w:r>
              <w:rPr>
                <w:sz w:val="24"/>
              </w:rPr>
              <w:t>↓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(необязательно паралл.)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Эффект дохода и эффект замеще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ффект замещения</w:t>
      </w:r>
      <w:r>
        <w:rPr>
          <w:b/>
          <w:sz w:val="24"/>
        </w:rPr>
        <w:t xml:space="preserve"> </w:t>
      </w:r>
      <w:r>
        <w:rPr>
          <w:sz w:val="24"/>
        </w:rPr>
        <w:t>−</w:t>
      </w:r>
      <w:r>
        <w:rPr>
          <w:b/>
          <w:sz w:val="24"/>
        </w:rPr>
        <w:t xml:space="preserve"> </w:t>
      </w:r>
      <w:r>
        <w:rPr>
          <w:sz w:val="24"/>
        </w:rPr>
        <w:t xml:space="preserve">изменение объема спроса, вызванное исключительным изменением цены товара при неизменном реальном доходе (то есть сохранение уровня полезности потребляемого набора благ). </w:t>
      </w:r>
      <w:r>
        <w:rPr>
          <w:b/>
          <w:i/>
          <w:sz w:val="24"/>
        </w:rPr>
        <w:t>Эффект замещения</w:t>
      </w:r>
      <w:r>
        <w:rPr>
          <w:sz w:val="24"/>
        </w:rPr>
        <w:t xml:space="preserve"> − это изменение потребления товара Х в связи с уменьшением цены на него при сохранении степени удовлетворения (реального дохода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ффект дохода</w:t>
      </w:r>
      <w:r>
        <w:rPr>
          <w:sz w:val="24"/>
        </w:rPr>
        <w:t xml:space="preserve"> − изменение спроса, вызванное исключительно изменением реального дохода при неизменности относительно цен товара. </w:t>
      </w:r>
      <w:r>
        <w:rPr>
          <w:b/>
          <w:i/>
          <w:sz w:val="24"/>
        </w:rPr>
        <w:t>Эффект дохода</w:t>
      </w:r>
      <w:r>
        <w:rPr>
          <w:sz w:val="24"/>
        </w:rPr>
        <w:t xml:space="preserve"> − это изменение потребления товара Х, вызванное ростом покупательной способности потреби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19380</wp:posOffset>
                </wp:positionH>
                <wp:positionV relativeFrom="paragraph">
                  <wp:posOffset>122555</wp:posOffset>
                </wp:positionV>
                <wp:extent cx="2743200" cy="2059305"/>
                <wp:effectExtent l="0" t="0" r="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59200"/>
                          <a:chOff x="0" y="0"/>
                          <a:chExt cx="2743200" cy="205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6523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64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800" y="91440"/>
                            <a:ext cx="0" cy="14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539360"/>
                            <a:ext cx="245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25920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7920"/>
                            <a:ext cx="100584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14630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700920"/>
                            <a:ext cx="1735560" cy="8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55760"/>
                            <a:ext cx="2192760" cy="109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0058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23680"/>
                            <a:ext cx="0" cy="731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835560"/>
                            <a:ext cx="3657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67680"/>
                            <a:ext cx="0" cy="57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7680"/>
                            <a:ext cx="548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82296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45792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178640"/>
                            <a:ext cx="0" cy="39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1143000"/>
                            <a:ext cx="1371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x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502920" y="169236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67760" y="1350720"/>
                            <a:ext cx="91440" cy="8643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2600 h 489960"/>
                              <a:gd name="textAreaBottom" fmla="*/ 477360 h 48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9126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Э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9126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Э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9.65pt;width:216pt;height:174.4pt" coordorigin="188,193" coordsize="4320,3488">
                <v:shape id="shape_0" fillcolor="white" stroked="f" o:allowincell="f" style="position:absolute;left:188;top:193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Y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1;top:1220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44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8;top:769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16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8;top:1258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61,337" to="361,261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61,2617" to="4219,261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2016,1584" path="m0,0c37,131,80,554,224,787c368,1020,565,1267,864,1400c1163,1533,1776,1546,2016,1584e" stroked="t" o:allowincell="f" style="position:absolute;left:510;top:601;width:1615;height:1269;mso-wrap-style:none;v-text-anchor:middle">
                  <v:fill o:detectmouseclick="t" on="false"/>
                  <v:stroke color="blue" weight="15840" joinstyle="round" endcap="flat"/>
                  <w10:wrap type="square"/>
                </v:shape>
                <v:line id="shape_0" from="332,914" to="1915,26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220;top:2497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35,1297" to="3067,264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35,910" to="3787,26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924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92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92;top:1777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08,1490" to="908,2641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35,1509" to="910,1509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196,1717" to="1196,2623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35,1717" to="1198,1717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fillcolor="white" stroked="f" o:allowincell="f" style="position:absolute;left:1196;top:1489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16,1584" path="m0,0c37,131,80,554,224,787c368,1020,565,1267,864,1400c1163,1533,1776,1546,2016,1584e" stroked="t" o:allowincell="f" style="position:absolute;left:1916;top:914;width:1615;height:1269;mso-wrap-style:none;v-text-anchor:middle">
                  <v:fill o:detectmouseclick="t" on="false"/>
                  <v:stroke color="blue" weight="15840" joinstyle="round" endcap="flat"/>
                  <w10:wrap type="square"/>
                </v:shape>
                <v:line id="shape_0" from="2552,2049" to="2552,2667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35,1993" to="2494,1993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fillcolor="white" stroked="f" o:allowincell="f" style="position:absolute;left:908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96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x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t" o:allowincell="f" style="position:absolute;left:980;top:2859;width:143;height:287;flip:y;mso-wrap-style:none;v-text-anchor:middle;rotation:90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869;top:2321;width:143;height:1360;flip:y;mso-wrap-style:none;v-text-anchor:middle;rotation:90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908;top:320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Э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72;top:320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Э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xx′ − эффект замены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                            </w:t>
      </w:r>
      <w:r>
        <w:rPr>
          <w:sz w:val="24"/>
        </w:rPr>
        <w:t>x′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− эффект доход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    </w:t>
      </w: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− общий эффек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00835</wp:posOffset>
                </wp:positionH>
                <wp:positionV relativeFrom="paragraph">
                  <wp:posOffset>318770</wp:posOffset>
                </wp:positionV>
                <wp:extent cx="1188720" cy="1280160"/>
                <wp:effectExtent l="0" t="0" r="0" b="0"/>
                <wp:wrapTopAndBottom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Это график для нормальных товаров, т.е. товар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 xml:space="preserve"> и товар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4"/>
                              </w:rPr>
                              <w:t xml:space="preserve"> являются полноценными благ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00.8pt;mso-wrap-distance-left:9.05pt;mso-wrap-distance-right:9.05pt;mso-wrap-distance-top:0pt;mso-wrap-distance-bottom:0pt;margin-top:25.1pt;mso-position-vertical-relative:text;margin-left:12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Это график для нормальных товаров, т.е. товар </w:t>
                      </w:r>
                      <w:r>
                        <w:rPr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sz w:val="24"/>
                        </w:rPr>
                        <w:t xml:space="preserve"> и товар </w:t>
                      </w:r>
                      <w:r>
                        <w:rPr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sz w:val="24"/>
                        </w:rPr>
                        <w:t xml:space="preserve"> являются полноценными благ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Эффект замещения</w:t>
      </w:r>
      <w:r>
        <w:rPr>
          <w:sz w:val="24"/>
        </w:rPr>
        <w:t xml:space="preserve"> означает, что мы находимся на одной и той же кривой. </w:t>
      </w:r>
      <w:r>
        <w:rPr>
          <w:b/>
          <w:sz w:val="24"/>
        </w:rPr>
        <w:t>Эффект дохода</w:t>
      </w:r>
      <w:r>
        <w:rPr>
          <w:sz w:val="24"/>
        </w:rPr>
        <w:t xml:space="preserve"> предполагает переход на другую кривую потребительских возможностей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Эффект замещения и эффект дохода для </w:t>
      </w:r>
      <w:r>
        <w:rPr>
          <w:sz w:val="24"/>
          <w:u w:val="single"/>
        </w:rPr>
        <w:t>нормальных</w:t>
      </w:r>
      <w:r>
        <w:rPr>
          <w:sz w:val="24"/>
        </w:rPr>
        <w:t xml:space="preserve"> товаров складываются. Если же товары не относятся к категории нормальных, а к категории так называемых </w:t>
      </w:r>
      <w:r>
        <w:rPr>
          <w:sz w:val="24"/>
          <w:u w:val="single"/>
        </w:rPr>
        <w:t>товаров низкого качества</w:t>
      </w:r>
      <w:r>
        <w:rPr>
          <w:sz w:val="24"/>
        </w:rPr>
        <w:t xml:space="preserve">, то эффект замены и эффект дохода имеют противоположные направления действия. Тогда из эффекта замены вычитается эффект дохода. Для </w:t>
      </w:r>
      <w:r>
        <w:rPr>
          <w:sz w:val="24"/>
          <w:u w:val="single"/>
        </w:rPr>
        <w:t>неполноценных благ</w:t>
      </w:r>
      <w:r>
        <w:rPr>
          <w:sz w:val="24"/>
        </w:rPr>
        <w:t xml:space="preserve"> (те товары, на которые при уменьшении цены спрос падет) эффекты замены и дохода также направлены в разные стороны, но эффект дохода больше, чем эффект зам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Уравнение потребительского оптимума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940</wp:posOffset>
                </wp:positionH>
                <wp:positionV relativeFrom="paragraph">
                  <wp:posOffset>500380</wp:posOffset>
                </wp:positionV>
                <wp:extent cx="2195830" cy="1586865"/>
                <wp:effectExtent l="0" t="0" r="0" b="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0" cy="1586880"/>
                          <a:chOff x="0" y="0"/>
                          <a:chExt cx="2196000" cy="1586880"/>
                        </a:xfrm>
                      </wpg:grpSpPr>
                      <wps:wsp>
                        <wps:cNvSpPr txBox="1"/>
                        <wps:spPr>
                          <a:xfrm>
                            <a:off x="1461600" y="104508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101160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58788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1410840"/>
                            <a:ext cx="914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1405080"/>
                            <a:ext cx="111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87804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222120"/>
                            <a:ext cx="177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4520"/>
                            <a:ext cx="176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3520" y="176400"/>
                            <a:ext cx="0" cy="12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405800"/>
                            <a:ext cx="166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264240"/>
                            <a:ext cx="1229400" cy="9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20" y="36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0" y="314280"/>
                            <a:ext cx="0" cy="10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6600"/>
                            <a:ext cx="176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2480" y="1317600"/>
                            <a:ext cx="173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3960" y="1054800"/>
                            <a:ext cx="60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105408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1045080"/>
                            <a:ext cx="348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8320" y="771480"/>
                            <a:ext cx="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320" y="771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410840"/>
                            <a:ext cx="914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7280" y="113652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0" y="120960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115632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121032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7280" y="1410840"/>
                            <a:ext cx="914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1410840"/>
                            <a:ext cx="914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58860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496440"/>
                            <a:ext cx="348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M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9.4pt;width:172.9pt;height:124.95pt" coordorigin="44,788" coordsize="3458,2499">
                <v:shape id="shape_0" fillcolor="white" stroked="f" o:allowincell="f" style="position:absolute;left:2346;top:2434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65;top:2381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50;top:1714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50;top:3010;width:14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4;top:3001;width:17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28;top:2171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5;top:1138;width:2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0;top:788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;top:1756;width:27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01,1066" to="601,300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01,3002" to="3229,300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2016,1584" path="m0,0c37,131,80,554,224,787c368,1020,565,1267,864,1400c1163,1533,1776,1546,2016,1584e" stroked="t" o:allowincell="f" style="position:absolute;left:878;top:1204;width:1935;height:15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8,1362" to="905,13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,1283" to="906,296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4;top:2310;width:27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29;top:2863;width:27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17,2449" to="1565,244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67,2448" to="1567,300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922;top:2434;width:54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28,2003" to="1128,296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1,2003" to="1136,200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482;top:3010;width:14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914,2578" to="1914,298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346,2693" to="2346,300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7,2609" to="1861,260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7,2694" to="2293,269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914;top:3010;width:14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46;top:3010;width:14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485,1715" to="2060,214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770;top:1570;width:54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M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− </w:t>
      </w:r>
      <w:r>
        <w:rPr>
          <w:sz w:val="24"/>
        </w:rPr>
        <w:t>от какого количества товара Y потребитель может отказаться в пользу товара X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012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 т. А к т. В:</w:t>
            </w:r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 т. В к т. C:</w:t>
            </w:r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 т. C к т. D:</w:t>
            </w:r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 т. D к т. E:</w:t>
            </w:r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Основные свойства MRS:</w:t>
      </w:r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MRS можно определить для каждой пары точек, принадлежащих одной и той же КБ.</w:t>
      </w:r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MRS уменьшается при движении по КБ.</w:t>
      </w:r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MRS равна соотношению цен на товары в точке потребительского оптимум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Оптимум потребителя (точка потребительского равновесия)</w:t>
      </w:r>
      <w:r>
        <w:rPr>
          <w:sz w:val="24"/>
        </w:rPr>
        <w:t xml:space="preserve"> − это наиболее эффективное использование денежных средств при покупке товаров, обладающих наибольшей полезностью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9380</wp:posOffset>
                </wp:positionH>
                <wp:positionV relativeFrom="paragraph">
                  <wp:posOffset>104775</wp:posOffset>
                </wp:positionV>
                <wp:extent cx="1647825" cy="1518285"/>
                <wp:effectExtent l="0" t="0" r="0" b="0"/>
                <wp:wrapTopAndBottom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518120"/>
                          <a:chOff x="0" y="0"/>
                          <a:chExt cx="1647720" cy="151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800" y="91440"/>
                            <a:ext cx="0" cy="12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356480"/>
                            <a:ext cx="139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40320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000" y="1282680"/>
                            <a:ext cx="1447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137160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24640"/>
                            <a:ext cx="100584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512280"/>
                            <a:ext cx="7315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823680"/>
                            <a:ext cx="4572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720" y="137160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137160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10058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822960"/>
                            <a:ext cx="274320" cy="146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p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8.25pt;width:129.75pt;height:119.55pt" coordorigin="188,165" coordsize="2595,2391">
                <v:shape id="shape_0" fillcolor="white" stroked="f" o:allowincell="f" style="position:absolute;left:188;top:165;width:23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61,309" to="361,229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61,2301" to="2554,230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016,1584" path="m0,0c37,131,80,554,224,787c368,1020,565,1267,864,1400c1163,1533,1776,1546,2016,1584e" stroked="t" o:allowincell="f" style="position:absolute;left:592;top:800;width:1615;height:12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fillcolor="white" stroked="f" o:allowincell="f" style="position:absolute;left:2555;top:2185;width:22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05;top:232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29,519" to="1912,22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9,972" to="1480,22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9,1462" to="1048,23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337;top:232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69;top:232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13;top:1749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49;top:1461;width:431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pt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Вырожденные (предельные) случаи КБ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9880</wp:posOffset>
                </wp:positionH>
                <wp:positionV relativeFrom="paragraph">
                  <wp:posOffset>46355</wp:posOffset>
                </wp:positionV>
                <wp:extent cx="1731010" cy="1564005"/>
                <wp:effectExtent l="7620" t="5080" r="0" b="1778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880" cy="1563840"/>
                          <a:chOff x="0" y="0"/>
                          <a:chExt cx="1730880" cy="156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0880" cy="1179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640" y="204480"/>
                              <a:ext cx="0" cy="88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087920"/>
                              <a:ext cx="147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3520"/>
                              <a:ext cx="78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660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00" y="786240"/>
                              <a:ext cx="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7320" y="550080"/>
                              <a:ext cx="0" cy="56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1275840" cy="108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49480" y="23544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4280" y="31428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3120" y="39312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600" y="15696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7812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7400"/>
                              <a:ext cx="15696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4280" y="1022400"/>
                              <a:ext cx="15696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2320" y="944280"/>
                              <a:ext cx="39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550440"/>
                              <a:ext cx="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92240" y="101520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040" y="12895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правление предпочт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pt;margin-top:3.65pt;width:136.3pt;height:123.15pt" coordorigin="488,73" coordsize="2726,2463">
                <v:group id="shape_0" style="position:absolute;left:488;top:73;width:2726;height:1857">
                  <v:line id="shape_0" from="516,395" to="516,1784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516,1786" to="2842,1786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488,913" to="1726,913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88,1312" to="1456,1312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480,1311" to="1480,1805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728,939" to="1728,1831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group id="shape_0" style="position:absolute;left:489;top:73;width:2009;height:1711">
                    <v:shape id="shape_0" coordsize="2016,1584" path="m0,0c37,131,80,554,224,787c368,1020,565,1267,864,1400c1163,1533,1776,1546,2016,1584e" stroked="t" o:allowincell="f" style="position:absolute;left:882;top:444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984;top:568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1108;top:692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736;top:320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612;top:196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489;top:73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</v:group>
                  <v:shape id="shape_0" fillcolor="white" stroked="f" o:allowincell="f" style="position:absolute;left:488;top:195;width:246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967;top:1683;width:246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224,1560" to="2842,1560" stroked="t" o:allowincell="f" style="position:absolute">
                    <v:stroke color="black" weight="9360" startarrow="classic" startarrowwidth="narrow" startarrowlength="short" joinstyle="miter" endcap="flat"/>
                    <v:fill o:detectmouseclick="t" on="false"/>
                    <w10:wrap type="square"/>
                  </v:line>
                  <v:line id="shape_0" from="2844,940" to="2844,1558" stroked="t" o:allowincell="f" style="position:absolute">
                    <v:stroke color="black" weight="9360" startarrow="classic" startarrowwidth="narrow" startarrowlength="short" joinstyle="miter" endcap="flat"/>
                    <v:fill o:detectmouseclick="t" on="false"/>
                    <w10:wrap type="square"/>
                  </v:line>
                </v:group>
                <v:line id="shape_0" from="2208,1672" to="2495,2103" stroked="t" o:allowincell="f" style="position:absolute;flip:x">
                  <v:stroke color="green" weight="9360" dashstyle="dash" startarrow="classic" startarrowwidth="narrow" start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488;top:2104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правление предпочтений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1) Товар Y с нагрузкой товара X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X − неполноценное благо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5410</wp:posOffset>
                </wp:positionH>
                <wp:positionV relativeFrom="paragraph">
                  <wp:posOffset>528320</wp:posOffset>
                </wp:positionV>
                <wp:extent cx="1151255" cy="958850"/>
                <wp:effectExtent l="10795" t="5715" r="0" b="0"/>
                <wp:wrapTopAndBottom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1280" cy="958680"/>
                          <a:chOff x="0" y="0"/>
                          <a:chExt cx="1151280" cy="958680"/>
                        </a:xfrm>
                      </wpg:grpSpPr>
                      <wps:wsp>
                        <wps:cNvSpPr/>
                        <wps:spPr>
                          <a:xfrm flipV="1">
                            <a:off x="14760" y="165600"/>
                            <a:ext cx="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884520"/>
                            <a:ext cx="9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038240" cy="884520"/>
                          </a:xfrm>
                        </wpg:grpSpPr>
                        <wps:wsp>
                          <wps:cNvSpPr/>
                          <wps:spPr>
                            <a:xfrm>
                              <a:off x="117360" y="19188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25596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2780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6336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300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83124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9360" y="63360"/>
                            <a:ext cx="319320" cy="320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20040"/>
                              <a:ext cx="3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41.6pt;width:90.65pt;height:75.5pt" coordorigin="166,832" coordsize="1813,1510">
                <v:line id="shape_0" from="189,1093" to="189,222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89,2225" to="1723,222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group id="shape_0" style="position:absolute;left:167;top:832;width:1635;height:1393">
                  <v:shape id="shape_0" coordsize="2016,1584" path="m0,0c37,131,80,554,224,787c368,1020,565,1267,864,1400c1163,1533,1776,1546,2016,1584e" stroked="t" o:allowincell="f" style="position:absolute;left:352;top:1134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268;top:1235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167;top:1336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470;top:1034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571;top:932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671;top:832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</v:group>
                <v:shape id="shape_0" fillcolor="white" stroked="f" o:allowincell="f" style="position:absolute;left:166;top:931;width:200;height:2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78;top:2141;width:200;height:2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173;top:932;width:502;height:503">
                  <v:line id="shape_0" from="1173,1436" to="1675,1436" stroked="t" o:allowincell="f" style="position:absolute;flip:x">
                    <v:stroke color="black" weight="9360" startarrow="classic" startarrowwidth="narrow" startarrowlength="short" joinstyle="miter" endcap="flat"/>
                    <v:fill o:detectmouseclick="t" on="false"/>
                    <w10:wrap type="topAndBottom"/>
                  </v:line>
                  <v:line id="shape_0" from="1173,932" to="1173,1435" stroked="t" o:allowincell="f" style="position:absolute">
                    <v:stroke color="black" weight="9360" startarrow="classic" startarrowwidth="narrow" startarrowlength="short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4"/>
        </w:rPr>
        <w:t>Потребление товара Y возможно только вместе с приобретением товара X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27660</wp:posOffset>
                </wp:positionH>
                <wp:positionV relativeFrom="paragraph">
                  <wp:posOffset>221615</wp:posOffset>
                </wp:positionV>
                <wp:extent cx="1346200" cy="1086485"/>
                <wp:effectExtent l="25400" t="0" r="0" b="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1086480"/>
                          <a:chOff x="0" y="0"/>
                          <a:chExt cx="1346040" cy="1086480"/>
                        </a:xfrm>
                      </wpg:grpSpPr>
                      <wps:wsp>
                        <wps:cNvSpPr/>
                        <wps:spPr>
                          <a:xfrm flipV="1">
                            <a:off x="0" y="106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09800"/>
                            <a:ext cx="11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2916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47196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5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34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2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17.45pt;width:106pt;height:85.6pt" coordorigin="516,349" coordsize="2120,1712">
                <v:line id="shape_0" from="516,516" to="516,195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44,1939" to="2387,193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16;top:349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88;top:1812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388,1092" to="2388,1710" stroked="t" o:allowincell="f" style="position:absolute">
                  <v:stroke color="black" weight="9360" startarrow="classic" startarrowwidth="narrow" startarrowlength="short" joinstyle="miter" endcap="flat"/>
                  <v:fill o:detectmouseclick="t" on="false"/>
                  <w10:wrap type="square"/>
                </v:line>
                <v:line id="shape_0" from="516,948" to="2243,9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6,1236" to="2243,12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6,1524" to="2243,1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2)  X − нейтральный товар, то есть объем его потребления безразличен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7660</wp:posOffset>
                </wp:positionH>
                <wp:positionV relativeFrom="paragraph">
                  <wp:posOffset>635</wp:posOffset>
                </wp:positionV>
                <wp:extent cx="1281430" cy="1280160"/>
                <wp:effectExtent l="0" t="0" r="0" b="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1280160"/>
                          <a:chOff x="0" y="0"/>
                          <a:chExt cx="128160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11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1053000"/>
                            <a:ext cx="1411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560" y="175320"/>
                            <a:ext cx="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104840"/>
                            <a:ext cx="106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51000"/>
                            <a:ext cx="87768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39640"/>
                            <a:ext cx="64008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6576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139040"/>
                            <a:ext cx="1828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39040"/>
                            <a:ext cx="1828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0pt;width:100.9pt;height:100.8pt" coordorigin="516,0" coordsize="2018,2016">
                <v:shape id="shape_0" fillcolor="white" stroked="f" o:allowincell="f" style="position:absolute;left:516;top:0;width:221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12;top:1658;width:221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27,276" to="627,173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27,1740" to="2311,174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54,553" to="2035,17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0,850" to="1667,17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83,576" to="1814,1007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524;top:1794;width:287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56;top:1794;width:287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3)  Товары X и Y абсолютно (совершенно) взаимозаменяемые, то есть можно отказаться от товара X полностью и потреблять только Y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MRS = const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Пример</w:t>
      </w:r>
      <w:r>
        <w:rPr>
          <w:sz w:val="24"/>
        </w:rPr>
        <w:t>: масло разных фирм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3700</wp:posOffset>
                </wp:positionH>
                <wp:positionV relativeFrom="paragraph">
                  <wp:posOffset>310515</wp:posOffset>
                </wp:positionV>
                <wp:extent cx="1371600" cy="1112520"/>
                <wp:effectExtent l="25400" t="0" r="0" b="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12400"/>
                          <a:chOff x="0" y="0"/>
                          <a:chExt cx="1371600" cy="1112400"/>
                        </a:xfrm>
                      </wpg:grpSpPr>
                      <wps:wsp>
                        <wps:cNvSpPr/>
                        <wps:spPr>
                          <a:xfrm flipV="1">
                            <a:off x="0" y="91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1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2592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280" y="95508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828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22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18288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731520"/>
                            <a:ext cx="18288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8640" y="914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24.45pt;width:108.05pt;height:87.6pt" coordorigin="620,489" coordsize="2161,1752">
                <v:line id="shape_0" from="620,633" to="620,207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20,2073" to="2463,207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60;top:530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32;top:199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08,777" to="908,1784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908,1785" to="2203,1785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196,489" to="1196,1496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196,1497" to="2491,1497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492;top:1209;width:28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04;top:1641;width:28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484,633" to="1915,120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4) Жесткая взаимодополняемость. Потребление товара Y всегда равно потреблению товара X.</w:t>
        <w:br/>
        <w:t>Пример: левый и правый ботинок.</w:t>
        <w:br/>
        <w:t>MRS = 0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Вольный пример</w:t>
      </w:r>
      <w:r>
        <w:rPr>
          <w:sz w:val="24"/>
        </w:rPr>
        <w:t>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7940</wp:posOffset>
                </wp:positionH>
                <wp:positionV relativeFrom="paragraph">
                  <wp:posOffset>104775</wp:posOffset>
                </wp:positionV>
                <wp:extent cx="1497330" cy="1164590"/>
                <wp:effectExtent l="6985" t="0" r="0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240" cy="1164600"/>
                          <a:chOff x="0" y="0"/>
                          <a:chExt cx="1497240" cy="1164600"/>
                        </a:xfrm>
                      </wpg:grpSpPr>
                      <wps:wsp>
                        <wps:cNvSpPr/>
                        <wps:spPr>
                          <a:xfrm flipV="1">
                            <a:off x="18360" y="133200"/>
                            <a:ext cx="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066680"/>
                            <a:ext cx="12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282600"/>
                            <a:ext cx="9334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99828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2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8.25pt;width:117.9pt;height:91.7pt" coordorigin="44,165" coordsize="2358,1834">
                <v:line id="shape_0" from="73,375" to="73,184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73,1845" to="2068,184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2016,1584" path="m0,0c37,131,80,554,224,787c368,1020,565,1267,864,1400c1163,1533,1776,1546,2016,1584e" stroked="t" o:allowincell="f" style="position:absolute;left:91;top:610;width:1469;height:115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44;top:165;width:26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40;top:1737;width:26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44;top:61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</w:rPr>
        <w:t>Х можно заменить товаром Y. Наоборот нельзя. Предпочтение товара Y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Существуют </w:t>
      </w:r>
      <w:r>
        <w:rPr>
          <w:b/>
          <w:sz w:val="24"/>
        </w:rPr>
        <w:t>2 угловых решения</w:t>
      </w:r>
      <w:r>
        <w:rPr>
          <w:sz w:val="24"/>
        </w:rPr>
        <w:t xml:space="preserve">, которые отличаются от общей формулы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3850</wp:posOffset>
                </wp:positionH>
                <wp:positionV relativeFrom="paragraph">
                  <wp:posOffset>13335</wp:posOffset>
                </wp:positionV>
                <wp:extent cx="1336040" cy="1448435"/>
                <wp:effectExtent l="0" t="0" r="0" b="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1448280"/>
                          <a:chOff x="0" y="0"/>
                          <a:chExt cx="1335960" cy="1448280"/>
                        </a:xfrm>
                      </wpg:grpSpPr>
                      <wps:wsp>
                        <wps:cNvSpPr/>
                        <wps:spPr>
                          <a:xfrm flipV="1">
                            <a:off x="57960" y="1537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350000"/>
                            <a:ext cx="111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772920"/>
                            <a:ext cx="81900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92">
                                <a:moveTo>
                                  <a:pt x="0" y="0"/>
                                </a:moveTo>
                                <a:cubicBezTo>
                                  <a:pt x="35" y="77"/>
                                  <a:pt x="97" y="337"/>
                                  <a:pt x="210" y="460"/>
                                </a:cubicBezTo>
                                <a:cubicBezTo>
                                  <a:pt x="323" y="583"/>
                                  <a:pt x="500" y="688"/>
                                  <a:pt x="680" y="740"/>
                                </a:cubicBezTo>
                                <a:cubicBezTo>
                                  <a:pt x="860" y="792"/>
                                  <a:pt x="1163" y="764"/>
                                  <a:pt x="1290" y="7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127944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802800"/>
                            <a:ext cx="457200" cy="56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639360"/>
                            <a:ext cx="81900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92">
                                <a:moveTo>
                                  <a:pt x="0" y="0"/>
                                </a:moveTo>
                                <a:cubicBezTo>
                                  <a:pt x="35" y="77"/>
                                  <a:pt x="97" y="337"/>
                                  <a:pt x="210" y="460"/>
                                </a:cubicBezTo>
                                <a:cubicBezTo>
                                  <a:pt x="323" y="583"/>
                                  <a:pt x="500" y="688"/>
                                  <a:pt x="680" y="740"/>
                                </a:cubicBezTo>
                                <a:cubicBezTo>
                                  <a:pt x="860" y="792"/>
                                  <a:pt x="1163" y="764"/>
                                  <a:pt x="1290" y="7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502200"/>
                            <a:ext cx="81900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92">
                                <a:moveTo>
                                  <a:pt x="0" y="0"/>
                                </a:moveTo>
                                <a:cubicBezTo>
                                  <a:pt x="35" y="77"/>
                                  <a:pt x="97" y="337"/>
                                  <a:pt x="210" y="460"/>
                                </a:cubicBezTo>
                                <a:cubicBezTo>
                                  <a:pt x="323" y="583"/>
                                  <a:pt x="500" y="688"/>
                                  <a:pt x="680" y="740"/>
                                </a:cubicBezTo>
                                <a:cubicBezTo>
                                  <a:pt x="860" y="792"/>
                                  <a:pt x="1163" y="764"/>
                                  <a:pt x="1290" y="7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65040"/>
                            <a:ext cx="81900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92">
                                <a:moveTo>
                                  <a:pt x="0" y="0"/>
                                </a:moveTo>
                                <a:cubicBezTo>
                                  <a:pt x="35" y="77"/>
                                  <a:pt x="97" y="337"/>
                                  <a:pt x="210" y="460"/>
                                </a:cubicBezTo>
                                <a:cubicBezTo>
                                  <a:pt x="323" y="583"/>
                                  <a:pt x="500" y="688"/>
                                  <a:pt x="680" y="740"/>
                                </a:cubicBezTo>
                                <a:cubicBezTo>
                                  <a:pt x="860" y="792"/>
                                  <a:pt x="1163" y="764"/>
                                  <a:pt x="1290" y="7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1.05pt;width:105.2pt;height:114.05pt" coordorigin="510,21" coordsize="2104,2281">
                <v:line id="shape_0" from="602,263" to="602,213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96,2147" to="2347,214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1290,792" path="m0,0c35,77,97,337,210,460c323,583,500,688,680,740c860,792,1163,764,1290,770e" stroked="t" o:allowincell="f" style="position:absolute;left:596;top:1238;width:1289;height:791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fillcolor="white" stroked="f" o:allowincell="f" style="position:absolute;left:510;top:21;width:2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48;top:2036;width:2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20,1285" to="1339,217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coordsize="1290,792" path="m0,0c35,77,97,337,210,460c323,583,500,688,680,740c860,792,1163,764,1290,770e" stroked="t" o:allowincell="f" style="position:absolute;left:620;top:1028;width:1289;height:791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290,792" path="m0,0c35,77,97,337,210,460c323,583,500,688,680,740c860,792,1163,764,1290,770e" stroked="t" o:allowincell="f" style="position:absolute;left:620;top:812;width:1289;height:791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290,792" path="m0,0c35,77,97,337,210,460c323,583,500,688,680,740c860,792,1163,764,1290,770e" stroked="t" o:allowincell="f" style="position:absolute;left:620;top:596;width:1289;height:791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5) Этот случай возникает тогда, когда товар Х очень дорогой и   </w:t>
        <w:br/>
        <w:t xml:space="preserve">  его потребление сводится к 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S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 xml:space="preserve">Это т. н. </w:t>
      </w:r>
      <w:r>
        <w:rPr>
          <w:i/>
          <w:sz w:val="24"/>
        </w:rPr>
        <w:t>угловое решение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16230</wp:posOffset>
                </wp:positionH>
                <wp:positionV relativeFrom="paragraph">
                  <wp:posOffset>175895</wp:posOffset>
                </wp:positionV>
                <wp:extent cx="1723390" cy="1449070"/>
                <wp:effectExtent l="0" t="0" r="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3320" cy="1449000"/>
                          <a:chOff x="0" y="0"/>
                          <a:chExt cx="1723320" cy="1449000"/>
                        </a:xfrm>
                      </wpg:grpSpPr>
                      <wps:wsp>
                        <wps:cNvSpPr/>
                        <wps:spPr>
                          <a:xfrm flipV="1">
                            <a:off x="57960" y="1537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350000"/>
                            <a:ext cx="140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28016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791280"/>
                            <a:ext cx="936000" cy="568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518760"/>
                            <a:ext cx="1061640" cy="8352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207000" y="167760"/>
                              <a:ext cx="81900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92">
                                  <a:moveTo>
                                    <a:pt x="0" y="0"/>
                                  </a:moveTo>
                                  <a:cubicBezTo>
                                    <a:pt x="35" y="77"/>
                                    <a:pt x="97" y="337"/>
                                    <a:pt x="210" y="460"/>
                                  </a:cubicBezTo>
                                  <a:cubicBezTo>
                                    <a:pt x="323" y="583"/>
                                    <a:pt x="500" y="688"/>
                                    <a:pt x="680" y="740"/>
                                  </a:cubicBezTo>
                                  <a:cubicBezTo>
                                    <a:pt x="860" y="792"/>
                                    <a:pt x="1163" y="764"/>
                                    <a:pt x="1290" y="7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23400"/>
                              <a:ext cx="561240" cy="81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4" h="1278">
                                  <a:moveTo>
                                    <a:pt x="884" y="1278"/>
                                  </a:moveTo>
                                  <a:cubicBezTo>
                                    <a:pt x="796" y="1235"/>
                                    <a:pt x="492" y="1129"/>
                                    <a:pt x="354" y="1018"/>
                                  </a:cubicBezTo>
                                  <a:cubicBezTo>
                                    <a:pt x="216" y="907"/>
                                    <a:pt x="110" y="780"/>
                                    <a:pt x="55" y="610"/>
                                  </a:cubicBezTo>
                                  <a:cubicBezTo>
                                    <a:pt x="0" y="440"/>
                                    <a:pt x="31" y="127"/>
                                    <a:pt x="2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4840" y="158040"/>
                              <a:ext cx="81900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92">
                                  <a:moveTo>
                                    <a:pt x="0" y="0"/>
                                  </a:moveTo>
                                  <a:cubicBezTo>
                                    <a:pt x="35" y="77"/>
                                    <a:pt x="97" y="337"/>
                                    <a:pt x="210" y="460"/>
                                  </a:cubicBezTo>
                                  <a:cubicBezTo>
                                    <a:pt x="323" y="583"/>
                                    <a:pt x="500" y="688"/>
                                    <a:pt x="680" y="740"/>
                                  </a:cubicBezTo>
                                  <a:cubicBezTo>
                                    <a:pt x="860" y="792"/>
                                    <a:pt x="1163" y="764"/>
                                    <a:pt x="1290" y="7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58040" y="158040"/>
                              <a:ext cx="81900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92">
                                  <a:moveTo>
                                    <a:pt x="0" y="0"/>
                                  </a:moveTo>
                                  <a:cubicBezTo>
                                    <a:pt x="35" y="77"/>
                                    <a:pt x="97" y="337"/>
                                    <a:pt x="210" y="460"/>
                                  </a:cubicBezTo>
                                  <a:cubicBezTo>
                                    <a:pt x="323" y="583"/>
                                    <a:pt x="500" y="688"/>
                                    <a:pt x="680" y="740"/>
                                  </a:cubicBezTo>
                                  <a:cubicBezTo>
                                    <a:pt x="860" y="792"/>
                                    <a:pt x="1163" y="764"/>
                                    <a:pt x="1290" y="7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13.85pt;width:135.7pt;height:114.1pt" coordorigin="498,277" coordsize="2714,2282">
                <v:line id="shape_0" from="589,519" to="589,239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84,2403" to="2801,240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98;top:277;width:2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46;top:2293;width:2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08,1523" to="2081,241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group id="shape_0" style="position:absolute;left:537;top:1131;width:1921;height:1278">
                  <v:shape id="shape_0" coordsize="1290,792" path="m0,0c35,77,97,337,210,460c323,583,500,688,680,740c860,792,1163,764,1290,770e" stroked="t" o:allowincell="f" style="position:absolute;left:1113;top:1358;width:1289;height:791;flip:x;mso-wrap-style:none;v-text-anchor:middle;rotation:270">
                    <v:fill o:detectmouseclick="t" on="false"/>
                    <v:stroke color="blue" weight="9360" joinstyle="round" endcap="flat"/>
                    <w10:wrap type="square"/>
                  </v:shape>
                  <v:shape id="shape_0" coordsize="884,1278" path="m884,1278c796,1235,492,1129,354,1018c216,907,110,780,55,610c0,440,31,127,25,0e" stroked="t" o:allowincell="f" style="position:absolute;left:1574;top:1131;width:883;height:1277;mso-wrap-style:none;v-text-anchor:middle">
                    <v:fill o:detectmouseclick="t" on="false"/>
                    <v:stroke color="blue" weight="9360" joinstyle="round" endcap="flat"/>
                    <w10:wrap type="square"/>
                  </v:shape>
                  <v:shape id="shape_0" coordsize="1290,792" path="m0,0c35,77,97,337,210,460c323,583,500,688,680,740c860,792,1163,764,1290,770e" stroked="t" o:allowincell="f" style="position:absolute;left:826;top:1343;width:1289;height:791;flip:x;mso-wrap-style:none;v-text-anchor:middle;rotation:270">
                    <v:fill o:detectmouseclick="t" on="false"/>
                    <v:stroke color="blue" weight="9360" joinstyle="round" endcap="flat"/>
                    <w10:wrap type="square"/>
                  </v:shape>
                  <v:shape id="shape_0" coordsize="1290,792" path="m0,0c35,77,97,337,210,460c323,583,500,688,680,740c860,792,1163,764,1290,770e" stroked="t" o:allowincell="f" style="position:absolute;left:538;top:1343;width:1289;height:791;flip:x;mso-wrap-style:none;v-text-anchor:middle;rotation:270">
                    <v:fill o:detectmouseclick="t" on="false"/>
                    <v:stroke color="blue" weight="9360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6) Товар У очень дорогой, и его потребление сводится к 0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S</m:t>
          </m:r>
          <m:r>
            <w:rPr>
              <w:rFonts w:ascii="Cambria Math" w:hAnsi="Cambria Math"/>
            </w:rPr>
            <m:t xml:space="preserve">&gt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На основе понятий предельной нормы замещения и бюджетной линии можно выстроить 2 кривые: </w:t>
      </w:r>
      <w:r>
        <w:rPr>
          <w:i/>
          <w:sz w:val="24"/>
        </w:rPr>
        <w:t>цена−потребление; доход−потребление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column">
                        <wp:posOffset>2131060</wp:posOffset>
                      </wp:positionH>
                      <wp:positionV relativeFrom="paragraph">
                        <wp:posOffset>280035</wp:posOffset>
                      </wp:positionV>
                      <wp:extent cx="1812290" cy="1414780"/>
                      <wp:effectExtent l="6985" t="0" r="0" b="0"/>
                      <wp:wrapTopAndBottom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2240" cy="1414800"/>
                                <a:chOff x="0" y="0"/>
                                <a:chExt cx="1812240" cy="141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360" y="0"/>
                                  <a:ext cx="0" cy="131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1316880"/>
                                  <a:ext cx="162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457920"/>
                                  <a:ext cx="933480" cy="73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6" h="1584">
                                      <a:moveTo>
                                        <a:pt x="0" y="0"/>
                                      </a:moveTo>
                                      <a:cubicBezTo>
                                        <a:pt x="37" y="131"/>
                                        <a:pt x="80" y="554"/>
                                        <a:pt x="224" y="787"/>
                                      </a:cubicBezTo>
                                      <a:cubicBezTo>
                                        <a:pt x="368" y="1020"/>
                                        <a:pt x="565" y="1267"/>
                                        <a:pt x="864" y="1400"/>
                                      </a:cubicBezTo>
                                      <a:cubicBezTo>
                                        <a:pt x="1163" y="1533"/>
                                        <a:pt x="1776" y="1546"/>
                                        <a:pt x="2016" y="15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6632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ru-RU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1248480"/>
                                  <a:ext cx="16632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ru-RU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275040"/>
                                  <a:ext cx="933480" cy="73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6" h="1584">
                                      <a:moveTo>
                                        <a:pt x="0" y="0"/>
                                      </a:moveTo>
                                      <a:cubicBezTo>
                                        <a:pt x="37" y="131"/>
                                        <a:pt x="80" y="554"/>
                                        <a:pt x="224" y="787"/>
                                      </a:cubicBezTo>
                                      <a:cubicBezTo>
                                        <a:pt x="368" y="1020"/>
                                        <a:pt x="565" y="1267"/>
                                        <a:pt x="864" y="1400"/>
                                      </a:cubicBezTo>
                                      <a:cubicBezTo>
                                        <a:pt x="1163" y="1533"/>
                                        <a:pt x="1776" y="1546"/>
                                        <a:pt x="2016" y="15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158760"/>
                                  <a:ext cx="933480" cy="73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6" h="1584">
                                      <a:moveTo>
                                        <a:pt x="0" y="0"/>
                                      </a:moveTo>
                                      <a:cubicBezTo>
                                        <a:pt x="37" y="131"/>
                                        <a:pt x="80" y="554"/>
                                        <a:pt x="224" y="787"/>
                                      </a:cubicBezTo>
                                      <a:cubicBezTo>
                                        <a:pt x="368" y="1020"/>
                                        <a:pt x="565" y="1267"/>
                                        <a:pt x="864" y="1400"/>
                                      </a:cubicBezTo>
                                      <a:cubicBezTo>
                                        <a:pt x="1163" y="1533"/>
                                        <a:pt x="1776" y="1546"/>
                                        <a:pt x="2016" y="15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93996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7796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65664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569520"/>
                                  <a:ext cx="563760" cy="56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8" h="888">
                                      <a:moveTo>
                                        <a:pt x="0" y="888"/>
                                      </a:moveTo>
                                      <a:cubicBezTo>
                                        <a:pt x="17" y="840"/>
                                        <a:pt x="53" y="699"/>
                                        <a:pt x="96" y="608"/>
                                      </a:cubicBezTo>
                                      <a:cubicBezTo>
                                        <a:pt x="139" y="517"/>
                                        <a:pt x="184" y="422"/>
                                        <a:pt x="256" y="344"/>
                                      </a:cubicBezTo>
                                      <a:cubicBezTo>
                                        <a:pt x="328" y="266"/>
                                        <a:pt x="423" y="193"/>
                                        <a:pt x="528" y="136"/>
                                      </a:cubicBezTo>
                                      <a:cubicBezTo>
                                        <a:pt x="633" y="79"/>
                                        <a:pt x="813" y="28"/>
                                        <a:pt x="88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705960"/>
                                  <a:ext cx="640080" cy="61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6640"/>
                                  <a:ext cx="942840" cy="94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155520"/>
                                  <a:ext cx="1152360" cy="115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.8pt;margin-top:22.05pt;width:142.7pt;height:111.4pt" coordorigin="3356,441" coordsize="2854,2228">
                      <v:line id="shape_0" from="3385,441" to="3385,2513" stroked="t" o:allowincell="f" style="position:absolute;flip:y">
                        <v:stroke color="black" weight="9360" endarrow="classic" endarrowwidth="narrow" endarrowlength="medium" joinstyle="miter" endcap="flat"/>
                        <v:fill o:detectmouseclick="t" on="false"/>
                        <w10:wrap type="topAndBottom"/>
                      </v:line>
                      <v:line id="shape_0" from="3385,2515" to="5947,2515" stroked="t" o:allowincell="f" style="position:absolute">
                        <v:stroke color="black" weight="9360" endarrow="classic" endarrowwidth="narrow" endarrowlength="medium" joinstyle="miter" endcap="flat"/>
                        <v:fill o:detectmouseclick="t" on="false"/>
                        <w10:wrap type="topAndBottom"/>
                      </v:line>
                      <v:shape id="shape_0" coordsize="2016,1584" path="m0,0c37,131,80,554,224,787c368,1020,565,1267,864,1400c1163,1533,1776,1546,2016,1584e" stroked="t" o:allowincell="f" style="position:absolute;left:3500;top:1162;width:1469;height:1154;mso-wrap-style:none;v-text-anchor:middle">
                        <v:fill o:detectmouseclick="t" on="false"/>
                        <v:stroke color="blue" weight="9360" joinstyle="round" endcap="flat"/>
                        <w10:wrap type="topAndBottom"/>
                      </v:shape>
                      <v:shape id="shape_0" fillcolor="white" stroked="f" o:allowincell="f" style="position:absolute;left:3356;top:442;width:26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948;top:2407;width:26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coordsize="2016,1584" path="m0,0c37,131,80,554,224,787c368,1020,565,1267,864,1400c1163,1533,1776,1546,2016,1584e" stroked="t" o:allowincell="f" style="position:absolute;left:3644;top:874;width:1469;height:1154;mso-wrap-style:none;v-text-anchor:middle">
                        <v:fill o:detectmouseclick="t" on="false"/>
                        <v:stroke color="blue" weight="9360" joinstyle="round" endcap="flat"/>
                        <w10:wrap type="topAndBottom"/>
                      </v:shape>
                      <v:shape id="shape_0" coordsize="2016,1584" path="m0,0c37,131,80,554,224,787c368,1020,565,1267,864,1400c1163,1533,1776,1546,2016,1584e" stroked="t" o:allowincell="f" style="position:absolute;left:3912;top:691;width:1469;height:1154;mso-wrap-style:none;v-text-anchor:middle">
                        <v:fill o:detectmouseclick="t" on="false"/>
                        <v:stroke color="blue" weight="9360" joinstyle="round" endcap="flat"/>
                        <w10:wrap type="topAndBottom"/>
                      </v:shape>
                      <v:oval id="shape_0" fillcolor="black" stroked="t" o:allowincell="f" style="position:absolute;left:3799;top:1921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3958;top:1666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4220;top:1475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shape id="shape_0" coordsize="888,888" path="m0,888c17,840,53,699,96,608c139,517,184,422,256,344c328,266,423,193,528,136c633,79,813,28,888,0e" stroked="t" o:allowincell="f" style="position:absolute;left:3716;top:1338;width:887;height:887;mso-wrap-style:none;v-text-anchor:middle">
                        <v:fill o:detectmouseclick="t" on="false"/>
                        <v:stroke color="red" weight="12600" joinstyle="round" endcap="flat"/>
                        <w10:wrap type="topAndBottom"/>
                      </v:shape>
                      <v:line id="shape_0" from="3402,1553" to="4409,252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56,1050" to="4840,253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413,686" to="5227,250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цена−потребление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ход−потребление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9380</wp:posOffset>
                </wp:positionH>
                <wp:positionV relativeFrom="paragraph">
                  <wp:posOffset>104775</wp:posOffset>
                </wp:positionV>
                <wp:extent cx="1812290" cy="1414145"/>
                <wp:effectExtent l="6985" t="0" r="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2240" cy="1414080"/>
                          <a:chOff x="0" y="0"/>
                          <a:chExt cx="1812240" cy="1414080"/>
                        </a:xfrm>
                      </wpg:grpSpPr>
                      <wps:wsp>
                        <wps:cNvSpPr/>
                        <wps:spPr>
                          <a:xfrm flipV="1">
                            <a:off x="18360" y="165600"/>
                            <a:ext cx="0" cy="114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316520"/>
                            <a:ext cx="162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530280"/>
                            <a:ext cx="9334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24776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347400"/>
                            <a:ext cx="9334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65240"/>
                            <a:ext cx="9334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0"/>
                            <a:ext cx="45720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0"/>
                            <a:ext cx="91440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0"/>
                            <a:ext cx="155448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8694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8190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7365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32080"/>
                            <a:ext cx="76068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" h="604">
                                <a:moveTo>
                                  <a:pt x="1198" y="0"/>
                                </a:moveTo>
                                <a:cubicBezTo>
                                  <a:pt x="1147" y="56"/>
                                  <a:pt x="991" y="255"/>
                                  <a:pt x="890" y="334"/>
                                </a:cubicBezTo>
                                <a:cubicBezTo>
                                  <a:pt x="789" y="413"/>
                                  <a:pt x="688" y="436"/>
                                  <a:pt x="590" y="474"/>
                                </a:cubicBezTo>
                                <a:cubicBezTo>
                                  <a:pt x="492" y="512"/>
                                  <a:pt x="398" y="542"/>
                                  <a:pt x="300" y="564"/>
                                </a:cubicBezTo>
                                <a:cubicBezTo>
                                  <a:pt x="202" y="586"/>
                                  <a:pt x="62" y="596"/>
                                  <a:pt x="0" y="60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8.25pt;width:142.7pt;height:111.35pt" coordorigin="188,165" coordsize="2854,2227">
                <v:line id="shape_0" from="217,426" to="217,223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17,2238" to="2779,223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016,1584" path="m0,0c37,131,80,554,224,787c368,1020,565,1267,864,1400c1163,1533,1776,1546,2016,1584e" stroked="t" o:allowincell="f" style="position:absolute;left:425;top:1000;width:1469;height:1154;mso-wrap-style:none;v-text-anchor:middle">
                  <v:fill o:detectmouseclick="t" on="false"/>
                  <v:stroke color="blue" weight="9360" joinstyle="round" endcap="flat"/>
                  <w10:wrap type="topAndBottom"/>
                </v:shape>
                <v:shape id="shape_0" fillcolor="white" stroked="f" o:allowincell="f" style="position:absolute;left:188;top:165;width:26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80;top:2130;width:26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590;top:712;width:1469;height:1154;mso-wrap-style:none;v-text-anchor:middle">
                  <v:fill o:detectmouseclick="t" on="false"/>
                  <v:stroke color="blue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709;top:425;width:1469;height:1154;mso-wrap-style:none;v-text-anchor:middle">
                  <v:fill o:detectmouseclick="t" on="false"/>
                  <v:stroke color="blue" weight="9360" joinstyle="round" endcap="flat"/>
                  <w10:wrap type="topAndBottom"/>
                </v:shape>
                <v:line id="shape_0" from="188,715" to="907,22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8,715" to="1627,22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8,715" to="2635,22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550;top:1534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863;top:1455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1151;top:1325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coordsize="1198,604" path="m1198,0c1147,56,991,255,890,334c789,413,688,436,590,474c492,512,398,542,300,564c202,586,62,596,0,604e" stroked="t" o:allowincell="f" style="position:absolute;left:286;top:1003;width:1197;height:603;mso-wrap-style:none;v-text-anchor:middle">
                  <v:fill o:detectmouseclick="t" on="false"/>
                  <v:stroke color="red" weight="1260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6. РАВНОВЕСИЕ В ДИНАМИКЕ</w:t>
      </w:r>
    </w:p>
    <w:p>
      <w:pPr>
        <w:pStyle w:val="Normal1"/>
        <w:numPr>
          <w:ilvl w:val="0"/>
          <w:numId w:val="1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иды равновесных состояний системы</w:t>
      </w:r>
    </w:p>
    <w:p>
      <w:pPr>
        <w:pStyle w:val="Normal1"/>
        <w:numPr>
          <w:ilvl w:val="0"/>
          <w:numId w:val="1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Устойчивое и неустойчивое равновесие (паутинообразная модель)</w:t>
      </w:r>
    </w:p>
    <w:p>
      <w:pPr>
        <w:pStyle w:val="Normal1"/>
        <w:numPr>
          <w:ilvl w:val="0"/>
          <w:numId w:val="1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Спекуляция и устойчивость рыночного равновес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1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Динамика изменения цены равновесия и ее варианты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432435</wp:posOffset>
                      </wp:positionV>
                      <wp:extent cx="1475105" cy="1150620"/>
                      <wp:effectExtent l="25400" t="0" r="5080" b="25400"/>
                      <wp:wrapTopAndBottom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5280" cy="1150560"/>
                                <a:chOff x="0" y="0"/>
                                <a:chExt cx="1475280" cy="1150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4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0560"/>
                                  <a:ext cx="147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515160"/>
                                  <a:ext cx="1463040" cy="18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27160"/>
                                  <a:ext cx="1424880" cy="29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4" h="458">
                                      <a:moveTo>
                                        <a:pt x="0" y="0"/>
                                      </a:moveTo>
                                      <a:cubicBezTo>
                                        <a:pt x="72" y="108"/>
                                        <a:pt x="144" y="216"/>
                                        <a:pt x="288" y="288"/>
                                      </a:cubicBezTo>
                                      <a:cubicBezTo>
                                        <a:pt x="432" y="360"/>
                                        <a:pt x="575" y="406"/>
                                        <a:pt x="864" y="432"/>
                                      </a:cubicBezTo>
                                      <a:cubicBezTo>
                                        <a:pt x="1153" y="458"/>
                                        <a:pt x="1796" y="442"/>
                                        <a:pt x="2020" y="446"/>
                                      </a:cubicBezTo>
                                      <a:cubicBezTo>
                                        <a:pt x="2244" y="450"/>
                                        <a:pt x="2171" y="454"/>
                                        <a:pt x="2210" y="4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" y="516960"/>
                                  <a:ext cx="1424880" cy="29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4" h="458">
                                      <a:moveTo>
                                        <a:pt x="0" y="0"/>
                                      </a:moveTo>
                                      <a:cubicBezTo>
                                        <a:pt x="72" y="108"/>
                                        <a:pt x="144" y="216"/>
                                        <a:pt x="288" y="288"/>
                                      </a:cubicBezTo>
                                      <a:cubicBezTo>
                                        <a:pt x="432" y="360"/>
                                        <a:pt x="575" y="406"/>
                                        <a:pt x="864" y="432"/>
                                      </a:cubicBezTo>
                                      <a:cubicBezTo>
                                        <a:pt x="1153" y="458"/>
                                        <a:pt x="1796" y="442"/>
                                        <a:pt x="2020" y="446"/>
                                      </a:cubicBezTo>
                                      <a:cubicBezTo>
                                        <a:pt x="2244" y="450"/>
                                        <a:pt x="2171" y="454"/>
                                        <a:pt x="2210" y="4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34.05pt;width:116.15pt;height:90.55pt" coordorigin="73,681" coordsize="2323,1811">
                      <v:line id="shape_0" from="73,681" to="73,2491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73,2493" to="2395,2493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92,1492" to="2395,1494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shape id="shape_0" coordsize="2244,458" path="m0,0c72,108,144,216,288,288c432,360,575,406,864,432c1153,458,1796,442,2020,446c2244,450,2171,454,2210,456e" stroked="t" o:allowincell="f" style="position:absolute;left:92;top:1039;width:2243;height:457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  <v:shape id="shape_0" coordsize="2244,458" path="m0,0c72,108,144,216,288,288c432,360,575,406,864,432c1153,458,1796,442,2020,446c2244,450,2171,454,2210,456e" stroked="t" o:allowincell="f" style="position:absolute;left:92;top:1495;width:2243;height:457;flip:y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column">
                        <wp:posOffset>2313940</wp:posOffset>
                      </wp:positionH>
                      <wp:positionV relativeFrom="paragraph">
                        <wp:posOffset>432435</wp:posOffset>
                      </wp:positionV>
                      <wp:extent cx="1479550" cy="1150620"/>
                      <wp:effectExtent l="20955" t="0" r="5080" b="25400"/>
                      <wp:wrapTopAndBottom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9600" cy="1150560"/>
                                <a:chOff x="0" y="0"/>
                                <a:chExt cx="1479600" cy="1150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320" y="0"/>
                                  <a:ext cx="0" cy="114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150560"/>
                                  <a:ext cx="147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515160"/>
                                  <a:ext cx="1463040" cy="18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54440"/>
                                  <a:ext cx="1376640" cy="32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8" h="512">
                                      <a:moveTo>
                                        <a:pt x="0" y="0"/>
                                      </a:moveTo>
                                      <a:cubicBezTo>
                                        <a:pt x="73" y="53"/>
                                        <a:pt x="275" y="244"/>
                                        <a:pt x="440" y="320"/>
                                      </a:cubicBezTo>
                                      <a:cubicBezTo>
                                        <a:pt x="605" y="396"/>
                                        <a:pt x="704" y="424"/>
                                        <a:pt x="992" y="456"/>
                                      </a:cubicBezTo>
                                      <a:lnTo>
                                        <a:pt x="2168" y="51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5320"/>
                                  <a:ext cx="1376640" cy="34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8" h="544">
                                      <a:moveTo>
                                        <a:pt x="0" y="544"/>
                                      </a:moveTo>
                                      <a:cubicBezTo>
                                        <a:pt x="73" y="491"/>
                                        <a:pt x="275" y="300"/>
                                        <a:pt x="440" y="224"/>
                                      </a:cubicBezTo>
                                      <a:cubicBezTo>
                                        <a:pt x="605" y="148"/>
                                        <a:pt x="704" y="125"/>
                                        <a:pt x="992" y="88"/>
                                      </a:cubicBezTo>
                                      <a:lnTo>
                                        <a:pt x="216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2pt;margin-top:34.05pt;width:116.5pt;height:90.55pt" coordorigin="3644,681" coordsize="2330,1811">
                      <v:line id="shape_0" from="3651,681" to="3651,2491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3651,2493" to="5973,2493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3670,1492" to="5973,1494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shape id="shape_0" coordsize="2168,512" path="m0,0c73,53,275,244,440,320c605,396,704,424,992,456l2168,512e" stroked="t" o:allowincell="f" style="position:absolute;left:3652;top:924;width:2167;height:511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  <v:shape id="shape_0" coordsize="2168,544" path="m0,544c73,491,275,300,440,224c605,148,704,125,992,88l2168,0e" stroked="t" o:allowincell="f" style="position:absolute;left:3644;top:1524;width:2167;height:543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Ситуация устойчивого равновесия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Асимптотическ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стойчивое равновесие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940</wp:posOffset>
                </wp:positionH>
                <wp:positionV relativeFrom="paragraph">
                  <wp:posOffset>1609090</wp:posOffset>
                </wp:positionV>
                <wp:extent cx="1828800" cy="1216025"/>
                <wp:effectExtent l="25400" t="0" r="5080" b="0"/>
                <wp:wrapTopAndBottom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16080"/>
                          <a:chOff x="0" y="0"/>
                          <a:chExt cx="1828800" cy="1216080"/>
                        </a:xfrm>
                      </wpg:grpSpPr>
                      <wps:wsp>
                        <wps:cNvSpPr/>
                        <wps:spPr>
                          <a:xfrm flipV="1">
                            <a:off x="0" y="273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840"/>
                            <a:ext cx="18288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0" h="1">
                                <a:moveTo>
                                  <a:pt x="0" y="0"/>
                                </a:moveTo>
                                <a:lnTo>
                                  <a:pt x="22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758960" cy="10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0" h="1682">
                                <a:moveTo>
                                  <a:pt x="0" y="900"/>
                                </a:moveTo>
                                <a:cubicBezTo>
                                  <a:pt x="75" y="768"/>
                                  <a:pt x="272" y="0"/>
                                  <a:pt x="450" y="110"/>
                                </a:cubicBezTo>
                                <a:cubicBezTo>
                                  <a:pt x="628" y="220"/>
                                  <a:pt x="852" y="1563"/>
                                  <a:pt x="1070" y="1560"/>
                                </a:cubicBezTo>
                                <a:cubicBezTo>
                                  <a:pt x="1288" y="1557"/>
                                  <a:pt x="1545" y="92"/>
                                  <a:pt x="1760" y="90"/>
                                </a:cubicBezTo>
                                <a:cubicBezTo>
                                  <a:pt x="1975" y="88"/>
                                  <a:pt x="2192" y="1418"/>
                                  <a:pt x="2360" y="1550"/>
                                </a:cubicBezTo>
                                <a:cubicBezTo>
                                  <a:pt x="2528" y="1682"/>
                                  <a:pt x="2685" y="1021"/>
                                  <a:pt x="2770" y="88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00"/>
                            <a:ext cx="1828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126.7pt;width:144pt;height:95.8pt" coordorigin="44,2534" coordsize="2880,1916">
                <v:line id="shape_0" from="44,2577" to="44,430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2270,1" path="m0,0l2270,0e" stroked="t" o:allowincell="f" style="position:absolute;left:44;top:4302;width:2879;height:146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topAndBottom"/>
                </v:shape>
                <v:shape id="shape_0" coordsize="2770,1682" path="m0,900c75,768,272,0,450,110c628,220,852,1563,1070,1560c1288,1557,1545,92,1760,90c1975,88,2192,1418,2360,1550c2528,1682,2685,1021,2770,882e" stroked="t" o:allowincell="f" style="position:absolute;left:52;top:2534;width:2769;height:1681;mso-wrap-style:none;v-text-anchor:middle">
                  <v:fill o:detectmouseclick="t" on="false"/>
                  <v:stroke color="#333399" weight="12600" joinstyle="round" endcap="flat"/>
                  <w10:wrap type="topAndBottom"/>
                </v:shape>
                <v:line id="shape_0" from="44,3441" to="2923,3441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column">
                        <wp:posOffset>2131060</wp:posOffset>
                      </wp:positionH>
                      <wp:positionV relativeFrom="paragraph">
                        <wp:posOffset>229235</wp:posOffset>
                      </wp:positionV>
                      <wp:extent cx="1828800" cy="1188720"/>
                      <wp:effectExtent l="25400" t="0" r="5080" b="0"/>
                      <wp:wrapTopAndBottom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188720"/>
                                <a:chOff x="0" y="0"/>
                                <a:chExt cx="1828800" cy="1188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9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5480"/>
                                  <a:ext cx="182880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0" h="1">
                                      <a:moveTo>
                                        <a:pt x="0" y="0"/>
                                      </a:moveTo>
                                      <a:lnTo>
                                        <a:pt x="22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040"/>
                                  <a:ext cx="1436400" cy="80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2" h="1273">
                                      <a:moveTo>
                                        <a:pt x="0" y="849"/>
                                      </a:moveTo>
                                      <a:cubicBezTo>
                                        <a:pt x="75" y="717"/>
                                        <a:pt x="273" y="0"/>
                                        <a:pt x="450" y="59"/>
                                      </a:cubicBezTo>
                                      <a:cubicBezTo>
                                        <a:pt x="627" y="118"/>
                                        <a:pt x="870" y="1135"/>
                                        <a:pt x="1062" y="1204"/>
                                      </a:cubicBezTo>
                                      <a:cubicBezTo>
                                        <a:pt x="1254" y="1273"/>
                                        <a:pt x="1437" y="487"/>
                                        <a:pt x="1602" y="474"/>
                                      </a:cubicBezTo>
                                      <a:cubicBezTo>
                                        <a:pt x="1767" y="461"/>
                                        <a:pt x="1942" y="1066"/>
                                        <a:pt x="2052" y="1124"/>
                                      </a:cubicBezTo>
                                      <a:cubicBezTo>
                                        <a:pt x="2162" y="1182"/>
                                        <a:pt x="2218" y="886"/>
                                        <a:pt x="2262" y="8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.8pt;margin-top:18.05pt;width:144pt;height:93.65pt" coordorigin="3356,361" coordsize="2880,1873">
                      <v:line id="shape_0" from="3356,361" to="3356,2088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shape id="shape_0" coordsize="2270,1" path="m0,0l2270,0e" stroked="t" o:allowincell="f" style="position:absolute;left:3356;top:2086;width:2879;height:146;mso-wrap-style:none;v-text-anchor:middle">
                        <v:fill o:detectmouseclick="t" on="false"/>
                        <v:stroke color="black" weight="9360" endarrow="classic" endarrowwidth="narrow" endarrowlength="short" joinstyle="round" endcap="flat"/>
                        <w10:wrap type="topAndBottom"/>
                      </v:shape>
                      <v:shape id="shape_0" coordsize="2262,1273" path="m0,849c75,717,273,0,450,59c627,118,870,1135,1062,1204c1254,1273,1437,487,1602,474c1767,461,1942,1066,2052,1124c2162,1182,2218,886,2262,824e" stroked="t" o:allowincell="f" style="position:absolute;left:3364;top:369;width:2261;height:1272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  <v:line id="shape_0" from="3356,1225" to="6235,1225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Равномерные колебания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тухающие колебания</w:t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Взрывные колебания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7940</wp:posOffset>
                </wp:positionH>
                <wp:positionV relativeFrom="paragraph">
                  <wp:posOffset>99060</wp:posOffset>
                </wp:positionV>
                <wp:extent cx="1828800" cy="1269365"/>
                <wp:effectExtent l="25400" t="0" r="5080" b="0"/>
                <wp:wrapTopAndBottom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69360"/>
                          <a:chOff x="0" y="0"/>
                          <a:chExt cx="1828800" cy="1269360"/>
                        </a:xfrm>
                      </wpg:grpSpPr>
                      <wps:wsp>
                        <wps:cNvSpPr/>
                        <wps:spPr>
                          <a:xfrm flipV="1">
                            <a:off x="0" y="806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6120"/>
                            <a:ext cx="18288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0" h="1">
                                <a:moveTo>
                                  <a:pt x="0" y="0"/>
                                </a:moveTo>
                                <a:lnTo>
                                  <a:pt x="22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1804">
                                <a:moveTo>
                                  <a:pt x="2372" y="637"/>
                                </a:moveTo>
                                <a:cubicBezTo>
                                  <a:pt x="2352" y="572"/>
                                  <a:pt x="2290" y="334"/>
                                  <a:pt x="2242" y="247"/>
                                </a:cubicBezTo>
                                <a:cubicBezTo>
                                  <a:pt x="2194" y="160"/>
                                  <a:pt x="2154" y="0"/>
                                  <a:pt x="2082" y="117"/>
                                </a:cubicBezTo>
                                <a:cubicBezTo>
                                  <a:pt x="2010" y="234"/>
                                  <a:pt x="1914" y="675"/>
                                  <a:pt x="1812" y="947"/>
                                </a:cubicBezTo>
                                <a:cubicBezTo>
                                  <a:pt x="1710" y="1219"/>
                                  <a:pt x="1610" y="1804"/>
                                  <a:pt x="1472" y="1747"/>
                                </a:cubicBezTo>
                                <a:cubicBezTo>
                                  <a:pt x="1334" y="1690"/>
                                  <a:pt x="1137" y="670"/>
                                  <a:pt x="982" y="607"/>
                                </a:cubicBezTo>
                                <a:cubicBezTo>
                                  <a:pt x="827" y="544"/>
                                  <a:pt x="671" y="1350"/>
                                  <a:pt x="542" y="1367"/>
                                </a:cubicBezTo>
                                <a:cubicBezTo>
                                  <a:pt x="413" y="1384"/>
                                  <a:pt x="300" y="769"/>
                                  <a:pt x="210" y="709"/>
                                </a:cubicBezTo>
                                <a:cubicBezTo>
                                  <a:pt x="120" y="649"/>
                                  <a:pt x="44" y="947"/>
                                  <a:pt x="0" y="100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280"/>
                            <a:ext cx="1828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7.8pt;width:144pt;height:99.95pt" coordorigin="44,156" coordsize="2880,1999">
                <v:line id="shape_0" from="44,283" to="44,2010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2270,1" path="m0,0l2270,0e" stroked="t" o:allowincell="f" style="position:absolute;left:44;top:2008;width:2879;height:146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topAndBottom"/>
                </v:shape>
                <v:shape id="shape_0" coordsize="2372,1804" path="m2372,637c2352,572,2290,334,2242,247c2194,160,2154,0,2082,117c2010,234,1914,675,1812,947c1710,1219,1610,1804,1472,1747c1334,1690,1137,670,982,607c827,544,671,1350,542,1367c413,1384,300,769,210,709c120,649,44,947,0,1009e" stroked="t" o:allowincell="f" style="position:absolute;left:44;top:156;width:2371;height:1803;mso-wrap-style:none;v-text-anchor:middle">
                  <v:fill o:detectmouseclick="t" on="false"/>
                  <v:stroke color="#333399" weight="12600" joinstyle="round" endcap="flat"/>
                  <w10:wrap type="topAndBottom"/>
                </v:shape>
                <v:line id="shape_0" from="44,1147" to="2923,1147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1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аутинообразная модель и ее использование для прогнозирования цен в динамик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63500</wp:posOffset>
                </wp:positionH>
                <wp:positionV relativeFrom="paragraph">
                  <wp:posOffset>584835</wp:posOffset>
                </wp:positionV>
                <wp:extent cx="3657600" cy="1645920"/>
                <wp:effectExtent l="1270" t="3810" r="0" b="0"/>
                <wp:wrapTopAndBottom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645920"/>
                          <a:chOff x="0" y="0"/>
                          <a:chExt cx="3657600" cy="1645920"/>
                        </a:xfrm>
                      </wpg:grpSpPr>
                      <wps:wsp>
                        <wps:cNvSpPr txBox="1"/>
                        <wps:spPr>
                          <a:xfrm>
                            <a:off x="914400" y="8229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" y="914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630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1554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87520"/>
                            <a:ext cx="802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4932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22960"/>
                            <a:ext cx="640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595800"/>
                            <a:ext cx="720" cy="867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4630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720" y="822960"/>
                            <a:ext cx="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4630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4630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6576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ойчивое равновес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36576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120" y="603360"/>
                            <a:ext cx="720" cy="867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5486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37160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5853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9270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84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98100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720" y="9378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98100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5720" y="747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64008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7315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73152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46.05pt;width:288pt;height:129.6pt" coordorigin="-100,921" coordsize="5760,2592">
                <v:shape id="shape_0" fillcolor="white" stroked="f" o:allowincell="f" style="position:absolute;left:1340;top:221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188,1065" to="188,322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88,3225" to="3355,322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88,921" to="2347,322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88,1641" to="2635,30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8,1846" to="1451,1846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88,2416" to="1771,2416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88,2217" to="1195,2217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66,1860" to="566,3225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f" o:allowincell="f" style="position:absolute;left:2636;top:279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04;top:106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-100;top:164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-100;top:192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-100;top:236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484;top:32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1134,2217" to="1134,3224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f" o:allowincell="f" style="position:absolute;left:476;top:32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052;top:32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3068;top:1497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ойчивое равновес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20,1785" to="1483,1785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484;top:1497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1483,1871" to="1483,3236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559,1785" to="1559,3224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628;top:3081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oval id="shape_0" fillcolor="black" stroked="t" o:allowincell="f" style="position:absolute;left:1457;top:1843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1463;top:2381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188,2472" to="1483,2472" stroked="t" o:allowincell="f" style="position:absolute">
                  <v:stroke color="red" weight="9360" startarrow="classic" startarrowwidth="narrow" start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84;top:2466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oval id="shape_0" fillcolor="black" stroked="t" o:allowincell="f" style="position:absolute;left:936;top:2398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888;top:2466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964,2098" to="964,2375" stroked="t" o:allowincell="f" style="position:absolute;flip:y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64;top:1929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oval id="shape_0" fillcolor="black" stroked="t" o:allowincell="f" style="position:absolute;left:964;top:2073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1055,2073" to="1230,2073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sz w:val="24"/>
        </w:rPr>
        <w:t>Равновесие устойчиво</w:t>
      </w:r>
      <w:r>
        <w:rPr>
          <w:sz w:val="24"/>
        </w:rPr>
        <w:t>, если кривая предложения более крутая, чем кривая спроса. Другими словами, если эластичность предложения меньше, чем эластичность спрос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i/>
          <w:sz w:val="24"/>
        </w:rPr>
        <w:t>P</w:t>
      </w:r>
      <w:r>
        <w:rPr>
          <w:i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− цена прошлого периода (года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vertAlign w:val="subscript"/>
        </w:rPr>
      </w:pPr>
      <w:r>
        <w:rPr>
          <w:i/>
          <w:sz w:val="24"/>
        </w:rPr>
        <w:t>P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−</w:t>
      </w:r>
      <w:r>
        <w:rPr>
          <w:sz w:val="24"/>
        </w:rPr>
        <w:t xml:space="preserve"> цена, по которой потребители готовы купить 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2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i/>
          <w:sz w:val="24"/>
        </w:rPr>
        <w:t>Q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−</w:t>
      </w:r>
      <w:r>
        <w:rPr>
          <w:sz w:val="24"/>
        </w:rPr>
        <w:t xml:space="preserve"> в будущем году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  <w:t>1 → 2 → 3. → 4 → 5. → 6. → …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940</wp:posOffset>
                </wp:positionH>
                <wp:positionV relativeFrom="paragraph">
                  <wp:posOffset>556260</wp:posOffset>
                </wp:positionV>
                <wp:extent cx="3474720" cy="1554480"/>
                <wp:effectExtent l="1270" t="0" r="0" b="0"/>
                <wp:wrapTopAndBottom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554480"/>
                          <a:chOff x="0" y="0"/>
                          <a:chExt cx="3474720" cy="1554480"/>
                        </a:xfrm>
                      </wpg:grpSpPr>
                      <wps:wsp>
                        <wps:cNvSpPr/>
                        <wps:spPr>
                          <a:xfrm flipV="1">
                            <a:off x="18288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3716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82880"/>
                            <a:ext cx="137160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118872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9608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65720"/>
                            <a:ext cx="705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640" y="457200"/>
                            <a:ext cx="72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097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371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720" y="731520"/>
                            <a:ext cx="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371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371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432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устойчивое равновес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43.8pt;width:273.6pt;height:122.4pt" coordorigin="44,876" coordsize="5472,2448">
                <v:line id="shape_0" from="332,876" to="332,303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32,3036" to="2779,303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32,1164" to="2491,303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76,1020" to="2347,30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2,1657" to="1915,1657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32,2604" to="1915,2604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32,2082" to="1442,2082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916,1596" to="1916,303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050,1596" to="1050,3035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f" o:allowincell="f" style="position:absolute;left:2204;top:260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348;top:102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44;top:1452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44;top:188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44;top:246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916;top:303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1449,2028" to="1449,303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f" o:allowincell="f" style="position:absolute;left:908;top:303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340;top:303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1308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устойчивое равновес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</w:rPr>
        <w:t>Равновесие неустойчиво</w:t>
      </w:r>
      <w:r>
        <w:rPr>
          <w:sz w:val="24"/>
        </w:rPr>
        <w:t>, с взрывными колебаниями цены, если эластичность спроса меньше эластичности предложения. Кривая спроса более крутая, чем кривая предложе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9380</wp:posOffset>
                </wp:positionH>
                <wp:positionV relativeFrom="paragraph">
                  <wp:posOffset>676275</wp:posOffset>
                </wp:positionV>
                <wp:extent cx="3383280" cy="1371600"/>
                <wp:effectExtent l="25400" t="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1371600"/>
                          <a:chOff x="0" y="0"/>
                          <a:chExt cx="3383280" cy="1371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1440"/>
                            <a:ext cx="12801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2801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097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40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274320"/>
                            <a:ext cx="1645920" cy="822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егулярные колебания вокруг положения равновес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53.25pt;width:266.4pt;height:107.95pt" coordorigin="188,1065" coordsize="5328,2159">
                <v:line id="shape_0" from="188,1065" to="188,322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88,3225" to="2635,322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88,1209" to="2203,322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88,1209" to="2203,3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060;top:279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04;top:106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628;top:120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476;top:120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764,1785" to="1627,1785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64,2646" to="1627,2646" stroked="t" o:allowincell="f" style="position:absolute">
                  <v:stroke color="red" weight="9360" startarrow="classic" startarrowwidth="narrow" startarrowlength="short" joinstyle="miter" endcap="flat"/>
                  <v:fill o:detectmouseclick="t" on="false"/>
                  <w10:wrap type="topAndBottom"/>
                </v:line>
                <v:line id="shape_0" from="764,1785" to="764,2648" stroked="t" o:allowincell="f" style="position:absolute">
                  <v:stroke color="red" weight="9360" startarrow="classic" startarrowwidth="narrow" startarrowlength="short" joinstyle="miter" endcap="flat"/>
                  <v:fill o:detectmouseclick="t" on="false"/>
                  <w10:wrap type="topAndBottom"/>
                </v:line>
                <v:line id="shape_0" from="1628,1785" to="1628,2648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924;top:1497;width:2591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егулярные колебания вокруг положения равновесия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Если углы наклона кривой спроса и кривой предложения равны, то цена совершает </w:t>
      </w:r>
      <w:r>
        <w:rPr>
          <w:b/>
          <w:sz w:val="24"/>
        </w:rPr>
        <w:t>регулярные колебания</w:t>
      </w:r>
      <w:r>
        <w:rPr>
          <w:sz w:val="24"/>
        </w:rPr>
        <w:t xml:space="preserve"> вокруг точки равновес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Пример</w:t>
      </w:r>
      <w:r>
        <w:rPr/>
        <w:t>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567"/>
        <w:gridCol w:w="709"/>
        <w:gridCol w:w="1134"/>
        <w:gridCol w:w="850"/>
        <w:gridCol w:w="284"/>
      </w:tblGrid>
      <w:tr>
        <w:trPr>
          <w:trHeight w:val="220" w:hRule="atLeast"/>
        </w:trPr>
        <w:tc>
          <w:tcPr>
            <w:tcW w:w="35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Дано</w:t>
            </w:r>
            <w:r>
              <w:rPr>
                <w:sz w:val="24"/>
              </w:rPr>
              <w:t xml:space="preserve">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oMath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4"/>
              </w:rPr>
              <w:t xml:space="preserve"> − </w:t>
            </w:r>
            <w:r>
              <w:rPr>
                <w:sz w:val="24"/>
              </w:rPr>
              <w:t>цена в период t, ожидаемая в момент принятия решения о производстве товара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4"/>
              </w:rPr>
              <w:t xml:space="preserve">− </w:t>
            </w:r>
            <w:r>
              <w:rPr>
                <w:sz w:val="24"/>
              </w:rPr>
              <w:t>цена, по которой может произойти сделка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u w:val="single"/>
              </w:rPr>
              <w:t>Решение</w:t>
            </w:r>
            <w:r>
              <w:rPr>
                <w:sz w:val="24"/>
              </w:rPr>
              <w:t>:</w:t>
            </w:r>
          </w:p>
        </w:tc>
      </w:tr>
      <w:tr>
        <w:trPr>
          <w:trHeight w:val="271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пери- од, 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1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8080"/>
                <w:sz w:val="24"/>
              </w:rPr>
              <w:t>2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74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0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йти цену равновесия.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 xml:space="preserve"> = 200; Q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 xml:space="preserve"> = 100</w:t>
            </w:r>
          </w:p>
          <w:p>
            <w:pPr>
              <w:pStyle w:val="Normal1"/>
              <w:numPr>
                <w:ilvl w:val="0"/>
                <w:numId w:val="50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Подставим 250 в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</m:oMath>
            <w:r>
              <w:rPr>
                <w:sz w:val="24"/>
              </w:rPr>
              <w:t xml:space="preserve">. Отсюда находим P=140. Подставляем в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</m:oMath>
            <w:r>
              <w:rPr>
                <w:sz w:val="24"/>
              </w:rPr>
              <w:t xml:space="preserve">.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ходим P=160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u w:val="single"/>
              </w:rPr>
              <w:t>Определить</w:t>
            </w:r>
            <w:r>
              <w:rPr>
                <w:sz w:val="24"/>
              </w:rPr>
              <w:t>: Q − ?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P − ? 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Спекуляция и устойчивость рыночного равновес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Сырьевой рынок (с/х продукция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246380</wp:posOffset>
                </wp:positionH>
                <wp:positionV relativeFrom="paragraph">
                  <wp:posOffset>355600</wp:posOffset>
                </wp:positionV>
                <wp:extent cx="4572000" cy="2233295"/>
                <wp:effectExtent l="0" t="0" r="0" b="0"/>
                <wp:wrapTopAndBottom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233440"/>
                          <a:chOff x="0" y="0"/>
                          <a:chExt cx="4572000" cy="2233440"/>
                        </a:xfrm>
                      </wpg:grpSpPr>
                      <wps:wsp>
                        <wps:cNvSpPr txBox="1"/>
                        <wps:spPr>
                          <a:xfrm>
                            <a:off x="3017520" y="205056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е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1760"/>
                            <a:ext cx="265176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4630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280160"/>
                              <a:ext cx="3657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ов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0" y="10972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000" y="8798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2880" y="9144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6459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9144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400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0584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0058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274320"/>
                              <a:ext cx="13716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8229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188720"/>
                              <a:ext cx="914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822960"/>
                              <a:ext cx="82296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4592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68560"/>
                              <a:ext cx="538560" cy="55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822960"/>
                              <a:ext cx="155448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4480" y="14630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000" y="1828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15544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62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72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2880" y="1005840"/>
                              <a:ext cx="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99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60320" y="215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1593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8400" y="4572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4400" y="6400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1760" y="90720"/>
                            <a:ext cx="0" cy="176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90720"/>
                            <a:ext cx="0" cy="176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1760" y="196920"/>
                            <a:ext cx="173736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863000"/>
                            <a:ext cx="1828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6033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пеку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8229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585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05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7440" y="73152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05056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90720"/>
                            <a:ext cx="0" cy="177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618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54864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8630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720" y="22176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ет пересечения (но может и быть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0400" y="404640"/>
                            <a:ext cx="27432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pt;margin-top:28pt;width:360pt;height:175.85pt" coordorigin="-388,560" coordsize="7200,3517">
                <v:shape id="shape_0" fillcolor="white" stroked="f" o:allowincell="f" style="position:absolute;left:4364;top:3789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е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-388;top:909;width:4176;height:2880">
                  <v:shape id="shape_0" fillcolor="white" stroked="f" o:allowincell="f" style="position:absolute;left:-244;top:909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64;top:321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492;top:2925;width:57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овок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415;top:263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398;top:2295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-100,1053" to="-100,3500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line id="shape_0" from="-100,3501" to="3499,3501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line id="shape_0" from="1340,1053" to="1340,350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1917" to="3355,1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52,2493" to="1052,35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2493" to="1339,249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1341" to="2059,3500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2205" to="763,220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2781" to="1339,2781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-100,2205" to="1195,35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1052;top:3501;width:287;height:287;mso-wrap-style:none;v-text-anchor:middle">
                    <v:imagedata r:id="rId10" o:detectmouseclick="t"/>
                    <v:stroke color="black" weight="9360" joinstyle="miter" endcap="flat"/>
                    <w10:wrap type="topAndBottom"/>
                  </v:rect>
                  <v:line id="shape_0" from="-91,1332" to="756,2209" stroked="t" o:allowincell="f" style="position:absolute">
                    <v:stroke color="#333399" weight="12600" joinstyle="miter" endcap="flat"/>
                    <v:fill o:detectmouseclick="t" on="false"/>
                    <w10:wrap type="topAndBottom"/>
                  </v:line>
                  <v:line id="shape_0" from="764,2205" to="3211,3500" stroked="t" o:allowincell="f" style="position:absolute">
                    <v:stroke color="#333399" weight="1260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060;top:321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398;top:119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500;top:335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-388;top:1722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-388;top:2349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-388;top:263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-100,2493" to="-100,2780" stroked="t" o:allowincell="f" style="position:absolute;flip:y">
                    <v:stroke color="#333399" weight="12600" endarrow="classic" endarrowwidth="narrow" endarrowlength="short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3644;top:89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80;top:306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97;top:128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737;top:156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788,703" to="3788,3489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652,703" to="4652,348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788,870" to="6523,346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4364;top:3494;width:287;height:287;mso-wrap-style:none;v-text-anchor:middle">
                  <v:imagedata r:id="rId11" o:detectmouseclick="t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4710;top:560;width:94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пеку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00;top:185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00;top:148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00;top:119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56,1712" to="3787,1712" stroked="t" o:allowincell="f" style="position:absolute;flip:x">
                  <v:stroke color="#333399" weight="1260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364,3789" to="4795,3789" stroked="t" o:allowincell="f" style="position:absolute">
                  <v:stroke color="#333399" weight="1260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364,703" to="4364,349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76;top:56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212,1917" to="6667,19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88,1712" to="4651,171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788,1424" to="4363,142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0,1424" to="4680,1711" stroked="t" o:allowincell="f" style="position:absolute">
                  <v:stroke color="#333399" weight="1260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788,3494" to="6811,349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084;top:909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ет пересечения (но может и быть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652,1197" to="5083,1772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рожайный год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едующий, неурожайный год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69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</w:tblGrid>
      <w:tr>
        <w:trPr/>
        <w:tc>
          <w:tcPr>
            <w:tcW w:w="382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− нормальная линия нормальной цены на товар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Если P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>&lt;P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&gt; спекуляция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c</w:t>
            </w:r>
            <w:r>
              <w:rPr>
                <w:sz w:val="24"/>
              </w:rPr>
              <w:t xml:space="preserve"> − спрос спекулянтов. D</w:t>
            </w:r>
            <w:r>
              <w:rPr>
                <w:sz w:val="24"/>
                <w:vertAlign w:val="subscript"/>
              </w:rPr>
              <w:t>c</w:t>
            </w:r>
            <w:r>
              <w:rPr>
                <w:sz w:val="24"/>
              </w:rPr>
              <w:t>||D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 − спрос традиционных покупателей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Изменение Q, на которое предъявляется спрос, равновесие на рынке устанавливается при P</w:t>
            </w:r>
            <w:r>
              <w:rPr>
                <w:sz w:val="24"/>
                <w:vertAlign w:val="subscript"/>
              </w:rPr>
              <w:t>e2</w:t>
            </w:r>
            <w:r>
              <w:rPr>
                <w:sz w:val="24"/>
              </w:rPr>
              <w:t xml:space="preserve">. </w:t>
            </w:r>
          </w:p>
        </w:tc>
        <w:tc>
          <w:tcPr>
            <w:tcW w:w="31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ыдавая дополнительное количество товаров, спекулянты способствуют снижению цен.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Кривая совокупного спрос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>Формирование D</w:t>
      </w:r>
      <w:r>
        <w:rPr>
          <w:sz w:val="24"/>
          <w:vertAlign w:val="subscript"/>
        </w:rPr>
        <w:t>совок</w:t>
      </w:r>
      <w:r>
        <w:rPr>
          <w:sz w:val="24"/>
        </w:rPr>
        <w:t xml:space="preserve"> как суммы кривых индивидуального спрос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Чтобы построить совокупную кривую спроса, нужно сложить индивидуальные кривые спроса, получится ломаная ли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246380</wp:posOffset>
                </wp:positionH>
                <wp:positionV relativeFrom="paragraph">
                  <wp:posOffset>97155</wp:posOffset>
                </wp:positionV>
                <wp:extent cx="4597400" cy="2103120"/>
                <wp:effectExtent l="0" t="0" r="0" b="0"/>
                <wp:wrapTopAndBottom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2103120"/>
                          <a:chOff x="0" y="0"/>
                          <a:chExt cx="4597560" cy="2103120"/>
                        </a:xfrm>
                      </wpg:grpSpPr>
                      <wps:wsp>
                        <wps:cNvSpPr txBox="1"/>
                        <wps:spPr>
                          <a:xfrm>
                            <a:off x="3591720" y="10058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в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600" y="14630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15544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13716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720" y="13734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360" y="8229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30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844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28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96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74320"/>
                            <a:ext cx="4389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822960"/>
                            <a:ext cx="4389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371600"/>
                            <a:ext cx="4389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9202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9202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9202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9202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274320"/>
                            <a:ext cx="36576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822960"/>
                            <a:ext cx="3657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37160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80080"/>
                            <a:ext cx="11556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822960"/>
                            <a:ext cx="334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137160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7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8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7400" y="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вокупный спр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40" y="137340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37340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137160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37160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pt;margin-top:7.65pt;width:362pt;height:165.6pt" coordorigin="-388,153" coordsize="7240,3312">
                <v:shape id="shape_0" fillcolor="white" stroked="f" o:allowincell="f" style="position:absolute;left:5268;top:173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в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56;top:245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40;top:260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2;top:231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88;top:231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00;top:144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388;top:58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260;top:303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76;top:303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92;top:303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04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20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36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348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-60,297" to="-60,31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524,297" to="1524,31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108,297" to="3108,31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692,297" to="4692,31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-204,585" to="6707,58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-204,1449" to="6707,1449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-204,2313" to="6707,2313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-60,3177" to="1235,317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524,3177" to="2819,317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108,3177" to="4403,317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692,3177" to="6707,317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-60,585" to="515,3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24,1449" to="2099,3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08,2313" to="3683,3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92,3177" to="5267,3177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-60,3177" to="515,3177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1524,3177" to="2099,3177" stroked="t" o:allowincell="f" style="position:absolute">
                  <v:stroke color="green" weight="12600" joinstyle="miter" endcap="flat"/>
                  <v:fill o:detectmouseclick="t" on="false"/>
                  <w10:wrap type="topAndBottom"/>
                </v:line>
                <v:line id="shape_0" from="5268,3177" to="5843,3177" stroked="t" o:allowincell="f" style="position:absolute">
                  <v:stroke color="green" weight="12600" joinstyle="miter" endcap="flat"/>
                  <v:fill o:detectmouseclick="t" on="false"/>
                  <w10:wrap type="topAndBottom"/>
                </v:line>
                <v:line id="shape_0" from="3105,3177" to="3680,3177" stroked="t" o:allowincell="f" style="position:absolute">
                  <v:stroke color="#333399" weight="12600" joinstyle="miter" endcap="flat"/>
                  <v:fill o:detectmouseclick="t" on="false"/>
                  <w10:wrap type="topAndBottom"/>
                </v:line>
                <v:line id="shape_0" from="5844,3177" to="6419,3177" stroked="t" o:allowincell="f" style="position:absolute">
                  <v:stroke color="#333399" weight="12600" joinstyle="miter" endcap="flat"/>
                  <v:fill o:detectmouseclick="t" on="false"/>
                  <w10:wrap type="topAndBottom"/>
                </v:line>
                <v:line id="shape_0" from="4699,594" to="4880,14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86,1449" to="5411,23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2313" to="6419,3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72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100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84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36;top:153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вокупный спр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-60,2316" to="371,2316" stroked="t" o:allowincell="f" style="position:absolute">
                  <v:stroke color="red" weight="12600" dashstyle="dash" joinstyle="miter" endcap="flat"/>
                  <v:fill o:detectmouseclick="t" on="false"/>
                  <w10:wrap type="topAndBottom"/>
                </v:line>
                <v:line id="shape_0" from="1524,2316" to="1811,2316" stroked="t" o:allowincell="f" style="position:absolute">
                  <v:stroke color="green" weight="12600" dashstyle="dash" joinstyle="miter" endcap="flat"/>
                  <v:fill o:detectmouseclick="t" on="false"/>
                  <w10:wrap type="topAndBottom"/>
                </v:line>
                <v:line id="shape_0" from="5124,2313" to="5411,2313" stroked="t" o:allowincell="f" style="position:absolute">
                  <v:stroke color="green" weight="12600" dashstyle="dash" joinstyle="miter" endcap="flat"/>
                  <v:fill o:detectmouseclick="t" on="false"/>
                  <w10:wrap type="topAndBottom"/>
                </v:line>
                <v:line id="shape_0" from="4692,2313" to="5123,2313" stroked="t" o:allowincell="f" style="position:absolute">
                  <v:stroke color="red" weight="12600" dashstyle="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sz w:val="24"/>
        </w:rPr>
        <w:t>Тема 7.</w:t>
      </w:r>
      <w:r>
        <w:rPr>
          <w:b/>
          <w:caps/>
          <w:sz w:val="24"/>
        </w:rPr>
        <w:t xml:space="preserve"> Вмешательство государства в ценовую ситуацию на рынке и влияние его на выигрыш производителя и выигрыш потребителя</w:t>
      </w:r>
    </w:p>
    <w:p>
      <w:pPr>
        <w:pStyle w:val="Normal1"/>
        <w:numPr>
          <w:ilvl w:val="0"/>
          <w:numId w:val="3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нятие излишка производителя и излишка потребителя.</w:t>
      </w:r>
    </w:p>
    <w:p>
      <w:pPr>
        <w:pStyle w:val="Normal1"/>
        <w:numPr>
          <w:ilvl w:val="0"/>
          <w:numId w:val="3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Изменение излишков производителя и потребителя при контроле над ценами со стороны государства.</w:t>
      </w:r>
    </w:p>
    <w:p>
      <w:pPr>
        <w:pStyle w:val="Normal1"/>
        <w:numPr>
          <w:ilvl w:val="0"/>
          <w:numId w:val="3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Влияние налогов и дотаций на цены и излишки потребителя и производителя.</w:t>
      </w:r>
    </w:p>
    <w:p>
      <w:pPr>
        <w:pStyle w:val="Normal1"/>
        <w:numPr>
          <w:ilvl w:val="0"/>
          <w:numId w:val="3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Государственное регулирование цен в странах с рыночной экономикой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Действующие лица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государство, производитель, потребител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Понятие излишка производителя и излишка потреби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Излишки производителя W</w:t>
      </w:r>
      <w:r>
        <w:rPr>
          <w:b/>
          <w:i/>
          <w:sz w:val="24"/>
          <w:vertAlign w:val="subscript"/>
        </w:rPr>
        <w:t>пр</w:t>
      </w:r>
      <w:r>
        <w:rPr>
          <w:b/>
          <w:i/>
          <w:sz w:val="24"/>
        </w:rPr>
        <w:t xml:space="preserve"> (W</w:t>
      </w:r>
      <w:r>
        <w:rPr>
          <w:b/>
          <w:i/>
          <w:sz w:val="24"/>
          <w:vertAlign w:val="subscript"/>
        </w:rPr>
        <w:t>S</w:t>
      </w:r>
      <w:r>
        <w:rPr>
          <w:b/>
          <w:i/>
          <w:sz w:val="24"/>
        </w:rPr>
        <w:t>)</w:t>
      </w:r>
      <w:r>
        <w:rPr>
          <w:sz w:val="24"/>
        </w:rPr>
        <w:t xml:space="preserve"> − прибыль (разница между выручкой и затратам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Излишки потребителя W</w:t>
      </w:r>
      <w:r>
        <w:rPr>
          <w:sz w:val="24"/>
          <w:vertAlign w:val="subscript"/>
        </w:rPr>
        <w:t>потр</w:t>
      </w:r>
      <w:r>
        <w:rPr>
          <w:sz w:val="24"/>
        </w:rPr>
        <w:t xml:space="preserve"> </w:t>
      </w:r>
      <w:r>
        <w:object w:dxaOrig="5484" w:dyaOrig="41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91.9pt;height:14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1479417" r:id="rId12"/>
        </w:object>
      </w:r>
      <w:r>
        <w:rPr>
          <w:sz w:val="24"/>
        </w:rPr>
        <w:t>− потребитель был готов заплатить и большую цену, но заплатил P</w:t>
      </w:r>
      <w:r>
        <w:rPr>
          <w:sz w:val="24"/>
          <w:vertAlign w:val="subscript"/>
        </w:rPr>
        <w:t>e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Излишек потребителя, его происхождени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Излишки потребителя W</w:t>
      </w:r>
      <w:r>
        <w:rPr>
          <w:b/>
          <w:i/>
          <w:sz w:val="24"/>
          <w:vertAlign w:val="subscript"/>
        </w:rPr>
        <w:t>потр</w:t>
      </w:r>
      <w:r>
        <w:rPr>
          <w:sz w:val="24"/>
        </w:rPr>
        <w:t xml:space="preserve"> </w:t>
      </w:r>
      <w:r>
        <w:rPr>
          <w:b/>
          <w:i/>
          <w:sz w:val="24"/>
        </w:rPr>
        <w:t>(W</w:t>
      </w:r>
      <w:r>
        <w:rPr>
          <w:b/>
          <w:i/>
          <w:sz w:val="24"/>
          <w:vertAlign w:val="subscript"/>
        </w:rPr>
        <w:t>D</w:t>
      </w:r>
      <w:r>
        <w:rPr>
          <w:b/>
          <w:i/>
          <w:sz w:val="24"/>
        </w:rPr>
        <w:t>)</w:t>
      </w:r>
      <w:r>
        <w:rPr>
          <w:sz w:val="24"/>
        </w:rPr>
        <w:t xml:space="preserve"> − разница между полезностью, которую получит потребитель, и теми затратами, которые возникают для достижения этой полезност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631" w:dyaOrig="38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9.45pt;width:150.5pt;height:126.7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63126444" r:id="rId14"/>
        </w:objec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  <w:t>Изменение излишков потребителя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Q (шт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U (де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 (де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«Прибыль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 = 7 − 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,2 = 9,2 − 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,7 = 10,7 − 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0,2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rPr>
          <w:b/>
          <w:b/>
          <w:sz w:val="24"/>
        </w:rPr>
      </w:pPr>
      <w:r>
        <w:rPr>
          <w:b/>
          <w:sz w:val="24"/>
        </w:rPr>
        <w:t>Изменение излишков производителя и потребителя при контроле над ценами со стороны государств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4452" w:dyaOrig="3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pt;margin-top:13.3pt;width:162.45pt;height:135.7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339091492" r:id="rId16"/>
        </w:objec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− цена, которую назначило государство, оно понизило P</w:t>
      </w:r>
      <w:r>
        <w:rPr>
          <w:sz w:val="24"/>
          <w:vertAlign w:val="subscript"/>
        </w:rPr>
        <w:t>e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Выигрыш потребителя увеличился на величину, равную площади А (т.к. ниже P). Потребитель потерял величину, равную площади B (т.к. производитель сократил выпуск продукции и потребитель В ее купить не</w:t>
        <w:br/>
        <w:t xml:space="preserve">                                                        смог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Изменение W</w:t>
      </w:r>
      <w:r>
        <w:rPr>
          <w:b/>
          <w:sz w:val="24"/>
          <w:vertAlign w:val="subscript"/>
        </w:rPr>
        <w:t>D</w:t>
      </w:r>
      <w:r>
        <w:rPr>
          <w:b/>
          <w:sz w:val="24"/>
        </w:rPr>
        <w:t xml:space="preserve"> = А − В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Изменение W</w:t>
      </w:r>
      <w:r>
        <w:rPr>
          <w:b/>
          <w:sz w:val="24"/>
          <w:vertAlign w:val="subscript"/>
        </w:rPr>
        <w:t>S</w:t>
      </w:r>
      <w:r>
        <w:rPr>
          <w:b/>
          <w:sz w:val="24"/>
        </w:rPr>
        <w:t xml:space="preserve"> = А + С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оигрыш производителя − площадь С и площадь 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лные убытки общества = В + С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Суммарный проигрыш общества от введения контроля над ценами приводит к обязательным потерям обществ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rPr>
          <w:b/>
          <w:b/>
          <w:sz w:val="24"/>
        </w:rPr>
      </w:pPr>
      <w:r>
        <w:rPr>
          <w:b/>
          <w:sz w:val="24"/>
        </w:rPr>
        <w:t>Влияние налогов и дотаций на цены и излишки потребителя и производи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5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940</wp:posOffset>
                </wp:positionH>
                <wp:positionV relativeFrom="paragraph">
                  <wp:posOffset>379095</wp:posOffset>
                </wp:positionV>
                <wp:extent cx="3840480" cy="2194560"/>
                <wp:effectExtent l="0" t="0" r="0" b="0"/>
                <wp:wrapTopAndBottom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194560"/>
                          <a:chOff x="0" y="0"/>
                          <a:chExt cx="384048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3120" cy="219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7560" y="10972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760" y="105012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760" y="8344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8229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03120" cy="219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37360" y="128016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36576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↑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19202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19202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13716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5486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8720" y="9144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84680" y="18108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92024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146304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920" y="91440"/>
                                <a:ext cx="1238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6280" y="276120"/>
                                <a:ext cx="146304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840" y="100764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120" y="73332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733320"/>
                                <a:ext cx="1800" cy="2743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760" y="733320"/>
                                <a:ext cx="367560" cy="2743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3152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4320" y="1005840"/>
                                <a:ext cx="992520" cy="327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60" y="306000"/>
                                  <a:ext cx="65520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00" cy="3276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0800"/>
                                  <a:ext cx="99000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1680" y="4320"/>
                                  <a:ext cx="320760" cy="30276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2960" y="733320"/>
                                <a:ext cx="367560" cy="57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760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560" cy="2743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40" y="275040"/>
                                  <a:ext cx="320760" cy="30276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20240" y="18288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3716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008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88720" y="100584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27432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20240" y="27432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201168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∆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0" y="20116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05840" y="731520"/>
                            <a:ext cx="14630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548640"/>
                            <a:ext cx="13716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отери обществ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ри введении налога (определенное количество продукции 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едовыпущен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29.85pt;width:302.4pt;height:172.8pt" coordorigin="44,597" coordsize="6048,3456">
                <v:group id="shape_0" style="position:absolute;left:44;top:597;width:3312;height:3456">
                  <v:shape id="shape_0" fillcolor="white" stroked="f" o:allowincell="f" style="position:absolute;left:623;top:2325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428;top:2251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428;top:1911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23;top:189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44;top:597;width:3312;height:3456">
                    <v:shape id="shape_0" fillcolor="white" stroked="f" o:allowincell="f" style="position:absolute;left:2780;top:2613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204;top:1173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↑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772;top:3621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196;top:3621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4;top:203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196;top:275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196;top:1461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916;top:203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335,882" to="335,3617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topAndBottom"/>
                    </v:line>
                    <v:line id="shape_0" from="332,3621" to="3067,3621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topAndBottom"/>
                    </v:line>
                    <v:line id="shape_0" from="764,1317" to="3067,304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5,741" to="2375,261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94,1032" to="3097,319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8,2184" to="1921,2184" stroked="t" o:allowincell="f" style="position:absolute;flip:x">
                      <v:stroke color="#333399" weight="22320" joinstyle="miter" endcap="flat"/>
                      <v:fill o:detectmouseclick="t" on="false"/>
                      <w10:wrap type="topAndBottom"/>
                    </v:line>
                    <v:line id="shape_0" from="337,1752" to="1341,1752" stroked="t" o:allowincell="f" style="position:absolute;flip:x">
                      <v:stroke color="#333399" weight="22320" joinstyle="miter" endcap="flat"/>
                      <v:fill o:detectmouseclick="t" on="false"/>
                      <w10:wrap type="topAndBottom"/>
                    </v:line>
                    <v:line id="shape_0" from="335,1752" to="337,2183" stroked="t" o:allowincell="f" style="position:absolute">
                      <v:stroke color="#333399" weight="22320" joinstyle="miter" endcap="flat"/>
                      <v:fill o:detectmouseclick="t" on="false"/>
                      <w10:wrap type="topAndBottom"/>
                    </v:line>
                    <v:line id="shape_0" from="1343,1752" to="1921,2183" stroked="t" o:allowincell="f" style="position:absolute">
                      <v:stroke color="#333399" weight="22320" joinstyle="miter" endcap="flat"/>
                      <v:fill o:detectmouseclick="t" on="false"/>
                      <w10:wrap type="topAndBottom"/>
                    </v:line>
                    <v:line id="shape_0" from="1340,1749" to="1340,362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group id="shape_0" style="position:absolute;left:334;top:2181;width:1562;height:515">
                      <v:line id="shape_0" from="335,2663" to="1366,2663" stroked="t" o:allowincell="f" style="position:absolute;flip:x">
                        <v:stroke color="red" weight="22320" joinstyle="miter" endcap="flat"/>
                        <v:fill o:detectmouseclick="t" on="false"/>
                        <w10:wrap type="topAndBottom"/>
                      </v:line>
                      <v:line id="shape_0" from="334,2181" to="336,2696" stroked="t" o:allowincell="f" style="position:absolute;flip:x">
                        <v:stroke color="red" weight="22320" joinstyle="miter" endcap="flat"/>
                        <v:fill o:detectmouseclick="t" on="false"/>
                        <w10:wrap type="topAndBottom"/>
                      </v:line>
                      <v:line id="shape_0" from="338,2198" to="1896,2198" stroked="t" o:allowincell="f" style="position:absolute">
                        <v:stroke color="red" weight="22320" joinstyle="miter" endcap="flat"/>
                        <v:fill o:detectmouseclick="t" on="false"/>
                        <w10:wrap type="topAndBottom"/>
                      </v:line>
                      <v:line id="shape_0" from="1377,2188" to="1881,2664" stroked="t" o:allowincell="f" style="position:absolute;flip:x">
                        <v:stroke color="red" weight="2232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340;top:1752;width:578;height:908">
                      <v:line id="shape_0" from="1340,1752" to="1340,2658" stroked="t" o:allowincell="f" style="position:absolute">
                        <v:stroke color="green" weight="22320" dashstyle="dash" joinstyle="miter" endcap="flat"/>
                        <v:fill o:detectmouseclick="t" on="false"/>
                        <w10:wrap type="topAndBottom"/>
                      </v:line>
                      <v:line id="shape_0" from="1340,1752" to="1918,2183" stroked="t" o:allowincell="f" style="position:absolute">
                        <v:stroke color="green" weight="22320" dashstyle="dash" joinstyle="miter" endcap="flat"/>
                        <v:fill o:detectmouseclick="t" on="false"/>
                        <w10:wrap type="topAndBottom"/>
                      </v:line>
                      <v:line id="shape_0" from="1379,2185" to="1883,2661" stroked="t" o:allowincell="f" style="position:absolute;flip:x">
                        <v:stroke color="green" weight="22320" dashstyle="dash" joinstyle="miter" endcap="flat"/>
                        <v:fill o:detectmouseclick="t" on="false"/>
                        <w10:wrap type="topAndBottom"/>
                      </v:line>
                    </v:group>
                    <v:shape id="shape_0" fillcolor="white" stroked="f" o:allowincell="f" style="position:absolute;left:3068;top:347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88;top:59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4;top:275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4;top:1605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1916,2181" to="1916,362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line id="shape_0" from="2204,1029" to="2635,1316" stroked="t" o:allowincell="f" style="position:absolute">
                      <v:stroke color="black" weight="9360" startarrow="classic" startarrowwidth="narrow" startarrowlength="short" joinstyle="miter" endcap="flat"/>
                      <v:fill o:detectmouseclick="t" on="false"/>
                      <w10:wrap type="topAndBottom"/>
                    </v:line>
                    <v:shape id="shape_0" fillcolor="white" stroked="f" o:allowincell="f" style="position:absolute;left:3068;top:1029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348;top:59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484;top:3765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∆Q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1484,3765" to="1771,3765" stroked="t" o:allowincell="f" style="position:absolute">
                      <v:stroke color="black" weight="9360" startarrow="classic" startarrowwidth="narrow" startarrowlength="short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628,1749" to="3931,2036" stroked="t" o:allowincell="f" style="position:absolute;flip:y">
                  <v:stroke color="green" weight="9360" dashstyle="dash" startarrow="classic" startarrowwidth="narrow" start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932;top:1461;width:215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отери обществ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ри введении налога (определенное количество продукции 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едовыпущен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</w:rPr>
        <w:t xml:space="preserve">Влияние налогов, вводимых государством, на излишки потребителей и изготовителей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требитель при введение налога проигрывает, производитель тоже проигрывает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(В + С) = проигрыш общества от введения налог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i/>
          <w:sz w:val="24"/>
        </w:rPr>
        <w:t>Изменение W</w:t>
      </w:r>
      <w:r>
        <w:rPr>
          <w:i/>
          <w:sz w:val="24"/>
          <w:vertAlign w:val="subscript"/>
        </w:rPr>
        <w:t>D</w:t>
      </w:r>
      <w:r>
        <w:rPr>
          <w:i/>
          <w:sz w:val="24"/>
        </w:rPr>
        <w:t xml:space="preserve"> = (N + B)</w:t>
      </w:r>
      <w:r>
        <w:rPr>
          <w:sz w:val="24"/>
        </w:rPr>
        <w:t xml:space="preserve"> (площадь трапеции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i/>
          <w:sz w:val="24"/>
        </w:rPr>
        <w:t>Изменение W</w:t>
      </w:r>
      <w:r>
        <w:rPr>
          <w:i/>
          <w:sz w:val="24"/>
          <w:vertAlign w:val="subscript"/>
        </w:rPr>
        <w:t>S</w:t>
      </w:r>
      <w:r>
        <w:rPr>
          <w:i/>
          <w:sz w:val="24"/>
        </w:rPr>
        <w:t xml:space="preserve"> = (М + С)</w:t>
      </w:r>
      <w:r>
        <w:rPr>
          <w:b/>
          <w:sz w:val="24"/>
        </w:rPr>
        <w:t xml:space="preserve"> </w:t>
      </w:r>
      <w:r>
        <w:rPr>
          <w:sz w:val="24"/>
        </w:rPr>
        <w:t>(площадь трапеции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акая ситуация возникает, когда вводятся налоги на производителя, и когда вводится налог на потреби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Q</m:t>
          </m:r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T</m:t>
        </m:r>
      </m:oMath>
      <w:r>
        <w:rPr>
          <w:sz w:val="24"/>
        </w:rPr>
        <w:t xml:space="preserve">,  </w:t>
      </w:r>
      <w:r>
        <w:rPr>
          <w:i/>
          <w:sz w:val="24"/>
        </w:rPr>
        <w:t>α</w:t>
      </w:r>
      <w:r>
        <w:rPr>
          <w:sz w:val="24"/>
        </w:rPr>
        <w:t xml:space="preserve"> зависит от угла наклона S и D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Коэффициент α позволяет учитывать особенности спроса и предложе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лияние потоварного налога на излишки производителей и потребителей</w:t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7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кое представл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у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1) изменение излишка потребителя ∆W</w:t>
            </w:r>
            <w:r>
              <w:rPr>
                <w:sz w:val="24"/>
                <w:vertAlign w:val="subscript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) изменение излишка производителя ∆W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) всего (общая реакция ры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) налоговый сбор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) потери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)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аспределение последствий от налога между потребителем и производителем зависит от угла наклона кривой спроса и кривой предложе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лияние дотаций на излишки потребителя и производител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9380</wp:posOffset>
                </wp:positionH>
                <wp:positionV relativeFrom="paragraph">
                  <wp:posOffset>112395</wp:posOffset>
                </wp:positionV>
                <wp:extent cx="2377440" cy="2103120"/>
                <wp:effectExtent l="0" t="0" r="0" b="0"/>
                <wp:wrapTopAndBottom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103120"/>
                          <a:chOff x="0" y="0"/>
                          <a:chExt cx="2377440" cy="2103120"/>
                        </a:xfrm>
                      </wpg:grpSpPr>
                      <wps:wsp>
                        <wps:cNvSpPr txBox="1"/>
                        <wps:spPr>
                          <a:xfrm>
                            <a:off x="100584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6400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↓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737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9202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9202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144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5544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" y="180360"/>
                            <a:ext cx="1800" cy="173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2024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56440"/>
                            <a:ext cx="146304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640080"/>
                            <a:ext cx="137160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276120"/>
                            <a:ext cx="14630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160" y="1320120"/>
                            <a:ext cx="1010160" cy="276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0" y="276120"/>
                              <a:ext cx="10058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38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00"/>
                              <a:ext cx="1800" cy="274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1800"/>
                              <a:ext cx="367560" cy="274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2960" y="731520"/>
                            <a:ext cx="0" cy="1188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320" y="1005840"/>
                            <a:ext cx="992520" cy="327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" y="306000"/>
                              <a:ext cx="6552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0" cy="327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0800"/>
                              <a:ext cx="99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4320"/>
                              <a:ext cx="320760" cy="3027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240" y="1015200"/>
                            <a:ext cx="367560" cy="57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7920" y="2160"/>
                              <a:ext cx="0" cy="576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8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03840"/>
                              <a:ext cx="367560" cy="274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8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320760" cy="3027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8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0240" y="1828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44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005840"/>
                            <a:ext cx="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2743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011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7280" y="1097280"/>
                            <a:ext cx="1005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10058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8.85pt;width:187.2pt;height:165.6pt" coordorigin="188,177" coordsize="3744,3312">
                <v:shape id="shape_0" fillcolor="white" stroked="f" o:allowincell="f" style="position:absolute;left:1772;top:204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118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↓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92;top:291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16;top:320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40;top:320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8;top:204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60;top:161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60;top:26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40;top:204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76,461" to="478,3199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76,3201" to="3211,320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76,1526" to="2779,32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84,1185" to="3643,320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938,612" to="3241,277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75;top:2256;width:1590;height:433">
                  <v:line id="shape_0" from="482,2691" to="2065,2691" stroked="t" o:allowincell="f" style="position:absolute;flip:x">
                    <v:stroke color="#333399" weight="22320" joinstyle="miter" endcap="flat"/>
                    <v:fill o:detectmouseclick="t" on="false"/>
                    <w10:wrap type="topAndBottom"/>
                  </v:line>
                  <v:line id="shape_0" from="475,2256" to="1479,2256" stroked="t" o:allowincell="f" style="position:absolute;flip:x">
                    <v:stroke color="#333399" weight="22320" joinstyle="miter" endcap="flat"/>
                    <v:fill o:detectmouseclick="t" on="false"/>
                    <w10:wrap type="topAndBottom"/>
                  </v:line>
                  <v:line id="shape_0" from="479,2259" to="481,2690" stroked="t" o:allowincell="f" style="position:absolute">
                    <v:stroke color="#333399" weight="22320" joinstyle="miter" endcap="flat"/>
                    <v:fill o:detectmouseclick="t" on="false"/>
                    <w10:wrap type="topAndBottom"/>
                  </v:line>
                  <v:line id="shape_0" from="1487,2259" to="2065,2690" stroked="t" o:allowincell="f" style="position:absolute">
                    <v:stroke color="#333399" weight="22320" joinstyle="miter" endcap="flat"/>
                    <v:fill o:detectmouseclick="t" on="false"/>
                    <w10:wrap type="topAndBottom"/>
                  </v:line>
                </v:group>
                <v:line id="shape_0" from="1484,1329" to="1484,3200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group id="shape_0" style="position:absolute;left:478;top:1761;width:1562;height:515">
                  <v:line id="shape_0" from="479,2243" to="1510,2243" stroked="t" o:allowincell="f" style="position:absolute;flip:x">
                    <v:stroke color="red" weight="22320" joinstyle="miter" endcap="flat"/>
                    <v:fill o:detectmouseclick="t" on="false"/>
                    <w10:wrap type="topAndBottom"/>
                  </v:line>
                  <v:line id="shape_0" from="478,1761" to="480,2276" stroked="t" o:allowincell="f" style="position:absolute;flip:x">
                    <v:stroke color="red" weight="22320" joinstyle="miter" endcap="flat"/>
                    <v:fill o:detectmouseclick="t" on="false"/>
                    <w10:wrap type="topAndBottom"/>
                  </v:line>
                  <v:line id="shape_0" from="482,1778" to="2040,1778" stroked="t" o:allowincell="f" style="position:absolute">
                    <v:stroke color="red" weight="22320" joinstyle="miter" endcap="flat"/>
                    <v:fill o:detectmouseclick="t" on="false"/>
                    <w10:wrap type="topAndBottom"/>
                  </v:line>
                  <v:line id="shape_0" from="1521,1768" to="2025,2244" stroked="t" o:allowincell="f" style="position:absolute;flip:x">
                    <v:stroke color="red" weight="22320" joinstyle="miter" endcap="flat"/>
                    <v:fill o:detectmouseclick="t" on="false"/>
                    <w10:wrap type="topAndBottom"/>
                  </v:line>
                </v:group>
                <v:group id="shape_0" style="position:absolute;left:1483;top:1776;width:578;height:909">
                  <v:line id="shape_0" from="2062,1779" to="2062,2685" stroked="t" o:allowincell="f" style="position:absolute;flip:y">
                    <v:stroke color="green" weight="22320" dashstyle="dash" joinstyle="miter" endcap="flat"/>
                    <v:fill o:detectmouseclick="t" on="false"/>
                    <w10:wrap type="topAndBottom"/>
                  </v:line>
                  <v:line id="shape_0" from="1483,2254" to="2061,2685" stroked="t" o:allowincell="f" style="position:absolute;flip:xy">
                    <v:stroke color="green" weight="22320" dashstyle="dash" joinstyle="miter" endcap="flat"/>
                    <v:fill o:detectmouseclick="t" on="false"/>
                    <w10:wrap type="topAndBottom"/>
                  </v:line>
                  <v:line id="shape_0" from="1518,1776" to="2022,2252" stroked="t" o:allowincell="f" style="position:absolute;flip:y">
                    <v:stroke color="green" weight="22320" dashstyle="dash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3212;top:305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2;top:17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8;top:26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8;top:161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060,1761" to="2060,3200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924,1041" to="3355,132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212;top:60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628,3345" to="1915,334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644;top:104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916,1905" to="3499,2192" stroked="t" o:allowincell="f" style="position:absolute;flip:x">
                  <v:stroke color="green" weight="9360" dashstyle="dash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500;top:176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</w:rPr>
        <w:tab/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i/>
          <w:i/>
          <w:sz w:val="24"/>
        </w:rPr>
      </w:pPr>
      <w:r>
        <w:rPr>
          <w:i/>
          <w:sz w:val="24"/>
        </w:rPr>
        <w:t>Потери общества в целом = 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лияние дотаций на изменение излишков изготовителей и потребителей</w:t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7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кое представл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у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1) изменение излишка потребителя ∆W</w:t>
            </w:r>
            <w:r>
              <w:rPr>
                <w:sz w:val="24"/>
                <w:vertAlign w:val="subscript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) изменение излишка производителя ∆W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) всего (общая реакция ры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) выплаты из бюджет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) потери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)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oMath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Выводы:</w:t>
      </w:r>
    </w:p>
    <w:p>
      <w:pPr>
        <w:pStyle w:val="Normal1"/>
        <w:numPr>
          <w:ilvl w:val="0"/>
          <w:numId w:val="4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Государственная политика в области ценообразования включает: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контроль над ценами;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установление минимальных цен;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программы поддержки минимальных цен;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введение производственных квот и программ стимулирования ограничения объема производства.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ля оценки выигрыша потребителя и выигрыша изготовителя используется метод излишко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Воздействие налогов и дотаций распределяется между потребителем и изготовителем. Доли, в которых происходит это распределение, зависят от эластичности спроса и предложения (углов наклона кривых). Если эластичность спроса меньше, чем эластичность предложения, доля у потребителей больш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Государственное вмешательство на конкурентном рынке увеличивает благосостояние потребителей и производителей, если: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при наличии внерыночных эффектов (издержки связаны с экологией);</w:t>
      </w:r>
    </w:p>
    <w:p>
      <w:pPr>
        <w:sectPr>
          <w:headerReference w:type="default" r:id="rId18"/>
          <w:footerReference w:type="default" r:id="rId19"/>
          <w:type w:val="nextPage"/>
          <w:pgSz w:w="8391" w:h="11906"/>
          <w:pgMar w:left="964" w:right="964" w:gutter="0" w:header="57" w:top="567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при трудностях рынка, когда потребитель не имеет достоверной информации качестве (в результате вмешательства государства растет экономическая эффективность).</w:t>
      </w:r>
    </w:p>
    <w:p>
      <w:pPr>
        <w:pStyle w:val="Normal1"/>
        <w:numPr>
          <w:ilvl w:val="0"/>
          <w:numId w:val="3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Государственное регулирование цен в странах с развитой рыночной экономикой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Особенности государственного регулирования в некоторых странах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4394"/>
        <w:gridCol w:w="4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 регулир ц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фера регул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ые органы регулир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5-10%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шеница, кукуруза, табак, хлопок, молочные продукты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← </w:t>
            </w:r>
            <w:r>
              <w:rPr>
                <w:i/>
              </w:rPr>
              <w:t>(в основном за счет закупки излишних товар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инистерство сельского хозяйства, Антитрестовое управление, Министерство юстиции, Федеральная торговая комп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Яп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ис, пшеница, мясо, молоко, тарифы на электроэнергию, газ, воду, ж/д услуги, образование, медиц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арламент, Министерство земледелия, лесов и рыболовства, Агентство природных ресурсов, Бюро цен управления экономическим развитие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Авс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введена </w:t>
            </w:r>
            <w:r>
              <w:rPr>
                <w:sz w:val="24"/>
                <w:u w:val="single"/>
              </w:rPr>
              <w:t>государственная монополия</w:t>
            </w:r>
            <w:r>
              <w:rPr>
                <w:sz w:val="24"/>
              </w:rPr>
              <w:t xml:space="preserve"> на табак, соль, услуги связи, ж/д услуги, спиртные напитки; </w:t>
            </w:r>
            <w:r>
              <w:rPr>
                <w:sz w:val="24"/>
                <w:u w:val="single"/>
              </w:rPr>
              <w:t>кроме того</w:t>
            </w:r>
            <w:r>
              <w:rPr>
                <w:sz w:val="24"/>
              </w:rPr>
              <w:t>: цветные металлы, лекарства, энерге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инистерство экономики, Министерство сельского хозяйства, Министерство здравоохра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Швей-ц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зерно, картофель, мясо, свекла; ограниченное регулирование: текстиль, музыкальные инструменты, игруш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Федеральное ведомство по ценам, Фонд защиты прав потребителей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1906" w:h="8391"/>
          <w:pgMar w:left="567" w:right="663" w:gutter="0" w:header="57" w:top="964" w:footer="624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Тема 8. ЦЕНООБРАЗОВАНИЕ В РАЗЛИЧНЫХ РЫНОЧНЫХ СТРУКТУРАХ</w:t>
      </w:r>
    </w:p>
    <w:p>
      <w:pPr>
        <w:pStyle w:val="Normal1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ипы рыночных структур и их характеристика.</w:t>
      </w:r>
    </w:p>
    <w:p>
      <w:pPr>
        <w:pStyle w:val="Normal1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Виды издержек и доходов, которые используются при принятии экономических решений в различных рыночных структурах (понятийный аппарат).</w:t>
      </w:r>
    </w:p>
    <w:p>
      <w:pPr>
        <w:pStyle w:val="Normal1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Ценообразование в условиях совершенной конкуренции. Равновесие в условиях современной конкуренции. Поведение фирмы. Стратегии ценообразования в условиях современной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ипы рыночных структур и их характеристик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sz w:val="24"/>
        </w:rPr>
        <w:tab/>
      </w:r>
      <w:r>
        <w:rPr>
          <w:sz w:val="24"/>
        </w:rPr>
        <w:t xml:space="preserve">Тип рыночной структуры определяется </w:t>
      </w:r>
      <w:r>
        <w:rPr>
          <w:b/>
          <w:sz w:val="24"/>
        </w:rPr>
        <w:t>факторами: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количество фирм-производителей, действующих на данном рынке (конкуренты);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тип продукта;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контроль над ценами, и кем он осуществляется;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возможность входа и выхода, условия;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действие неценовых факторов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ипы: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совершенная конкуренция (абсолютно конкурентный рынок, чистая конкуренция);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монополистическая конкуренция;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лигополия;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чистая монополия (монопольный рынок);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монопсония (1 потребитель и много изготовителей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2"/>
          <w:footerReference w:type="default" r:id="rId23"/>
          <w:type w:val="nextPage"/>
          <w:pgSz w:w="8391" w:h="11906"/>
          <w:pgMar w:left="964" w:right="964" w:gutter="0" w:header="57" w:top="567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268"/>
        <w:gridCol w:w="2268"/>
        <w:gridCol w:w="22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-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ободная конкур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нополистическая конкур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лигопо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онопол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 Количество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ножество фирм (в зависимости от отрас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статочно много фирм (СК&gt;М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сколько крупных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дна фир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 Тип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днородный (стандартный проду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ифференцированный продукт, т.е. отличающийся от конкур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 стандартный, и дифференц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никальный продукт (нигде никем другим не выпускается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 Контроль над це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тсутствует контроль со стороны отдельного производителя (цена равновес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ществует некоторый контроль (но в малом сегмент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граничен контроль взаимной зависимости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лный контроль монополиста (он определяет P и Q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. Условия входа и вы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вольно легко (препятствия отсутствую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равнительно лег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щественные ограни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ход и выход контролируется монополистом, он препятствует появлению конкурента на рынк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. Неценовые факторы конкуренции (реклама и маркетин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актически отсутству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чень сильны (особенно в розничной торговл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О&lt;МК, но все же есть, и на рекламу тратятся большие день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 основном, факторы не нужны</w:t>
            </w:r>
          </w:p>
        </w:tc>
      </w:tr>
    </w:tbl>
    <w:p>
      <w:pPr>
        <w:sectPr>
          <w:headerReference w:type="default" r:id="rId24"/>
          <w:footerReference w:type="default" r:id="rId25"/>
          <w:type w:val="oddPage"/>
          <w:pgSz w:orient="landscape" w:w="11906" w:h="8391"/>
          <w:pgMar w:left="567" w:right="663" w:gutter="0" w:header="57" w:top="964" w:footer="624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4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Виды издержек и доходов в различных рыночных структурах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Издержки</w:t>
      </w:r>
      <w:r>
        <w:rPr>
          <w:sz w:val="24"/>
        </w:rPr>
        <w:t>:</w:t>
      </w:r>
    </w:p>
    <w:p>
      <w:pPr>
        <w:pStyle w:val="Normal1"/>
        <w:numPr>
          <w:ilvl w:val="0"/>
          <w:numId w:val="3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стоянные;</w:t>
      </w:r>
    </w:p>
    <w:p>
      <w:pPr>
        <w:pStyle w:val="Normal1"/>
        <w:numPr>
          <w:ilvl w:val="0"/>
          <w:numId w:val="3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условно-постоянные;</w:t>
      </w:r>
    </w:p>
    <w:p>
      <w:pPr>
        <w:pStyle w:val="Normal1"/>
        <w:numPr>
          <w:ilvl w:val="0"/>
          <w:numId w:val="3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еременны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10"/>
      </w:tblGrid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Переменные издержки − </w:t>
            </w:r>
            <w:r>
              <w:rPr>
                <w:b/>
                <w:i/>
                <w:sz w:val="24"/>
              </w:rPr>
              <w:t>variable cost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VC </w:t>
            </w:r>
            <w:r>
              <w:rPr>
                <w:sz w:val="24"/>
              </w:rPr>
              <w:t>изменяются с увеличением объема выпуска (применительно ко всему продукту)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Средние переменные издержки − </w:t>
            </w:r>
            <w:r>
              <w:rPr>
                <w:b/>
                <w:i/>
                <w:sz w:val="24"/>
              </w:rPr>
              <w:t>average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variable cost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AVC</w:t>
            </w:r>
            <w:r>
              <w:rPr>
                <w:sz w:val="24"/>
              </w:rPr>
              <w:t xml:space="preserve"> (применительно к 1 акту)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овно-постоянные издержки −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ixed costs FC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вокупные издержки − </w:t>
            </w:r>
            <w:r>
              <w:rPr>
                <w:b/>
                <w:i/>
                <w:sz w:val="24"/>
              </w:rPr>
              <w:t>total costs TC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TC = VC + FC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едние издержки − </w:t>
            </w:r>
            <w:r>
              <w:rPr>
                <w:b/>
                <w:i/>
                <w:sz w:val="24"/>
              </w:rPr>
              <w:t>average costs AC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Предельные издержки − </w:t>
            </w:r>
            <w:r>
              <w:rPr>
                <w:b/>
                <w:i/>
                <w:sz w:val="24"/>
              </w:rPr>
              <w:t>marginal costs MC</w:t>
            </w:r>
            <w:r>
              <w:rPr>
                <w:sz w:val="24"/>
              </w:rPr>
              <w:t>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Это те издержки, с которыми связан выпуск одной дополнительной единицы товара.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Q</m:t>
                    </m:r>
                  </m:den>
                </m:f>
              </m:oMath>
            </m:oMathPara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Издержки</w:t>
      </w:r>
      <w:r>
        <w:rPr>
          <w:sz w:val="24"/>
        </w:rPr>
        <w:t xml:space="preserve">: </w:t>
      </w:r>
    </w:p>
    <w:p>
      <w:pPr>
        <w:pStyle w:val="Normal1"/>
        <w:numPr>
          <w:ilvl w:val="0"/>
          <w:numId w:val="15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jc w:val="both"/>
        <w:rPr>
          <w:sz w:val="24"/>
        </w:rPr>
      </w:pPr>
      <w:r>
        <w:rPr>
          <w:sz w:val="24"/>
        </w:rPr>
        <w:t>явные;</w:t>
      </w:r>
    </w:p>
    <w:p>
      <w:pPr>
        <w:pStyle w:val="Normal1"/>
        <w:numPr>
          <w:ilvl w:val="0"/>
          <w:numId w:val="15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jc w:val="both"/>
        <w:rPr>
          <w:sz w:val="24"/>
        </w:rPr>
      </w:pPr>
      <w:r>
        <w:rPr>
          <w:sz w:val="24"/>
        </w:rPr>
        <w:t>неявные.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Явные</w:t>
      </w:r>
      <w:r>
        <w:rPr>
          <w:sz w:val="24"/>
        </w:rPr>
        <w:t xml:space="preserve"> (хозяйственные) представляют собой традиционно совокупность переменных и постоянных затрат (т.е. реальные затраты). Они обусловлены самим процессом создания товара. 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Неявные</w:t>
      </w:r>
      <w:r>
        <w:rPr>
          <w:sz w:val="24"/>
        </w:rPr>
        <w:t xml:space="preserve"> (альтернативные, издержки упущенной выгоды, вмененные издержки) обусловлены предпринимательским выбором. 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 xml:space="preserve">Схема формирования бухгалтерской и экономической прибыли. 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59460</wp:posOffset>
                </wp:positionH>
                <wp:positionV relativeFrom="paragraph">
                  <wp:posOffset>120015</wp:posOffset>
                </wp:positionV>
                <wp:extent cx="2194560" cy="2468880"/>
                <wp:effectExtent l="5080" t="635" r="508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468880"/>
                          <a:chOff x="0" y="0"/>
                          <a:chExt cx="2194560" cy="2468880"/>
                        </a:xfrm>
                      </wpg:grpSpPr>
                      <wps:wsp>
                        <wps:cNvSpPr txBox="1"/>
                        <wps:spPr>
                          <a:xfrm>
                            <a:off x="0" y="128016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явные издерж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194560"/>
                            <a:ext cx="14630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н. издерж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219456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рент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82880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н. прибы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7373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7373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2801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явн. из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ухг. прибы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73152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л. пос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оз. из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108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0"/>
                            <a:ext cx="180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ручка (доход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182880"/>
                            <a:ext cx="0" cy="2011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920" y="777240"/>
                            <a:ext cx="91440" cy="91440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887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188720"/>
                            <a:ext cx="0" cy="1280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6459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45920"/>
                            <a:ext cx="0" cy="54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194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74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pt;margin-top:9.45pt;width:172.8pt;height:194.35pt" coordorigin="1196,189" coordsize="3456,3887">
                <v:shape id="shape_0" fillcolor="white" stroked="f" o:allowincell="f" style="position:absolute;left:1196;top:2205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явные издерж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40;top:3645;width:230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н. издерж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88;top:3645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рент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88;top:3069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н. прибы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56;top:292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292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220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явн. из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1773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ухг. прибы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96;top:1485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60;top:134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л. пост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96;top:765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оз. из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196,474" to="4651,474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4649,189" to="4651,40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96,189" to="1196,40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484;top:189;width:287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ручка (доход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924,477" to="2924,3644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196,1053" to="2923,105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2060,1053" to="2060,2060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196,1917" to="2059,1917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2060,1917" to="2923,1917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t" o:allowincell="f" style="position:absolute;left:1988;top:1413;width:143;height:1439;mso-wrap-style:none;v-text-anchor:middle;rotation:270" type="_x0000_t87">
                  <v:fill o:detectmouseclick="t" on="false"/>
                  <v:stroke color="black" weight="9360" joinstyle="miter" endcap="flat"/>
                  <w10:wrap type="topAndBottom"/>
                </v:shape>
                <v:line id="shape_0" from="2924,2061" to="4651,2061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788,2061" to="3788,4076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924,2781" to="3787,2781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356,2781" to="3356,3644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924,3213" to="3355,321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356,3213" to="3787,321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788,3645" to="4651,3645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1196,3933" to="3787,393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Неявные издержки:</w:t>
      </w:r>
    </w:p>
    <w:p>
      <w:pPr>
        <w:pStyle w:val="Normal1"/>
        <w:numPr>
          <w:ilvl w:val="0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норма дохода на капитал;</w:t>
      </w:r>
    </w:p>
    <w:p>
      <w:pPr>
        <w:pStyle w:val="Normal1"/>
        <w:numPr>
          <w:ilvl w:val="0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нормальный доход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кономическая прибыль</w:t>
      </w:r>
      <w:r>
        <w:rPr>
          <w:sz w:val="24"/>
        </w:rPr>
        <w:t xml:space="preserve"> − это та прибыль, которая обусловлена предпринимательским выбором, и от которой владельцы не отказываются, а используют ее, а это и есть сверхприбыль (рента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Нормальная прибыль</w:t>
      </w:r>
      <w:r>
        <w:rPr>
          <w:sz w:val="24"/>
        </w:rPr>
        <w:t xml:space="preserve"> − это та прибыль, от которой владельцы отказываются, используя собственные ресурсы в своей фирме, но которую можно было бы получить, вложив свои ресурсы в иное дело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Экономическая прибыль = выручка (доход) − экон. издержк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i/>
          <w:sz w:val="24"/>
        </w:rPr>
        <w:t>Экономические издержки = явн. издержки + неявн. издержк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1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Совокупный доход − </w:t>
            </w:r>
            <w:r>
              <w:rPr>
                <w:b/>
                <w:i/>
                <w:sz w:val="24"/>
              </w:rPr>
              <w:t>total revenue TR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TR = P · Q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едний доход − </w:t>
            </w:r>
            <w:r>
              <w:rPr>
                <w:b/>
                <w:i/>
                <w:sz w:val="24"/>
              </w:rPr>
              <w:t>average revenue AR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Предельный доход − </w:t>
            </w:r>
            <w:r>
              <w:rPr>
                <w:b/>
                <w:i/>
                <w:sz w:val="24"/>
              </w:rPr>
              <w:t>MR.</w:t>
            </w:r>
            <w:r>
              <w:rPr>
                <w:sz w:val="24"/>
              </w:rPr>
              <w:br/>
              <w:t>Тот доход, который может получить фирма, продав 1 дополнительную единицу товара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Q</m:t>
                    </m:r>
                  </m:den>
                </m:f>
              </m:oMath>
            </m:oMathPara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быль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П = TR − TC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  <w:t>Издержки фирмы в краткосрочном периоде</w:t>
      </w:r>
    </w:p>
    <w:tbl>
      <w:tblPr>
        <w:tblW w:w="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F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V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2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9,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95275</wp:posOffset>
                      </wp:positionV>
                      <wp:extent cx="1645920" cy="1554480"/>
                      <wp:effectExtent l="0" t="0" r="0" b="0"/>
                      <wp:wrapTopAndBottom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1554480"/>
                                <a:chOff x="0" y="0"/>
                                <a:chExt cx="1645920" cy="155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1440" y="1828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4630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6720" y="302400"/>
                                  <a:ext cx="606960" cy="977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4200" cy="97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9" h="1540">
                                        <a:moveTo>
                                          <a:pt x="0" y="0"/>
                                        </a:moveTo>
                                        <a:cubicBezTo>
                                          <a:pt x="3" y="78"/>
                                          <a:pt x="5" y="305"/>
                                          <a:pt x="20" y="470"/>
                                        </a:cubicBezTo>
                                        <a:cubicBezTo>
                                          <a:pt x="35" y="635"/>
                                          <a:pt x="50" y="835"/>
                                          <a:pt x="90" y="990"/>
                                        </a:cubicBezTo>
                                        <a:cubicBezTo>
                                          <a:pt x="130" y="1145"/>
                                          <a:pt x="208" y="1312"/>
                                          <a:pt x="260" y="1400"/>
                                        </a:cubicBezTo>
                                        <a:cubicBezTo>
                                          <a:pt x="312" y="1488"/>
                                          <a:pt x="365" y="1498"/>
                                          <a:pt x="401" y="1519"/>
                                        </a:cubicBezTo>
                                        <a:cubicBezTo>
                                          <a:pt x="437" y="1540"/>
                                          <a:pt x="463" y="1525"/>
                                          <a:pt x="479" y="152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2760" y="0"/>
                                    <a:ext cx="304200" cy="97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9" h="1540">
                                        <a:moveTo>
                                          <a:pt x="0" y="0"/>
                                        </a:moveTo>
                                        <a:cubicBezTo>
                                          <a:pt x="3" y="78"/>
                                          <a:pt x="5" y="305"/>
                                          <a:pt x="20" y="470"/>
                                        </a:cubicBezTo>
                                        <a:cubicBezTo>
                                          <a:pt x="35" y="635"/>
                                          <a:pt x="50" y="835"/>
                                          <a:pt x="90" y="990"/>
                                        </a:cubicBezTo>
                                        <a:cubicBezTo>
                                          <a:pt x="130" y="1145"/>
                                          <a:pt x="208" y="1312"/>
                                          <a:pt x="260" y="1400"/>
                                        </a:cubicBezTo>
                                        <a:cubicBezTo>
                                          <a:pt x="312" y="1488"/>
                                          <a:pt x="365" y="1498"/>
                                          <a:pt x="401" y="1519"/>
                                        </a:cubicBezTo>
                                        <a:cubicBezTo>
                                          <a:pt x="437" y="1540"/>
                                          <a:pt x="463" y="1525"/>
                                          <a:pt x="479" y="152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0280" y="12801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09728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584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13716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731520"/>
                                  <a:ext cx="9144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880" y="14630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pt;margin-top:23.25pt;width:129.6pt;height:122.4pt" coordorigin="44,465" coordsize="2592,2448">
                      <v:line id="shape_0" from="188,753" to="188,2768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188,2769" to="2347,2769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group id="shape_0" style="position:absolute;left:527;top:941;width:955;height:1540">
                        <v:shape id="shape_0" coordsize="479,1540" path="m0,0c3,78,5,305,20,470c35,635,50,835,90,990c130,1145,208,1312,260,1400c312,1488,365,1498,401,1519c437,1540,463,1525,479,1527e" stroked="t" o:allowincell="f" style="position:absolute;left:527;top:941;width:478;height:1539;mso-wrap-style:none;v-text-anchor:middle">
                          <v:fill o:detectmouseclick="t" on="false"/>
                          <v:stroke color="black" weight="9360" joinstyle="round" endcap="flat"/>
                          <w10:wrap type="topAndBottom"/>
                        </v:shape>
                        <v:shape id="shape_0" coordsize="479,1540" path="m0,0c3,78,5,305,20,470c35,635,50,835,90,990c130,1145,208,1312,260,1400c312,1488,365,1498,401,1519c437,1540,463,1525,479,1527e" stroked="t" o:allowincell="f" style="position:absolute;left:1004;top:941;width:478;height:1539;flip:x;mso-wrap-style:none;v-text-anchor:middle">
                          <v:fill o:detectmouseclick="t" on="false"/>
                          <v:stroke color="black" weight="9360" joinstyle="round" endcap="flat"/>
                          <w10:wrap type="topAndBottom"/>
                        </v:shape>
                      </v:group>
                      <v:line id="shape_0" from="1021,2481" to="1021,2768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line id="shape_0" from="1340,2193" to="1340,2768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1628;top:897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48;top:262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4;top:46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620,1617" to="763,2192" stroked="t" o:allowincell="f" style="position:absolute">
                        <v:stroke color="#333399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1055,2769" to="1342,2769" stroked="t" o:allowincell="f" style="position:absolute">
                        <v:stroke color="#333399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Ценообразование в условиях совершенной конкуренции. Равновесие в условиях современной конкуренции. Поведение фирмы. Стратегии ценообразования в условиях современной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00075</wp:posOffset>
                      </wp:positionV>
                      <wp:extent cx="4114800" cy="1645920"/>
                      <wp:effectExtent l="0" t="0" r="0" b="0"/>
                      <wp:wrapTopAndBottom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0" cy="1645920"/>
                                <a:chOff x="0" y="0"/>
                                <a:chExt cx="4114800" cy="1645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88720" y="146304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оп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91440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=D=A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73152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34640" y="14630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82880" y="1828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463040"/>
                                  <a:ext cx="164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8160" y="302400"/>
                                  <a:ext cx="915120" cy="97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5400" cy="9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7" h="1542">
                                        <a:moveTo>
                                          <a:pt x="0" y="0"/>
                                        </a:moveTo>
                                        <a:cubicBezTo>
                                          <a:pt x="5" y="78"/>
                                          <a:pt x="8" y="305"/>
                                          <a:pt x="30" y="470"/>
                                        </a:cubicBezTo>
                                        <a:cubicBezTo>
                                          <a:pt x="53" y="635"/>
                                          <a:pt x="75" y="835"/>
                                          <a:pt x="135" y="990"/>
                                        </a:cubicBezTo>
                                        <a:cubicBezTo>
                                          <a:pt x="196" y="1145"/>
                                          <a:pt x="313" y="1312"/>
                                          <a:pt x="391" y="1400"/>
                                        </a:cubicBezTo>
                                        <a:cubicBezTo>
                                          <a:pt x="470" y="1488"/>
                                          <a:pt x="550" y="1496"/>
                                          <a:pt x="604" y="1519"/>
                                        </a:cubicBezTo>
                                        <a:cubicBezTo>
                                          <a:pt x="658" y="1542"/>
                                          <a:pt x="694" y="1533"/>
                                          <a:pt x="717" y="153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400" y="0"/>
                                    <a:ext cx="459720" cy="9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4" h="1542">
                                        <a:moveTo>
                                          <a:pt x="724" y="0"/>
                                        </a:moveTo>
                                        <a:cubicBezTo>
                                          <a:pt x="719" y="78"/>
                                          <a:pt x="716" y="305"/>
                                          <a:pt x="694" y="470"/>
                                        </a:cubicBezTo>
                                        <a:cubicBezTo>
                                          <a:pt x="671" y="635"/>
                                          <a:pt x="649" y="835"/>
                                          <a:pt x="589" y="990"/>
                                        </a:cubicBezTo>
                                        <a:cubicBezTo>
                                          <a:pt x="528" y="1145"/>
                                          <a:pt x="411" y="1312"/>
                                          <a:pt x="333" y="1400"/>
                                        </a:cubicBezTo>
                                        <a:cubicBezTo>
                                          <a:pt x="254" y="1488"/>
                                          <a:pt x="175" y="1496"/>
                                          <a:pt x="120" y="1519"/>
                                        </a:cubicBezTo>
                                        <a:cubicBezTo>
                                          <a:pt x="65" y="1542"/>
                                          <a:pt x="25" y="1536"/>
                                          <a:pt x="0" y="15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5360" y="12801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91440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8288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0240" y="13716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,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4572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3280" y="25092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7440" y="25092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 w:val="fals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194560" y="1828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1463040"/>
                                  <a:ext cx="173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080" y="902880"/>
                                  <a:ext cx="1095480" cy="115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26080" y="902880"/>
                                  <a:ext cx="0" cy="560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1680" y="822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1920" y="13716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7440" y="68040"/>
                                  <a:ext cx="1078920" cy="102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9" h="1621">
                                      <a:moveTo>
                                        <a:pt x="1699" y="0"/>
                                      </a:moveTo>
                                      <a:cubicBezTo>
                                        <a:pt x="1657" y="118"/>
                                        <a:pt x="1583" y="488"/>
                                        <a:pt x="1445" y="706"/>
                                      </a:cubicBezTo>
                                      <a:cubicBezTo>
                                        <a:pt x="1307" y="924"/>
                                        <a:pt x="1113" y="1154"/>
                                        <a:pt x="872" y="1306"/>
                                      </a:cubicBezTo>
                                      <a:cubicBezTo>
                                        <a:pt x="631" y="1458"/>
                                        <a:pt x="181" y="1556"/>
                                        <a:pt x="0" y="162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6720" y="68040"/>
                                  <a:ext cx="1078920" cy="102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9" h="1621">
                                      <a:moveTo>
                                        <a:pt x="1699" y="0"/>
                                      </a:moveTo>
                                      <a:cubicBezTo>
                                        <a:pt x="1657" y="118"/>
                                        <a:pt x="1583" y="488"/>
                                        <a:pt x="1445" y="706"/>
                                      </a:cubicBezTo>
                                      <a:cubicBezTo>
                                        <a:pt x="1307" y="924"/>
                                        <a:pt x="1113" y="1154"/>
                                        <a:pt x="872" y="1306"/>
                                      </a:cubicBezTo>
                                      <a:cubicBezTo>
                                        <a:pt x="631" y="1458"/>
                                        <a:pt x="181" y="1556"/>
                                        <a:pt x="0" y="162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4572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914400"/>
                                  <a:ext cx="1645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2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7360" y="91440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pt;margin-top:47.25pt;width:324pt;height:129.6pt" coordorigin="-100,945" coordsize="6480,2592">
                      <v:shape id="shape_0" fillcolor="white" stroked="f" o:allowincell="f" style="position:absolute;left:1772;top:3249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908;top:2385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D=A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908;top:2097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364;top:3249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188,1233" to="188,3248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188,3249" to="2779,3249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group id="shape_0" style="position:absolute;left:527;top:1421;width:1442;height:1542">
                        <v:shape id="shape_0" coordsize="717,1542" path="m0,0c5,78,8,305,30,470c53,635,75,835,135,990c196,1145,313,1312,391,1400c470,1488,550,1496,604,1519c658,1542,694,1533,717,1536e" stroked="t" o:allowincell="f" style="position:absolute;left:527;top:1421;width:716;height:1541;mso-wrap-style:none;v-text-anchor:middle">
                          <v:fill o:detectmouseclick="t" on="false"/>
                          <v:stroke color="black" weight="9360" joinstyle="round" endcap="flat"/>
                          <w10:wrap type="topAndBottom"/>
                        </v:shape>
                        <v:shape id="shape_0" coordsize="724,1542" path="m724,0c719,78,716,305,694,470c671,635,649,835,589,990c528,1145,411,1312,333,1400c254,1488,175,1496,120,1519c65,1542,25,1536,0,1540e" stroked="t" o:allowincell="f" style="position:absolute;left:1244;top:1421;width:723;height:1541;mso-wrap-style:none;v-text-anchor:middle">
                          <v:fill o:detectmouseclick="t" on="false"/>
                          <v:stroke color="black" weight="9360" joinstyle="round" endcap="flat"/>
                          <w10:wrap type="topAndBottom"/>
                        </v:shape>
                      </v:group>
                      <v:line id="shape_0" from="1247,2961" to="1247,3248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line id="shape_0" from="1843,2385" to="1843,3248" stroked="t" o:allowincell="f" style="position:absolute">
                        <v:stroke color="black" weight="9360" dashstyle="shortdot" startarrow="classic" startarrowwidth="narrow" startarrowlength="short" joinstyle="miter" endcap="round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2060;top:1233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924;top:310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4;top:945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,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476,1665" to="476,1952" stroked="t" o:allowincell="f" style="position:absolute">
                        <v:stroke color="#333399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5228;top:1340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644;top:1340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212;top:94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3356,1233" to="3356,3248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3356,3249" to="6091,3249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2779,2367" to="4503,2384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line id="shape_0" from="4508,2367" to="4508,3248" stroked="t" o:allowincell="f" style="position:absolute;flip:y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3068;top:2241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6092;top:310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coordsize="1699,1621" path="m1699,0c1657,118,1583,488,1445,706c1307,924,1113,1154,872,1306c631,1458,181,1556,0,1621e" stroked="t" o:allowincell="f" style="position:absolute;left:3644;top:1052;width:1698;height:1620;mso-wrap-style:none;v-text-anchor:middle">
                        <v:fill o:detectmouseclick="t" on="false"/>
                        <v:stroke color="black" weight="9360" joinstyle="round" endcap="flat"/>
                        <w10:wrap type="topAndBottom"/>
                      </v:shape>
                      <v:shape id="shape_0" coordsize="1699,1621" path="m1699,0c1657,118,1583,488,1445,706c1307,924,1113,1154,872,1306c631,1458,181,1556,0,1621e" stroked="t" o:allowincell="f" style="position:absolute;left:3643;top:1052;width:1698;height:1620;flip:x;mso-wrap-style:none;v-text-anchor:middle">
                        <v:fill o:detectmouseclick="t" on="false"/>
                        <v:stroke color="black" weight="9360" joinstyle="round" endcap="flat"/>
                        <w10:wrap type="topAndBottom"/>
                      </v:shape>
                      <v:line id="shape_0" from="2060,1665" to="2060,1952" stroked="t" o:allowincell="f" style="position:absolute">
                        <v:stroke color="#333399" weight="9360" startarrow="classic" startarrowwidth="narrow" startarrowlength="short" joinstyle="miter" endcap="flat"/>
                        <v:fill o:detectmouseclick="t" on="false"/>
                        <w10:wrap type="topAndBottom"/>
                      </v:line>
                      <v:line id="shape_0" from="188,2385" to="2779,2385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-100;top:2241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652,2385" to="652,3248" stroked="t" o:allowincell="f" style="position:absolute">
                        <v:stroke color="black" weight="9360" dashstyle="shortdot" startarrow="classic" startarrowwidth="narrow" startarrowlength="short" joinstyle="miter" endcap="round"/>
                        <v:fill o:detectmouseclick="t" on="false"/>
                        <w10:wrap type="topAndBottom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ирма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отрасль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(с/х, сфера услуг: транспорт, турагенты)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154940</wp:posOffset>
                </wp:positionH>
                <wp:positionV relativeFrom="paragraph">
                  <wp:posOffset>2673350</wp:posOffset>
                </wp:positionV>
                <wp:extent cx="4206240" cy="1972945"/>
                <wp:effectExtent l="0" t="0" r="0" b="0"/>
                <wp:wrapTopAndBottom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1972800"/>
                          <a:chOff x="0" y="0"/>
                          <a:chExt cx="4206240" cy="197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197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6760"/>
                              <a:ext cx="2192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786600"/>
                              <a:ext cx="3290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760" y="1114560"/>
                              <a:ext cx="1252800" cy="640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098000"/>
                              <a:ext cx="125280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4880" y="1753920"/>
                              <a:ext cx="3290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п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9240" y="219240"/>
                              <a:ext cx="0" cy="153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754640"/>
                              <a:ext cx="20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363240"/>
                              <a:ext cx="551160" cy="11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1542">
                                  <a:moveTo>
                                    <a:pt x="724" y="0"/>
                                  </a:moveTo>
                                  <a:cubicBezTo>
                                    <a:pt x="719" y="78"/>
                                    <a:pt x="716" y="305"/>
                                    <a:pt x="694" y="470"/>
                                  </a:cubicBezTo>
                                  <a:cubicBezTo>
                                    <a:pt x="671" y="635"/>
                                    <a:pt x="649" y="835"/>
                                    <a:pt x="589" y="990"/>
                                  </a:cubicBezTo>
                                  <a:cubicBezTo>
                                    <a:pt x="528" y="1145"/>
                                    <a:pt x="411" y="1312"/>
                                    <a:pt x="333" y="1400"/>
                                  </a:cubicBezTo>
                                  <a:cubicBezTo>
                                    <a:pt x="254" y="1488"/>
                                    <a:pt x="175" y="1496"/>
                                    <a:pt x="120" y="1519"/>
                                  </a:cubicBezTo>
                                  <a:cubicBezTo>
                                    <a:pt x="65" y="1542"/>
                                    <a:pt x="25" y="1536"/>
                                    <a:pt x="0" y="154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1535400"/>
                              <a:ext cx="0" cy="219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1096560"/>
                              <a:ext cx="0" cy="6577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4120" y="219240"/>
                              <a:ext cx="3290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1120" y="1644120"/>
                              <a:ext cx="2192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080" y="0"/>
                              <a:ext cx="32832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,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240" y="1096560"/>
                              <a:ext cx="1972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831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99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732240"/>
                              <a:ext cx="166248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8" h="890">
                                  <a:moveTo>
                                    <a:pt x="0" y="308"/>
                                  </a:moveTo>
                                  <a:cubicBezTo>
                                    <a:pt x="92" y="375"/>
                                    <a:pt x="327" y="611"/>
                                    <a:pt x="530" y="708"/>
                                  </a:cubicBezTo>
                                  <a:cubicBezTo>
                                    <a:pt x="733" y="805"/>
                                    <a:pt x="992" y="886"/>
                                    <a:pt x="1220" y="888"/>
                                  </a:cubicBezTo>
                                  <a:cubicBezTo>
                                    <a:pt x="1448" y="890"/>
                                    <a:pt x="1713" y="796"/>
                                    <a:pt x="1898" y="720"/>
                                  </a:cubicBezTo>
                                  <a:cubicBezTo>
                                    <a:pt x="2083" y="644"/>
                                    <a:pt x="2210" y="552"/>
                                    <a:pt x="2330" y="432"/>
                                  </a:cubicBezTo>
                                  <a:cubicBezTo>
                                    <a:pt x="2450" y="312"/>
                                    <a:pt x="2534" y="156"/>
                                    <a:pt x="261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915120"/>
                              <a:ext cx="166248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8" h="890">
                                  <a:moveTo>
                                    <a:pt x="0" y="308"/>
                                  </a:moveTo>
                                  <a:cubicBezTo>
                                    <a:pt x="92" y="375"/>
                                    <a:pt x="327" y="611"/>
                                    <a:pt x="530" y="708"/>
                                  </a:cubicBezTo>
                                  <a:cubicBezTo>
                                    <a:pt x="733" y="805"/>
                                    <a:pt x="992" y="886"/>
                                    <a:pt x="1220" y="888"/>
                                  </a:cubicBezTo>
                                  <a:cubicBezTo>
                                    <a:pt x="1448" y="890"/>
                                    <a:pt x="1713" y="796"/>
                                    <a:pt x="1898" y="720"/>
                                  </a:cubicBezTo>
                                  <a:cubicBezTo>
                                    <a:pt x="2083" y="644"/>
                                    <a:pt x="2210" y="552"/>
                                    <a:pt x="2330" y="432"/>
                                  </a:cubicBezTo>
                                  <a:cubicBezTo>
                                    <a:pt x="2450" y="312"/>
                                    <a:pt x="2534" y="156"/>
                                    <a:pt x="261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3333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1280" y="822960"/>
                              <a:ext cx="3290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A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60320" y="183600"/>
                            <a:ext cx="164592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− выручка, соответствующая max прибыли; валовый до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− экономическая прибыль (часть выручки!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51760" y="275040"/>
                            <a:ext cx="8229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18872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2pt;margin-top:210.5pt;width:331.2pt;height:155.35pt" coordorigin="-244,4210" coordsize="6624,3107">
                <v:group id="shape_0" style="position:absolute;left:-244;top:4210;width:4032;height:3107">
                  <v:shape id="shape_0" fillcolor="white" stroked="f" o:allowincell="f" style="position:absolute;left:-244;top:5764;width:34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636;top:5449;width:51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rect id="shape_0" stroked="t" o:allowincell="f" style="position:absolute;left:105;top:5965;width:1972;height:1008;mso-wrap-style:none;v-text-anchor:middle">
                    <v:imagedata r:id="rId31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100;top:5939;width:1972;height:287;mso-wrap-style:none;v-text-anchor:middle">
                    <v:imagedata r:id="rId32" o:detectmouseclick="t"/>
                    <v:stroke color="black" weight="9360" joinstyle="miter" endcap="flat"/>
                    <w10:wrap type="topAndBottom"/>
                  </v:rect>
                  <v:shape id="shape_0" fillcolor="white" stroked="f" o:allowincell="f" style="position:absolute;left:2000;top:6972;width:51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п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01,4555" to="101,6971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line id="shape_0" from="101,6973" to="3355,6973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shape id="shape_0" coordsize="724,1542" path="m724,0c719,78,716,305,694,470c671,635,649,835,589,990c528,1145,411,1312,333,1400c254,1488,175,1496,120,1519c65,1542,25,1536,0,1540e" stroked="t" o:allowincell="f" style="position:absolute;left:1364;top:4782;width:867;height:1847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line id="shape_0" from="1371,6628" to="1371,6972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2085,5937" to="2085,6972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shape id="shape_0" fillcolor="white" stroked="f" o:allowincell="f" style="position:absolute;left:2345;top:4555;width:51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80;top:6799;width:34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-72;top:4210;width:516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,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01,5937" to="3207,593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64,7094" to="1483,7094" stroked="t" o:allowincell="f" style="position:absolute">
                    <v:stroke color="#333399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shape id="shape_0" coordsize="2618,890" path="m0,308c92,375,327,611,530,708c733,805,992,886,1220,888c1448,890,1713,796,1898,720c2083,644,2210,552,2330,432c2450,312,2534,156,2618,0e" stroked="t" o:allowincell="f" style="position:absolute;left:741;top:5363;width:2617;height:889;mso-wrap-style:none;v-text-anchor:middle">
                    <v:fill o:detectmouseclick="t" on="false"/>
                    <v:stroke color="green" weight="12600" joinstyle="round" endcap="flat"/>
                    <w10:wrap type="topAndBottom"/>
                  </v:shape>
                  <v:shape id="shape_0" coordsize="2618,890" path="m0,308c92,375,327,611,530,708c733,805,992,886,1220,888c1448,890,1713,796,1898,720c2083,644,2210,552,2330,432c2450,312,2534,156,2618,0e" stroked="t" o:allowincell="f" style="position:absolute;left:332;top:5651;width:2617;height:889;mso-wrap-style:none;v-text-anchor:middle">
                    <v:fill o:detectmouseclick="t" on="false"/>
                    <v:stroke color="#333399" weight="12600" joinstyle="round" endcap="flat"/>
                    <w10:wrap type="topAndBottom"/>
                  </v:shape>
                  <v:shape id="shape_0" fillcolor="white" stroked="f" o:allowincell="f" style="position:absolute;left:3270;top:5506;width:51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A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3788;top:4499;width:2591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− выручка, соответствующая max прибыли; валовый дох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− экономическая прибыль (часть выручки!      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3932;top:4643;width:1296;height:2160">
                  <v:rect id="shape_0" stroked="t" o:allowincell="f" style="position:absolute;left:3932;top:4643;width:287;height:287;mso-wrap-style:none;v-text-anchor:middle">
                    <v:imagedata r:id="rId33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3932;top:5939;width:287;height:287;mso-wrap-style:none;v-text-anchor:middle">
                    <v:imagedata r:id="rId34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4940;top:6515;width:287;height:287;mso-wrap-style:none;v-text-anchor:middle">
                    <v:imagedata r:id="rId35" o:detectmouseclick="t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</w:r>
      <w:r>
        <w:rPr>
          <w:b/>
          <w:sz w:val="24"/>
        </w:rPr>
        <w:t>Линия Р</w:t>
      </w:r>
      <w:r>
        <w:rPr>
          <w:sz w:val="24"/>
        </w:rPr>
        <w:t xml:space="preserve"> − это линия спроса на продукт фирмы. Эта линия одновременно является линией среднего дохода. МС характеризует изменение предельных издержек по мере изменения Q. </w:t>
      </w:r>
      <w:r>
        <w:rPr>
          <w:b/>
          <w:i/>
          <w:sz w:val="24"/>
          <w:lang w:val="en-US"/>
        </w:rPr>
        <w:t>MR = MC</w:t>
      </w:r>
      <w:r>
        <w:rPr>
          <w:sz w:val="24"/>
        </w:rPr>
        <w:t xml:space="preserve"> − </w:t>
      </w:r>
      <w:r>
        <w:rPr>
          <w:b/>
          <w:sz w:val="24"/>
        </w:rPr>
        <w:t>условие равновесия</w:t>
      </w:r>
      <w:r>
        <w:rPr>
          <w:sz w:val="24"/>
        </w:rPr>
        <w:t xml:space="preserve"> фирмы на рынк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  <w:sz w:val="24"/>
        </w:rPr>
        <w:t xml:space="preserve">  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  <w:sz w:val="24"/>
        </w:rPr>
        <w:t xml:space="preserve">  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w:rPr>
                <w:rFonts w:ascii="Cambria Math" w:hAnsi="Cambria Math"/>
              </w:rPr>
              <m:t xml:space="preserve">ΔQ</m:t>
            </m:r>
          </m:den>
        </m:f>
      </m:oMath>
      <w:r>
        <w:rPr>
          <w:b/>
          <w:sz w:val="24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ΔQ</m:t>
            </m:r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Издержки и доходы фирмы в условиях совершенной конкуренци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5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9685</wp:posOffset>
                </wp:positionH>
                <wp:positionV relativeFrom="paragraph">
                  <wp:posOffset>280035</wp:posOffset>
                </wp:positionV>
                <wp:extent cx="3026410" cy="2994660"/>
                <wp:effectExtent l="0" t="0" r="0" b="0"/>
                <wp:wrapTopAndBottom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6520" cy="2994840"/>
                          <a:chOff x="0" y="0"/>
                          <a:chExt cx="3026520" cy="2994840"/>
                        </a:xfrm>
                      </wpg:grpSpPr>
                      <wps:wsp>
                        <wps:cNvSpPr txBox="1"/>
                        <wps:spPr>
                          <a:xfrm>
                            <a:off x="0" y="1973520"/>
                            <a:ext cx="3740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6"/>
                          <a:srcRect l="28937" t="27326" r="28407" b="23780"/>
                          <a:stretch/>
                        </pic:blipFill>
                        <pic:spPr>
                          <a:xfrm>
                            <a:off x="281880" y="0"/>
                            <a:ext cx="2196000" cy="18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623240"/>
                            <a:ext cx="0" cy="9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520" y="2450520"/>
                            <a:ext cx="1911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25570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7560" y="2465640"/>
                            <a:ext cx="1911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1967400"/>
                            <a:ext cx="168912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0" h="1290">
                                <a:moveTo>
                                  <a:pt x="0" y="1290"/>
                                </a:moveTo>
                                <a:cubicBezTo>
                                  <a:pt x="48" y="1267"/>
                                  <a:pt x="198" y="1212"/>
                                  <a:pt x="290" y="1150"/>
                                </a:cubicBezTo>
                                <a:cubicBezTo>
                                  <a:pt x="382" y="1088"/>
                                  <a:pt x="345" y="1110"/>
                                  <a:pt x="550" y="920"/>
                                </a:cubicBezTo>
                                <a:cubicBezTo>
                                  <a:pt x="755" y="730"/>
                                  <a:pt x="1240" y="10"/>
                                  <a:pt x="1520" y="10"/>
                                </a:cubicBezTo>
                                <a:cubicBezTo>
                                  <a:pt x="1740" y="0"/>
                                  <a:pt x="2000" y="737"/>
                                  <a:pt x="2190" y="930"/>
                                </a:cubicBezTo>
                                <a:cubicBezTo>
                                  <a:pt x="2380" y="1123"/>
                                  <a:pt x="2562" y="1120"/>
                                  <a:pt x="2660" y="11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623240"/>
                            <a:ext cx="0" cy="9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623240"/>
                            <a:ext cx="0" cy="9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466280"/>
                            <a:ext cx="64800" cy="182880"/>
                          </a:xfrm>
                          <a:custGeom>
                            <a:avLst/>
                            <a:gdLst>
                              <a:gd name="textAreaLeft" fmla="*/ 23400 w 36720"/>
                              <a:gd name="textAreaRight" fmla="*/ 37080 w 3672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1516320"/>
                            <a:ext cx="1911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2613600"/>
                            <a:ext cx="27432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0680" y="89172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ал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R − TC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= =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сстоя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734120"/>
                            <a:ext cx="19800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760" y="198684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040" y="18975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22.05pt;width:238.3pt;height:235.8pt" coordorigin="31,441" coordsize="4766,4716">
                <v:shape id="shape_0" fillcolor="white" stroked="f" o:allowincell="f" style="position:absolute;left:31;top:3549;width:588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9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475;top:441;width:3457;height:2984;mso-wrap-style:none;v-text-anchor:middle" type="_x0000_t75">
                  <v:imagedata r:id="rId37" o:detectmouseclick="t"/>
                  <v:stroke color="#3465a4" joinstyle="round" endcap="flat"/>
                  <w10:wrap type="topAndBottom"/>
                </v:shape>
                <v:line id="shape_0" from="2191,2997" to="2191,44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75;top:4300;width:30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58,4468" to="3497,446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586;top:4324;width:30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660,1290" path="m0,1290c48,1267,198,1212,290,1150c382,1088,345,1110,550,920c755,730,1240,10,1520,10c1740,0,2000,737,2190,930c2380,1123,2562,1120,2660,1170e" stroked="t" o:allowincell="f" style="position:absolute;left:679;top:3539;width:2659;height:128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1227,2997" to="1227,44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860,2997" to="2860,44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t" o:allowincell="f" style="position:absolute;left:519;top:2750;width:101;height:287;mso-wrap-style:none;v-text-anchor:middle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88;top:2829;width:30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61;top:4557;width:43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13;top:1845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ал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R − TC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= =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сстоя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23;top:3172;width:311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21,3570" to="2204,3570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677,3429" to="677,515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</w:rPr>
        <w:t>Фирме выгодно работать.</w:t>
        <w:br/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70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2) </w:t>
            </w:r>
            <w:r>
              <w:rPr>
                <w:sz w:val="24"/>
                <w:lang w:val="en-US"/>
              </w:rPr>
              <w:t>P = 60</w:t>
            </w:r>
            <w:r>
              <w:rPr>
                <w:sz w:val="24"/>
              </w:rPr>
              <w:t>;</w:t>
            </w:r>
            <w:r>
              <w:rPr>
                <w:sz w:val="24"/>
                <w:lang w:val="en-US"/>
              </w:rPr>
              <w:t xml:space="preserve"> AC=P =&gt;</w:t>
            </w:r>
            <w:r>
              <w:rPr>
                <w:sz w:val="24"/>
              </w:rPr>
              <w:t xml:space="preserve"> нет экономической прибыли, но фирма будет производить товары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) Фирма терпит убытки, но пытается их минимизировать.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91135</wp:posOffset>
                </wp:positionH>
                <wp:positionV relativeFrom="paragraph">
                  <wp:posOffset>135255</wp:posOffset>
                </wp:positionV>
                <wp:extent cx="2320925" cy="310896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0920" cy="3108960"/>
                          <a:chOff x="0" y="0"/>
                          <a:chExt cx="2320920" cy="3108960"/>
                        </a:xfrm>
                      </wpg:grpSpPr>
                      <wps:wsp>
                        <wps:cNvSpPr txBox="1"/>
                        <wps:spPr>
                          <a:xfrm>
                            <a:off x="2034720" y="547920"/>
                            <a:ext cx="28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7040"/>
                            <a:ext cx="1904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000" y="1578600"/>
                            <a:ext cx="286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1160" y="196920"/>
                            <a:ext cx="0" cy="13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578600"/>
                            <a:ext cx="18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326520"/>
                            <a:ext cx="480600" cy="105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542">
                                <a:moveTo>
                                  <a:pt x="724" y="0"/>
                                </a:moveTo>
                                <a:cubicBezTo>
                                  <a:pt x="719" y="78"/>
                                  <a:pt x="716" y="305"/>
                                  <a:pt x="694" y="470"/>
                                </a:cubicBezTo>
                                <a:cubicBezTo>
                                  <a:pt x="671" y="635"/>
                                  <a:pt x="649" y="835"/>
                                  <a:pt x="589" y="990"/>
                                </a:cubicBezTo>
                                <a:cubicBezTo>
                                  <a:pt x="528" y="1145"/>
                                  <a:pt x="411" y="1312"/>
                                  <a:pt x="333" y="1400"/>
                                </a:cubicBezTo>
                                <a:cubicBezTo>
                                  <a:pt x="254" y="1488"/>
                                  <a:pt x="175" y="1496"/>
                                  <a:pt x="120" y="1519"/>
                                </a:cubicBezTo>
                                <a:cubicBezTo>
                                  <a:pt x="65" y="1542"/>
                                  <a:pt x="25" y="1536"/>
                                  <a:pt x="0" y="154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380960"/>
                            <a:ext cx="0" cy="197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986040"/>
                            <a:ext cx="0" cy="1482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196200"/>
                            <a:ext cx="28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1479600"/>
                            <a:ext cx="1904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0"/>
                            <a:ext cx="2858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,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" y="988200"/>
                            <a:ext cx="17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80240"/>
                            <a:ext cx="14504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8" h="890">
                                <a:moveTo>
                                  <a:pt x="0" y="308"/>
                                </a:moveTo>
                                <a:cubicBezTo>
                                  <a:pt x="92" y="375"/>
                                  <a:pt x="327" y="611"/>
                                  <a:pt x="530" y="708"/>
                                </a:cubicBezTo>
                                <a:cubicBezTo>
                                  <a:pt x="733" y="805"/>
                                  <a:pt x="992" y="886"/>
                                  <a:pt x="1220" y="888"/>
                                </a:cubicBezTo>
                                <a:cubicBezTo>
                                  <a:pt x="1448" y="890"/>
                                  <a:pt x="1713" y="796"/>
                                  <a:pt x="1898" y="720"/>
                                </a:cubicBezTo>
                                <a:cubicBezTo>
                                  <a:pt x="2083" y="644"/>
                                  <a:pt x="2210" y="552"/>
                                  <a:pt x="2330" y="432"/>
                                </a:cubicBezTo>
                                <a:cubicBezTo>
                                  <a:pt x="2450" y="312"/>
                                  <a:pt x="2534" y="156"/>
                                  <a:pt x="261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920" y="365760"/>
                            <a:ext cx="620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. кас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800" y="548640"/>
                            <a:ext cx="26532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2362320"/>
                            <a:ext cx="1904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720" y="1842840"/>
                            <a:ext cx="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468880"/>
                            <a:ext cx="18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377440"/>
                            <a:ext cx="1904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1645920"/>
                            <a:ext cx="1976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2475720"/>
                            <a:ext cx="169560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709">
                                <a:moveTo>
                                  <a:pt x="0" y="709"/>
                                </a:moveTo>
                                <a:cubicBezTo>
                                  <a:pt x="94" y="679"/>
                                  <a:pt x="372" y="604"/>
                                  <a:pt x="564" y="531"/>
                                </a:cubicBezTo>
                                <a:cubicBezTo>
                                  <a:pt x="756" y="458"/>
                                  <a:pt x="951" y="359"/>
                                  <a:pt x="1154" y="271"/>
                                </a:cubicBezTo>
                                <a:cubicBezTo>
                                  <a:pt x="1357" y="183"/>
                                  <a:pt x="1544" y="0"/>
                                  <a:pt x="1784" y="1"/>
                                </a:cubicBezTo>
                                <a:cubicBezTo>
                                  <a:pt x="2024" y="2"/>
                                  <a:pt x="2430" y="215"/>
                                  <a:pt x="2592" y="277"/>
                                </a:cubicBezTo>
                                <a:cubicBezTo>
                                  <a:pt x="2754" y="339"/>
                                  <a:pt x="2720" y="352"/>
                                  <a:pt x="2754" y="3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10.65pt;width:182.75pt;height:244.75pt" coordorigin="-301,213" coordsize="3655,4895">
                <v:shape id="shape_0" fillcolor="white" stroked="f" o:allowincell="f" style="position:absolute;left:2903;top:1076;width:45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01;top:1610;width:2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5;top:2699;width:45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523" to="0,269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0,2699" to="2838,2699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coordsize="724,1542" path="m724,0c719,78,716,305,694,470c671,635,649,835,589,990c528,1145,411,1312,333,1400c254,1488,175,1496,120,1519c65,1542,25,1536,0,1540e" stroked="t" o:allowincell="f" style="position:absolute;left:1101;top:727;width:756;height:166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107,2388" to="1107,26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728,1766" to="1728,41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956;top:522;width:45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61;top:2543;width:2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9;top:213;width:44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,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,1769" to="2706,1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18,890" path="m0,308c92,375,327,611,530,708c733,805,992,886,1220,888c1448,890,1713,796,1898,720c2083,644,2210,552,2330,432c2450,312,2534,156,2618,0e" stroked="t" o:allowincell="f" style="position:absolute;left:673;top:969;width:2283;height:800;mso-wrap-style:none;v-text-anchor:middle">
                  <v:fill o:detectmouseclick="t" on="false"/>
                  <v:stroke color="green" weight="12600" joinstyle="round" endcap="flat"/>
                  <w10:wrap type="none"/>
                </v:shape>
                <v:shape id="shape_0" fillcolor="white" stroked="f" o:allowincell="f" style="position:absolute;left:562;top:789;width:97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. кас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1077" to="1678,1652" stroked="t" o:allowincell="f" style="position:absolute">
                  <v:stroke color="black" weight="9360" dashstyle="shortdot" endarrow="classic" endarrowwidth="narrow" endarrowlength="shor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-273;top:3933;width:2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,3115" to="26,510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8,4101" to="2846,410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37;top:3957;width:2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7;top:2805;width:31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754,709" path="m0,709c94,679,372,604,564,531c756,458,951,359,1154,271c1357,183,1544,0,1784,1c2024,2,2430,215,2592,277c2754,339,2720,352,2754,371e" stroked="t" o:allowincell="f" style="position:absolute;left:5;top:4112;width:2669;height:7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13280</wp:posOffset>
                </wp:positionH>
                <wp:positionV relativeFrom="paragraph">
                  <wp:posOffset>135255</wp:posOffset>
                </wp:positionV>
                <wp:extent cx="2320925" cy="301752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0920" cy="3017520"/>
                          <a:chOff x="0" y="0"/>
                          <a:chExt cx="2320920" cy="3017520"/>
                        </a:xfrm>
                      </wpg:grpSpPr>
                      <wps:wsp>
                        <wps:cNvSpPr txBox="1"/>
                        <wps:spPr>
                          <a:xfrm>
                            <a:off x="2034720" y="547920"/>
                            <a:ext cx="28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1904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1631880"/>
                            <a:ext cx="286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0440" y="196920"/>
                            <a:ext cx="0" cy="13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578600"/>
                            <a:ext cx="18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380960"/>
                            <a:ext cx="0" cy="197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196200"/>
                            <a:ext cx="28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1479600"/>
                            <a:ext cx="1904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0"/>
                            <a:ext cx="2858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,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1188720"/>
                            <a:ext cx="17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97160"/>
                            <a:ext cx="14504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8" h="890">
                                <a:moveTo>
                                  <a:pt x="0" y="308"/>
                                </a:moveTo>
                                <a:cubicBezTo>
                                  <a:pt x="92" y="375"/>
                                  <a:pt x="327" y="611"/>
                                  <a:pt x="530" y="708"/>
                                </a:cubicBezTo>
                                <a:cubicBezTo>
                                  <a:pt x="733" y="805"/>
                                  <a:pt x="992" y="886"/>
                                  <a:pt x="1220" y="888"/>
                                </a:cubicBezTo>
                                <a:cubicBezTo>
                                  <a:pt x="1448" y="890"/>
                                  <a:pt x="1713" y="796"/>
                                  <a:pt x="1898" y="720"/>
                                </a:cubicBezTo>
                                <a:cubicBezTo>
                                  <a:pt x="2083" y="644"/>
                                  <a:pt x="2210" y="552"/>
                                  <a:pt x="2330" y="432"/>
                                </a:cubicBezTo>
                                <a:cubicBezTo>
                                  <a:pt x="2450" y="312"/>
                                  <a:pt x="2534" y="156"/>
                                  <a:pt x="261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365760"/>
                            <a:ext cx="620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быт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160" y="548640"/>
                            <a:ext cx="17712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2362320"/>
                            <a:ext cx="1904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720" y="1842840"/>
                            <a:ext cx="0" cy="11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468880"/>
                            <a:ext cx="18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377440"/>
                            <a:ext cx="1904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1645920"/>
                            <a:ext cx="1976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2523960"/>
                            <a:ext cx="169560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633">
                                <a:moveTo>
                                  <a:pt x="0" y="633"/>
                                </a:moveTo>
                                <a:cubicBezTo>
                                  <a:pt x="94" y="603"/>
                                  <a:pt x="372" y="528"/>
                                  <a:pt x="564" y="455"/>
                                </a:cubicBezTo>
                                <a:cubicBezTo>
                                  <a:pt x="756" y="382"/>
                                  <a:pt x="972" y="269"/>
                                  <a:pt x="1154" y="195"/>
                                </a:cubicBezTo>
                                <a:cubicBezTo>
                                  <a:pt x="1336" y="121"/>
                                  <a:pt x="1462" y="18"/>
                                  <a:pt x="1656" y="9"/>
                                </a:cubicBezTo>
                                <a:cubicBezTo>
                                  <a:pt x="1850" y="0"/>
                                  <a:pt x="2133" y="91"/>
                                  <a:pt x="2316" y="139"/>
                                </a:cubicBezTo>
                                <a:cubicBezTo>
                                  <a:pt x="2499" y="187"/>
                                  <a:pt x="2663" y="263"/>
                                  <a:pt x="2754" y="2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0" y="822240"/>
                            <a:ext cx="3186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240" y="1005840"/>
                            <a:ext cx="9975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731520"/>
                            <a:ext cx="161172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8" h="890">
                                <a:moveTo>
                                  <a:pt x="0" y="308"/>
                                </a:moveTo>
                                <a:cubicBezTo>
                                  <a:pt x="92" y="375"/>
                                  <a:pt x="327" y="611"/>
                                  <a:pt x="530" y="708"/>
                                </a:cubicBezTo>
                                <a:cubicBezTo>
                                  <a:pt x="733" y="805"/>
                                  <a:pt x="992" y="886"/>
                                  <a:pt x="1220" y="888"/>
                                </a:cubicBezTo>
                                <a:cubicBezTo>
                                  <a:pt x="1448" y="890"/>
                                  <a:pt x="1713" y="796"/>
                                  <a:pt x="1898" y="720"/>
                                </a:cubicBezTo>
                                <a:cubicBezTo>
                                  <a:pt x="2083" y="644"/>
                                  <a:pt x="2210" y="552"/>
                                  <a:pt x="2330" y="432"/>
                                </a:cubicBezTo>
                                <a:cubicBezTo>
                                  <a:pt x="2450" y="312"/>
                                  <a:pt x="2534" y="156"/>
                                  <a:pt x="261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326520"/>
                            <a:ext cx="480600" cy="105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542">
                                <a:moveTo>
                                  <a:pt x="724" y="0"/>
                                </a:moveTo>
                                <a:cubicBezTo>
                                  <a:pt x="719" y="78"/>
                                  <a:pt x="716" y="305"/>
                                  <a:pt x="694" y="470"/>
                                </a:cubicBezTo>
                                <a:cubicBezTo>
                                  <a:pt x="671" y="635"/>
                                  <a:pt x="649" y="835"/>
                                  <a:pt x="589" y="990"/>
                                </a:cubicBezTo>
                                <a:cubicBezTo>
                                  <a:pt x="528" y="1145"/>
                                  <a:pt x="411" y="1312"/>
                                  <a:pt x="333" y="1400"/>
                                </a:cubicBezTo>
                                <a:cubicBezTo>
                                  <a:pt x="254" y="1488"/>
                                  <a:pt x="175" y="1496"/>
                                  <a:pt x="120" y="1519"/>
                                </a:cubicBezTo>
                                <a:cubicBezTo>
                                  <a:pt x="65" y="1542"/>
                                  <a:pt x="25" y="1536"/>
                                  <a:pt x="0" y="154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986040"/>
                            <a:ext cx="0" cy="1482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4pt;margin-top:10.65pt;width:182.75pt;height:237.55pt" coordorigin="3328,213" coordsize="3655,4751">
                <v:shape id="shape_0" fillcolor="white" stroked="f" o:allowincell="f" style="position:absolute;left:6532;top:1076;width:45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8;top:1917;width:2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2;top:2783;width:45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28,523" to="3628,269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628,2699" to="6466,2699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736,2388" to="4736,26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5585;top:522;width:45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0;top:2543;width:2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9;top:213;width:44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,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25,2085" to="6334,2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18,890" path="m0,308c92,375,327,611,530,708c733,805,992,886,1220,888c1448,890,1713,796,1898,720c2083,644,2210,552,2330,432c2450,312,2534,156,2618,0e" stroked="t" o:allowincell="f" style="position:absolute;left:4302;top:996;width:2283;height:800;mso-wrap-style:none;v-text-anchor:middle">
                  <v:fill o:detectmouseclick="t" on="false"/>
                  <v:stroke color="green" weight="12600" joinstyle="round" endcap="flat"/>
                  <w10:wrap type="none"/>
                </v:shape>
                <v:shape id="shape_0" fillcolor="white" stroked="f" o:allowincell="f" style="position:absolute;left:3745;top:789;width:97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быт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26,1077" to="4304,1796" stroked="t" o:allowincell="f" style="position:absolute">
                  <v:stroke color="black" weight="9360" dashstyle="shortdot" endarrow="classic" endarrowwidth="narrow" endarrowlength="shor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355;top:3933;width:2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55,3115" to="3655,496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637,4101" to="6475,410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66;top:3957;width:2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2805;width:31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754,633" path="m0,633c94,603,372,528,564,455c756,382,972,269,1154,195c1336,121,1462,18,1656,9c1850,0,2133,91,2316,139c2499,187,2663,263,2754,295e" stroked="t" o:allowincell="f" style="position:absolute;left:3634;top:4188;width:2669;height:6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259;top:1508;width:50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631;top:1797;width:1570;height:287;mso-wrap-style:none;v-text-anchor:middle">
                  <v:imagedata r:id="rId39" o:detectmouseclick="t"/>
                  <v:stroke color="black" weight="9360" joinstyle="miter" endcap="flat"/>
                  <w10:wrap type="none"/>
                </v:rect>
                <v:shape id="shape_0" coordsize="2618,890" path="m0,308c92,375,327,611,530,708c733,805,992,886,1220,888c1448,890,1713,796,1898,720c2083,644,2210,552,2330,432c2450,312,2534,156,2618,0e" stroked="t" o:allowincell="f" style="position:absolute;left:3861;top:1365;width:2537;height:889;mso-wrap-style:none;v-text-anchor:middle">
                  <v:fill o:detectmouseclick="t" on="false"/>
                  <v:stroke color="#333399" weight="12600" joinstyle="round" endcap="flat"/>
                  <w10:wrap type="none"/>
                </v:shape>
                <v:shape id="shape_0" coordsize="724,1542" path="m724,0c719,78,716,305,694,470c671,635,649,835,589,990c528,1145,411,1312,333,1400c254,1488,175,1496,120,1519c65,1542,25,1536,0,1540e" stroked="t" o:allowincell="f" style="position:absolute;left:4730;top:727;width:756;height:166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209,1766" to="5209,41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Фирма будет работать до тех пор, когда </w:t>
      </w:r>
      <w:r>
        <w:rPr>
          <w:i/>
          <w:sz w:val="24"/>
        </w:rPr>
        <w:t>Р=AVC</w:t>
      </w:r>
      <w:r>
        <w:rPr>
          <w:sz w:val="24"/>
        </w:rPr>
        <w:t>. Тогда фирма примет решение об уходе с рынк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  <w:t>Условие прекращения производства товара</w: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012"/>
      </w:tblGrid>
      <w:tr>
        <w:trPr/>
        <w:tc>
          <w:tcPr>
            <w:tcW w:w="16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>Если цена равна минимуму АС, фирма не получает экономической прибыли.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В условиях СК фирма, максимизирующая прибыль, может контролировать только объем выпуска, учитывая вид своей функции издержек (то есть </w:t>
      </w:r>
      <w:r>
        <w:rPr>
          <w:i/>
          <w:sz w:val="24"/>
        </w:rPr>
        <w:t>АС</w:t>
      </w:r>
      <w:r>
        <w:rPr>
          <w:sz w:val="24"/>
        </w:rPr>
        <w:t xml:space="preserve">) и величину цены, заданной рынком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Специфическое</w:t>
      </w:r>
      <w:r>
        <w:rPr>
          <w:sz w:val="24"/>
        </w:rPr>
        <w:t xml:space="preserve"> </w:t>
      </w:r>
      <w:r>
        <w:rPr>
          <w:b/>
          <w:sz w:val="24"/>
        </w:rPr>
        <w:t>условие</w:t>
      </w:r>
      <w:r>
        <w:rPr>
          <w:sz w:val="24"/>
        </w:rPr>
        <w:t xml:space="preserve"> на рынке СК: </w:t>
      </w:r>
      <w:r>
        <w:rPr>
          <w:i/>
          <w:sz w:val="24"/>
        </w:rPr>
        <w:t>Р=MR=MC</w:t>
      </w:r>
      <w:r>
        <w:rPr>
          <w:sz w:val="24"/>
        </w:rPr>
        <w:t xml:space="preserve"> в точке равновес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Стратегии ценообразования в условиях СК:</w:t>
      </w:r>
    </w:p>
    <w:p>
      <w:pPr>
        <w:pStyle w:val="Normal1"/>
        <w:numPr>
          <w:ilvl w:val="0"/>
          <w:numId w:val="2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Стратегия случайного снижения цен</w:t>
      </w:r>
      <w:r>
        <w:rPr>
          <w:sz w:val="24"/>
        </w:rPr>
        <w:t xml:space="preserve">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/>
      </w:pPr>
      <w:r>
        <w:rPr>
          <w:sz w:val="24"/>
          <w:u w:val="single"/>
        </w:rPr>
        <w:t>Суть:</w:t>
      </w:r>
      <w:r>
        <w:rPr>
          <w:sz w:val="24"/>
        </w:rPr>
        <w:t xml:space="preserve"> цена чуть-чуть завышается относительно рыночной, а затем понижается. </w:t>
      </w:r>
    </w:p>
    <w:p>
      <w:pPr>
        <w:pStyle w:val="Normal1"/>
        <w:numPr>
          <w:ilvl w:val="0"/>
          <w:numId w:val="2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Стратегия сигнализирования ценами</w:t>
      </w:r>
      <w:r>
        <w:rPr>
          <w:sz w:val="24"/>
        </w:rPr>
        <w:t xml:space="preserve">. 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/>
      </w:pPr>
      <w:r>
        <w:rPr>
          <w:sz w:val="24"/>
          <w:u w:val="single"/>
        </w:rPr>
        <w:t>Суть:</w:t>
      </w:r>
      <w:r>
        <w:rPr>
          <w:sz w:val="24"/>
        </w:rPr>
        <w:t xml:space="preserve"> потребитель не может получить информацию о качестве товара; немного меняя цену, фирма сигнализирует о том, что качество ее товара лучше.</w:t>
      </w:r>
    </w:p>
    <w:p>
      <w:pPr>
        <w:pStyle w:val="Normal1"/>
        <w:numPr>
          <w:ilvl w:val="0"/>
          <w:numId w:val="2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Стратегия цен на наборы товаров/услуг</w:t>
      </w:r>
      <w:r>
        <w:rPr>
          <w:sz w:val="24"/>
        </w:rPr>
        <w:t xml:space="preserve">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/>
      </w:pPr>
      <w:r>
        <w:rPr>
          <w:sz w:val="24"/>
          <w:u w:val="single"/>
        </w:rPr>
        <w:t>Суть:</w:t>
      </w:r>
      <w:r>
        <w:rPr>
          <w:sz w:val="24"/>
        </w:rPr>
        <w:t xml:space="preserve"> если потребитель купит один вид товара, то цена будет достаточно высокой, но, покупая товар в наборе с другим, потребитель будет брать его по более низкой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9. ЦЕНООБРАЗОВАНИЕ В УСЛОВИЯХ МОНОПОЛИИ</w:t>
      </w:r>
    </w:p>
    <w:p>
      <w:pPr>
        <w:pStyle w:val="Normal1"/>
        <w:numPr>
          <w:ilvl w:val="0"/>
          <w:numId w:val="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Особенности монополии как рыночной структуры.</w:t>
      </w:r>
    </w:p>
    <w:p>
      <w:pPr>
        <w:pStyle w:val="Normal1"/>
        <w:numPr>
          <w:ilvl w:val="0"/>
          <w:numId w:val="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Равновесие в условиях монополии. Условия максимизации прибыли и особенности установления цены.</w:t>
      </w:r>
    </w:p>
    <w:p>
      <w:pPr>
        <w:pStyle w:val="Normal1"/>
        <w:numPr>
          <w:ilvl w:val="0"/>
          <w:numId w:val="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Дискриминационные цены и их определение. </w:t>
      </w:r>
    </w:p>
    <w:p>
      <w:pPr>
        <w:pStyle w:val="Normal1"/>
        <w:numPr>
          <w:ilvl w:val="0"/>
          <w:numId w:val="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Стратегии ценообразования в условиях монопол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Особенности рынка монополии:</w:t>
      </w:r>
    </w:p>
    <w:p>
      <w:pPr>
        <w:pStyle w:val="Normal1"/>
        <w:numPr>
          <w:ilvl w:val="0"/>
          <w:numId w:val="47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rPr>
          <w:sz w:val="24"/>
        </w:rPr>
      </w:pPr>
      <w:r>
        <w:rPr>
          <w:sz w:val="24"/>
        </w:rPr>
        <w:t xml:space="preserve">На рынках монопольного типа существует единственный продавец. </w:t>
      </w:r>
    </w:p>
    <w:p>
      <w:pPr>
        <w:pStyle w:val="Normal1"/>
        <w:numPr>
          <w:ilvl w:val="0"/>
          <w:numId w:val="47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rPr>
          <w:sz w:val="24"/>
        </w:rPr>
      </w:pPr>
      <w:r>
        <w:rPr>
          <w:sz w:val="24"/>
        </w:rPr>
        <w:t xml:space="preserve">У товаров нет заменителей. </w:t>
      </w:r>
    </w:p>
    <w:p>
      <w:pPr>
        <w:pStyle w:val="Normal1"/>
        <w:numPr>
          <w:ilvl w:val="0"/>
          <w:numId w:val="47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rPr>
          <w:sz w:val="24"/>
        </w:rPr>
      </w:pPr>
      <w:r>
        <w:rPr>
          <w:sz w:val="24"/>
        </w:rPr>
        <w:t>Монополист является диктатором цены.</w:t>
      </w:r>
    </w:p>
    <w:p>
      <w:pPr>
        <w:pStyle w:val="Normal1"/>
        <w:numPr>
          <w:ilvl w:val="0"/>
          <w:numId w:val="47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rPr>
          <w:sz w:val="24"/>
        </w:rPr>
      </w:pPr>
      <w:r>
        <w:rPr>
          <w:sz w:val="24"/>
        </w:rPr>
        <w:t>Монополист блокирует вход на рынок конкурентам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=&gt; потребность в антимонопольном законодательств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Изменение совокупного, предельного и среднего дохода в условиях монополи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6192" w:dyaOrig="531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60.45pt;margin-top:7.85pt;width:170.35pt;height:146.2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184575469" r:id="rId40"/>
        </w:objec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661"/>
        <w:gridCol w:w="661"/>
        <w:gridCol w:w="6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Q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R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</w:tblGrid>
      <w:tr>
        <w:trPr/>
        <w:tc>
          <w:tcPr>
            <w:tcW w:w="3510" w:type="dxa"/>
            <w:tcBorders/>
          </w:tcPr>
          <w:p>
            <w:pPr>
              <w:pStyle w:val="Normal1"/>
              <w:numPr>
                <w:ilvl w:val="0"/>
                <w:numId w:val="25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афическое определение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ческое определение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5567" w:dyaOrig="519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8.25pt;width:167.6pt;height:156.4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660641569" r:id="rId42"/>
        </w:objec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br/>
        <w:t xml:space="preserve">− </w:t>
      </w:r>
      <w:r>
        <w:rPr>
          <w:b/>
          <w:i/>
          <w:sz w:val="24"/>
          <w:lang w:val="en-US"/>
        </w:rPr>
        <w:t>формула большого пальц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28"/>
      </w:tblGrid>
      <w:tr>
        <w:trPr/>
        <w:tc>
          <w:tcPr>
            <w:tcW w:w="365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R = MC</w:t>
            </w:r>
            <w:r>
              <w:rPr>
                <w:sz w:val="24"/>
              </w:rPr>
              <w:t xml:space="preserve">  − </w:t>
            </w:r>
            <w:r>
              <w:rPr>
                <w:b/>
                <w:i/>
                <w:sz w:val="24"/>
              </w:rPr>
              <w:t>условие равновесия</w:t>
            </w:r>
            <w:r>
              <w:rPr>
                <w:sz w:val="24"/>
              </w:rPr>
              <w:t xml:space="preserve"> монополиста на рынке</w:t>
            </w:r>
          </w:p>
        </w:tc>
        <w:tc>
          <w:tcPr>
            <w:tcW w:w="302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В условиях монополии </w:t>
      </w:r>
      <w:r>
        <w:rPr>
          <w:i/>
          <w:sz w:val="24"/>
        </w:rPr>
        <w:t>MR</w:t>
      </w:r>
      <w:r>
        <w:rPr>
          <w:sz w:val="24"/>
        </w:rPr>
        <w:t xml:space="preserve"> меньше, чем </w:t>
      </w:r>
      <w:r>
        <w:rPr>
          <w:i/>
          <w:sz w:val="24"/>
        </w:rPr>
        <w:t>AR</w:t>
      </w:r>
      <w:r>
        <w:rPr>
          <w:sz w:val="24"/>
        </w:rPr>
        <w:t xml:space="preserve">.  Соответственно, </w:t>
      </w:r>
      <w:r>
        <w:rPr>
          <w:i/>
          <w:sz w:val="24"/>
        </w:rPr>
        <w:t>MR</w:t>
      </w:r>
      <w:r>
        <w:rPr>
          <w:sz w:val="24"/>
        </w:rPr>
        <w:t xml:space="preserve"> оказывается меньше цены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Сила монопольной власти L</w:t>
      </w:r>
      <w:r>
        <w:rPr>
          <w:sz w:val="24"/>
        </w:rPr>
        <w:t xml:space="preserve"> − показатель монополии. Если L=1, то это монополия в чистом виде. Если L≤1, то на рынке присутствует несколько крупных монополий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Изменение прибыли монополист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572"/>
      </w:tblGrid>
      <w:tr>
        <w:trPr/>
        <w:tc>
          <w:tcPr>
            <w:tcW w:w="3516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) Монополист имеет экономическую прибыль</w:t>
            </w:r>
          </w:p>
        </w:tc>
        <w:tc>
          <w:tcPr>
            <w:tcW w:w="357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) Фирма получает нормальную прибыль (работает без убытков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object w:dxaOrig="5520" w:dyaOrig="4644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-12.2pt;margin-top:6.7pt;width:165.9pt;height:139.55pt;mso-wrap-distance-left:9.05pt;mso-wrap-distance-right:9.05pt;mso-position-horizontal-relative:margin;mso-position-vertical-relative:text" filled="f" o:ole="">
                  <v:imagedata r:id="rId45" o:title=""/>
                </v:shape>
                <o:OLEObject Type="Embed" ProgID="" ShapeID="ole_rId44" DrawAspect="Content" ObjectID="_1093841761" r:id="rId44"/>
              </w:object>
              <w:object w:dxaOrig="4956" w:dyaOrig="393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167.8pt;margin-top:6.7pt;width:155.85pt;height:123.8pt;mso-wrap-distance-left:9.05pt;mso-wrap-distance-right:9.05pt;mso-position-horizontal-relative:margin;mso-position-vertical-relative:text" filled="f" o:ole="">
                  <v:imagedata r:id="rId47" o:title=""/>
                </v:shape>
                <o:OLEObject Type="Embed" ProgID="" ShapeID="ole_rId46" DrawAspect="Content" ObjectID="_870300993" r:id="rId46"/>
              </w:objec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3) Цена падает настолько, что 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м</w:t>
      </w:r>
      <w:r>
        <w:rPr>
          <w:sz w:val="24"/>
        </w:rPr>
        <w:t>&lt;</w:t>
      </w:r>
      <w:r>
        <w:rPr>
          <w:i/>
          <w:sz w:val="24"/>
        </w:rPr>
        <w:t>АС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object w:dxaOrig="5508" w:dyaOrig="454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.2pt;margin-top:-0.25pt;width:165.25pt;height:136.45pt;mso-wrap-distance-left:9.05pt;mso-wrap-distance-right:9.05pt;mso-position-horizontal-relative:text;mso-position-vertical-relative:text" filled="f" o:ole="">
            <v:imagedata r:id="rId49" o:title=""/>
            <w10:wrap type="square"/>
          </v:shape>
          <o:OLEObject Type="Embed" ProgID="" ShapeID="ole_rId48" DrawAspect="Content" ObjectID="_1450984263" r:id="rId48"/>
        </w:object>
      </w:r>
      <w:r>
        <w:rPr>
          <w:sz w:val="24"/>
        </w:rPr>
        <w:t xml:space="preserve">Пока цена не достигла AVC,  фирма будет продолжать работать, хотя и с убытками. Задача фирмы − минимизировать убытки. Переменные затраты покрываются, постоянные − не полностью (это расстояние между </w:t>
      </w:r>
      <w:r>
        <w:rPr>
          <w:i/>
          <w:sz w:val="24"/>
        </w:rPr>
        <w:t>АС</w:t>
      </w:r>
      <w:r>
        <w:rPr>
          <w:sz w:val="24"/>
        </w:rPr>
        <w:t xml:space="preserve"> и </w:t>
      </w:r>
      <w:r>
        <w:rPr>
          <w:i/>
          <w:sz w:val="24"/>
        </w:rPr>
        <w:t>AVC</w:t>
      </w:r>
      <w:r>
        <w:rPr>
          <w:sz w:val="24"/>
        </w:rPr>
        <w:t xml:space="preserve">)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В условиях монополии производитель максимизирует прибыль, одновременно регулируя цену и количество товара, которое он производит для того, чтобы удовлетворить спрос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Изменение прибыли в условиях монополии</w:t>
      </w:r>
    </w:p>
    <w:tbl>
      <w:tblPr>
        <w:tblW w:w="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5"/>
        <w:gridCol w:w="835"/>
        <w:gridCol w:w="835"/>
        <w:gridCol w:w="835"/>
        <w:gridCol w:w="835"/>
        <w:gridCol w:w="835"/>
        <w:gridCol w:w="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P = A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3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2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13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3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5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1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5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1,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3,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7,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310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Расчеты ведутся при условии </w:t>
      </w:r>
      <w:r>
        <w:rPr>
          <w:i/>
          <w:sz w:val="24"/>
        </w:rPr>
        <w:t>FC=100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ыводы: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Для монополиста не столько важна максимальная прибыль на единицу изделия, сколько максимум совокупной прибыли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Монополист не назначает высшую цену, как правило, потому что прибыль может оказаться меньше максимальной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В условиях монополии возможны убытки при падении спроса и высоких издержках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Монополист, как правило, избегает участка неэластичного спроса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Монополист может ограничивать производство. Как следствие он нерационально использует ресурсы. в этом случае Р становится больше МС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Монополист может увеличивать прибыль, занимаясь </w:t>
      </w:r>
      <w:r>
        <w:rPr>
          <w:sz w:val="24"/>
          <w:u w:val="single"/>
        </w:rPr>
        <w:t>ценовой дискриминацией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i/>
          <w:sz w:val="24"/>
        </w:rPr>
        <w:t>L</w:t>
      </w:r>
      <w:r>
        <w:rPr>
          <w:sz w:val="24"/>
        </w:rPr>
        <w:t xml:space="preserve"> − </w:t>
      </w:r>
      <w:r>
        <w:rPr>
          <w:b/>
          <w:i/>
          <w:sz w:val="24"/>
        </w:rPr>
        <w:t>сила монопольной власти, показатель Лернера</w:t>
      </w:r>
      <w:r>
        <w:rPr>
          <w:sz w:val="24"/>
        </w:rPr>
        <w:t>; 0</w:t>
      </w:r>
      <w:r>
        <w:rPr>
          <w:i/>
          <w:sz w:val="24"/>
        </w:rPr>
        <w:t>&lt;L&lt;1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lang w:val="en-US" w:eastAsia="en-US"/>
        </w:rPr>
        <w:t xml:space="preserve">       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Регулируемая монопол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В условиях регулируемой монополии могут возникать несколько ситуаций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object w:dxaOrig="3864" w:dyaOrig="321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0pt;width:164.4pt;height:136.8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554835160" r:id="rId50"/>
        </w:objec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Если взять точку пересечения кривой D и кривой AC</w:t>
      </w:r>
      <w:r>
        <w:rPr>
          <w:i/>
          <w:sz w:val="24"/>
        </w:rPr>
        <w:t xml:space="preserve"> (AC=P)</w:t>
      </w:r>
      <w:r>
        <w:rPr>
          <w:sz w:val="24"/>
        </w:rPr>
        <w:t>, получим цену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Это цена, обеспечивающая </w:t>
      </w:r>
      <w:r>
        <w:rPr>
          <w:sz w:val="24"/>
          <w:u w:val="single"/>
        </w:rPr>
        <w:t>справедливую (нормальную) прибыль</w:t>
      </w:r>
      <w:r>
        <w:rPr>
          <w:sz w:val="24"/>
        </w:rPr>
        <w:t xml:space="preserve"> (на уровне безубыточности)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Если взять точку пересечения D и MC (</w:t>
      </w:r>
      <w:r>
        <w:rPr>
          <w:i/>
          <w:sz w:val="24"/>
        </w:rPr>
        <w:t>MC=</w:t>
      </w:r>
      <w:r>
        <w:rPr>
          <w:i/>
          <w:sz w:val="24"/>
          <w:lang w:val="en-US"/>
        </w:rPr>
        <w:t>D</w:t>
      </w:r>
      <w:r>
        <w:rPr>
          <w:sz w:val="24"/>
        </w:rPr>
        <w:t>), получим цену P</w:t>
      </w:r>
      <w:r>
        <w:rPr>
          <w:sz w:val="24"/>
          <w:vertAlign w:val="subscript"/>
        </w:rPr>
        <w:t>3</w:t>
      </w:r>
      <w:r>
        <w:rPr>
          <w:sz w:val="24"/>
        </w:rPr>
        <w:t xml:space="preserve">. Это </w:t>
      </w:r>
      <w:r>
        <w:rPr>
          <w:sz w:val="24"/>
          <w:u w:val="single"/>
        </w:rPr>
        <w:t>общественно-оптимальная</w:t>
      </w:r>
      <w:r>
        <w:rPr>
          <w:sz w:val="24"/>
        </w:rPr>
        <w:t xml:space="preserve"> цена. Эта цена соответствует наиболее эффективному распределению ресурсов. Но эта ситуация требует дотации государства. Очень часто монополист недогружает свои мощности (Q</w:t>
      </w:r>
      <w:r>
        <w:rPr>
          <w:sz w:val="24"/>
          <w:vertAlign w:val="subscript"/>
        </w:rPr>
        <w:t>1</w:t>
      </w:r>
      <w:r>
        <w:rPr>
          <w:sz w:val="24"/>
        </w:rPr>
        <w:t>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В условиях монополии для того, </w:t>
      </w:r>
      <w:r>
        <w:rPr>
          <w:b/>
          <w:sz w:val="24"/>
        </w:rPr>
        <w:t>чтобы выполнить расчеты цены: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ределить характеристики рыночного спроса;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ределить издержки;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ределить объем производства, соответствующий условию равновесия;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ределить максимальную прибыль при соответствующей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Дискриминационные цены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Типы</w:t>
      </w:r>
      <w:r>
        <w:rPr>
          <w:sz w:val="24"/>
        </w:rPr>
        <w:t xml:space="preserve"> </w:t>
      </w:r>
      <w:r>
        <w:rPr>
          <w:b/>
          <w:sz w:val="24"/>
        </w:rPr>
        <w:t>дискриминации:</w:t>
      </w:r>
    </w:p>
    <w:p>
      <w:pPr>
        <w:pStyle w:val="Normal1"/>
        <w:numPr>
          <w:ilvl w:val="0"/>
          <w:numId w:val="3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совершенная</w:t>
      </w:r>
      <w:r>
        <w:rPr>
          <w:sz w:val="24"/>
        </w:rPr>
        <w:t xml:space="preserve"> </w:t>
      </w:r>
      <w:r>
        <w:rPr>
          <w:sz w:val="24"/>
          <w:u w:val="single"/>
        </w:rPr>
        <w:t>дискриминация:</w:t>
      </w:r>
      <w:r>
        <w:rPr>
          <w:sz w:val="24"/>
        </w:rPr>
        <w:t xml:space="preserve"> заключается в том, что устанавливаются разные цены за каждую продаваемую единицу товара;</w:t>
      </w:r>
    </w:p>
    <w:p>
      <w:pPr>
        <w:pStyle w:val="Normal1"/>
        <w:numPr>
          <w:ilvl w:val="0"/>
          <w:numId w:val="3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дискриминация по объему закупки</w:t>
      </w:r>
      <w:r>
        <w:rPr>
          <w:sz w:val="24"/>
        </w:rPr>
        <w:t>: скидки, которые получают покупатели за приобретение большого количества продукции;</w:t>
      </w:r>
    </w:p>
    <w:p>
      <w:pPr>
        <w:pStyle w:val="Normal1"/>
        <w:numPr>
          <w:ilvl w:val="0"/>
          <w:numId w:val="3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ценовая дискриминация на сегментированных рынках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Назначение дискриминационных цен</w: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61"/>
      </w:tblGrid>
      <w:tr>
        <w:trPr/>
        <w:tc>
          <w:tcPr>
            <w:tcW w:w="4219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Графический способ </w:t>
            </w:r>
            <w:r>
              <w:rPr>
                <w:sz w:val="24"/>
              </w:rPr>
              <w:t>определения дискриминационных цен на разных сегментах рынка</w:t>
            </w:r>
          </w:p>
        </w:tc>
        <w:tc>
          <w:tcPr>
            <w:tcW w:w="2461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Аналитический подход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object w:dxaOrig="3948" w:dyaOrig="3588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0pt;margin-top:0pt;width:157.6pt;height:143.2pt;mso-wrap-distance-left:9.05pt;mso-wrap-distance-right:9.05pt;mso-position-horizontal-relative:margin;mso-position-vertical-relative:text" filled="f" o:ole="">
                  <v:imagedata r:id="rId53" o:title=""/>
                </v:shape>
                <o:OLEObject Type="Embed" ProgID="" ShapeID="ole_rId52" DrawAspect="Content" ObjectID="_107779821" r:id="rId52"/>
              </w:objec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1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i/>
          <w:i/>
          <w:sz w:val="24"/>
          <w:lang w:val="en-US"/>
        </w:rPr>
      </w:pPr>
      <w:r>
        <w:rPr>
          <w:b/>
          <w:sz w:val="24"/>
        </w:rPr>
        <w:t>Условие определения дискриминационных цен</w:t>
      </w:r>
      <w:r>
        <w:rPr>
          <w:sz w:val="24"/>
        </w:rPr>
        <w:t xml:space="preserve">: </w:t>
      </w:r>
      <w:r>
        <w:rPr>
          <w:i/>
          <w:sz w:val="24"/>
        </w:rPr>
        <w:t>MR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MR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MR</w:t>
      </w:r>
      <w:r>
        <w:rPr>
          <w:i/>
          <w:sz w:val="24"/>
          <w:vertAlign w:val="subscript"/>
          <w:lang w:val="en-US"/>
        </w:rPr>
        <w:t>T</w:t>
      </w:r>
      <w:r>
        <w:rPr>
          <w:i/>
          <w:sz w:val="24"/>
        </w:rPr>
        <w:t>=MC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i/>
          <w:sz w:val="24"/>
        </w:rPr>
        <w:t>EMR</w:t>
      </w:r>
      <w:r>
        <w:rPr>
          <w:sz w:val="24"/>
        </w:rPr>
        <w:t xml:space="preserve"> −  линия равной предельной выручк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Выводы:</w:t>
      </w:r>
    </w:p>
    <w:p>
      <w:pPr>
        <w:pStyle w:val="Normal1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При E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(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)1 </w:t>
      </w:r>
      <w:r>
        <w:rPr>
          <w:sz w:val="24"/>
          <w:lang w:val="en-US"/>
        </w:rPr>
        <w:t>(1-</w:t>
      </w:r>
      <w:r>
        <w:rPr>
          <w:sz w:val="24"/>
        </w:rPr>
        <w:t>го рынка) &gt; E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(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)2</w:t>
      </w:r>
      <w:r>
        <w:rPr>
          <w:sz w:val="24"/>
        </w:rPr>
        <w:t>,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должна быть меньше, чем P</w:t>
      </w:r>
      <w:r>
        <w:rPr>
          <w:sz w:val="24"/>
          <w:vertAlign w:val="subscript"/>
        </w:rPr>
        <w:t>2</w:t>
      </w:r>
      <w:r>
        <w:rPr>
          <w:sz w:val="24"/>
        </w:rPr>
        <w:t>. Самая низкая цена будет на том рынке, где самая высокая эластичность.</w:t>
      </w:r>
    </w:p>
    <w:p>
      <w:pPr>
        <w:pStyle w:val="Normal1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При E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(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)1 </w:t>
      </w:r>
      <w:r>
        <w:rPr>
          <w:sz w:val="24"/>
          <w:lang w:val="en-US"/>
        </w:rPr>
        <w:t>&lt;</w:t>
      </w:r>
      <w:r>
        <w:rPr>
          <w:sz w:val="24"/>
        </w:rPr>
        <w:t xml:space="preserve"> E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(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)2</w:t>
      </w:r>
      <w:r>
        <w:rPr>
          <w:sz w:val="24"/>
        </w:rPr>
        <w:t>,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  <w:lang w:val="en-US"/>
        </w:rPr>
        <w:t>&gt;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</w:p>
    <w:p>
      <w:pPr>
        <w:pStyle w:val="Normal1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Если эластичность одинаковая, то ценовая дискриминация невозможна: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Условия ценовой дискриминации (для исключения перепродаж)</w:t>
      </w:r>
    </w:p>
    <w:p>
      <w:pPr>
        <w:pStyle w:val="Normal1"/>
        <w:numPr>
          <w:ilvl w:val="0"/>
          <w:numId w:val="3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</w:rPr>
        <w:t>Препятствия при передвижении товара с одного рынка на другой (таможенные барьеры).</w:t>
      </w:r>
    </w:p>
    <w:p>
      <w:pPr>
        <w:pStyle w:val="Normal1"/>
        <w:numPr>
          <w:ilvl w:val="0"/>
          <w:numId w:val="3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даленность рынка.</w:t>
      </w:r>
    </w:p>
    <w:p>
      <w:pPr>
        <w:pStyle w:val="Normal1"/>
        <w:numPr>
          <w:ilvl w:val="0"/>
          <w:numId w:val="3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Специфика продукта.</w:t>
      </w:r>
    </w:p>
    <w:p>
      <w:pPr>
        <w:pStyle w:val="Normal1"/>
        <w:numPr>
          <w:ilvl w:val="0"/>
          <w:numId w:val="3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азделение рынков по качеству (также: мнимое качество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В условиях монополии появляется возможность использовать стратегии дискриминации цен по всем ее видам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ОСОБЕННОСТИ ЦЕНООБРАЗОВАНИЯ В УСЛОВИЯХ МОНОПОЛИСТИЧЕСКОЙ КОНКУРЕНЦИИ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rPr>
          <w:b/>
          <w:b/>
          <w:sz w:val="24"/>
        </w:rPr>
      </w:pPr>
      <w:r>
        <w:rPr>
          <w:b/>
          <w:sz w:val="24"/>
        </w:rPr>
        <w:t>Характеристики рынка монополистической конкуренции.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Условия равновесия и определения цены.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Влияние рекламы на цены и прибыль.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rPr>
          <w:b/>
          <w:b/>
          <w:sz w:val="24"/>
        </w:rPr>
      </w:pPr>
      <w:r>
        <w:rPr>
          <w:b/>
          <w:sz w:val="24"/>
        </w:rPr>
        <w:t>Стратегии ценообразования на рынках монополистической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Характеристики: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достаточное высокое количество фирм (продавцов), доля каждого около 1%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товар каждой фирмы является несовершенным заменителем товара другой фирмы =&gt; дифференцированные товары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продавцы не считаются с реакцией соперников на цены и количество выпускаемого товара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вход и выход на рынок относительно свободный, трудности возникают в основном в связи с торговыми марками, присутствующими на рынке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очень сильна неценовая конкуренция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действие эффекта масштаба незначительно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54"/>
      <w:footerReference w:type="default" r:id="rId55"/>
      <w:type w:val="nextPage"/>
      <w:pgSz w:w="8391" w:h="11906"/>
      <w:pgMar w:left="964" w:right="964" w:gutter="0" w:header="57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96"/>
        </w:tabs>
        <w:ind w:left="696" w:hanging="696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нимация"/>
    <w:basedOn w:val="Normal"/>
    <w:qFormat/>
    <w:pPr/>
    <w:rPr>
      <w:rFonts w:ascii="Arial" w:hAnsi="Arial" w:cs="Arial"/>
      <w:i/>
      <w:outline/>
      <w:sz w:val="36"/>
      <w:effect w:val="blinkBackgroun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 w:val="false"/>
      <w:bidi w:val="0"/>
      <w:spacing w:lineRule="atLeast" w:line="200" w:before="0" w:after="10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b/>
      <w:i/>
      <w:lang w:val="en-US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oleObject" Target="embeddings/oleObject3.bin"/><Relationship Id="rId15" Type="http://schemas.openxmlformats.org/officeDocument/2006/relationships/image" Target="media/image6.png"/><Relationship Id="rId16" Type="http://schemas.openxmlformats.org/officeDocument/2006/relationships/oleObject" Target="embeddings/oleObject4.bin"/><Relationship Id="rId17" Type="http://schemas.openxmlformats.org/officeDocument/2006/relationships/image" Target="media/image7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8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oleObject" Target="embeddings/oleObject5.bin"/><Relationship Id="rId41" Type="http://schemas.openxmlformats.org/officeDocument/2006/relationships/image" Target="media/image11.png"/><Relationship Id="rId42" Type="http://schemas.openxmlformats.org/officeDocument/2006/relationships/oleObject" Target="embeddings/oleObject6.bin"/><Relationship Id="rId43" Type="http://schemas.openxmlformats.org/officeDocument/2006/relationships/image" Target="media/image12.png"/><Relationship Id="rId44" Type="http://schemas.openxmlformats.org/officeDocument/2006/relationships/oleObject" Target="embeddings/oleObject7.bin"/><Relationship Id="rId45" Type="http://schemas.openxmlformats.org/officeDocument/2006/relationships/image" Target="media/image13.png"/><Relationship Id="rId46" Type="http://schemas.openxmlformats.org/officeDocument/2006/relationships/oleObject" Target="embeddings/oleObject8.bin"/><Relationship Id="rId47" Type="http://schemas.openxmlformats.org/officeDocument/2006/relationships/image" Target="media/image14.png"/><Relationship Id="rId48" Type="http://schemas.openxmlformats.org/officeDocument/2006/relationships/oleObject" Target="embeddings/oleObject9.bin"/><Relationship Id="rId49" Type="http://schemas.openxmlformats.org/officeDocument/2006/relationships/image" Target="media/image15.png"/><Relationship Id="rId50" Type="http://schemas.openxmlformats.org/officeDocument/2006/relationships/oleObject" Target="embeddings/oleObject10.bin"/><Relationship Id="rId51" Type="http://schemas.openxmlformats.org/officeDocument/2006/relationships/image" Target="media/image16.png"/><Relationship Id="rId52" Type="http://schemas.openxmlformats.org/officeDocument/2006/relationships/oleObject" Target="embeddings/oleObject11.bin"/><Relationship Id="rId53" Type="http://schemas.openxmlformats.org/officeDocument/2006/relationships/image" Target="media/image17.png"/><Relationship Id="rId54" Type="http://schemas.openxmlformats.org/officeDocument/2006/relationships/header" Target="header5.xml"/><Relationship Id="rId55" Type="http://schemas.openxmlformats.org/officeDocument/2006/relationships/footer" Target="footer5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20:10:00Z</dcterms:created>
  <dc:creator>Дима</dc:creator>
  <dc:description/>
  <dc:language>en-US</dc:language>
  <cp:lastModifiedBy>dm1</cp:lastModifiedBy>
  <cp:lastPrinted>2002-11-26T21:21:00Z</cp:lastPrinted>
  <dcterms:modified xsi:type="dcterms:W3CDTF">2004-01-05T20:10:00Z</dcterms:modified>
  <cp:revision>3</cp:revision>
  <dc:subject/>
  <dc:title>ЦЕНООБРАЗОВАНИЕ</dc:title>
</cp:coreProperties>
</file>