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 xml:space="preserve">Предмет "Экономика и управление производством" дает студентам представление о проявлениях общих экономических законов в условиях изучаемой отрасли – на железнодорожном транспорте. Кроме того он знакомит будущих специалистов с основными принципами и методами управления на предприятии, что в дальнейшем призвано значительно упростить их работу как руководителей среднего звена. Данный предмет можно условно разделить на два: экономика и управление (т.е. менеджмент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Экономическое образование студентов является важной и неотъемлемой частью профессиональной подготовки инженеров, развитие их экономического мышления, готовности решать практические задачи экономики на предприятиях транспорта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Им необходимо отслеживать основные изменения, связанные с коренными преобразованиями в экономике страны: теоретические положения о транспорте, о рынке транспортной продукции, работ, услуг как особых формах товаров, о теории спроса и предложения, а так же вопросах хозяйственного механизма, хозяйственного расчета, его форм и коммерческой деятельности; иметь понятие об основных формах собственности, возможности приватизации и акционирования предприятий транспорта; знать научные основы организации, управления и планирования, методы их реализации; представлять себе проблемы развития материально-технической базы железнодорожного транспорта и др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Изучение экономики в специальных учебных заведениях необходимо для того, чтобы будущий специалист мог в достаточной степени освоить и уметь: ставить эксперименты, разрабатывать планы и программы на предприятиях; прогнозировать рост производительности труда, снижения себестоимости перевозок; самостоятельно расчитывать эффективность внедрения новой техники, производства, технологии и рационализаторских предложений работников; определять издержки производства по элементам затрат и себестоимости перевозок, количественные и качественные показатели работы транспорта, дороги, предприятия, расчитывать эффективность их улучшения, использовать все лучшее из зарубежного опыта, пользоваться системой тарифных руководств на перевозки грузов, пассажиров, почты и багажа и нетрадиционные услуги железных дорог клиентуре, а так же знать основы ценообразования транспортной продукции, работ и услуг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Успешное изучение экономики транспорта позволит инженерам на производстве грамотно решать комплекс экономических, технологических и технических задач, управлять звеньями производства и коллективами участков, предприятием, управлять экономическими интересами, мотивациями к производительному труду, изучать и использовать новые методы работы на железных дорогах России и зарубежных стран, овладеть экономическими методами управления, уметь самостоятельно разрабатывать нормативы процессов производства в интересах предприятия и человека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Экономика железнодорожного транспорта изучает транспорт с точки зрения производственных отношений в процессе производства. При этом экономика ориентируется на человека как на главную производительную силу, на его интересы и управление ими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Транспорт обслуживает все предприятия и отрасли народного хозяйства независимо от форм собственности и общественного строя. Он должен четко и в сроки обеспечивать перевозки грузов, пассажиров, почты, багажа, выполнять многочисленные нетрадиционные услуги с высоким качеством и с постоянным стремлением к снижению издержек, тарифов и цен на все виды услуг, работ и продукции.</w:t>
      </w:r>
    </w:p>
    <w:p>
      <w:pPr>
        <w:pStyle w:val="Normal"/>
        <w:ind w:firstLine="561"/>
        <w:jc w:val="both"/>
        <w:rPr/>
      </w:pPr>
      <w:r>
        <w:rPr>
          <w:sz w:val="28"/>
        </w:rPr>
        <w:t>В курсе экономики транспорта излагаются основополагающие документы, законы, постановления, приказы, указания, анализируются отчетные данные о развитии хозяйства. Но при этом нельзя превращать экономику в предмет изучения быстро меняющейся обстановки. Чтобы развивать полноценный курс экономики, как отрасли народного хозяйства, необходимо исходить из познания и использования объективных экономических законов, их отражения в изучаемой отрасли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Экономические законы действуют при всех способах производства. Таким образом, экономика изучает конкретные проявления объективных экономических законов той социально-экономической формации, в которой они действуют, а также закономерности развития и функционирования железнодорожного транспорта как сферы материального производства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Кроме экономического образования нельзя забывать и о второй части курса "Экономики и управления производством". Любой организацией, будь то учебное заведение, министерство или локомотивное депо, нужно управлять. Когда говорят об управлении предприятием, имеют в виду действия его руководства, направленные на достижение определенной цели. Сегодня чаще всего слово «управление» заменяют английским словом «менеджмент». В современном понимании его начали употреблять тогда, когда владельцы предприятий начали использовать для осуществления руководства организациями труд специалистов, профессионалов в области менеджмента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В России понятие «менеджмент» получило широкое распространение одновременно с развитием рыночных отношений. "Именно менеджмент создает экономическое и социальное развитие. Оно есть его результат. Всюду, где мы вкладывали только экономические факторы производства, особенно капитал, мы не добивались развития. В немногих случаях, кода мы смогли породить энергию менеджмента, мы порождали стремительное развитие. Развитие, иными словами, – дело скорее человеческой энергии, а не экономического богатства. Генерирование человеческой энергии и придание ей направления есть задача менеджмента"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существляя управленческие функции, руководители обеспечивают условия для производительного и эффективного труда работников с целью получения результатов. Поэтому менеджмент – это еще и умение добиваться поставленных целей, направляя труд, интеллект и мотивы поведения людей, поэтому менеджмент рассматривается и как орган управления. Он является составной частью любой организации. Без него организация как целостное образование не может существовать и эффективно работать. Менеджмент как наука направляет свои усилия на объяснение природы управленческого труда, установление связей между причиной и следствием, выделение факторов и условий, при которых совместный труд людей оказывается наиболее эффективным. Знания в области управления необходимы тем, кто занимается практикой управления, для того чтобы не только своевременно и качественно управлять текущим событиями, но и прогнозировать их развитие, разрабатывая в соответствии с этим стратегию и тактику организации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На железнодорожном транспорте, в его многочисленных организациях работает немало руководителей. Они решают сложные задачи в рамках своих полномочий, занимаясь управленческой деятельностью. Многие из них уже сегодня имеют специальную подготовку и, кроме профессионального образования, получили знания в области менеджмента и маркетинга. Кроме того, не следует забывать, что управление может быть и эклектическим, т.е. основанным на опыте, приобретенных навыках, анализе собственных ошибок и удач. Из всего этого следует, что термин «менеджер» можно применять для определения роли сотрудника, занимающегося управленческой деятельностью в организации железнодорожного транспорта, а работу, которую он выполняет, мы вправе называть менеджментом. Аспекты управленческой деятельности являются общими для всех руководителей во всех организациях, хотя увидеть это общее достаточно сложно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Исходя из того, что и экономические знания и знания в области управления играют важную роль в организации процесса производства можно утверждать, что изучение дисциплины "Экономика и управление производством" просто необходимо для будущих специалистов. Особенно значительного эффекта можно ожидать в случае использования на практике знаний полученных при обучении руководителями. Это будет способствовать лучшей организации труда и, как следствие, увеличению его производительности.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418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0:52:00Z</dcterms:created>
  <dc:creator>Сергей </dc:creator>
  <dc:description/>
  <dc:language>en-US</dc:language>
  <cp:lastModifiedBy>Сергей Трифонов</cp:lastModifiedBy>
  <dcterms:modified xsi:type="dcterms:W3CDTF">2003-04-17T13:39:00Z</dcterms:modified>
  <cp:revision>9</cp:revision>
  <dc:subject/>
  <dc:title>ВВЕДЕНИЕ</dc:title>
</cp:coreProperties>
</file>