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Издержки производства - затраты на                                  *Прибыль - разница между выруч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оизводство продукции .*                                                    и издержками . *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Издержки производства можно рассматривать                  * Существуют 2 подхода к понятию прибы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двух сторон :                                                                        1) Бух. прибыль - разница между выручкой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2"/>
          <w:szCs w:val="12"/>
        </w:rPr>
        <w:t xml:space="preserve">1)Бухгалтерские (явные) - затраты на                                  и явными издержками .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териальное оборудование . на рабочую                             2) Эконом. прибыль - разница между выруч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лу  и  т.д.                                                                             и издержками упущеных  возможностей   *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2"/>
          <w:szCs w:val="12"/>
        </w:rPr>
        <w:t xml:space="preserve">2)Экономическая сторона - суть её в концепции                *Экономическая прибыль - то что остаётся посл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здержак  упущеных  возможностей .*                                 покрытия явных издержак *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*Концепции издержак упущеных возможностей :                *Нормальная прибыль - проценты на вложенный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апасы  ресурсов ограничены .  имеются несколько             капитал. оплата труда предприятием за выплаченые и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озможностей для применения ресурсов. Используя            фун-и организации пр-ва .*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сурсы в одном варианте  мы отказываемся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оходов которые бы принесло исполтьзовани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сурсов в другом варианте 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Величина издержак упущеных возможностей 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нежная выручка от наиболее выгодных из все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льтернативных способов использования ресурсов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Издержки упущеных возможностей - сумма яв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еявных издержак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Неявные издержки - стоимостьзатраченых ресурс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оторые являются собстенностью фирмы (Арендна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ата . вложенный капитал . от оплаты труда предпр)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Явные (бух) издержки - включают в себя постоян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еременные издержки . 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Постоянные издержки - не зависят от производст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ъема продукции и должны быть оплачены даж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ае остановки предприятия (рентные платежи 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лата по облигациям . амортизация зданий и со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ружений . страховые взносы . жалование специалиста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ирмы и т.д )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Переменныеиздержки - зависят от количест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зводственной продукции (затраты на сырьё.</w:t>
      </w:r>
    </w:p>
    <w:p>
      <w:pPr>
        <w:pStyle w:val="Normal"/>
        <w:rPr/>
      </w:pPr>
      <w:r>
        <w:rPr>
          <w:sz w:val="12"/>
          <w:szCs w:val="12"/>
        </w:rPr>
        <w:t>материалы . энергию .з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п рабочим . транспорт и т.д )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50" w:hanging="0"/>
        <w:rPr>
          <w:sz w:val="12"/>
          <w:szCs w:val="12"/>
        </w:rPr>
      </w:pPr>
      <w:r>
        <w:rPr>
          <w:sz w:val="12"/>
          <w:szCs w:val="12"/>
        </w:rPr>
        <w:t xml:space="preserve">*   валовые             постоян.             перемен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  <w:r>
        <w:rPr>
          <w:sz w:val="12"/>
          <w:szCs w:val="12"/>
        </w:rPr>
        <w:t>Издержки          издержки            издержки 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*      средние                валовые издержки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издержки             кол-во ед. Продукции 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Предельные издержки - издержки на пр-во кажд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ополнительной ед.  продукции относитель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фактического объема пр-ва 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предельные                прирост  издерж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>издержки           прирост объема продукции    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Закон понижающейся производительности (доходность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акторы пр-ва - начиная с некоторого момента кажд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бавочная единица переменнго фактора пр-ва (од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ктар. один станок .  один работник) приносят меньш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ращение общего выпуска продукции чем предыдущего.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Общая выручка - полная сумма выручка от реализаци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х изготовленных единиц продукции 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Средняя выручка - цена ед. товара . 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*Предельная выручка - приращение общей выручк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увеличении кол-ва выпуска продукции на од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ицу .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Соотношение между средней и предельной выруч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ные еслифирма работает в условиях совершен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конкуренции то цена  не меняется . предельная выруч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аждой дополн. ед. товара одна и та же и равна цене . * </w:t>
      </w:r>
    </w:p>
    <w:sectPr>
      <w:type w:val="nextPage"/>
      <w:pgSz w:w="11906" w:h="16838"/>
      <w:pgMar w:left="284" w:right="1800" w:gutter="0" w:header="0" w:top="142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19:01:00Z</dcterms:created>
  <dc:creator>Alexandre Katalov</dc:creator>
  <dc:description/>
  <dc:language>en-US</dc:language>
  <cp:lastModifiedBy>Alexandre Katalov</cp:lastModifiedBy>
  <cp:lastPrinted>1997-12-18T22:06:00Z</cp:lastPrinted>
  <dcterms:modified xsi:type="dcterms:W3CDTF">1997-12-18T19:07:00Z</dcterms:modified>
  <cp:revision>2</cp:revision>
  <dc:subject/>
  <dc:title>*Издержки производства - затраты на                                  *Прибыль - разница между выручкой</dc:title>
</cp:coreProperties>
</file>