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Международный Славянский Университе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ферат по курсу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</w:rPr>
        <w:t>«Документационные системы управления»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тему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/>
          <w:sz w:val="40"/>
          <w:szCs w:val="40"/>
        </w:rPr>
        <w:t>«Документооборот фирм. стандарты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39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а __________</w:t>
      </w:r>
    </w:p>
    <w:p>
      <w:pPr>
        <w:pStyle w:val="Normal"/>
        <w:widowControl/>
        <w:tabs>
          <w:tab w:val="clear" w:pos="720"/>
          <w:tab w:val="left" w:pos="5529" w:leader="none"/>
        </w:tabs>
        <w:ind w:firstLine="538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ЭИОП, VI курс,  с.о.</w:t>
      </w:r>
    </w:p>
    <w:p>
      <w:pPr>
        <w:pStyle w:val="Normal"/>
        <w:widowControl/>
        <w:tabs>
          <w:tab w:val="clear" w:pos="720"/>
          <w:tab w:val="left" w:pos="5529" w:leader="none"/>
        </w:tabs>
        <w:ind w:firstLine="538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хучет и аудит</w:t>
      </w:r>
    </w:p>
    <w:p>
      <w:pPr>
        <w:pStyle w:val="Normal"/>
        <w:widowControl/>
        <w:ind w:firstLine="453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39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ил     Поздняков В.Я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, 1999</w:t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лан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документационной системы управления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Основные нормативно-методические документы по </w:t>
      </w:r>
    </w:p>
    <w:p>
      <w:pPr>
        <w:pStyle w:val="Normal"/>
        <w:widowControl/>
        <w:ind w:left="42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опроизводству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оформления документов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истемы документац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Эффективность рациональной системы делопроизводства</w:t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ущность документационной системы управле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ше врем</w:t>
      </w:r>
      <w:bookmarkStart w:id="0" w:name="OCRUncertain109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рмин «делопро</w:t>
      </w:r>
      <w:bookmarkStart w:id="1" w:name="OCRUncertain10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>зводство» определяется следую</w:t>
        <w:softHyphen/>
        <w:t xml:space="preserve">щим образом: </w:t>
      </w:r>
      <w:bookmarkStart w:id="2" w:name="OCRUncertain1099"/>
      <w:r>
        <w:rPr>
          <w:rFonts w:eastAsia="Times New Roman Cyr" w:cs="Times New Roman Cyr" w:ascii="Times New Roman Cyr" w:hAnsi="Times New Roman Cyr"/>
          <w:sz w:val="24"/>
          <w:szCs w:val="24"/>
        </w:rPr>
        <w:t>отрасль деятельности,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</w:t>
      </w:r>
      <w:bookmarkStart w:id="3" w:name="OCRUncertain11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вающая документиро</w:t>
        <w:softHyphen/>
        <w:t>в</w:t>
      </w:r>
      <w:bookmarkStart w:id="4" w:name="OCRUncertain110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5" w:name="OCRUncertain110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е и организацию работы с официальными документами. Наряду с терм</w:t>
      </w:r>
      <w:bookmarkStart w:id="6" w:name="OCRUncertain11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м </w:t>
      </w:r>
      <w:bookmarkStart w:id="7" w:name="OCRUncertain1104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де</w:t>
      </w:r>
      <w:bookmarkStart w:id="8" w:name="OCRUncertain110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опрои</w:t>
      </w:r>
      <w:bookmarkStart w:id="9" w:name="OCRUncertain110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водство» в после</w:t>
      </w:r>
      <w:bookmarkStart w:id="10" w:name="OCRUncertain110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ние го</w:t>
      </w:r>
      <w:bookmarkStart w:id="11" w:name="OCRUncertain110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употребляется и синонимичный </w:t>
      </w:r>
      <w:bookmarkStart w:id="12" w:name="OCRUncertain1110"/>
      <w:r>
        <w:rPr>
          <w:rFonts w:eastAsia="Times New Roman Cyr" w:cs="Times New Roman Cyr" w:ascii="Times New Roman Cyr" w:hAnsi="Times New Roman Cyr"/>
          <w:sz w:val="24"/>
          <w:szCs w:val="24"/>
        </w:rPr>
        <w:t>ему термин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" w:name="OCRUncertain1111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е обес</w:t>
      </w:r>
      <w:bookmarkStart w:id="14" w:name="OCRUncertain111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ечение упр</w:t>
      </w:r>
      <w:bookmarkStart w:id="15" w:name="OCRUncertain111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  <w:softHyphen/>
        <w:t>лени</w:t>
      </w:r>
      <w:bookmarkStart w:id="16" w:name="OCRUncertain1114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>». Возн</w:t>
      </w:r>
      <w:bookmarkStart w:id="17" w:name="OCRUncertain11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>кновение его связано с измен</w:t>
      </w:r>
      <w:bookmarkStart w:id="18" w:name="OCRUncertain11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ем </w:t>
      </w:r>
      <w:bookmarkStart w:id="19" w:name="OCRUncertain1117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технической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ы делопрои</w:t>
      </w:r>
      <w:bookmarkStart w:id="20" w:name="OCRUncertain111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водства и методологически</w:t>
      </w:r>
      <w:bookmarkStart w:id="21" w:name="OCRUncertain111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хо</w:t>
        <w:softHyphen/>
      </w:r>
      <w:bookmarkStart w:id="22" w:name="OCRUncertain112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23" w:name="OCRUncertain112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его совершенствованию, ставшее возможным благодаря актив</w:t>
        <w:softHyphen/>
        <w:t xml:space="preserve">ному внедрению </w:t>
      </w:r>
      <w:bookmarkStart w:id="24" w:name="OCRUncertain112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феру ра</w:t>
      </w:r>
      <w:bookmarkStart w:id="25" w:name="OCRUncertain1123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ы с документами средств </w:t>
      </w:r>
      <w:bookmarkStart w:id="26" w:name="OCRUncertain1124"/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о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>й техники и современных информа</w:t>
      </w:r>
      <w:bookmarkStart w:id="27" w:name="OCRUncertain112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ионных технологий со</w:t>
        <w:softHyphen/>
      </w:r>
      <w:bookmarkStart w:id="28" w:name="OCRUncertain112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9" w:name="OCRUncertain112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, </w:t>
      </w:r>
      <w:bookmarkStart w:id="30" w:name="OCRUncertain1128"/>
      <w:r>
        <w:rPr>
          <w:rFonts w:eastAsia="Times New Roman Cyr" w:cs="Times New Roman Cyr" w:ascii="Times New Roman Cyr" w:hAnsi="Times New Roman Cyr"/>
          <w:sz w:val="24"/>
          <w:szCs w:val="24"/>
        </w:rPr>
        <w:t>сбора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>, обработк</w:t>
      </w:r>
      <w:bookmarkStart w:id="31" w:name="OCRUncertain11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, н</w:t>
      </w:r>
      <w:bookmarkStart w:id="32" w:name="OCRUncertain113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>копления, хранен</w:t>
      </w:r>
      <w:bookmarkStart w:id="33" w:name="OCRUncertain11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>я, по</w:t>
      </w:r>
      <w:bookmarkStart w:id="34" w:name="OCRUncertain11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ска и исполь</w:t>
        <w:softHyphen/>
        <w:t>зования информа</w:t>
      </w:r>
      <w:bookmarkStart w:id="35" w:name="OCRUncertain1134"/>
      <w:r>
        <w:rPr>
          <w:rFonts w:eastAsia="Times New Roman Cyr" w:cs="Times New Roman Cyr" w:ascii="Times New Roman Cyr" w:hAnsi="Times New Roman Cyr"/>
          <w:sz w:val="24"/>
          <w:szCs w:val="24"/>
        </w:rPr>
        <w:t>ции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правлени</w:t>
      </w:r>
      <w:bookmarkStart w:id="36" w:name="OCRUncertain11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>. Таким образом, т</w:t>
      </w:r>
      <w:bookmarkStart w:id="37" w:name="OCRUncertain11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38" w:name="OCRUncertain1137"/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>рмин «документационное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</w:t>
      </w:r>
      <w:bookmarkStart w:id="39" w:name="OCRUncertain11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>е управ</w:t>
      </w:r>
      <w:bookmarkStart w:id="40" w:name="OCRUncertain113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  <w:bookmarkStart w:id="41" w:name="OCRUncertain1140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бы подчеркивает инфор</w:t>
        <w:softHyphen/>
      </w:r>
      <w:bookmarkStart w:id="42" w:name="OCRUncertain114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43" w:name="OCRUncertain114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>ионно-технологическую состав</w:t>
      </w:r>
      <w:bookmarkStart w:id="44" w:name="OCRUncertain114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>яющую в совре</w:t>
      </w:r>
      <w:bookmarkStart w:id="45" w:name="OCRUncertain1144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>нной органи</w:t>
        <w:softHyphen/>
        <w:t>заци</w:t>
      </w:r>
      <w:bookmarkStart w:id="46" w:name="OCRUncertain11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</w:t>
      </w:r>
      <w:bookmarkStart w:id="47" w:name="OCRUncertain114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лопроизводств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ение документов в организации  с момента их создания или получения до завершения исполнения или отправки называется документооборотом. От четкости и оперативности обработки и движения документа зависит скорость  получения информации, необходимой для выработки решения. Поэтому рациональной организации документооборота всегда уделяется большое внимание. Вся документация учреждения делится на три  документопотока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ходящие (поступающие) документы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сходящие (отправляемые) документы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нутренние документ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из документопотоков имеет свою особенность в составе, количестве, обработке и движении. Количество документов всех потоков за год составит объем документооборота учреждения. Величина документооборота нужна для расчета необходимой численности делопроизводственного персонала, расчета эффективности применения средств механизации и автоматизации делопроизводств. В целом она показывает  загруженность всего управленческого аппарата , т.к. всем его работникам приходится иметь дело с документами. В технологической цепочке обработки и движения документов можно выделить этапы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м  первичная обработка документов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варительное рассмотрение и распределение документов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я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за исполнением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о-справочная работа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ение  документов и отправк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няти</w:t>
      </w:r>
      <w:bookmarkStart w:id="48" w:name="OCRUncertain126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49" w:name="OCRUncertain12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лопрои</w:t>
      </w:r>
      <w:bookmarkStart w:id="50" w:name="OCRUncertain12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дство</w:t>
      </w:r>
      <w:bookmarkStart w:id="51" w:name="OCRUncertain126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»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ба</w:t>
      </w:r>
      <w:bookmarkStart w:id="52" w:name="OCRUncertain12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и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у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онят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53" w:name="OCRUncertain12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документирование».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д доку</w:t>
      </w:r>
      <w:bookmarkStart w:id="54" w:name="OCRUncertain126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тированием пон</w:t>
      </w:r>
      <w:bookmarkStart w:id="55" w:name="OCRUncertain12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м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ется </w:t>
      </w:r>
      <w:bookmarkStart w:id="56" w:name="OCRUncertain12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фиксац</w:t>
      </w:r>
      <w:bookmarkStart w:id="57" w:name="OCRUncertain12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>я) инфор</w:t>
      </w:r>
      <w:bookmarkStart w:id="58" w:name="OCRUncertain127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>аци</w:t>
      </w:r>
      <w:bookmarkStart w:id="59" w:name="OCRUncertain12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различн</w:t>
      </w:r>
      <w:bookmarkStart w:id="60" w:name="OCRUncertain1275"/>
      <w:r>
        <w:rPr>
          <w:rFonts w:eastAsia="Times New Roman Cyr" w:cs="Times New Roman Cyr" w:ascii="Times New Roman Cyr" w:hAnsi="Times New Roman Cyr"/>
          <w:sz w:val="24"/>
          <w:szCs w:val="24"/>
        </w:rPr>
        <w:t>ых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ител</w:t>
      </w:r>
      <w:bookmarkStart w:id="61" w:name="OCRUncertain127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>х по установленн</w:t>
      </w:r>
      <w:bookmarkStart w:id="62" w:name="OCRUncertain1277"/>
      <w:r>
        <w:rPr>
          <w:rFonts w:eastAsia="Times New Roman Cyr" w:cs="Times New Roman Cyr" w:ascii="Times New Roman Cyr" w:hAnsi="Times New Roman Cyr"/>
          <w:sz w:val="24"/>
          <w:szCs w:val="24"/>
        </w:rPr>
        <w:t>ым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авила</w:t>
      </w:r>
      <w:bookmarkStart w:id="63" w:name="OCRUncertain127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Доку</w:t>
      </w:r>
      <w:bookmarkStart w:id="64" w:name="OCRUncertain127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тиро</w:t>
      </w:r>
      <w:bookmarkStart w:id="65" w:name="OCRUncertain128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регламентированный процесс </w:t>
      </w:r>
      <w:bookmarkStart w:id="66" w:name="OCRUncertain128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67" w:name="OCRUncertain1282"/>
      <w:r>
        <w:rPr>
          <w:rFonts w:eastAsia="Times New Roman Cyr" w:cs="Times New Roman Cyr" w:ascii="Times New Roman Cyr" w:hAnsi="Times New Roman Cyr"/>
          <w:sz w:val="24"/>
          <w:szCs w:val="24"/>
        </w:rPr>
        <w:t>пи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>с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нфор</w:t>
      </w:r>
      <w:bookmarkStart w:id="68" w:name="OCRUncertain128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softHyphen/>
      </w:r>
      <w:bookmarkEnd w:id="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бумаг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9" w:name="OCRUncertain128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70" w:name="OCRUncertain12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ном носителе, обеспечивающий ее юриди</w:t>
      </w:r>
      <w:bookmarkStart w:id="71" w:name="OCRUncertain128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  <w:softHyphen/>
        <w:t>ск</w:t>
      </w:r>
      <w:bookmarkStart w:id="72" w:name="OCRUncertain128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ю силу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иров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сегда осущест</w:t>
      </w:r>
      <w:bookmarkStart w:id="73" w:name="OCRUncertain12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яет</w:t>
      </w:r>
      <w:bookmarkStart w:id="74" w:name="OCRUncertain128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 по определен</w:t>
        <w:softHyphen/>
        <w:t>ным правила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о</w:t>
      </w:r>
      <w:bookmarkStart w:id="75" w:name="OCRUncertain129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ленным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авов</w:t>
      </w:r>
      <w:bookmarkStart w:id="76" w:name="OCRUncertain12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 норматив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там</w:t>
      </w:r>
      <w:bookmarkStart w:id="77" w:name="OCRUncertain12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</w:t>
      </w:r>
      <w:bookmarkStart w:id="78" w:name="OCRUncertain12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ботан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</w:t>
      </w:r>
      <w:bookmarkStart w:id="79" w:name="OCRUncertain1294"/>
      <w:r>
        <w:rPr>
          <w:rFonts w:eastAsia="Times New Roman Cyr" w:cs="Times New Roman Cyr" w:ascii="Times New Roman Cyr" w:hAnsi="Times New Roman Cyr"/>
          <w:sz w:val="24"/>
          <w:szCs w:val="24"/>
        </w:rPr>
        <w:t>ди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>цие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</w:t>
      </w:r>
      <w:bookmarkStart w:id="80" w:name="OCRUncertain12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е документов или документирование может осуществ</w:t>
        <w:softHyphen/>
        <w:t>ляться на естест</w:t>
      </w:r>
      <w:bookmarkStart w:id="81" w:name="OCRUncertain129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>енном я</w:t>
      </w:r>
      <w:bookmarkStart w:id="82" w:name="OCRUncertain129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ыке или на искусственных языка</w:t>
      </w:r>
      <w:bookmarkStart w:id="83" w:name="OCRUncertain129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ис</w:t>
        <w:softHyphen/>
        <w:t>пользованием новых носителей информации. При документирова</w:t>
        <w:softHyphen/>
      </w:r>
      <w:bookmarkStart w:id="84" w:name="OCRUncertain129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>ии на естественном языке со</w:t>
      </w:r>
      <w:bookmarkStart w:id="85" w:name="OCRUncertain130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даются текстовые документы — доку</w:t>
        <w:softHyphen/>
        <w:t>менты, сод</w:t>
      </w:r>
      <w:bookmarkStart w:id="86" w:name="OCRUncertain13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>ржащие речевую информацию, заф</w:t>
      </w:r>
      <w:bookmarkStart w:id="87" w:name="OCRUncertain13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>ксированную любым типо</w:t>
      </w:r>
      <w:bookmarkStart w:id="88" w:name="OCRUncertain130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ьма или любой системой звуко</w:t>
      </w:r>
      <w:bookmarkStart w:id="89" w:name="OCRUncertain130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>аписи. Текстовый доку</w:t>
        <w:softHyphen/>
        <w:t>мент, со</w:t>
      </w:r>
      <w:bookmarkStart w:id="90" w:name="OCRUncertain130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>данны</w:t>
      </w:r>
      <w:bookmarkStart w:id="91" w:name="OCRUncertain1308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омощью письма, - это традиционный документ на бумажном нос</w:t>
      </w:r>
      <w:bookmarkStart w:id="92" w:name="OCRUncertain13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>теле ил</w:t>
      </w:r>
      <w:bookmarkStart w:id="93" w:name="OCRUncertain13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еограмма документа - изображение </w:t>
      </w:r>
      <w:bookmarkStart w:id="94" w:name="OCRUncertain131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>окумента на экране электронно-лучевой трубк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</w:t>
      </w:r>
      <w:bookmarkStart w:id="95" w:name="OCRUncertain13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ировании на </w:t>
      </w:r>
      <w:bookmarkStart w:id="96" w:name="OCRUncertain13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кусственных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97" w:name="OCRUncertain13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з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ках созда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  <w:softHyphen/>
        <w:t>кументы на машинных носителях — документы</w:t>
      </w:r>
      <w:bookmarkStart w:id="98" w:name="OCRUncertain131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</w:t>
      </w:r>
      <w:bookmarkStart w:id="99" w:name="OCRUncertain13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нные с исполь</w:t>
        <w:softHyphen/>
        <w:t>зованием носителей и способов зап</w:t>
      </w:r>
      <w:bookmarkStart w:id="100" w:name="OCRUncertain13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, обеспечивающих обра</w:t>
      </w:r>
      <w:bookmarkStart w:id="101" w:name="OCRUncertain131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тку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формац</w:t>
      </w:r>
      <w:bookmarkStart w:id="102" w:name="OCRUncertain1319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лектронно-вычислительной ма</w:t>
      </w:r>
      <w:bookmarkStart w:id="103" w:name="OCRUncertain1320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>иной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ное </w:t>
      </w:r>
      <w:bookmarkStart w:id="104" w:name="OCRUncertain132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ение при документировании имеют </w:t>
      </w:r>
      <w:bookmarkStart w:id="105" w:name="OCRUncertain132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>редства доку</w:t>
        <w:softHyphen/>
        <w:t>мент</w:t>
      </w:r>
      <w:bookmarkStart w:id="106" w:name="OCRUncertain13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</w:rPr>
        <w:t>рования - ору</w:t>
      </w:r>
      <w:bookmarkStart w:id="107" w:name="OCRUncertain132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>ия</w:t>
      </w:r>
      <w:bookmarkStart w:id="108" w:name="OCRUncertain132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мые человеком для создания до</w:t>
        <w:softHyphen/>
        <w:t xml:space="preserve">кументов. Это могут </w:t>
      </w:r>
      <w:bookmarkStart w:id="109" w:name="OCRUncertain13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ть 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тые орудия </w:t>
      </w:r>
      <w:bookmarkStart w:id="110" w:name="OCRUncertain1327"/>
      <w:r>
        <w:rPr>
          <w:rFonts w:eastAsia="Times New Roman Cyr" w:cs="Times New Roman Cyr" w:ascii="Times New Roman Cyr" w:hAnsi="Times New Roman Cyr"/>
          <w:sz w:val="24"/>
          <w:szCs w:val="24"/>
        </w:rPr>
        <w:t>(ручки,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рандаши и др.), м</w:t>
      </w:r>
      <w:bookmarkStart w:id="111" w:name="OCRUncertain132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ические и электромеханические </w:t>
      </w:r>
      <w:bookmarkStart w:id="112" w:name="OCRUncertain1329"/>
      <w:r>
        <w:rPr>
          <w:rFonts w:eastAsia="Times New Roman Cyr" w:cs="Times New Roman Cyr" w:ascii="Times New Roman Cyr" w:hAnsi="Times New Roman Cyr"/>
          <w:sz w:val="24"/>
          <w:szCs w:val="24"/>
        </w:rPr>
        <w:t>(пишущие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шины, маг</w:t>
        <w:softHyphen/>
        <w:t xml:space="preserve">нитофоны, </w:t>
      </w:r>
      <w:bookmarkStart w:id="113" w:name="OCRUncertain133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ктофоны, фото кино- и видеотехника н др.); средства автоматизации - компьютерная техника. В </w:t>
      </w:r>
      <w:bookmarkStart w:id="114" w:name="OCRUncertain133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>ависимости от используемы</w:t>
      </w:r>
      <w:bookmarkStart w:id="115" w:name="OCRUncertain133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ств документирован</w:t>
      </w:r>
      <w:bookmarkStart w:id="116" w:name="OCRUncertain13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>я раз</w:t>
        <w:softHyphen/>
        <w:t>личаются способы документировани</w:t>
      </w:r>
      <w:bookmarkStart w:id="117" w:name="OCRUncertain133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кстовое документирование, кино фото </w:t>
      </w:r>
      <w:bookmarkStart w:id="118" w:name="OCRUncertain1339"/>
      <w:r>
        <w:rPr>
          <w:rFonts w:eastAsia="Times New Roman Cyr" w:cs="Times New Roman Cyr" w:ascii="Times New Roman Cyr" w:hAnsi="Times New Roman Cyr"/>
          <w:sz w:val="24"/>
          <w:szCs w:val="24"/>
        </w:rPr>
        <w:t>фонодокументирование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>, электронное документ</w:t>
      </w:r>
      <w:bookmarkStart w:id="119" w:name="OCRUncertain13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>рова</w:t>
        <w:softHyphen/>
        <w:t>н</w:t>
      </w:r>
      <w:bookmarkStart w:id="120" w:name="OCRUncertain13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>е) и типы со</w:t>
      </w:r>
      <w:bookmarkStart w:id="121" w:name="OCRUncertain134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</w:rPr>
        <w:t>даваемых пр</w:t>
      </w:r>
      <w:bookmarkStart w:id="122" w:name="OCRUncertain13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м документо</w:t>
      </w:r>
      <w:bookmarkStart w:id="123" w:name="OCRUncertain134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2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спользован</w:t>
      </w:r>
      <w:bookmarkStart w:id="124" w:name="OCRUncertain13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>и простых орудий создаются рукописные п</w:t>
      </w:r>
      <w:bookmarkStart w:id="125" w:name="OCRUncertain13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ьменные документы (текстовые документы, информация </w:t>
      </w:r>
      <w:bookmarkStart w:id="126" w:name="OCRUncertain1347"/>
      <w:r>
        <w:rPr>
          <w:rFonts w:eastAsia="Times New Roman Cyr" w:cs="Times New Roman Cyr" w:ascii="Times New Roman Cyr" w:hAnsi="Times New Roman Cyr"/>
          <w:sz w:val="24"/>
          <w:szCs w:val="24"/>
        </w:rPr>
        <w:t>которых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фиксирована любым типом письма), </w:t>
      </w:r>
      <w:bookmarkStart w:id="127" w:name="OCRUncertain134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бразительные </w:t>
      </w:r>
      <w:bookmarkStart w:id="128" w:name="OCRUncertain134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>оку</w:t>
        <w:softHyphen/>
        <w:t>м</w:t>
      </w:r>
      <w:bookmarkStart w:id="129" w:name="OCRUncertain135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>нты (документы, содержащие информацию</w:t>
      </w:r>
      <w:bookmarkStart w:id="130" w:name="OCRUncertain135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раженную посред</w:t>
        <w:softHyphen/>
        <w:t>ством изображения какого-либо объекта) и графические документы (и</w:t>
      </w:r>
      <w:bookmarkStart w:id="131" w:name="OCRUncertain135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</w:rPr>
        <w:t>образительные документы, в которы</w:t>
      </w:r>
      <w:bookmarkStart w:id="132" w:name="OCRUncertain135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ение объекта полу</w:t>
        <w:softHyphen/>
        <w:t xml:space="preserve">чено посредством линий, </w:t>
      </w:r>
      <w:bookmarkStart w:id="133" w:name="OCRUncertain1354"/>
      <w:r>
        <w:rPr>
          <w:rFonts w:eastAsia="Times New Roman Cyr" w:cs="Times New Roman Cyr" w:ascii="Times New Roman Cyr" w:hAnsi="Times New Roman Cyr"/>
          <w:sz w:val="24"/>
          <w:szCs w:val="24"/>
        </w:rPr>
        <w:t>штрихов,</w:t>
      </w:r>
      <w:bookmarkEnd w:id="1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тотени). При </w:t>
      </w:r>
      <w:bookmarkStart w:id="134" w:name="OCRUncertain1355"/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и</w:t>
      </w:r>
      <w:bookmarkEnd w:id="1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тоте</w:t>
      </w:r>
      <w:bookmarkStart w:id="135" w:name="OCRUncertain135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</w:t>
      </w:r>
      <w:bookmarkEnd w:id="13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ки создаютс</w:t>
      </w:r>
      <w:bookmarkStart w:id="136" w:name="OCRUncertain13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</w:t>
      </w:r>
      <w:bookmarkEnd w:id="13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тодок</w:t>
      </w:r>
      <w:bookmarkStart w:id="137" w:name="OCRUncertain13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13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нты</w:t>
      </w:r>
      <w:bookmarkStart w:id="138" w:name="OCRUncertain13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bookmarkEnd w:id="13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и использован</w:t>
      </w:r>
      <w:bookmarkStart w:id="139" w:name="OCRUncertain136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3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зв</w:t>
      </w:r>
      <w:bookmarkStart w:id="140" w:name="OCRUncertain13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14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</w:t>
        <w:softHyphen/>
      </w:r>
      <w:bookmarkStart w:id="141" w:name="OCRUncertain136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4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</w:t>
      </w:r>
      <w:bookmarkStart w:id="142" w:name="OCRUncertain13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</w:t>
      </w:r>
      <w:bookmarkEnd w:id="1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вающ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ики - </w:t>
      </w:r>
      <w:bookmarkStart w:id="143" w:name="OCRUncertain1365"/>
      <w:r>
        <w:rPr>
          <w:rFonts w:eastAsia="Times New Roman Cyr" w:cs="Times New Roman Cyr" w:ascii="Times New Roman Cyr" w:hAnsi="Times New Roman Cyr"/>
          <w:sz w:val="24"/>
          <w:szCs w:val="24"/>
        </w:rPr>
        <w:t>фоно-</w:t>
      </w:r>
      <w:bookmarkEnd w:id="1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звуковые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ы</w:t>
      </w:r>
      <w:bookmarkStart w:id="144" w:name="OCRUncertain1366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1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45" w:name="OCRUncertain136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45"/>
      <w:r>
        <w:rPr>
          <w:rFonts w:eastAsia="Times New Roman Cyr" w:cs="Times New Roman Cyr" w:ascii="Times New Roman Cyr" w:hAnsi="Times New Roman Cyr"/>
          <w:sz w:val="24"/>
          <w:szCs w:val="24"/>
        </w:rPr>
        <w:t>ри применен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ино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</w:t>
      </w:r>
      <w:bookmarkStart w:id="146" w:name="OCRUncertain13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еотехник</w:t>
      </w:r>
      <w:bookmarkStart w:id="147" w:name="OCRUncertain13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здаются кинодокументы, с помо</w:t>
      </w:r>
      <w:bookmarkStart w:id="148" w:name="OCRUncertain13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щ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пьютерной техники </w:t>
      </w:r>
      <w:bookmarkStart w:id="149" w:name="OCRUncertain1371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исьменные документы на бу</w:t>
        <w:softHyphen/>
      </w:r>
      <w:bookmarkStart w:id="150" w:name="OCRUncertain137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жн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лектронном носителе, а такж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ы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151" w:name="OCRUncertain137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ш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51"/>
      <w:r>
        <w:rPr>
          <w:rFonts w:eastAsia="Times New Roman Cyr" w:cs="Times New Roman Cyr" w:ascii="Times New Roman Cyr" w:hAnsi="Times New Roman Cyr"/>
          <w:sz w:val="24"/>
          <w:szCs w:val="24"/>
        </w:rPr>
        <w:t>ых носителя</w:t>
      </w:r>
      <w:bookmarkStart w:id="152" w:name="OCRUncertain137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5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ирование предполагае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блюд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53" w:name="OCRUncertain13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новленных </w:t>
      </w:r>
      <w:bookmarkEnd w:id="153"/>
      <w:r>
        <w:rPr>
          <w:rFonts w:eastAsia="Times New Roman Cyr" w:cs="Times New Roman Cyr" w:ascii="Times New Roman Cyr" w:hAnsi="Times New Roman Cyr"/>
          <w:sz w:val="24"/>
          <w:szCs w:val="24"/>
        </w:rPr>
        <w:t>пра</w:t>
      </w:r>
      <w:bookmarkStart w:id="154" w:name="OCRUncertain137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54"/>
      <w:r>
        <w:rPr>
          <w:rFonts w:eastAsia="Times New Roman Cyr" w:cs="Times New Roman Cyr" w:ascii="Times New Roman Cyr" w:hAnsi="Times New Roman Cyr"/>
          <w:sz w:val="24"/>
          <w:szCs w:val="24"/>
        </w:rPr>
        <w:t>ил запис</w:t>
      </w:r>
      <w:bookmarkStart w:id="155" w:name="OCRUncertain13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</w:t>
      </w:r>
      <w:bookmarkStart w:id="156" w:name="OCRUncertain13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6"/>
      <w:r>
        <w:rPr>
          <w:rFonts w:eastAsia="Times New Roman Cyr" w:cs="Times New Roman Cyr" w:ascii="Times New Roman Cyr" w:hAnsi="Times New Roman Cyr"/>
          <w:sz w:val="24"/>
          <w:szCs w:val="24"/>
        </w:rPr>
        <w:t>, специфических для каж</w:t>
      </w:r>
      <w:bookmarkStart w:id="157" w:name="OCRUncertain137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7"/>
      <w:r>
        <w:rPr>
          <w:rFonts w:eastAsia="Times New Roman Cyr" w:cs="Times New Roman Cyr" w:ascii="Times New Roman Cyr" w:hAnsi="Times New Roman Cyr"/>
          <w:sz w:val="24"/>
          <w:szCs w:val="24"/>
        </w:rPr>
        <w:t>ого типа доку</w:t>
        <w:softHyphen/>
        <w:t>м</w:t>
      </w:r>
      <w:bookmarkStart w:id="158" w:name="OCRUncertain138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8"/>
      <w:r>
        <w:rPr>
          <w:rFonts w:eastAsia="Times New Roman Cyr" w:cs="Times New Roman Cyr" w:ascii="Times New Roman Cyr" w:hAnsi="Times New Roman Cyr"/>
          <w:sz w:val="24"/>
          <w:szCs w:val="24"/>
        </w:rPr>
        <w:t>нтов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блюдение эти</w:t>
      </w:r>
      <w:bookmarkStart w:id="159" w:name="OCRUncertain138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</w:t>
      </w:r>
      <w:bookmarkEnd w:id="1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ил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</w:t>
      </w:r>
      <w:bookmarkStart w:id="160" w:name="OCRUncertain138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ет юридическ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лу созда</w:t>
        <w:softHyphen/>
        <w:t>вае</w:t>
      </w:r>
      <w:bookmarkStart w:id="161" w:name="OCRUncertain138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1"/>
      <w:r>
        <w:rPr>
          <w:rFonts w:eastAsia="Times New Roman Cyr" w:cs="Times New Roman Cyr" w:ascii="Times New Roman Cyr" w:hAnsi="Times New Roman Cyr"/>
          <w:sz w:val="24"/>
          <w:szCs w:val="24"/>
        </w:rPr>
        <w:t>ы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ам. Юридическая сила — свой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фициальног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ку</w:t>
      </w:r>
      <w:bookmarkStart w:id="162" w:name="OCRUncertain138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та, сообщаемое ему действующим законодател</w:t>
      </w:r>
      <w:bookmarkStart w:id="163" w:name="OCRUncertain138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ь</w:t>
      </w:r>
      <w:bookmarkEnd w:id="16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во</w:t>
      </w:r>
      <w:bookmarkStart w:id="164" w:name="OCRUncertain138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6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ко</w:t>
      </w:r>
      <w:bookmarkStart w:id="165" w:name="OCRUncertain138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softHyphen/>
        <w:t>петенцией издавшего его органа и установлен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6" w:name="OCRUncertain138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66"/>
      <w:r>
        <w:rPr>
          <w:rFonts w:eastAsia="Times New Roman Cyr" w:cs="Times New Roman Cyr" w:ascii="Times New Roman Cyr" w:hAnsi="Times New Roman Cyr"/>
          <w:sz w:val="24"/>
          <w:szCs w:val="24"/>
        </w:rPr>
        <w:t>орядк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его оформлен</w:t>
      </w:r>
      <w:bookmarkStart w:id="167" w:name="OCRUncertain138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,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Юридическая сила документа обеспечивается установленны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аждой ра</w:t>
      </w:r>
      <w:bookmarkStart w:id="168" w:name="OCRUncertain13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овид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9" w:name="OCRUncertain139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</w:rPr>
        <w:t>окументо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омплексом реквизитов -обя</w:t>
      </w:r>
      <w:bookmarkStart w:id="170" w:name="OCRUncertain13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тельны</w:t>
      </w:r>
      <w:bookmarkStart w:id="171" w:name="OCRUncertain13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</w:t>
      </w:r>
      <w:bookmarkEnd w:id="1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лемен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формле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наим</w:t>
      </w:r>
      <w:bookmarkStart w:id="172" w:name="OCRUncertain139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</w:rPr>
        <w:t>нов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в</w:t>
        <w:softHyphen/>
        <w:t>то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</w:t>
      </w:r>
      <w:bookmarkStart w:id="173" w:name="OCRUncertain139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</w:rPr>
        <w:t>ента</w:t>
      </w:r>
      <w:bookmarkStart w:id="174" w:name="OCRUncertain139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дресата, подпись, дата</w:t>
      </w:r>
      <w:bookmarkStart w:id="175" w:name="OCRUncertain139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мер документа, гр</w:t>
      </w:r>
      <w:bookmarkStart w:id="176" w:name="OCRUncertain13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6"/>
      <w:r>
        <w:rPr>
          <w:rFonts w:eastAsia="Times New Roman Cyr" w:cs="Times New Roman Cyr" w:ascii="Times New Roman Cyr" w:hAnsi="Times New Roman Cyr"/>
          <w:sz w:val="24"/>
          <w:szCs w:val="24"/>
        </w:rPr>
        <w:t>ф ут</w:t>
        <w:softHyphen/>
        <w:t>верждения, печать и др.)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временные требо</w:t>
      </w:r>
      <w:bookmarkStart w:id="177" w:name="OCRUncertain139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7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ия 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формлени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р</w:t>
      </w:r>
      <w:bookmarkStart w:id="178" w:name="OCRUncertain140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</w:t>
      </w:r>
      <w:bookmarkEnd w:id="17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изационно-распорядительной (ад</w:t>
      </w:r>
      <w:bookmarkStart w:id="179" w:name="OCRUncertain14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7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истративной) документа</w:t>
        <w:softHyphen/>
        <w:t>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фиксированы в госу</w:t>
      </w:r>
      <w:bookmarkStart w:id="180" w:name="OCRUncertain140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</w:rPr>
        <w:t>арственн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тандарт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ГОСТ </w:t>
      </w:r>
      <w:bookmarkStart w:id="181" w:name="OCRUncertain140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.</w:t>
      </w:r>
      <w:bookmarkStart w:id="182" w:name="OCRUncertain1404"/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-97 </w:t>
      </w:r>
      <w:bookmarkStart w:id="183" w:name="OCRUncertain14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</w:t>
      </w:r>
      <w:bookmarkEnd w:id="18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нифицированные систе</w:t>
      </w:r>
      <w:bookmarkStart w:id="184" w:name="OCRUncertain14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8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ци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ист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цион</w:t>
        <w:softHyphen/>
        <w:t>но-распорядительной документаци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ребования к оформ</w:t>
      </w:r>
      <w:bookmarkStart w:id="185" w:name="OCRUncertain14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18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  <w:softHyphen/>
        <w:t>ку</w:t>
      </w:r>
      <w:bookmarkStart w:id="186" w:name="OCRUncertain140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</w:rPr>
        <w:t>ентов</w:t>
      </w:r>
      <w:bookmarkStart w:id="187" w:name="OCRUncertain1409"/>
      <w:r>
        <w:rPr>
          <w:rFonts w:eastAsia="Times New Roman Cyr" w:cs="Times New Roman Cyr" w:ascii="Times New Roman Cyr" w:hAnsi="Times New Roman Cyr"/>
          <w:sz w:val="24"/>
          <w:szCs w:val="24"/>
        </w:rPr>
        <w:t>»).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енным стандарт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становлен не только со</w:t>
        <w:softHyphen/>
        <w:t>став рекви</w:t>
      </w:r>
      <w:bookmarkStart w:id="188" w:name="OCRUncertain14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всего и</w:t>
      </w:r>
      <w:bookmarkStart w:id="189" w:name="OCRUncertain141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9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зоны и последовательность </w:t>
      </w:r>
      <w:bookmarkStart w:id="190" w:name="OCRUncertain14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  </w:t>
      </w:r>
      <w:bookmarkEnd w:id="1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</w:t>
      </w:r>
      <w:bookmarkStart w:id="191" w:name="OCRUncertain14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щения на документе. Совокупность рек</w:t>
      </w:r>
      <w:bookmarkStart w:id="192" w:name="OCRUncertain14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1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Start w:id="193" w:name="OCRUncertain14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тов документа и сх</w:t>
      </w:r>
      <w:bookmarkStart w:id="194" w:name="OCRUncertain14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1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а </w:t>
      </w:r>
      <w:bookmarkStart w:id="195" w:name="OCRUncertain14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х</w:t>
      </w:r>
      <w:bookmarkEnd w:id="1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ожения на документе составл</w:t>
      </w:r>
      <w:bookmarkStart w:id="196" w:name="OCRUncertain141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96"/>
      <w:r>
        <w:rPr>
          <w:rFonts w:eastAsia="Times New Roman Cyr" w:cs="Times New Roman Cyr" w:ascii="Times New Roman Cyr" w:hAnsi="Times New Roman Cyr"/>
          <w:sz w:val="24"/>
          <w:szCs w:val="24"/>
        </w:rPr>
        <w:t>ют формуляр докумен</w:t>
        <w:softHyphen/>
        <w:t>та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уляр такж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ламентирован государст</w:t>
      </w:r>
      <w:bookmarkStart w:id="197" w:name="OCRUncertain141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97"/>
      <w:r>
        <w:rPr>
          <w:rFonts w:eastAsia="Times New Roman Cyr" w:cs="Times New Roman Cyr" w:ascii="Times New Roman Cyr" w:hAnsi="Times New Roman Cyr"/>
          <w:sz w:val="24"/>
          <w:szCs w:val="24"/>
        </w:rPr>
        <w:t>енным стандартом, поэтому дл</w:t>
      </w:r>
      <w:bookmarkStart w:id="198" w:name="OCRUncertain1420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9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авильного состав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 нео</w:t>
      </w:r>
      <w:bookmarkStart w:id="199" w:name="OCRUncertain1421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199"/>
      <w:r>
        <w:rPr>
          <w:rFonts w:eastAsia="Times New Roman Cyr" w:cs="Times New Roman Cyr" w:ascii="Times New Roman Cyr" w:hAnsi="Times New Roman Cyr"/>
          <w:sz w:val="24"/>
          <w:szCs w:val="24"/>
        </w:rPr>
        <w:t>ходимо знать не только реквизит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а, но и схем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дель) </w:t>
      </w:r>
      <w:bookmarkStart w:id="200" w:name="OCRUncertain14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0"/>
      <w:r>
        <w:rPr>
          <w:rFonts w:eastAsia="Times New Roman Cyr" w:cs="Times New Roman Cyr" w:ascii="Times New Roman Cyr" w:hAnsi="Times New Roman Cyr"/>
          <w:sz w:val="24"/>
          <w:szCs w:val="24"/>
        </w:rPr>
        <w:t>х рас</w:t>
      </w:r>
      <w:bookmarkStart w:id="201" w:name="OCRUncertain142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</w:rPr>
        <w:t>оложе</w:t>
        <w:softHyphen/>
      </w:r>
      <w:bookmarkStart w:id="202" w:name="OCRUncertain142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на </w:t>
      </w:r>
      <w:bookmarkStart w:id="203" w:name="OCRUncertain142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</w:rPr>
        <w:t>окументе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алич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уляр</w:t>
      </w:r>
      <w:bookmarkStart w:id="204" w:name="OCRUncertain142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</w:rPr>
        <w:t>, установленного государст</w:t>
        <w:softHyphen/>
        <w:t>в</w:t>
      </w:r>
      <w:bookmarkStart w:id="205" w:name="OCRUncertain142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5"/>
      <w:r>
        <w:rPr>
          <w:rFonts w:eastAsia="Times New Roman Cyr" w:cs="Times New Roman Cyr" w:ascii="Times New Roman Cyr" w:hAnsi="Times New Roman Cyr"/>
          <w:sz w:val="24"/>
          <w:szCs w:val="24"/>
        </w:rPr>
        <w:t>нным стандартом, о</w:t>
      </w:r>
      <w:bookmarkStart w:id="206" w:name="OCRUncertain1428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2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печивает единство документирования </w:t>
      </w:r>
      <w:bookmarkStart w:id="207" w:name="OCRUncertain14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</w:rPr>
        <w:t>ед</w:t>
      </w:r>
      <w:bookmarkStart w:id="208" w:name="OCRUncertain143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</w:rPr>
        <w:t>нство документации, как в рамках одного учреждения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ак и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ом в стране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щ</w:t>
      </w:r>
      <w:bookmarkStart w:id="209" w:name="OCRUncertain14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</w:rPr>
        <w:t>стве документ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ыми носителям</w:t>
      </w:r>
      <w:bookmarkStart w:id="210" w:name="OCRUncertain14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</w:t>
        <w:softHyphen/>
        <w:t>ленческо</w:t>
      </w:r>
      <w:bookmarkStart w:id="211" w:name="OCRUncertain1433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</w:rPr>
        <w:t>, научной</w:t>
      </w:r>
      <w:bookmarkStart w:id="212" w:name="OCRUncertain143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ической, статистической и иной социально </w:t>
      </w:r>
      <w:bookmarkStart w:id="213" w:name="OCRUncertain143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чи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и. Документы — носит</w:t>
      </w:r>
      <w:bookmarkStart w:id="214" w:name="OCRUncertain14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 первичной </w:t>
      </w:r>
      <w:bookmarkStart w:id="215" w:name="OCRUncertain1437"/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и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ен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докум</w:t>
      </w:r>
      <w:bookmarkStart w:id="216" w:name="OCRUncertain143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>нтах информация фиксируетс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первы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ой</w:t>
      </w:r>
      <w:bookmarkStart w:id="217" w:name="OCRUncertain143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2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зволяет отличать </w:t>
      </w:r>
      <w:bookmarkStart w:id="218" w:name="OCRUncertain144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</w:rPr>
        <w:t>окументы от други</w:t>
      </w:r>
      <w:bookmarkStart w:id="219" w:name="OCRUncertain144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чников </w:t>
      </w:r>
      <w:bookmarkStart w:id="220" w:name="OCRUncertain14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20"/>
      <w:r>
        <w:rPr>
          <w:rFonts w:eastAsia="Times New Roman Cyr" w:cs="Times New Roman Cyr" w:ascii="Times New Roman Cyr" w:hAnsi="Times New Roman Cyr"/>
          <w:sz w:val="24"/>
          <w:szCs w:val="24"/>
        </w:rPr>
        <w:t>нформации 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н</w:t>
      </w:r>
      <w:bookmarkStart w:id="221" w:name="OCRUncertain144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зет, журнало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 др.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ащих перерабо</w:t>
        <w:softHyphen/>
        <w:t>танную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торичн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</w:t>
      </w:r>
      <w:bookmarkStart w:id="222" w:name="OCRUncertain144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</w:rPr>
        <w:t>ацию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кса</w:t>
      </w:r>
      <w:bookmarkStart w:id="223" w:name="OCRUncertain144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</w:t>
      </w:r>
      <w:bookmarkEnd w:id="2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я, отображ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и в </w:t>
      </w:r>
      <w:bookmarkStart w:id="224" w:name="OCRUncertain144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24"/>
      <w:r>
        <w:rPr>
          <w:rFonts w:eastAsia="Times New Roman Cyr" w:cs="Times New Roman Cyr" w:ascii="Times New Roman Cyr" w:hAnsi="Times New Roman Cyr"/>
          <w:sz w:val="24"/>
          <w:szCs w:val="24"/>
        </w:rPr>
        <w:t>окументе обеспечи</w:t>
      </w:r>
      <w:bookmarkStart w:id="225" w:name="OCRUncertain144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ет </w:t>
      </w:r>
      <w:bookmarkStart w:id="226" w:name="OCRUncertain144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e</w:t>
      </w:r>
      <w:bookmarkEnd w:id="22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227" w:name="OCRUncertain145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хранение</w:t>
      </w:r>
      <w:bookmarkEnd w:id="2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копление, во</w:t>
      </w:r>
      <w:bookmarkStart w:id="228" w:name="OCRUncertain14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28"/>
      <w:r>
        <w:rPr>
          <w:rFonts w:eastAsia="Times New Roman Cyr" w:cs="Times New Roman Cyr" w:ascii="Times New Roman Cyr" w:hAnsi="Times New Roman Cyr"/>
          <w:sz w:val="24"/>
          <w:szCs w:val="24"/>
        </w:rPr>
        <w:t>можность передачи во времени и пространст</w:t>
      </w:r>
      <w:bookmarkStart w:id="229" w:name="OCRUncertain1458"/>
      <w:r>
        <w:rPr>
          <w:rFonts w:eastAsia="Times New Roman Cyr" w:cs="Times New Roman Cyr" w:ascii="Times New Roman Cyr" w:hAnsi="Times New Roman Cyr"/>
          <w:sz w:val="24"/>
          <w:szCs w:val="24"/>
        </w:rPr>
        <w:t>ве</w:t>
      </w:r>
      <w:bookmarkEnd w:id="2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230" w:name="OCRUncertain146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30"/>
      <w:r>
        <w:rPr>
          <w:rFonts w:eastAsia="Times New Roman Cyr" w:cs="Times New Roman Cyr" w:ascii="Times New Roman Cyr" w:hAnsi="Times New Roman Cyr"/>
          <w:sz w:val="24"/>
          <w:szCs w:val="24"/>
        </w:rPr>
        <w:t>оз</w:t>
      </w:r>
      <w:bookmarkStart w:id="231" w:name="OCRUncertain146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3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232" w:name="OCRUncertain1462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232"/>
      <w:r>
        <w:rPr>
          <w:rFonts w:eastAsia="Times New Roman Cyr" w:cs="Times New Roman Cyr" w:ascii="Times New Roman Cyr" w:hAnsi="Times New Roman Cyr"/>
          <w:sz w:val="24"/>
          <w:szCs w:val="24"/>
        </w:rPr>
        <w:t>ность обр</w:t>
      </w:r>
      <w:bookmarkStart w:id="233" w:name="OCRUncertain146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33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 xml:space="preserve">щаться к </w:t>
      </w:r>
      <w:bookmarkStart w:id="234" w:name="OCRUncertain1464"/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и</w:t>
      </w:r>
      <w:bookmarkEnd w:id="2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устя </w:t>
      </w:r>
      <w:bookmarkStart w:id="235" w:name="OCRUncertain146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35"/>
      <w:r>
        <w:rPr>
          <w:rFonts w:eastAsia="Times New Roman Cyr" w:cs="Times New Roman Cyr" w:ascii="Times New Roman Cyr" w:hAnsi="Times New Roman Cyr"/>
          <w:sz w:val="24"/>
          <w:szCs w:val="24"/>
        </w:rPr>
        <w:t>ного вр</w:t>
      </w:r>
      <w:bookmarkStart w:id="236" w:name="OCRUncertain1466"/>
      <w:r>
        <w:rPr>
          <w:rFonts w:eastAsia="Times New Roman Cyr" w:cs="Times New Roman Cyr" w:ascii="Times New Roman Cyr" w:hAnsi="Times New Roman Cyr"/>
          <w:sz w:val="24"/>
          <w:szCs w:val="24"/>
        </w:rPr>
        <w:t>емени</w:t>
      </w:r>
      <w:bookmarkEnd w:id="2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ее </w:t>
      </w:r>
      <w:bookmarkStart w:id="237" w:name="OCRUncertain14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здания. </w:t>
      </w:r>
      <w:bookmarkEnd w:id="237"/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</w:t>
      </w:r>
      <w:bookmarkStart w:id="238" w:name="OCRUncertain148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38"/>
      <w:r>
        <w:rPr>
          <w:rFonts w:eastAsia="Times New Roman Cyr" w:cs="Times New Roman Cyr" w:ascii="Times New Roman Cyr" w:hAnsi="Times New Roman Cyr"/>
          <w:sz w:val="24"/>
          <w:szCs w:val="24"/>
        </w:rPr>
        <w:t>иально</w:t>
      </w:r>
      <w:bookmarkStart w:id="239" w:name="OCRUncertain148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ане любой оф</w:t>
      </w:r>
      <w:bookmarkStart w:id="240" w:name="OCRUncertain148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0"/>
      <w:r>
        <w:rPr>
          <w:rFonts w:eastAsia="Times New Roman Cyr" w:cs="Times New Roman Cyr" w:ascii="Times New Roman Cyr" w:hAnsi="Times New Roman Cyr"/>
          <w:sz w:val="24"/>
          <w:szCs w:val="24"/>
        </w:rPr>
        <w:t>циал</w:t>
      </w:r>
      <w:bookmarkStart w:id="241" w:name="OCRUncertain1489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4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242" w:name="OCRUncertain1490"/>
      <w:r>
        <w:rPr>
          <w:rFonts w:eastAsia="Times New Roman Cyr" w:cs="Times New Roman Cyr" w:ascii="Times New Roman Cyr" w:hAnsi="Times New Roman Cyr"/>
          <w:sz w:val="24"/>
          <w:szCs w:val="24"/>
        </w:rPr>
        <w:t>ый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 полифунк</w:t>
        <w:softHyphen/>
        <w:t>ционален, т.е. одно</w:t>
      </w:r>
      <w:bookmarkStart w:id="243" w:name="OCRUncertain149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244" w:name="OCRUncertain149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</w:rPr>
        <w:t>менно в</w:t>
      </w:r>
      <w:bookmarkStart w:id="245" w:name="OCRUncertain1493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2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няет </w:t>
      </w:r>
      <w:bookmarkStart w:id="246" w:name="OCRUncertain149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</w:rPr>
        <w:t>ескол</w:t>
      </w:r>
      <w:bookmarkStart w:id="247" w:name="OCRUncertain1495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</w:rPr>
        <w:t>ко функций</w:t>
      </w:r>
      <w:bookmarkStart w:id="248" w:name="OCRUncertain149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</w:t>
      </w:r>
      <w:bookmarkStart w:id="249" w:name="OCRUncertain149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зволяет </w:t>
      </w:r>
      <w:bookmarkStart w:id="250" w:name="OCRUncertain14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251" w:name="OCRUncertain149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влетворять различные </w:t>
      </w:r>
      <w:bookmarkStart w:id="252" w:name="OCRUncertain150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52"/>
      <w:r>
        <w:rPr>
          <w:rFonts w:eastAsia="Times New Roman Cyr" w:cs="Times New Roman Cyr" w:ascii="Times New Roman Cyr" w:hAnsi="Times New Roman Cyr"/>
          <w:sz w:val="24"/>
          <w:szCs w:val="24"/>
        </w:rPr>
        <w:t>елове</w:t>
      </w:r>
      <w:bookmarkStart w:id="253" w:name="OCRUncertain1501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</w:rPr>
        <w:t>еские потребно</w:t>
      </w:r>
      <w:bookmarkStart w:id="254" w:name="OCRUncertain150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54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255" w:name="OCRUncertain15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</w:rPr>
        <w:t>. Сред</w:t>
      </w:r>
      <w:bookmarkStart w:id="256" w:name="OCRUncertain15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</w:t>
      </w:r>
      <w:bookmarkStart w:id="257" w:name="OCRUncertain1505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257"/>
      <w:r>
        <w:rPr>
          <w:rFonts w:eastAsia="Times New Roman Cyr" w:cs="Times New Roman Cyr" w:ascii="Times New Roman Cyr" w:hAnsi="Times New Roman Cyr"/>
          <w:sz w:val="24"/>
          <w:szCs w:val="24"/>
        </w:rPr>
        <w:t>й документа выдел</w:t>
      </w:r>
      <w:bookmarkStart w:id="258" w:name="OCRUncertain150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тся общие </w:t>
      </w:r>
      <w:bookmarkStart w:id="259" w:name="OCRUncertain150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</w:t>
      </w:r>
      <w:bookmarkStart w:id="260" w:name="OCRUncertain1508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</w:rPr>
        <w:t>альны. К об</w:t>
      </w:r>
      <w:bookmarkStart w:id="261" w:name="OCRUncertain1509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</w:rPr>
        <w:t>им фу</w:t>
      </w:r>
      <w:bookmarkStart w:id="262" w:name="OCRUncertain15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62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263" w:name="OCRUncertain1511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</w:rPr>
        <w:t>иям документа относятся</w:t>
      </w:r>
      <w:bookmarkStart w:id="264" w:name="OCRUncertain1512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bookmarkEnd w:id="264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ая</w:t>
      </w:r>
      <w:bookmarkStart w:id="265" w:name="OCRUncertain1514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66" w:name="OCRUncertain1515"/>
      <w:r>
        <w:rPr>
          <w:rFonts w:eastAsia="Times New Roman Cyr" w:cs="Times New Roman Cyr" w:ascii="Times New Roman Cyr" w:hAnsi="Times New Roman Cyr"/>
          <w:sz w:val="24"/>
          <w:szCs w:val="24"/>
        </w:rPr>
        <w:t>любой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 созда</w:t>
      </w:r>
      <w:bookmarkStart w:id="267" w:name="OCRUncertain15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</w:t>
      </w:r>
      <w:bookmarkStart w:id="268" w:name="OCRUncertain1517"/>
      <w:r>
        <w:rPr>
          <w:rFonts w:eastAsia="Times New Roman Cyr" w:cs="Times New Roman Cyr" w:ascii="Times New Roman Cyr" w:hAnsi="Times New Roman Cyr"/>
          <w:sz w:val="24"/>
          <w:szCs w:val="24"/>
        </w:rPr>
        <w:t>дл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</w:rPr>
        <w:t>я сохранения информации, ибо необходи</w:t>
      </w:r>
      <w:bookmarkStart w:id="269" w:name="OCRUncertain151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ь зафиксировать </w:t>
      </w:r>
      <w:bookmarkStart w:id="270" w:name="OCRUncertain15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формацию </w:t>
      </w:r>
      <w:bookmarkStart w:id="271" w:name="OCRUncertain1520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>причина появления любого документа</w:t>
      </w:r>
      <w:bookmarkStart w:id="272" w:name="OCRUncertain1521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272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</w:t>
      </w:r>
      <w:bookmarkStart w:id="273" w:name="OCRUncertain15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</w:rPr>
        <w:t>альная: документ является соц</w:t>
      </w:r>
      <w:bookmarkStart w:id="274" w:name="OCRUncertain152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</w:rPr>
        <w:t>ально значимым объек</w:t>
        <w:softHyphen/>
        <w:t>том, поскольку любо</w:t>
      </w:r>
      <w:bookmarkStart w:id="275" w:name="OCRUncertain1525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 порожден той или ино</w:t>
      </w:r>
      <w:bookmarkStart w:id="276" w:name="OCRUncertain1526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циальной потребностью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муникативная: документ выступает в качестве средства связи </w:t>
      </w:r>
      <w:bookmarkStart w:id="277" w:name="OCRUncertain152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78" w:name="OCRUncertain1530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>ду отдел</w:t>
      </w:r>
      <w:bookmarkStart w:id="279" w:name="OCRUncertain1531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>ными элементами общественной структуры</w:t>
      </w:r>
      <w:bookmarkStart w:id="280" w:name="OCRUncertain153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астности ме</w:t>
      </w:r>
      <w:bookmarkStart w:id="281" w:name="OCRUncertain1533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>ду учреждения</w:t>
      </w:r>
      <w:bookmarkStart w:id="282" w:name="OCRUncertain15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283" w:name="OCRUncertain153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3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льтурная: документ - средство </w:t>
      </w:r>
      <w:bookmarkStart w:id="284" w:name="OCRUncertain153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репления </w:t>
      </w:r>
      <w:bookmarkStart w:id="285" w:name="OCRUncertain15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дач</w:t>
      </w:r>
      <w:bookmarkStart w:id="286" w:name="OCRUncertain15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</w:t>
        <w:softHyphen/>
        <w:t>турных традиц</w:t>
      </w:r>
      <w:bookmarkStart w:id="287" w:name="OCRUncertain15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7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Start w:id="288" w:name="OCRUncertain154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89" w:name="OCRUncertain154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лучше всего прослеживается на </w:t>
      </w:r>
      <w:bookmarkStart w:id="290" w:name="OCRUncertain1543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>ольш</w:t>
      </w:r>
      <w:bookmarkStart w:id="291" w:name="OCRUncertain15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</w:rPr>
        <w:t>х ко</w:t>
      </w:r>
      <w:bookmarkStart w:id="292" w:name="OCRUncertain154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9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плекса</w:t>
      </w:r>
      <w:bookmarkStart w:id="293" w:name="OCRUncertain154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</w:t>
      </w:r>
      <w:bookmarkStart w:id="294" w:name="OCRUncertain154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 в научно-технической доку</w:t>
      </w:r>
      <w:bookmarkStart w:id="295" w:name="OCRUncertain154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</w:rPr>
        <w:t>ентации на</w:t>
      </w:r>
      <w:bookmarkStart w:id="296" w:name="OCRUncertain154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96"/>
      <w:r>
        <w:rPr>
          <w:rFonts w:eastAsia="Times New Roman Cyr" w:cs="Times New Roman Cyr" w:ascii="Times New Roman Cyr" w:hAnsi="Times New Roman Cyr"/>
          <w:sz w:val="24"/>
          <w:szCs w:val="24"/>
        </w:rPr>
        <w:t>одит отражение уровень научного и техни</w:t>
      </w:r>
      <w:bookmarkStart w:id="297" w:name="OCRUncertain155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кого развития </w:t>
      </w:r>
      <w:bookmarkStart w:id="298" w:name="OCRUncertain1551"/>
      <w:r>
        <w:rPr>
          <w:rFonts w:eastAsia="Times New Roman Cyr" w:cs="Times New Roman Cyr" w:ascii="Times New Roman Cyr" w:hAnsi="Times New Roman Cyr"/>
          <w:sz w:val="24"/>
          <w:szCs w:val="24"/>
        </w:rPr>
        <w:t>общества;</w:t>
      </w:r>
      <w:bookmarkEnd w:id="298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специфическим функциям документа относятся: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авленческая: документ является инструментом управления</w:t>
      </w:r>
      <w:bookmarkStart w:id="299" w:name="OCRUncertain15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</w:rPr>
        <w:t>этой функцией наделены так называемые управл</w:t>
      </w:r>
      <w:bookmarkStart w:id="300" w:name="OCRUncertain155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</w:rPr>
        <w:t>нческие докумен</w:t>
        <w:softHyphen/>
        <w:t xml:space="preserve">ты (плановые документы, отчетные, </w:t>
      </w:r>
      <w:bookmarkStart w:id="301" w:name="OCRUncertain1556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распорядительные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, специально со</w:t>
      </w:r>
      <w:bookmarkStart w:id="302" w:name="OCRUncertain155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02"/>
      <w:r>
        <w:rPr>
          <w:rFonts w:eastAsia="Times New Roman Cyr" w:cs="Times New Roman Cyr" w:ascii="Times New Roman Cyr" w:hAnsi="Times New Roman Cyr"/>
          <w:sz w:val="24"/>
          <w:szCs w:val="24"/>
        </w:rPr>
        <w:t>даваемые для реализации целей управле</w:t>
        <w:softHyphen/>
        <w:t>ния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вовая: документ является средством </w:t>
      </w:r>
      <w:bookmarkStart w:id="303" w:name="OCRUncertain155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</w:rPr>
        <w:t>акреплен</w:t>
      </w:r>
      <w:bookmarkStart w:id="304" w:name="OCRUncertain1560"/>
      <w:r>
        <w:rPr>
          <w:rFonts w:eastAsia="Times New Roman Cyr" w:cs="Times New Roman Cyr" w:ascii="Times New Roman Cyr" w:hAnsi="Times New Roman Cyr"/>
          <w:sz w:val="24"/>
          <w:szCs w:val="24"/>
        </w:rPr>
        <w:t>ия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из</w:t>
      </w:r>
      <w:bookmarkStart w:id="305" w:name="OCRUncertain156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  <w:softHyphen/>
        <w:t>нения правов</w:t>
      </w:r>
      <w:bookmarkStart w:id="306" w:name="OCRUncertain1562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3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норм и правоотношений </w:t>
      </w:r>
      <w:bookmarkStart w:id="307" w:name="OCRUncertain156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</w:t>
      </w:r>
      <w:bookmarkStart w:id="308" w:name="OCRUncertain1564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308"/>
      <w:r>
        <w:rPr>
          <w:rFonts w:eastAsia="Times New Roman Cyr" w:cs="Times New Roman Cyr" w:ascii="Times New Roman Cyr" w:hAnsi="Times New Roman Cyr"/>
          <w:sz w:val="24"/>
          <w:szCs w:val="24"/>
        </w:rPr>
        <w:t>естве; этой функцией наделены законодательные и правовые нормативные акты, изначал</w:t>
      </w:r>
      <w:bookmarkStart w:id="309" w:name="OCRUncertain1566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30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 xml:space="preserve">но создаваемые для фиксации правовых норм и </w:t>
      </w:r>
      <w:bookmarkStart w:id="310" w:name="OCRUncertain1567"/>
      <w:r>
        <w:rPr>
          <w:rFonts w:eastAsia="Times New Roman Cyr" w:cs="Times New Roman Cyr" w:ascii="Times New Roman Cyr" w:hAnsi="Times New Roman Cyr"/>
          <w:sz w:val="24"/>
          <w:szCs w:val="24"/>
        </w:rPr>
        <w:t>правоотношений</w:t>
      </w:r>
      <w:bookmarkEnd w:id="3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311" w:name="OCRUncertain15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311"/>
      <w:r>
        <w:rPr>
          <w:rFonts w:eastAsia="Times New Roman Cyr" w:cs="Times New Roman Cyr" w:ascii="Times New Roman Cyr" w:hAnsi="Times New Roman Cyr"/>
          <w:sz w:val="24"/>
          <w:szCs w:val="24"/>
        </w:rPr>
        <w:t>также документы, приобретающие пра</w:t>
      </w:r>
      <w:bookmarkStart w:id="312" w:name="OCRUncertain156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12"/>
      <w:r>
        <w:rPr>
          <w:rFonts w:eastAsia="Times New Roman Cyr" w:cs="Times New Roman Cyr" w:ascii="Times New Roman Cyr" w:hAnsi="Times New Roman Cyr"/>
          <w:sz w:val="24"/>
          <w:szCs w:val="24"/>
        </w:rPr>
        <w:t>овую функцию на время (на</w:t>
        <w:softHyphen/>
        <w:t xml:space="preserve">пример, </w:t>
      </w:r>
      <w:bookmarkStart w:id="313" w:name="OCRUncertain157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13"/>
      <w:r>
        <w:rPr>
          <w:rFonts w:eastAsia="Times New Roman Cyr" w:cs="Times New Roman Cyr" w:ascii="Times New Roman Cyr" w:hAnsi="Times New Roman Cyr"/>
          <w:sz w:val="24"/>
          <w:szCs w:val="24"/>
        </w:rPr>
        <w:t>ля испол</w:t>
      </w:r>
      <w:bookmarkStart w:id="314" w:name="OCRUncertain1571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314"/>
      <w:r>
        <w:rPr>
          <w:rFonts w:eastAsia="Times New Roman Cyr" w:cs="Times New Roman Cyr" w:ascii="Times New Roman Cyr" w:hAnsi="Times New Roman Cyr"/>
          <w:sz w:val="24"/>
          <w:szCs w:val="24"/>
        </w:rPr>
        <w:t>зования в качестве судебного доказательства эт</w:t>
      </w:r>
      <w:bookmarkStart w:id="315" w:name="OCRUncertain15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</w:t>
      </w:r>
      <w:bookmarkEnd w:id="315"/>
      <w:r>
        <w:rPr>
          <w:rFonts w:eastAsia="Times New Roman Cyr" w:cs="Times New Roman Cyr" w:ascii="Times New Roman Cyr" w:hAnsi="Times New Roman Cyr"/>
          <w:sz w:val="24"/>
          <w:szCs w:val="24"/>
        </w:rPr>
        <w:t>мо</w:t>
      </w:r>
      <w:bookmarkStart w:id="316" w:name="OCRUncertain1573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316"/>
      <w:r>
        <w:rPr>
          <w:rFonts w:eastAsia="Times New Roman Cyr" w:cs="Times New Roman Cyr" w:ascii="Times New Roman Cyr" w:hAnsi="Times New Roman Cyr"/>
          <w:sz w:val="24"/>
          <w:szCs w:val="24"/>
        </w:rPr>
        <w:t>ет быть любо</w:t>
      </w:r>
      <w:bookmarkStart w:id="317" w:name="OCRUncertain1574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)</w:t>
      </w:r>
      <w:bookmarkStart w:id="318" w:name="OCRUncertain1575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318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</w:t>
      </w:r>
      <w:bookmarkStart w:id="319" w:name="OCRUncertain157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319"/>
      <w:r>
        <w:rPr>
          <w:rFonts w:eastAsia="Times New Roman Cyr" w:cs="Times New Roman Cyr" w:ascii="Times New Roman Cyr" w:hAnsi="Times New Roman Cyr"/>
          <w:sz w:val="24"/>
          <w:szCs w:val="24"/>
        </w:rPr>
        <w:t>ия исторического источника: документ выступает в ка</w:t>
      </w:r>
      <w:bookmarkStart w:id="320" w:name="OCRUncertain157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>честве источника истор</w:t>
      </w:r>
      <w:bookmarkStart w:id="321" w:name="OCRUncertain15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>чески</w:t>
      </w:r>
      <w:bookmarkStart w:id="322" w:name="OCRUncertain158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дении о развитии о</w:t>
      </w:r>
      <w:bookmarkStart w:id="323" w:name="OCRUncertain1581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323"/>
      <w:r>
        <w:rPr>
          <w:rFonts w:eastAsia="Times New Roman Cyr" w:cs="Times New Roman Cyr" w:ascii="Times New Roman Cyr" w:hAnsi="Times New Roman Cyr"/>
          <w:sz w:val="24"/>
          <w:szCs w:val="24"/>
        </w:rPr>
        <w:t>щест</w:t>
      </w:r>
      <w:bookmarkStart w:id="324" w:name="OCRUncertain158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325" w:name="OCRUncertain1583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у функцию приобретает только часть создаваемых в об</w:t>
      </w:r>
      <w:bookmarkStart w:id="326" w:name="OCRUncertain1585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326"/>
      <w:r>
        <w:rPr>
          <w:rFonts w:eastAsia="Times New Roman Cyr" w:cs="Times New Roman Cyr" w:ascii="Times New Roman Cyr" w:hAnsi="Times New Roman Cyr"/>
          <w:sz w:val="24"/>
          <w:szCs w:val="24"/>
        </w:rPr>
        <w:t>естве док</w:t>
      </w:r>
      <w:bookmarkStart w:id="327" w:name="OCRUncertain158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  <w:softHyphen/>
      </w:r>
      <w:bookmarkEnd w:id="327"/>
      <w:r>
        <w:rPr>
          <w:rFonts w:eastAsia="Times New Roman Cyr" w:cs="Times New Roman Cyr" w:ascii="Times New Roman Cyr" w:hAnsi="Times New Roman Cyr"/>
          <w:sz w:val="24"/>
          <w:szCs w:val="24"/>
        </w:rPr>
        <w:t>ментов (примерно 12—14</w:t>
      </w:r>
      <w:bookmarkStart w:id="328" w:name="OCRUncertain1587"/>
      <w:r>
        <w:rPr>
          <w:rFonts w:eastAsia="Times New Roman Cyr" w:cs="Times New Roman Cyr" w:ascii="Times New Roman Cyr" w:hAnsi="Times New Roman Cyr"/>
          <w:sz w:val="24"/>
          <w:szCs w:val="24"/>
        </w:rPr>
        <w:t>%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</w:rPr>
        <w:t>) и только после того, как документы в</w:t>
      </w:r>
      <w:bookmarkStart w:id="329" w:name="OCRUncertain1588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 xml:space="preserve">полнят свои оперативные функции и поступят на хранение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й документ, создавае</w:t>
      </w:r>
      <w:bookmarkStart w:id="330" w:name="OCRUncertain159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</w:rPr>
        <w:t>ый в обществе, является элементом системы более высокого уровня, он входит в соответствующую сис</w:t>
        <w:softHyphen/>
        <w:t>тему документации в качестве ее элемента. Под системой докумен</w:t>
        <w:softHyphen/>
        <w:t>тации пон</w:t>
      </w:r>
      <w:bookmarkStart w:id="331" w:name="OCRUncertain15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1"/>
      <w:r>
        <w:rPr>
          <w:rFonts w:eastAsia="Times New Roman Cyr" w:cs="Times New Roman Cyr" w:ascii="Times New Roman Cyr" w:hAnsi="Times New Roman Cyr"/>
          <w:sz w:val="24"/>
          <w:szCs w:val="24"/>
        </w:rPr>
        <w:t>мается совокупность документов, в</w:t>
      </w:r>
      <w:bookmarkStart w:id="332" w:name="OCRUncertain159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</w:rPr>
        <w:t>аимосвязанных по пр</w:t>
      </w:r>
      <w:bookmarkStart w:id="333" w:name="OCRUncertain15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3"/>
      <w:r>
        <w:rPr>
          <w:rFonts w:eastAsia="Times New Roman Cyr" w:cs="Times New Roman Cyr" w:ascii="Times New Roman Cyr" w:hAnsi="Times New Roman Cyr"/>
          <w:sz w:val="24"/>
          <w:szCs w:val="24"/>
        </w:rPr>
        <w:t>знакам проис</w:t>
      </w:r>
      <w:bookmarkStart w:id="334" w:name="OCRUncertain159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335" w:name="OCRUncertain159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</w:rPr>
        <w:t>дения, назначения, вида, сферы деятельност</w:t>
      </w:r>
      <w:bookmarkStart w:id="336" w:name="OCRUncertain15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337" w:name="OCRUncertain15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338" w:name="OCRUncertain15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</w:rPr>
        <w:t>ных требований к и</w:t>
      </w:r>
      <w:bookmarkStart w:id="339" w:name="OCRUncertain160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формлению. До настоящего времени в </w:t>
      </w:r>
      <w:bookmarkStart w:id="340" w:name="OCRUncertain1606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оведении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существует непротиворечивой научной клас</w:t>
        <w:softHyphen/>
        <w:t>с</w:t>
      </w:r>
      <w:bookmarkStart w:id="341" w:name="OCRUncertain160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1"/>
      <w:r>
        <w:rPr>
          <w:rFonts w:eastAsia="Times New Roman Cyr" w:cs="Times New Roman Cyr" w:ascii="Times New Roman Cyr" w:hAnsi="Times New Roman Cyr"/>
          <w:sz w:val="24"/>
          <w:szCs w:val="24"/>
        </w:rPr>
        <w:t>фикации систем документации, видов и разновидностей докумен</w:t>
        <w:softHyphen/>
        <w:t>тов. При необ</w:t>
      </w:r>
      <w:bookmarkStart w:id="342" w:name="OCRUncertain160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42"/>
      <w:r>
        <w:rPr>
          <w:rFonts w:eastAsia="Times New Roman Cyr" w:cs="Times New Roman Cyr" w:ascii="Times New Roman Cyr" w:hAnsi="Times New Roman Cyr"/>
          <w:sz w:val="24"/>
          <w:szCs w:val="24"/>
        </w:rPr>
        <w:t>одимост</w:t>
      </w:r>
      <w:bookmarkStart w:id="343" w:name="OCRUncertain16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тся эмпирически сложи</w:t>
      </w:r>
      <w:bookmarkStart w:id="344" w:name="OCRUncertain161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44"/>
      <w:r>
        <w:rPr>
          <w:rFonts w:eastAsia="Times New Roman Cyr" w:cs="Times New Roman Cyr" w:ascii="Times New Roman Cyr" w:hAnsi="Times New Roman Cyr"/>
          <w:sz w:val="24"/>
          <w:szCs w:val="24"/>
        </w:rPr>
        <w:t>шеес</w:t>
      </w:r>
      <w:bookmarkStart w:id="345" w:name="OCRUncertain16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</w:rPr>
        <w:t>разделение документов на системы документаци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есение документов к той или иной системе начинается с разделения всех документов на офи</w:t>
      </w:r>
      <w:bookmarkStart w:id="346" w:name="OCRUncertain161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347" w:name="OCRUncertain1613"/>
      <w:r>
        <w:rPr>
          <w:rFonts w:eastAsia="Times New Roman Cyr" w:cs="Times New Roman Cyr" w:ascii="Times New Roman Cyr" w:hAnsi="Times New Roman Cyr"/>
          <w:sz w:val="24"/>
          <w:szCs w:val="24"/>
        </w:rPr>
        <w:t>ал</w:t>
      </w:r>
      <w:bookmarkEnd w:id="347"/>
      <w:r>
        <w:rPr>
          <w:rFonts w:eastAsia="Times New Roman Cyr" w:cs="Times New Roman Cyr" w:ascii="Times New Roman Cyr" w:hAnsi="Times New Roman Cyr"/>
          <w:sz w:val="24"/>
          <w:szCs w:val="24"/>
        </w:rPr>
        <w:t>ьные и документы личного проис</w:t>
      </w:r>
      <w:bookmarkStart w:id="348" w:name="OCRUncertain161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</w:rPr>
        <w:t>ождения. К последним относятся документы, созданные че</w:t>
        <w:softHyphen/>
        <w:t>ловеком вне сферы его служебной деятельности или выполнения общественных обя</w:t>
      </w:r>
      <w:bookmarkStart w:id="349" w:name="OCRUncertain161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ностей. Это самая немногочисленная с точки </w:t>
      </w:r>
      <w:bookmarkStart w:id="350" w:name="OCRUncertain161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</w:rPr>
        <w:t>рения видов и разновидностей система документации, она включа</w:t>
        <w:softHyphen/>
        <w:t>ет личную переписку, воспоминания (мемуары), дневник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фициал</w:t>
      </w:r>
      <w:bookmarkStart w:id="351" w:name="OCRUncertain1617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</w:rPr>
        <w:t>ные документы в зависимости от обслуживаемой ими сферы человеческо</w:t>
      </w:r>
      <w:bookmarkStart w:id="352" w:name="OCRUncertain1618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и подразделяются на управленчес</w:t>
        <w:softHyphen/>
        <w:t>кие</w:t>
      </w:r>
      <w:bookmarkStart w:id="353" w:name="OCRUncertain161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учные</w:t>
      </w:r>
      <w:bookmarkStart w:id="354" w:name="OCRUncertain162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</w:t>
      </w:r>
      <w:bookmarkStart w:id="355" w:name="OCRUncertain162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</w:rPr>
        <w:t>нические (конструкторские)</w:t>
      </w:r>
      <w:bookmarkStart w:id="356" w:name="OCRUncertain162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ологические, про</w:t>
      </w:r>
      <w:bookmarkStart w:id="357" w:name="OCRUncertain1623"/>
      <w:r>
        <w:rPr>
          <w:rFonts w:eastAsia="Times New Roman Cyr" w:cs="Times New Roman Cyr" w:ascii="Times New Roman Cyr" w:hAnsi="Times New Roman Cyr"/>
          <w:sz w:val="24"/>
          <w:szCs w:val="24"/>
        </w:rPr>
        <w:t>изводственные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Управленческие документы составляют ядро </w:t>
      </w:r>
      <w:bookmarkStart w:id="358" w:name="OCRUncertain1624"/>
      <w:r>
        <w:rPr>
          <w:rFonts w:eastAsia="Times New Roman Cyr" w:cs="Times New Roman Cyr" w:ascii="Times New Roman Cyr" w:hAnsi="Times New Roman Cyr"/>
          <w:sz w:val="24"/>
          <w:szCs w:val="24"/>
        </w:rPr>
        <w:t>уч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</w:rPr>
        <w:t>режденческой документа</w:t>
      </w:r>
      <w:bookmarkStart w:id="359" w:name="OCRUncertain1625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>и. Именно они обеспечивают упр</w:t>
      </w:r>
      <w:bookmarkStart w:id="360" w:name="OCRUncertain162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</w:rPr>
        <w:t>вля</w:t>
        <w:softHyphen/>
        <w:t>емость объектов как в рамках всего государства, так и в от</w:t>
      </w:r>
      <w:bookmarkStart w:id="361" w:name="OCRUncertain162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61"/>
      <w:r>
        <w:rPr>
          <w:rFonts w:eastAsia="Times New Roman Cyr" w:cs="Times New Roman Cyr" w:ascii="Times New Roman Cyr" w:hAnsi="Times New Roman Cyr"/>
          <w:sz w:val="24"/>
          <w:szCs w:val="24"/>
        </w:rPr>
        <w:t>ельной организации. Управленческие документы и составляют собственно о</w:t>
      </w:r>
      <w:bookmarkStart w:id="362" w:name="OCRUncertain1628"/>
      <w:r>
        <w:rPr>
          <w:rFonts w:eastAsia="Times New Roman Cyr" w:cs="Times New Roman Cyr" w:ascii="Times New Roman Cyr" w:hAnsi="Times New Roman Cyr"/>
          <w:sz w:val="24"/>
          <w:szCs w:val="24"/>
        </w:rPr>
        <w:t>бъ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>ект делопроизводств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</w:t>
      </w:r>
      <w:bookmarkStart w:id="363" w:name="OCRUncertain16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ы представлены комплексом систем</w:t>
      </w:r>
      <w:bookmarkStart w:id="364" w:name="OCRUncertain163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ыми </w:t>
      </w:r>
      <w:bookmarkStart w:id="365" w:name="OCRUncertain16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</w:rPr>
        <w:t>з которых являются сле</w:t>
      </w:r>
      <w:bookmarkStart w:id="366" w:name="OCRUncertain163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>ующие системы доку</w:t>
      </w:r>
      <w:bookmarkStart w:id="367" w:name="OCRUncertain163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ации: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правовая документация</w:t>
      </w:r>
      <w:bookmarkStart w:id="368" w:name="OCRUncertain16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368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овая документация</w:t>
      </w:r>
      <w:bookmarkStart w:id="369" w:name="OCRUncertain16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bookmarkEnd w:id="369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орядительная документация</w:t>
      </w:r>
      <w:bookmarkStart w:id="370" w:name="OCRUncertain1636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370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формационно-справочная и </w:t>
      </w:r>
      <w:bookmarkStart w:id="371" w:name="OCRUncertain1637"/>
      <w:r>
        <w:rPr>
          <w:rFonts w:eastAsia="Times New Roman Cyr" w:cs="Times New Roman Cyr" w:ascii="Times New Roman Cyr" w:hAnsi="Times New Roman Cyr"/>
          <w:sz w:val="24"/>
          <w:szCs w:val="24"/>
        </w:rPr>
        <w:t>справочно-аналитическая</w:t>
      </w:r>
      <w:bookmarkEnd w:id="3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</w:t>
        <w:softHyphen/>
        <w:t>ментация</w:t>
      </w:r>
      <w:bookmarkStart w:id="372" w:name="OCRUncertain163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72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тная документация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я по обеспечению кадрам</w:t>
      </w:r>
      <w:bookmarkStart w:id="373" w:name="OCRUncertain16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 л</w:t>
      </w:r>
      <w:bookmarkStart w:id="374" w:name="OCRUncertain16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4"/>
      <w:r>
        <w:rPr>
          <w:rFonts w:eastAsia="Times New Roman Cyr" w:cs="Times New Roman Cyr" w:ascii="Times New Roman Cyr" w:hAnsi="Times New Roman Cyr"/>
          <w:sz w:val="24"/>
          <w:szCs w:val="24"/>
        </w:rPr>
        <w:t>чно</w:t>
      </w:r>
      <w:bookmarkStart w:id="375" w:name="OCRUncertain164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составу);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инансовая </w:t>
      </w:r>
      <w:bookmarkStart w:id="376" w:name="OCRUncertain164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</w:rPr>
        <w:t>окументация (бу</w:t>
      </w:r>
      <w:bookmarkStart w:id="377" w:name="OCRUncertain164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терский учет и отчетность);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я по материально-техническому обеспечен</w:t>
      </w:r>
      <w:bookmarkStart w:id="378" w:name="OCRUncertain16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78"/>
      <w:r>
        <w:rPr>
          <w:rFonts w:eastAsia="Times New Roman Cyr" w:cs="Times New Roman Cyr" w:ascii="Times New Roman Cyr" w:hAnsi="Times New Roman Cyr"/>
          <w:sz w:val="24"/>
          <w:szCs w:val="24"/>
        </w:rPr>
        <w:t>ю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говорная доку</w:t>
      </w:r>
      <w:bookmarkStart w:id="379" w:name="OCRUncertain164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</w:rPr>
        <w:t>ента</w:t>
      </w:r>
      <w:bookmarkStart w:id="380" w:name="OCRUncertain164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</w:rPr>
        <w:t>ия,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</w:t>
      </w:r>
      <w:bookmarkStart w:id="381" w:name="OCRUncertain164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3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</w:t>
      </w:r>
      <w:bookmarkStart w:id="382" w:name="OCRUncertain1648"/>
      <w:r>
        <w:rPr>
          <w:rFonts w:eastAsia="Times New Roman Cyr" w:cs="Times New Roman Cyr" w:ascii="Times New Roman Cyr" w:hAnsi="Times New Roman Cyr"/>
          <w:sz w:val="24"/>
          <w:szCs w:val="24"/>
        </w:rPr>
        <w:t>по документационному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383" w:name="OCRUncertain16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формационному </w:t>
      </w:r>
      <w:bookmarkStart w:id="384" w:name="OCRUncertain1650"/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ю</w:t>
      </w:r>
      <w:bookmarkEnd w:id="3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и учреждения </w:t>
      </w:r>
      <w:bookmarkStart w:id="385" w:name="OCRUncertain165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е сист</w:t>
      </w:r>
      <w:bookmarkStart w:id="386" w:name="OCRUncertain165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</w:rPr>
        <w:t>мы документации</w:t>
      </w:r>
      <w:bookmarkStart w:id="387" w:name="OCRUncertain1653"/>
      <w:r>
        <w:rPr>
          <w:rFonts w:eastAsia="Times New Roman Cyr" w:cs="Times New Roman Cyr" w:ascii="Times New Roman Cyr" w:hAnsi="Times New Roman Cyr"/>
          <w:sz w:val="24"/>
          <w:szCs w:val="24"/>
        </w:rPr>
        <w:t>, включая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е, которые отражают основную деятельность </w:t>
      </w:r>
      <w:bookmarkStart w:id="388" w:name="OCRUncertain1654"/>
      <w:r>
        <w:rPr>
          <w:rFonts w:eastAsia="Times New Roman Cyr" w:cs="Times New Roman Cyr" w:ascii="Times New Roman Cyr" w:hAnsi="Times New Roman Cyr"/>
          <w:sz w:val="24"/>
          <w:szCs w:val="24"/>
        </w:rPr>
        <w:t>учрежде</w:t>
      </w:r>
      <w:bookmarkStart w:id="389" w:name="OCRUncertain1656"/>
      <w:bookmarkEnd w:id="388"/>
      <w:r>
        <w:rPr>
          <w:rFonts w:eastAsia="Times New Roman Cyr" w:cs="Times New Roman Cyr" w:ascii="Times New Roman Cyr" w:hAnsi="Times New Roman Cyr"/>
          <w:sz w:val="24"/>
          <w:szCs w:val="24"/>
        </w:rPr>
        <w:t>ния,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</w:t>
      </w:r>
      <w:bookmarkStart w:id="390" w:name="OCRUncertain1657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391" w:name="OCRUncertain1658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</w:rPr>
        <w:t>ии или предприятия</w:t>
      </w:r>
      <w:bookmarkStart w:id="392" w:name="OCRUncertain165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 на прои</w:t>
      </w:r>
      <w:bookmarkStart w:id="393" w:name="OCRUncertain166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93"/>
      <w:r>
        <w:rPr>
          <w:rFonts w:eastAsia="Times New Roman Cyr" w:cs="Times New Roman Cyr" w:ascii="Times New Roman Cyr" w:hAnsi="Times New Roman Cyr"/>
          <w:sz w:val="24"/>
          <w:szCs w:val="24"/>
        </w:rPr>
        <w:t>водственном предприятии - это производственная доку</w:t>
      </w:r>
      <w:bookmarkStart w:id="394" w:name="OCRUncertain166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</w:rPr>
        <w:t>ентация, в лечебном уч</w:t>
        <w:softHyphen/>
        <w:t>ре</w:t>
      </w:r>
      <w:bookmarkStart w:id="395" w:name="OCRUncertain1662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3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ии </w:t>
      </w:r>
      <w:bookmarkStart w:id="396" w:name="OCRUncertain1663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</w:t>
      </w:r>
      <w:bookmarkStart w:id="397" w:name="OCRUncertain166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</w:rPr>
        <w:t>едицинской документации, в ву</w:t>
      </w:r>
      <w:bookmarkStart w:id="398" w:name="OCRUncertain166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Start w:id="399" w:name="OCRUncertain1666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документации по высшему образованию и т.д.             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</w:t>
      </w:r>
      <w:bookmarkStart w:id="400" w:name="OCRUncertain166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</w:rPr>
        <w:t>менты, составляющие одну систе</w:t>
      </w:r>
      <w:bookmarkStart w:id="401" w:name="OCRUncertain167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01"/>
      <w:r>
        <w:rPr>
          <w:rFonts w:eastAsia="Times New Roman Cyr" w:cs="Times New Roman Cyr" w:ascii="Times New Roman Cyr" w:hAnsi="Times New Roman Cyr"/>
          <w:sz w:val="24"/>
          <w:szCs w:val="24"/>
        </w:rPr>
        <w:t>у документации, свя</w:t>
      </w:r>
      <w:bookmarkStart w:id="402" w:name="OCRUncertain167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</w:rPr>
        <w:t>аны единство</w:t>
      </w:r>
      <w:bookmarkStart w:id="403" w:name="OCRUncertain167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евого на</w:t>
      </w:r>
      <w:bookmarkStart w:id="404" w:name="OCRUncertain167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</w:rPr>
        <w:t>начения и в комплексе обеспечивают доку</w:t>
        <w:softHyphen/>
        <w:t xml:space="preserve">ментирование той или </w:t>
      </w:r>
      <w:bookmarkStart w:id="405" w:name="OCRUncertain16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</w:rPr>
        <w:t>ной управленческой функц</w:t>
      </w:r>
      <w:bookmarkStart w:id="406" w:name="OCRUncertain16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</w:rPr>
        <w:t>и или вида дея</w:t>
      </w:r>
      <w:bookmarkStart w:id="407" w:name="OCRUncertain1676"/>
      <w:r>
        <w:rPr>
          <w:rFonts w:eastAsia="Times New Roman Cyr" w:cs="Times New Roman Cyr" w:ascii="Times New Roman Cyr" w:hAnsi="Times New Roman Cyr"/>
          <w:sz w:val="24"/>
          <w:szCs w:val="24"/>
        </w:rPr>
        <w:t>тельности,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8" w:name="OCRUncertain1677"/>
      <w:r>
        <w:rPr>
          <w:rFonts w:eastAsia="Times New Roman Cyr" w:cs="Times New Roman Cyr" w:ascii="Times New Roman Cyr" w:hAnsi="Times New Roman Cyr"/>
          <w:sz w:val="24"/>
          <w:szCs w:val="24"/>
        </w:rPr>
        <w:t>Так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</w:rPr>
        <w:t>, документы</w:t>
      </w:r>
      <w:bookmarkStart w:id="409" w:name="OCRUncertain167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авляющие систему плановой доку</w:t>
      </w:r>
      <w:bookmarkStart w:id="410" w:name="OCRUncertain1679"/>
      <w:r>
        <w:rPr>
          <w:rFonts w:eastAsia="Times New Roman Cyr" w:cs="Times New Roman Cyr" w:ascii="Times New Roman Cyr" w:hAnsi="Times New Roman Cyr"/>
          <w:sz w:val="24"/>
          <w:szCs w:val="24"/>
        </w:rPr>
        <w:t>ментации,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ют планирование деятельности учреждения и подведомственной е</w:t>
      </w:r>
      <w:bookmarkStart w:id="411" w:name="OCRUncertain168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11"/>
      <w:r>
        <w:rPr>
          <w:rFonts w:eastAsia="Times New Roman Cyr" w:cs="Times New Roman Cyr" w:ascii="Times New Roman Cyr" w:hAnsi="Times New Roman Cyr"/>
          <w:sz w:val="24"/>
          <w:szCs w:val="24"/>
        </w:rPr>
        <w:t>у системы. Документы</w:t>
      </w:r>
      <w:bookmarkStart w:id="412" w:name="OCRUncertain168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авляющие систему распорядительной документа</w:t>
      </w:r>
      <w:bookmarkStart w:id="413" w:name="OCRUncertain168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Start w:id="414" w:name="OCRUncertain168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ют регулирован</w:t>
      </w:r>
      <w:bookmarkStart w:id="415" w:name="OCRUncertain168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</w:rPr>
        <w:t>е дея</w:t>
        <w:softHyphen/>
        <w:t>тельност</w:t>
      </w:r>
      <w:bookmarkStart w:id="416" w:name="OCRUncertain16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17" w:name="OCRUncertain1686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ее координацию с деятельностью взаимо</w:t>
        <w:softHyphen/>
        <w:t>свя</w:t>
      </w:r>
      <w:bookmarkStart w:id="418" w:name="OCRUncertain168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</w:rPr>
        <w:t>анных учреж</w:t>
      </w:r>
      <w:bookmarkStart w:id="419" w:name="OCRUncertain168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19"/>
      <w:r>
        <w:rPr>
          <w:rFonts w:eastAsia="Times New Roman Cyr" w:cs="Times New Roman Cyr" w:ascii="Times New Roman Cyr" w:hAnsi="Times New Roman Cyr"/>
          <w:sz w:val="24"/>
          <w:szCs w:val="24"/>
        </w:rPr>
        <w:t>ений и лиц</w:t>
      </w:r>
      <w:bookmarkStart w:id="420" w:name="OCRUncertain168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оянно меняющихся социально-экономически</w:t>
      </w:r>
      <w:bookmarkStart w:id="421" w:name="OCRUncertain169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4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ловия</w:t>
      </w:r>
      <w:bookmarkStart w:id="422" w:name="OCRUncertain1691"/>
      <w:r>
        <w:rPr>
          <w:rFonts w:eastAsia="Times New Roman Cyr" w:cs="Times New Roman Cyr" w:ascii="Times New Roman Cyr" w:hAnsi="Times New Roman Cyr"/>
          <w:sz w:val="24"/>
          <w:szCs w:val="24"/>
        </w:rPr>
        <w:t>х.</w:t>
      </w:r>
      <w:bookmarkEnd w:id="422"/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еспечение документирования - </w:t>
      </w:r>
      <w:bookmarkStart w:id="423" w:name="OCRUncertain1692"/>
      <w:r>
        <w:rPr>
          <w:rFonts w:eastAsia="Times New Roman Cyr" w:cs="Times New Roman Cyr" w:ascii="Times New Roman Cyr" w:hAnsi="Times New Roman Cyr"/>
          <w:sz w:val="24"/>
          <w:szCs w:val="24"/>
        </w:rPr>
        <w:t>эт</w:t>
      </w:r>
      <w:bookmarkEnd w:id="4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лишь одна составляющая делопроизводства, вторая </w:t>
      </w:r>
      <w:bookmarkStart w:id="424" w:name="OCRUncertain169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 составляющая </w:t>
      </w:r>
      <w:bookmarkStart w:id="425" w:name="OCRUncertain1694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4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рганизация </w:t>
      </w:r>
      <w:bookmarkStart w:id="426" w:name="OCRUncertain1695"/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</w:rPr>
        <w:t>боты с документами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</w:t>
      </w:r>
      <w:bookmarkStart w:id="427" w:name="OCRUncertain169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</w:rPr>
        <w:t>ация работы с докуме</w:t>
      </w:r>
      <w:bookmarkStart w:id="428" w:name="OCRUncertain169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</w:rPr>
        <w:t>тами предполагает организаци</w:t>
      </w:r>
      <w:bookmarkStart w:id="429" w:name="OCRUncertain16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ооборота учрежд</w:t>
      </w:r>
      <w:bookmarkStart w:id="430" w:name="OCRUncertain169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Start w:id="431" w:name="OCRUncertain17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хранение документов </w:t>
      </w:r>
      <w:bookmarkStart w:id="432" w:name="OCRUncertain17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bookmarkStart w:id="433" w:name="OCRUncertain170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4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34" w:name="OCRUncertain1703"/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</w:t>
      </w:r>
      <w:bookmarkEnd w:id="4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bookmarkStart w:id="435" w:name="OCRUncertain170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</w:rPr>
        <w:t>екущей де</w:t>
      </w:r>
      <w:bookmarkStart w:id="436" w:name="OCRUncertain170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36"/>
      <w:r>
        <w:rPr>
          <w:rFonts w:eastAsia="Times New Roman Cyr" w:cs="Times New Roman Cyr" w:ascii="Times New Roman Cyr" w:hAnsi="Times New Roman Cyr"/>
          <w:sz w:val="24"/>
          <w:szCs w:val="24"/>
        </w:rPr>
        <w:t>тельности учреждения. Доку</w:t>
      </w:r>
      <w:bookmarkStart w:id="437" w:name="OCRUncertain170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ооборот </w:t>
      </w:r>
      <w:bookmarkStart w:id="438" w:name="OCRUncertain1707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</w:t>
      </w:r>
      <w:bookmarkEnd w:id="4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совокупность взаимосвязанных процедур, обеспечиваю</w:t>
      </w:r>
      <w:bookmarkStart w:id="439" w:name="OCRUncertain1708"/>
      <w:r>
        <w:rPr>
          <w:rFonts w:eastAsia="Times New Roman Cyr" w:cs="Times New Roman Cyr" w:ascii="Times New Roman Cyr" w:hAnsi="Times New Roman Cyr"/>
          <w:sz w:val="24"/>
          <w:szCs w:val="24"/>
        </w:rPr>
        <w:t>щих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ви</w:t>
      </w:r>
      <w:bookmarkStart w:id="440" w:name="OCRUncertain170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4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441" w:name="OCRUncertain17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</w:rPr>
        <w:t>ие документов в учреждении с момента их создан</w:t>
      </w:r>
      <w:bookmarkStart w:id="442" w:name="OCRUncertain17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или </w:t>
      </w:r>
      <w:bookmarkStart w:id="443" w:name="OCRUncertain17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' 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упления и до завершения исполнения или отправки. В </w:t>
      </w:r>
      <w:bookmarkStart w:id="444" w:name="OCRUncertain1713"/>
      <w:r>
        <w:rPr>
          <w:rFonts w:eastAsia="Times New Roman Cyr" w:cs="Times New Roman Cyr" w:ascii="Times New Roman Cyr" w:hAnsi="Times New Roman Cyr"/>
          <w:sz w:val="24"/>
          <w:szCs w:val="24"/>
        </w:rPr>
        <w:t>целях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</w:t>
      </w:r>
      <w:bookmarkStart w:id="445" w:name="OCRUncertain1714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</w:rPr>
        <w:t>иона</w:t>
      </w:r>
      <w:bookmarkStart w:id="446" w:name="OCRUncertain171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</w:rPr>
        <w:t>ьной орган</w:t>
      </w:r>
      <w:bookmarkStart w:id="447" w:name="OCRUncertain17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>зации документооборота все документы распр</w:t>
      </w:r>
      <w:bookmarkStart w:id="448" w:name="OCRUncertain1717"/>
      <w:r>
        <w:rPr>
          <w:rFonts w:eastAsia="Times New Roman Cyr" w:cs="Times New Roman Cyr" w:ascii="Times New Roman Cyr" w:hAnsi="Times New Roman Cyr"/>
          <w:sz w:val="24"/>
          <w:szCs w:val="24"/>
        </w:rPr>
        <w:t>еделяются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</w:t>
      </w:r>
      <w:bookmarkStart w:id="449" w:name="OCRUncertain1718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опотокам,</w:t>
      </w:r>
      <w:bookmarkEnd w:id="4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</w:t>
      </w:r>
      <w:bookmarkStart w:id="450" w:name="OCRUncertain171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стрируе</w:t>
      </w:r>
      <w:bookmarkStart w:id="451" w:name="OCRUncertain172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е и </w:t>
      </w:r>
      <w:bookmarkStart w:id="452" w:name="OCRUncertain1721"/>
      <w:r>
        <w:rPr>
          <w:rFonts w:eastAsia="Times New Roman Cyr" w:cs="Times New Roman Cyr" w:ascii="Times New Roman Cyr" w:hAnsi="Times New Roman Cyr"/>
          <w:sz w:val="24"/>
          <w:szCs w:val="24"/>
        </w:rPr>
        <w:t>нерегистрируемые</w:t>
      </w:r>
      <w:bookmarkEnd w:id="4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ы; входящие, исходящие </w:t>
      </w:r>
      <w:bookmarkStart w:id="453" w:name="OCRUncertain172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енние </w:t>
      </w:r>
      <w:bookmarkStart w:id="454" w:name="OCRUncertain1723"/>
      <w:r>
        <w:rPr>
          <w:rFonts w:eastAsia="Times New Roman Cyr" w:cs="Times New Roman Cyr" w:ascii="Times New Roman Cyr" w:hAnsi="Times New Roman Cyr"/>
          <w:sz w:val="24"/>
          <w:szCs w:val="24"/>
        </w:rPr>
        <w:t>доку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</w:rPr>
        <w:t>менты; документы</w:t>
      </w:r>
      <w:bookmarkStart w:id="455" w:name="OCRUncertain172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авляемые в и поступающие из вышестоящих</w:t>
      </w:r>
      <w:bookmarkStart w:id="456" w:name="OCRUncertain17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56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й, или документы, направляемые в или поступа</w:t>
      </w:r>
      <w:bookmarkStart w:id="457" w:name="OCRUncertain1726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ие из подведомственных организаций, и т.д. </w:t>
      </w:r>
      <w:bookmarkStart w:id="458" w:name="OCRUncertain1727"/>
      <w:r>
        <w:rPr>
          <w:rFonts w:eastAsia="Times New Roman Cyr" w:cs="Times New Roman Cyr" w:ascii="Times New Roman Cyr" w:hAnsi="Times New Roman Cyr"/>
          <w:sz w:val="24"/>
          <w:szCs w:val="24"/>
        </w:rPr>
        <w:t>Под документопотоком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59" w:name="OCRUncertain1728"/>
      <w:r>
        <w:rPr>
          <w:rFonts w:eastAsia="Times New Roman Cyr" w:cs="Times New Roman Cyr" w:ascii="Times New Roman Cyr" w:hAnsi="Times New Roman Cyr"/>
          <w:sz w:val="24"/>
          <w:szCs w:val="24"/>
        </w:rPr>
        <w:t>пони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ется совокупность документов, выполняющих определенное </w:t>
      </w:r>
      <w:bookmarkStart w:id="460" w:name="OCRUncertain1729"/>
      <w:r>
        <w:rPr>
          <w:rFonts w:eastAsia="Times New Roman Cyr" w:cs="Times New Roman Cyr" w:ascii="Times New Roman Cyr" w:hAnsi="Times New Roman Cyr"/>
          <w:sz w:val="24"/>
          <w:szCs w:val="24"/>
        </w:rPr>
        <w:t>целе</w:t>
      </w:r>
      <w:bookmarkEnd w:id="460"/>
      <w:r>
        <w:rPr>
          <w:rFonts w:eastAsia="Times New Roman Cyr" w:cs="Times New Roman Cyr" w:ascii="Times New Roman Cyr" w:hAnsi="Times New Roman Cyr"/>
          <w:sz w:val="24"/>
          <w:szCs w:val="24"/>
        </w:rPr>
        <w:t>вое на</w:t>
      </w:r>
      <w:bookmarkStart w:id="461" w:name="OCRUncertain173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ение в процессе документооборота.                 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</w:t>
      </w:r>
      <w:bookmarkStart w:id="462" w:name="OCRUncertain17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</w:rPr>
        <w:t>стикой документооборота явля</w:t>
      </w:r>
      <w:bookmarkStart w:id="463" w:name="OCRUncertain17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63"/>
      <w:r>
        <w:rPr>
          <w:rFonts w:eastAsia="Times New Roman Cyr" w:cs="Times New Roman Cyr" w:ascii="Times New Roman Cyr" w:hAnsi="Times New Roman Cyr"/>
          <w:sz w:val="24"/>
          <w:szCs w:val="24"/>
        </w:rPr>
        <w:t>тся его объ</w:t>
      </w:r>
      <w:bookmarkStart w:id="464" w:name="OCRUncertain17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64"/>
      <w:r>
        <w:rPr>
          <w:rFonts w:eastAsia="Times New Roman Cyr" w:cs="Times New Roman Cyr" w:ascii="Times New Roman Cyr" w:hAnsi="Times New Roman Cyr"/>
          <w:sz w:val="24"/>
          <w:szCs w:val="24"/>
        </w:rPr>
        <w:t>м. Под</w:t>
      </w:r>
      <w:bookmarkStart w:id="465" w:name="OCRUncertain17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емом документооборота понимается количество документов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упивших в организацию и созданных ею в течение определ</w:t>
      </w:r>
      <w:bookmarkStart w:id="466" w:name="OCRUncertain17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ного периода времени, как </w:t>
      </w:r>
      <w:bookmarkStart w:id="467" w:name="OCRUncertain173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467"/>
      <w:r>
        <w:rPr>
          <w:rFonts w:eastAsia="Times New Roman Cyr" w:cs="Times New Roman Cyr" w:ascii="Times New Roman Cyr" w:hAnsi="Times New Roman Cyr"/>
          <w:sz w:val="24"/>
          <w:szCs w:val="24"/>
        </w:rPr>
        <w:t>равило года</w:t>
      </w:r>
      <w:bookmarkStart w:id="468" w:name="OCRUncertain173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м документооборота — </w:t>
      </w:r>
      <w:bookmarkStart w:id="469" w:name="OCRUncertain1740"/>
      <w:r>
        <w:rPr>
          <w:rFonts w:eastAsia="Times New Roman Cyr" w:cs="Times New Roman Cyr" w:ascii="Times New Roman Cyr" w:hAnsi="Times New Roman Cyr"/>
          <w:sz w:val="24"/>
          <w:szCs w:val="24"/>
        </w:rPr>
        <w:t>важный</w:t>
      </w:r>
      <w:bookmarkEnd w:id="4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</w:t>
      </w:r>
      <w:bookmarkStart w:id="470" w:name="OCRUncertain174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70"/>
      <w:r>
        <w:rPr>
          <w:rFonts w:eastAsia="Times New Roman Cyr" w:cs="Times New Roman Cyr" w:ascii="Times New Roman Cyr" w:hAnsi="Times New Roman Cyr"/>
          <w:sz w:val="24"/>
          <w:szCs w:val="24"/>
        </w:rPr>
        <w:t>атель, используемый в ка</w:t>
      </w:r>
      <w:bookmarkStart w:id="471" w:name="OCRUncertain174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471"/>
      <w:r>
        <w:rPr>
          <w:rFonts w:eastAsia="Times New Roman Cyr" w:cs="Times New Roman Cyr" w:ascii="Times New Roman Cyr" w:hAnsi="Times New Roman Cyr"/>
          <w:sz w:val="24"/>
          <w:szCs w:val="24"/>
        </w:rPr>
        <w:t>естве критери</w:t>
      </w:r>
      <w:bookmarkStart w:id="472" w:name="OCRUncertain174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ешении вопросов выбора органи</w:t>
      </w:r>
      <w:bookmarkStart w:id="473" w:name="OCRUncertain174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7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474" w:name="OCRUncertain174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474"/>
      <w:r>
        <w:rPr>
          <w:rFonts w:eastAsia="Times New Roman Cyr" w:cs="Times New Roman Cyr" w:ascii="Times New Roman Cyr" w:hAnsi="Times New Roman Cyr"/>
          <w:sz w:val="24"/>
          <w:szCs w:val="24"/>
        </w:rPr>
        <w:t>ионной формы делопроиз</w:t>
      </w:r>
      <w:bookmarkStart w:id="475" w:name="OCRUncertain174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75"/>
      <w:r>
        <w:rPr>
          <w:rFonts w:eastAsia="Times New Roman Cyr" w:cs="Times New Roman Cyr" w:ascii="Times New Roman Cyr" w:hAnsi="Times New Roman Cyr"/>
          <w:sz w:val="24"/>
          <w:szCs w:val="24"/>
        </w:rPr>
        <w:t>одства</w:t>
      </w:r>
      <w:bookmarkStart w:id="476" w:name="OCRUncertain174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77" w:name="OCRUncertain1748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и</w:t>
      </w:r>
      <w:bookmarkEnd w:id="4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о-поисковой системы по документам </w:t>
      </w:r>
      <w:bookmarkStart w:id="478" w:name="OCRUncertain1749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,</w:t>
      </w:r>
      <w:bookmarkEnd w:id="4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ы службы делопрои</w:t>
      </w:r>
      <w:bookmarkStart w:id="479" w:name="OCRUncertain1750"/>
      <w:r>
        <w:rPr>
          <w:rFonts w:eastAsia="Times New Roman Cyr" w:cs="Times New Roman Cyr" w:ascii="Times New Roman Cyr" w:hAnsi="Times New Roman Cyr"/>
          <w:sz w:val="24"/>
          <w:szCs w:val="24"/>
        </w:rPr>
        <w:t>зв</w:t>
      </w:r>
      <w:bookmarkEnd w:id="479"/>
      <w:r>
        <w:rPr>
          <w:rFonts w:eastAsia="Times New Roman Cyr" w:cs="Times New Roman Cyr" w:ascii="Times New Roman Cyr" w:hAnsi="Times New Roman Cyr"/>
          <w:sz w:val="24"/>
          <w:szCs w:val="24"/>
        </w:rPr>
        <w:t>одства</w:t>
      </w:r>
      <w:bookmarkStart w:id="480" w:name="OCRUncertain175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</w:t>
      </w:r>
      <w:bookmarkStart w:id="481" w:name="OCRUncertain175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татного состава </w:t>
      </w:r>
      <w:bookmarkStart w:id="482" w:name="OCRUncertain1753"/>
      <w:r>
        <w:rPr>
          <w:rFonts w:eastAsia="Times New Roman Cyr" w:cs="Times New Roman Cyr" w:ascii="Times New Roman Cyr" w:hAnsi="Times New Roman Cyr"/>
          <w:sz w:val="24"/>
          <w:szCs w:val="24"/>
        </w:rPr>
        <w:t>и д</w:t>
      </w:r>
      <w:bookmarkEnd w:id="482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483" w:name="OCRUncertain1754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4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х вопросов.                                          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из важн</w:t>
      </w:r>
      <w:bookmarkStart w:id="484" w:name="OCRUncertain175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4"/>
      <w:r>
        <w:rPr>
          <w:rFonts w:eastAsia="Times New Roman Cyr" w:cs="Times New Roman Cyr" w:ascii="Times New Roman Cyr" w:hAnsi="Times New Roman Cyr"/>
          <w:sz w:val="24"/>
          <w:szCs w:val="24"/>
        </w:rPr>
        <w:t>йших функций организации р</w:t>
      </w:r>
      <w:bookmarkStart w:id="485" w:name="OCRUncertain175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85"/>
      <w:r>
        <w:rPr>
          <w:rFonts w:eastAsia="Times New Roman Cyr" w:cs="Times New Roman Cyr" w:ascii="Times New Roman Cyr" w:hAnsi="Times New Roman Cyr"/>
          <w:sz w:val="24"/>
          <w:szCs w:val="24"/>
        </w:rPr>
        <w:t>боты с докум</w:t>
      </w:r>
      <w:bookmarkStart w:id="486" w:name="OCRUncertain17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6"/>
      <w:r>
        <w:rPr>
          <w:rFonts w:eastAsia="Times New Roman Cyr" w:cs="Times New Roman Cyr" w:ascii="Times New Roman Cyr" w:hAnsi="Times New Roman Cyr"/>
          <w:sz w:val="24"/>
          <w:szCs w:val="24"/>
        </w:rPr>
        <w:t>нтами -</w:t>
      </w:r>
      <w:bookmarkStart w:id="487" w:name="OCRUncertain17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87"/>
      <w:r>
        <w:rPr>
          <w:rFonts w:eastAsia="Times New Roman Cyr" w:cs="Times New Roman Cyr" w:ascii="Times New Roman Cyr" w:hAnsi="Times New Roman Cyr"/>
          <w:sz w:val="24"/>
          <w:szCs w:val="24"/>
        </w:rPr>
        <w:t>функция учета доку</w:t>
      </w:r>
      <w:bookmarkStart w:id="488" w:name="OCRUncertain176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ов. Учет документов обеспечивается </w:t>
      </w:r>
      <w:bookmarkStart w:id="489" w:name="OCRUncertain17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9"/>
      <w:r>
        <w:rPr>
          <w:rFonts w:eastAsia="Times New Roman Cyr" w:cs="Times New Roman Cyr" w:ascii="Times New Roman Cyr" w:hAnsi="Times New Roman Cyr"/>
          <w:sz w:val="24"/>
          <w:szCs w:val="24"/>
        </w:rPr>
        <w:t>х регистрацией-записью учетных данных о документе по установленной фор</w:t>
      </w:r>
      <w:bookmarkStart w:id="490" w:name="OCRUncertain1766"/>
      <w:r>
        <w:rPr>
          <w:rFonts w:eastAsia="Times New Roman Cyr" w:cs="Times New Roman Cyr" w:ascii="Times New Roman Cyr" w:hAnsi="Times New Roman Cyr"/>
          <w:sz w:val="24"/>
          <w:szCs w:val="24"/>
        </w:rPr>
        <w:t>е,</w:t>
      </w:r>
      <w:bookmarkEnd w:id="4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ксирующей факт со</w:t>
      </w:r>
      <w:bookmarkStart w:id="491" w:name="OCRUncertain176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ия документа, его отправки или </w:t>
      </w:r>
      <w:bookmarkStart w:id="492" w:name="OCRUncertain1768"/>
      <w:r>
        <w:rPr>
          <w:rFonts w:eastAsia="Times New Roman Cyr" w:cs="Times New Roman Cyr" w:ascii="Times New Roman Cyr" w:hAnsi="Times New Roman Cyr"/>
          <w:sz w:val="24"/>
          <w:szCs w:val="24"/>
        </w:rPr>
        <w:t>получения.</w:t>
      </w:r>
      <w:bookmarkEnd w:id="4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яду с функцией учета документов регистрация позволяет осу</w:t>
        <w:softHyphen/>
        <w:t xml:space="preserve">ществлять контроль </w:t>
      </w:r>
      <w:bookmarkStart w:id="493" w:name="OCRUncertain17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3"/>
      <w:r>
        <w:rPr>
          <w:rFonts w:eastAsia="Times New Roman Cyr" w:cs="Times New Roman Cyr" w:ascii="Times New Roman Cyr" w:hAnsi="Times New Roman Cyr"/>
          <w:sz w:val="24"/>
          <w:szCs w:val="24"/>
        </w:rPr>
        <w:t>сполнения документов, вести по</w:t>
      </w:r>
      <w:bookmarkStart w:id="494" w:name="OCRUncertain17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4"/>
      <w:r>
        <w:rPr>
          <w:rFonts w:eastAsia="Times New Roman Cyr" w:cs="Times New Roman Cyr" w:ascii="Times New Roman Cyr" w:hAnsi="Times New Roman Cyr"/>
          <w:sz w:val="24"/>
          <w:szCs w:val="24"/>
        </w:rPr>
        <w:t>ск документов по запросам подра</w:t>
      </w:r>
      <w:bookmarkStart w:id="495" w:name="OCRUncertain1771"/>
      <w:r>
        <w:rPr>
          <w:rFonts w:eastAsia="Times New Roman Cyr" w:cs="Times New Roman Cyr" w:ascii="Times New Roman Cyr" w:hAnsi="Times New Roman Cyr"/>
          <w:sz w:val="24"/>
          <w:szCs w:val="24"/>
        </w:rPr>
        <w:t>зд</w:t>
      </w:r>
      <w:bookmarkEnd w:id="4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ений н работников </w:t>
      </w:r>
      <w:bookmarkStart w:id="496" w:name="OCRUncertain177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496"/>
      <w:r>
        <w:rPr>
          <w:rFonts w:eastAsia="Times New Roman Cyr" w:cs="Times New Roman Cyr" w:ascii="Times New Roman Cyr" w:hAnsi="Times New Roman Cyr"/>
          <w:sz w:val="24"/>
          <w:szCs w:val="24"/>
        </w:rPr>
        <w:t>чр</w:t>
      </w:r>
      <w:bookmarkStart w:id="497" w:name="OCRUncertain1773"/>
      <w:r>
        <w:rPr>
          <w:rFonts w:eastAsia="Times New Roman Cyr" w:cs="Times New Roman Cyr" w:ascii="Times New Roman Cyr" w:hAnsi="Times New Roman Cyr"/>
          <w:sz w:val="24"/>
          <w:szCs w:val="24"/>
        </w:rPr>
        <w:t>ежде</w:t>
      </w:r>
      <w:bookmarkEnd w:id="49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498" w:name="OCRUncertain17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98"/>
      <w:r>
        <w:rPr>
          <w:rFonts w:eastAsia="Times New Roman Cyr" w:cs="Times New Roman Cyr" w:ascii="Times New Roman Cyr" w:hAnsi="Times New Roman Cyr"/>
          <w:sz w:val="24"/>
          <w:szCs w:val="24"/>
        </w:rPr>
        <w:t>я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499" w:name="OCRUncertain177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99"/>
      <w:r>
        <w:rPr>
          <w:rFonts w:eastAsia="Times New Roman Cyr" w:cs="Times New Roman Cyr" w:ascii="Times New Roman Cyr" w:hAnsi="Times New Roman Cyr"/>
          <w:sz w:val="24"/>
          <w:szCs w:val="24"/>
        </w:rPr>
        <w:t>аря</w:t>
      </w:r>
      <w:bookmarkStart w:id="500" w:name="OCRUncertain1776"/>
      <w:r>
        <w:rPr>
          <w:rFonts w:eastAsia="Times New Roman Cyr" w:cs="Times New Roman Cyr" w:ascii="Times New Roman Cyr" w:hAnsi="Times New Roman Cyr"/>
          <w:sz w:val="24"/>
          <w:szCs w:val="24"/>
        </w:rPr>
        <w:t>ду</w:t>
      </w:r>
      <w:bookmarkEnd w:id="5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ор</w:t>
      </w:r>
      <w:bookmarkStart w:id="501" w:name="OCRUncertain1777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501"/>
      <w:r>
        <w:rPr>
          <w:rFonts w:eastAsia="Times New Roman Cyr" w:cs="Times New Roman Cyr" w:ascii="Times New Roman Cyr" w:hAnsi="Times New Roman Cyr"/>
          <w:sz w:val="24"/>
          <w:szCs w:val="24"/>
        </w:rPr>
        <w:t>ани</w:t>
      </w:r>
      <w:bookmarkStart w:id="502" w:name="OCRUncertain177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02"/>
      <w:r>
        <w:rPr>
          <w:rFonts w:eastAsia="Times New Roman Cyr" w:cs="Times New Roman Cyr" w:ascii="Times New Roman Cyr" w:hAnsi="Times New Roman Cyr"/>
          <w:sz w:val="24"/>
          <w:szCs w:val="24"/>
        </w:rPr>
        <w:t>ац</w:t>
      </w:r>
      <w:bookmarkStart w:id="503" w:name="OCRUncertain17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3"/>
      <w:r>
        <w:rPr>
          <w:rFonts w:eastAsia="Times New Roman Cyr" w:cs="Times New Roman Cyr" w:ascii="Times New Roman Cyr" w:hAnsi="Times New Roman Cyr"/>
          <w:sz w:val="24"/>
          <w:szCs w:val="24"/>
        </w:rPr>
        <w:t>ей документоо6оротавпоняти</w:t>
      </w:r>
      <w:bookmarkStart w:id="504" w:name="OCRUncertain1780"/>
      <w:r>
        <w:rPr>
          <w:rFonts w:eastAsia="Times New Roman Cyr" w:cs="Times New Roman Cyr" w:ascii="Times New Roman Cyr" w:hAnsi="Times New Roman Cyr"/>
          <w:sz w:val="24"/>
          <w:szCs w:val="24"/>
        </w:rPr>
        <w:t>е «</w:t>
      </w:r>
      <w:bookmarkEnd w:id="504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</w:t>
      </w:r>
      <w:bookmarkStart w:id="505" w:name="OCRUncertain1781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505"/>
      <w:r>
        <w:rPr>
          <w:rFonts w:eastAsia="Times New Roman Cyr" w:cs="Times New Roman Cyr" w:ascii="Times New Roman Cyr" w:hAnsi="Times New Roman Cyr"/>
          <w:sz w:val="24"/>
          <w:szCs w:val="24"/>
        </w:rPr>
        <w:t>ия работы с документа</w:t>
      </w:r>
      <w:bookmarkStart w:id="506" w:name="OCRUncertain178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» входит </w:t>
      </w:r>
      <w:bookmarkStart w:id="507" w:name="OCRUncertain178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5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ие </w:t>
      </w:r>
      <w:bookmarkStart w:id="508" w:name="OCRUncertain178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08"/>
      <w:r>
        <w:rPr>
          <w:rFonts w:eastAsia="Times New Roman Cyr" w:cs="Times New Roman Cyr" w:ascii="Times New Roman Cyr" w:hAnsi="Times New Roman Cyr"/>
          <w:sz w:val="24"/>
          <w:szCs w:val="24"/>
        </w:rPr>
        <w:t>окументов и их использова</w:t>
        <w:softHyphen/>
        <w:t>ние в деятельности учреждения. Система хран</w:t>
      </w:r>
      <w:bookmarkStart w:id="509" w:name="OCRUncertain17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документов - </w:t>
      </w:r>
      <w:bookmarkStart w:id="510" w:name="OCRUncertain1786"/>
      <w:r>
        <w:rPr>
          <w:rFonts w:eastAsia="Times New Roman Cyr" w:cs="Times New Roman Cyr" w:ascii="Times New Roman Cyr" w:hAnsi="Times New Roman Cyr"/>
          <w:sz w:val="24"/>
          <w:szCs w:val="24"/>
        </w:rPr>
        <w:t>эт</w:t>
      </w:r>
      <w:bookmarkEnd w:id="5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</w:t>
      </w:r>
      <w:bookmarkStart w:id="511" w:name="OCRUncertain1787"/>
      <w:r>
        <w:rPr>
          <w:rFonts w:eastAsia="Times New Roman Cyr" w:cs="Times New Roman Cyr" w:ascii="Times New Roman Cyr" w:hAnsi="Times New Roman Cyr"/>
          <w:sz w:val="24"/>
          <w:szCs w:val="24"/>
        </w:rPr>
        <w:t>.с</w:t>
      </w:r>
      <w:bookmarkEnd w:id="511"/>
      <w:r>
        <w:rPr>
          <w:rFonts w:eastAsia="Times New Roman Cyr" w:cs="Times New Roman Cyr" w:ascii="Times New Roman Cyr" w:hAnsi="Times New Roman Cyr"/>
          <w:sz w:val="24"/>
          <w:szCs w:val="24"/>
        </w:rPr>
        <w:t>овокупность средств, способов и при</w:t>
      </w:r>
      <w:bookmarkStart w:id="512" w:name="OCRUncertain1788"/>
      <w:r>
        <w:rPr>
          <w:rFonts w:eastAsia="Times New Roman Cyr" w:cs="Times New Roman Cyr" w:ascii="Times New Roman Cyr" w:hAnsi="Times New Roman Cyr"/>
          <w:sz w:val="24"/>
          <w:szCs w:val="24"/>
        </w:rPr>
        <w:t>ем</w:t>
      </w:r>
      <w:bookmarkEnd w:id="512"/>
      <w:r>
        <w:rPr>
          <w:rFonts w:eastAsia="Times New Roman Cyr" w:cs="Times New Roman Cyr" w:ascii="Times New Roman Cyr" w:hAnsi="Times New Roman Cyr"/>
          <w:sz w:val="24"/>
          <w:szCs w:val="24"/>
        </w:rPr>
        <w:t>ов учета и систематизации до</w:t>
        <w:softHyphen/>
        <w:t xml:space="preserve">кументов с целью </w:t>
      </w:r>
      <w:bookmarkStart w:id="513" w:name="OCRUncertain17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3"/>
      <w:r>
        <w:rPr>
          <w:rFonts w:eastAsia="Times New Roman Cyr" w:cs="Times New Roman Cyr" w:ascii="Times New Roman Cyr" w:hAnsi="Times New Roman Cyr"/>
          <w:sz w:val="24"/>
          <w:szCs w:val="24"/>
        </w:rPr>
        <w:t>х поиска и исполь</w:t>
      </w:r>
      <w:bookmarkStart w:id="514" w:name="OCRUncertain179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14"/>
      <w:r>
        <w:rPr>
          <w:rFonts w:eastAsia="Times New Roman Cyr" w:cs="Times New Roman Cyr" w:ascii="Times New Roman Cyr" w:hAnsi="Times New Roman Cyr"/>
          <w:sz w:val="24"/>
          <w:szCs w:val="24"/>
        </w:rPr>
        <w:t>ования в текущей дея</w:t>
      </w:r>
      <w:bookmarkStart w:id="515" w:name="OCRUncertain1791"/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bookmarkEnd w:id="5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ности </w:t>
      </w:r>
      <w:bookmarkStart w:id="516" w:name="OCRUncertain1792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.</w:t>
      </w:r>
      <w:bookmarkEnd w:id="5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истемы </w:t>
      </w:r>
      <w:bookmarkStart w:id="517" w:name="OCRUncertain1793"/>
      <w:r>
        <w:rPr>
          <w:rFonts w:eastAsia="Times New Roman Cyr" w:cs="Times New Roman Cyr" w:ascii="Times New Roman Cyr" w:hAnsi="Times New Roman Cyr"/>
          <w:sz w:val="24"/>
          <w:szCs w:val="24"/>
        </w:rPr>
        <w:t>хранения документов</w:t>
      </w:r>
      <w:bookmarkEnd w:id="5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б</w:t>
      </w:r>
      <w:bookmarkStart w:id="518" w:name="OCRUncertain179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5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е </w:t>
      </w:r>
      <w:bookmarkStart w:id="519" w:name="OCRUncertain179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имыми являются понятия </w:t>
      </w:r>
      <w:bookmarkStart w:id="520" w:name="OCRUncertain1797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5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менклатура дел» и </w:t>
      </w:r>
      <w:bookmarkStart w:id="521" w:name="OCRUncertain1799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521"/>
      <w:r>
        <w:rPr>
          <w:rFonts w:eastAsia="Times New Roman Cyr" w:cs="Times New Roman Cyr" w:ascii="Times New Roman Cyr" w:hAnsi="Times New Roman Cyr"/>
          <w:sz w:val="24"/>
          <w:szCs w:val="24"/>
        </w:rPr>
        <w:t>дело»</w:t>
      </w:r>
      <w:bookmarkStart w:id="522" w:name="OCRUncertain180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5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 номенклатурой </w:t>
      </w:r>
      <w:bookmarkStart w:id="523" w:name="OCRUncertain180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23"/>
      <w:r>
        <w:rPr>
          <w:rFonts w:eastAsia="Times New Roman Cyr" w:cs="Times New Roman Cyr" w:ascii="Times New Roman Cyr" w:hAnsi="Times New Roman Cyr"/>
          <w:sz w:val="24"/>
          <w:szCs w:val="24"/>
        </w:rPr>
        <w:t>ел понимается систематизированный перечен</w:t>
      </w:r>
      <w:bookmarkStart w:id="524" w:name="OCRUncertain1802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5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25" w:name="OCRUncertain180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оловков дел, </w:t>
      </w:r>
      <w:bookmarkStart w:id="526" w:name="OCRUncertain1804"/>
      <w:r>
        <w:rPr>
          <w:rFonts w:eastAsia="Times New Roman Cyr" w:cs="Times New Roman Cyr" w:ascii="Times New Roman Cyr" w:hAnsi="Times New Roman Cyr"/>
          <w:sz w:val="24"/>
          <w:szCs w:val="24"/>
        </w:rPr>
        <w:t>формируемых</w:t>
      </w:r>
      <w:bookmarkEnd w:id="5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527" w:name="OCRUncertain1805"/>
      <w:r>
        <w:rPr>
          <w:rFonts w:eastAsia="Times New Roman Cyr" w:cs="Times New Roman Cyr" w:ascii="Times New Roman Cyr" w:hAnsi="Times New Roman Cyr"/>
          <w:sz w:val="24"/>
          <w:szCs w:val="24"/>
        </w:rPr>
        <w:t>де</w:t>
      </w:r>
      <w:bookmarkEnd w:id="527"/>
      <w:r>
        <w:rPr>
          <w:rFonts w:eastAsia="Times New Roman Cyr" w:cs="Times New Roman Cyr" w:ascii="Times New Roman Cyr" w:hAnsi="Times New Roman Cyr"/>
          <w:sz w:val="24"/>
          <w:szCs w:val="24"/>
        </w:rPr>
        <w:t>лопроизводстве учре</w:t>
      </w:r>
      <w:bookmarkStart w:id="528" w:name="OCRUncertain1806"/>
      <w:r>
        <w:rPr>
          <w:rFonts w:eastAsia="Times New Roman Cyr" w:cs="Times New Roman Cyr" w:ascii="Times New Roman Cyr" w:hAnsi="Times New Roman Cyr"/>
          <w:sz w:val="24"/>
          <w:szCs w:val="24"/>
        </w:rPr>
        <w:t>жд</w:t>
      </w:r>
      <w:bookmarkEnd w:id="528"/>
      <w:r>
        <w:rPr>
          <w:rFonts w:eastAsia="Times New Roman Cyr" w:cs="Times New Roman Cyr" w:ascii="Times New Roman Cyr" w:hAnsi="Times New Roman Cyr"/>
          <w:sz w:val="24"/>
          <w:szCs w:val="24"/>
        </w:rPr>
        <w:t>ения, расположенных в опреде</w:t>
        <w:softHyphen/>
        <w:t>ленной последовательности с указанием сроков и</w:t>
      </w:r>
      <w:bookmarkStart w:id="529" w:name="OCRUncertain180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5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анения; под де</w:t>
        <w:softHyphen/>
        <w:t>лом понимается совокупность документов по отдельно</w:t>
      </w:r>
      <w:bookmarkStart w:id="530" w:name="OCRUncertain180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30"/>
      <w:r>
        <w:rPr>
          <w:rFonts w:eastAsia="Times New Roman Cyr" w:cs="Times New Roman Cyr" w:ascii="Times New Roman Cyr" w:hAnsi="Times New Roman Cyr"/>
          <w:sz w:val="24"/>
          <w:szCs w:val="24"/>
        </w:rPr>
        <w:t>у вопросу ил</w:t>
      </w:r>
      <w:bookmarkStart w:id="531" w:name="OCRUncertain1809"/>
      <w:r>
        <w:rPr>
          <w:rFonts w:eastAsia="Times New Roman Cyr" w:cs="Times New Roman Cyr" w:ascii="Times New Roman Cyr" w:hAnsi="Times New Roman Cyr"/>
          <w:sz w:val="24"/>
          <w:szCs w:val="24"/>
        </w:rPr>
        <w:t>и /у</w:t>
      </w:r>
      <w:bookmarkEnd w:id="5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ку </w:t>
      </w:r>
      <w:bookmarkStart w:id="532" w:name="OCRUncertain181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32"/>
      <w:r>
        <w:rPr>
          <w:rFonts w:eastAsia="Times New Roman Cyr" w:cs="Times New Roman Cyr" w:ascii="Times New Roman Cyr" w:hAnsi="Times New Roman Cyr"/>
          <w:sz w:val="24"/>
          <w:szCs w:val="24"/>
        </w:rPr>
        <w:t>еятельности, сформированных в хронологической или иной последовательност</w:t>
      </w:r>
      <w:bookmarkStart w:id="533" w:name="OCRUncertain18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дшитых в отд</w:t>
      </w:r>
      <w:bookmarkStart w:id="534" w:name="OCRUncertain18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34"/>
      <w:r>
        <w:rPr>
          <w:rFonts w:eastAsia="Times New Roman Cyr" w:cs="Times New Roman Cyr" w:ascii="Times New Roman Cyr" w:hAnsi="Times New Roman Cyr"/>
          <w:sz w:val="24"/>
          <w:szCs w:val="24"/>
        </w:rPr>
        <w:t>льную обложку</w:t>
      </w:r>
      <w:bookmarkStart w:id="535" w:name="OCRUncertain181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5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Рассмотрен</w:t>
      </w:r>
      <w:bookmarkStart w:id="536" w:name="OCRUncertain181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36"/>
      <w:r>
        <w:rPr>
          <w:rFonts w:eastAsia="Times New Roman Cyr" w:cs="Times New Roman Cyr" w:ascii="Times New Roman Cyr" w:hAnsi="Times New Roman Cyr"/>
          <w:sz w:val="24"/>
          <w:szCs w:val="24"/>
        </w:rPr>
        <w:t>ые в данном разделе тер</w:t>
      </w:r>
      <w:bookmarkStart w:id="537" w:name="OCRUncertain181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ы составляют основу </w:t>
      </w:r>
      <w:bookmarkStart w:id="538" w:name="OCRUncertain1817"/>
      <w:r>
        <w:rPr>
          <w:rFonts w:eastAsia="Times New Roman Cyr" w:cs="Times New Roman Cyr" w:ascii="Times New Roman Cyr" w:hAnsi="Times New Roman Cyr"/>
          <w:sz w:val="24"/>
          <w:szCs w:val="24"/>
        </w:rPr>
        <w:t>терминосистемы</w:t>
      </w:r>
      <w:bookmarkEnd w:id="5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39" w:name="OCRUncertain1818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го</w:t>
      </w:r>
      <w:bookmarkEnd w:id="5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я управления </w:t>
      </w:r>
      <w:bookmarkStart w:id="540" w:name="OCRUncertain1819"/>
      <w:r>
        <w:rPr>
          <w:rFonts w:eastAsia="Times New Roman Cyr" w:cs="Times New Roman Cyr" w:ascii="Times New Roman Cyr" w:hAnsi="Times New Roman Cyr"/>
          <w:sz w:val="24"/>
          <w:szCs w:val="24"/>
        </w:rPr>
        <w:t>(де</w:t>
      </w:r>
      <w:bookmarkStart w:id="541" w:name="OCRUncertain1820"/>
      <w:bookmarkEnd w:id="540"/>
      <w:r>
        <w:rPr>
          <w:rFonts w:eastAsia="Times New Roman Cyr" w:cs="Times New Roman Cyr" w:ascii="Times New Roman Cyr" w:hAnsi="Times New Roman Cyr"/>
          <w:sz w:val="24"/>
          <w:szCs w:val="24"/>
        </w:rPr>
        <w:t>лопроизводства).</w:t>
      </w:r>
      <w:bookmarkEnd w:id="5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ьшинство рассмотренных терминов — </w:t>
      </w:r>
      <w:bookmarkStart w:id="542" w:name="OCRUncertain1821"/>
      <w:r>
        <w:rPr>
          <w:rFonts w:eastAsia="Times New Roman Cyr" w:cs="Times New Roman Cyr" w:ascii="Times New Roman Cyr" w:hAnsi="Times New Roman Cyr"/>
          <w:sz w:val="24"/>
          <w:szCs w:val="24"/>
        </w:rPr>
        <w:t>делопроизводство,</w:t>
      </w:r>
      <w:bookmarkEnd w:id="5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, реквизит, формуляр</w:t>
      </w:r>
      <w:bookmarkStart w:id="543" w:name="OCRUncertain182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документа</w:t>
      </w:r>
      <w:bookmarkStart w:id="544" w:name="OCRUncertain1823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5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и, </w:t>
      </w:r>
      <w:bookmarkStart w:id="545" w:name="OCRUncertain1824"/>
      <w:r>
        <w:rPr>
          <w:rFonts w:eastAsia="Times New Roman Cyr" w:cs="Times New Roman Cyr" w:ascii="Times New Roman Cyr" w:hAnsi="Times New Roman Cyr"/>
          <w:sz w:val="24"/>
          <w:szCs w:val="24"/>
        </w:rPr>
        <w:t>.документооборот и др.,—</w:t>
      </w:r>
      <w:bookmarkEnd w:id="5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ают основные, базовые понятия </w:t>
      </w:r>
      <w:bookmarkStart w:id="546" w:name="OCRUncertain1825"/>
      <w:r>
        <w:rPr>
          <w:rFonts w:eastAsia="Times New Roman Cyr" w:cs="Times New Roman Cyr" w:ascii="Times New Roman Cyr" w:hAnsi="Times New Roman Cyr"/>
          <w:sz w:val="24"/>
          <w:szCs w:val="24"/>
        </w:rPr>
        <w:t>научной</w:t>
      </w:r>
      <w:bookmarkEnd w:id="5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циплины, но наряду с данными понятиями </w:t>
      </w:r>
      <w:bookmarkStart w:id="547" w:name="OCRUncertain1826"/>
      <w:r>
        <w:rPr>
          <w:rFonts w:eastAsia="Times New Roman Cyr" w:cs="Times New Roman Cyr" w:ascii="Times New Roman Cyr" w:hAnsi="Times New Roman Cyr"/>
          <w:sz w:val="24"/>
          <w:szCs w:val="24"/>
        </w:rPr>
        <w:t>используются д</w:t>
      </w:r>
      <w:bookmarkEnd w:id="5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гие понятия, раскрывающие отдельные специфические </w:t>
      </w:r>
      <w:bookmarkStart w:id="548" w:name="OCRUncertain1827"/>
      <w:r>
        <w:rPr>
          <w:rFonts w:eastAsia="Times New Roman Cyr" w:cs="Times New Roman Cyr" w:ascii="Times New Roman Cyr" w:hAnsi="Times New Roman Cyr"/>
          <w:sz w:val="24"/>
          <w:szCs w:val="24"/>
        </w:rPr>
        <w:t>сторо</w:t>
      </w:r>
      <w:bookmarkEnd w:id="54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549" w:name="OCRUncertain1829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5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учаемой предметной области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2. Основные нормативно-методические документы по делопроизводству</w:t>
      </w:r>
    </w:p>
    <w:p>
      <w:pPr>
        <w:pStyle w:val="Normal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left="4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50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о-методическая</w:t>
      </w:r>
      <w:bookmarkEnd w:id="5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а делопроизводства - это совокуп</w:t>
        <w:softHyphen/>
        <w:t>ност</w:t>
      </w:r>
      <w:bookmarkStart w:id="551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5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52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законов,</w:t>
      </w:r>
      <w:bookmarkEnd w:id="5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</w:t>
      </w:r>
      <w:bookmarkStart w:id="553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53"/>
      <w:r>
        <w:rPr>
          <w:rFonts w:eastAsia="Times New Roman Cyr" w:cs="Times New Roman Cyr" w:ascii="Times New Roman Cyr" w:hAnsi="Times New Roman Cyr"/>
          <w:sz w:val="24"/>
          <w:szCs w:val="24"/>
        </w:rPr>
        <w:t>ативных правов</w:t>
      </w:r>
      <w:bookmarkStart w:id="554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554"/>
      <w:r>
        <w:rPr>
          <w:rFonts w:eastAsia="Times New Roman Cyr" w:cs="Times New Roman Cyr" w:ascii="Times New Roman Cyr" w:hAnsi="Times New Roman Cyr"/>
          <w:sz w:val="24"/>
          <w:szCs w:val="24"/>
        </w:rPr>
        <w:t>х актов и методич</w:t>
      </w:r>
      <w:bookmarkStart w:id="555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их </w:t>
      </w:r>
      <w:bookmarkStart w:id="556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5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557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55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  <w:softHyphen/>
      </w:r>
      <w:bookmarkStart w:id="558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58"/>
      <w:r>
        <w:rPr>
          <w:rFonts w:eastAsia="Times New Roman Cyr" w:cs="Times New Roman Cyr" w:ascii="Times New Roman Cyr" w:hAnsi="Times New Roman Cyr"/>
          <w:sz w:val="24"/>
          <w:szCs w:val="24"/>
        </w:rPr>
        <w:t>ентов, регла</w:t>
      </w:r>
      <w:bookmarkStart w:id="559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59"/>
      <w:r>
        <w:rPr>
          <w:rFonts w:eastAsia="Times New Roman Cyr" w:cs="Times New Roman Cyr" w:ascii="Times New Roman Cyr" w:hAnsi="Times New Roman Cyr"/>
          <w:sz w:val="24"/>
          <w:szCs w:val="24"/>
        </w:rPr>
        <w:t>ентирующих технологию со</w:t>
      </w:r>
      <w:bookmarkStart w:id="560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60"/>
      <w:r>
        <w:rPr>
          <w:rFonts w:eastAsia="Times New Roman Cyr" w:cs="Times New Roman Cyr" w:ascii="Times New Roman Cyr" w:hAnsi="Times New Roman Cyr"/>
          <w:sz w:val="24"/>
          <w:szCs w:val="24"/>
        </w:rPr>
        <w:t>дания, обработки</w:t>
      </w:r>
      <w:bookmarkStart w:id="561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ане</w:t>
        <w:softHyphen/>
        <w:t xml:space="preserve">ния </w:t>
      </w:r>
      <w:bookmarkStart w:id="562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</w:t>
      </w:r>
      <w:bookmarkStart w:id="563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63"/>
      <w:r>
        <w:rPr>
          <w:rFonts w:eastAsia="Times New Roman Cyr" w:cs="Times New Roman Cyr" w:ascii="Times New Roman Cyr" w:hAnsi="Times New Roman Cyr"/>
          <w:sz w:val="24"/>
          <w:szCs w:val="24"/>
        </w:rPr>
        <w:t>ования доку</w:t>
      </w:r>
      <w:bookmarkStart w:id="564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64"/>
      <w:r>
        <w:rPr>
          <w:rFonts w:eastAsia="Times New Roman Cyr" w:cs="Times New Roman Cyr" w:ascii="Times New Roman Cyr" w:hAnsi="Times New Roman Cyr"/>
          <w:sz w:val="24"/>
          <w:szCs w:val="24"/>
        </w:rPr>
        <w:t>ентов в текущей деятельно</w:t>
      </w:r>
      <w:bookmarkStart w:id="565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5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 </w:t>
      </w:r>
      <w:bookmarkStart w:id="566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я,</w:t>
      </w:r>
      <w:bookmarkEnd w:id="5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регла</w:t>
      </w:r>
      <w:bookmarkStart w:id="567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ирующие работу службы </w:t>
      </w:r>
      <w:bookmarkStart w:id="568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делопроизводства</w:t>
      </w:r>
      <w:bookmarkEnd w:id="5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ее с</w:t>
      </w:r>
      <w:bookmarkStart w:id="569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569"/>
      <w:r>
        <w:rPr>
          <w:rFonts w:eastAsia="Times New Roman Cyr" w:cs="Times New Roman Cyr" w:ascii="Times New Roman Cyr" w:hAnsi="Times New Roman Cyr"/>
          <w:sz w:val="24"/>
          <w:szCs w:val="24"/>
        </w:rPr>
        <w:t>руктуру</w:t>
      </w:r>
      <w:bookmarkStart w:id="570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и</w:t>
      </w:r>
      <w:bookmarkStart w:id="571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таты, </w:t>
      </w:r>
      <w:bookmarkStart w:id="572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е</w:t>
      </w:r>
      <w:bookmarkEnd w:id="5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е и некото</w:t>
        <w:softHyphen/>
        <w:t>рые другие аспек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73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о-методическая</w:t>
      </w:r>
      <w:bookmarkEnd w:id="5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</w:t>
      </w:r>
      <w:bookmarkStart w:id="574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74"/>
      <w:r>
        <w:rPr>
          <w:rFonts w:eastAsia="Times New Roman Cyr" w:cs="Times New Roman Cyr" w:ascii="Times New Roman Cyr" w:hAnsi="Times New Roman Cyr"/>
          <w:sz w:val="24"/>
          <w:szCs w:val="24"/>
        </w:rPr>
        <w:t>а д</w:t>
      </w:r>
      <w:bookmarkStart w:id="575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75"/>
      <w:r>
        <w:rPr>
          <w:rFonts w:eastAsia="Times New Roman Cyr" w:cs="Times New Roman Cyr" w:ascii="Times New Roman Cyr" w:hAnsi="Times New Roman Cyr"/>
          <w:sz w:val="24"/>
          <w:szCs w:val="24"/>
        </w:rPr>
        <w:t>лопрои</w:t>
      </w:r>
      <w:bookmarkStart w:id="576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76"/>
      <w:r>
        <w:rPr>
          <w:rFonts w:eastAsia="Times New Roman Cyr" w:cs="Times New Roman Cyr" w:ascii="Times New Roman Cyr" w:hAnsi="Times New Roman Cyr"/>
          <w:sz w:val="24"/>
          <w:szCs w:val="24"/>
        </w:rPr>
        <w:t>водства включает в с</w:t>
      </w:r>
      <w:bookmarkStart w:id="577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77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Start w:id="578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5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т</w:t>
      </w:r>
      <w:bookmarkStart w:id="579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79"/>
      <w:r>
        <w:rPr>
          <w:rFonts w:eastAsia="Times New Roman Cyr" w:cs="Times New Roman Cyr" w:ascii="Times New Roman Cyr" w:hAnsi="Times New Roman Cyr"/>
          <w:sz w:val="24"/>
          <w:szCs w:val="24"/>
        </w:rPr>
        <w:t>льные акты Российской Федерации в сфере инфор</w:t>
        <w:softHyphen/>
        <w:t>мации и доку</w:t>
      </w:r>
      <w:bookmarkStart w:id="580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80"/>
      <w:r>
        <w:rPr>
          <w:rFonts w:eastAsia="Times New Roman Cyr" w:cs="Times New Roman Cyr" w:ascii="Times New Roman Cyr" w:hAnsi="Times New Roman Cyr"/>
          <w:sz w:val="24"/>
          <w:szCs w:val="24"/>
        </w:rPr>
        <w:t>ентации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</w:t>
      </w:r>
      <w:bookmarkStart w:id="581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81"/>
      <w:r>
        <w:rPr>
          <w:rFonts w:eastAsia="Times New Roman Cyr" w:cs="Times New Roman Cyr" w:ascii="Times New Roman Cyr" w:hAnsi="Times New Roman Cyr"/>
          <w:sz w:val="24"/>
          <w:szCs w:val="24"/>
        </w:rPr>
        <w:t>ы и распоряжен</w:t>
      </w:r>
      <w:bookmarkStart w:id="582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82"/>
      <w:r>
        <w:rPr>
          <w:rFonts w:eastAsia="Times New Roman Cyr" w:cs="Times New Roman Cyr" w:ascii="Times New Roman Cyr" w:hAnsi="Times New Roman Cyr"/>
          <w:sz w:val="24"/>
          <w:szCs w:val="24"/>
        </w:rPr>
        <w:t>я Президента Российской Федерации, постановления и распоряжения Правительства Российской Фе</w:t>
      </w:r>
      <w:bookmarkStart w:id="583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83"/>
      <w:r>
        <w:rPr>
          <w:rFonts w:eastAsia="Times New Roman Cyr" w:cs="Times New Roman Cyr" w:ascii="Times New Roman Cyr" w:hAnsi="Times New Roman Cyr"/>
          <w:sz w:val="24"/>
          <w:szCs w:val="24"/>
        </w:rPr>
        <w:t>ера</w:t>
        <w:softHyphen/>
        <w:t>ции, регла</w:t>
      </w:r>
      <w:bookmarkStart w:id="584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End w:id="5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тирующие вопросы </w:t>
      </w:r>
      <w:bookmarkStart w:id="585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го</w:t>
      </w:r>
      <w:bookmarkEnd w:id="5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</w:t>
      </w:r>
      <w:bookmarkStart w:id="586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586"/>
      <w:r>
        <w:rPr>
          <w:rFonts w:eastAsia="Times New Roman Cyr" w:cs="Times New Roman Cyr" w:ascii="Times New Roman Cyr" w:hAnsi="Times New Roman Cyr"/>
          <w:sz w:val="24"/>
          <w:szCs w:val="24"/>
        </w:rPr>
        <w:t>ечения на фе</w:t>
      </w:r>
      <w:bookmarkStart w:id="587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5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ральном уровне;                 </w:t>
      </w:r>
      <w:bookmarkStart w:id="588" w:name="OCRUncertain049"/>
      <w:r>
        <w:rPr>
          <w:rFonts w:eastAsia="Times New Roman Cyr" w:cs="Times New Roman Cyr" w:ascii="Times New Roman Cyr" w:hAnsi="Times New Roman Cyr"/>
          <w:sz w:val="24"/>
          <w:szCs w:val="24"/>
        </w:rPr>
        <w:t>..</w:t>
      </w:r>
      <w:bookmarkEnd w:id="5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bookmarkStart w:id="589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589"/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ые акты федеральны</w:t>
      </w:r>
      <w:bookmarkStart w:id="590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5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ов исполн</w:t>
      </w:r>
      <w:bookmarkStart w:id="591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592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92"/>
      <w:r>
        <w:rPr>
          <w:rFonts w:eastAsia="Times New Roman Cyr" w:cs="Times New Roman Cyr" w:ascii="Times New Roman Cyr" w:hAnsi="Times New Roman Cyr"/>
          <w:sz w:val="24"/>
          <w:szCs w:val="24"/>
        </w:rPr>
        <w:t>льной вла</w:t>
      </w:r>
      <w:bookmarkStart w:id="593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59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594" w:name="OCRUncertain0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4"/>
      <w:r>
        <w:rPr>
          <w:rFonts w:eastAsia="Times New Roman Cyr" w:cs="Times New Roman Cyr" w:ascii="Times New Roman Cyr" w:hAnsi="Times New Roman Cyr"/>
          <w:sz w:val="24"/>
          <w:szCs w:val="24"/>
        </w:rPr>
        <w:t>: министерств</w:t>
      </w:r>
      <w:bookmarkStart w:id="595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итетов, служб, агентств и др.) как общеотраслевого, так и ведо</w:t>
      </w:r>
      <w:bookmarkStart w:id="596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596"/>
      <w:r>
        <w:rPr>
          <w:rFonts w:eastAsia="Times New Roman Cyr" w:cs="Times New Roman Cyr" w:ascii="Times New Roman Cyr" w:hAnsi="Times New Roman Cyr"/>
          <w:sz w:val="24"/>
          <w:szCs w:val="24"/>
        </w:rPr>
        <w:t>ственного характера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ые акты органов пр</w:t>
      </w:r>
      <w:bookmarkStart w:id="597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97"/>
      <w:r>
        <w:rPr>
          <w:rFonts w:eastAsia="Times New Roman Cyr" w:cs="Times New Roman Cyr" w:ascii="Times New Roman Cyr" w:hAnsi="Times New Roman Cyr"/>
          <w:sz w:val="24"/>
          <w:szCs w:val="24"/>
        </w:rPr>
        <w:t>дставительной и исполн</w:t>
      </w:r>
      <w:bookmarkStart w:id="598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599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99"/>
      <w:r>
        <w:rPr>
          <w:rFonts w:eastAsia="Times New Roman Cyr" w:cs="Times New Roman Cyr" w:ascii="Times New Roman Cyr" w:hAnsi="Times New Roman Cyr"/>
          <w:sz w:val="24"/>
          <w:szCs w:val="24"/>
        </w:rPr>
        <w:t>льной власти суб</w:t>
      </w:r>
      <w:bookmarkStart w:id="600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ъе</w:t>
      </w:r>
      <w:bookmarkEnd w:id="600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601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601"/>
      <w:r>
        <w:rPr>
          <w:rFonts w:eastAsia="Times New Roman Cyr" w:cs="Times New Roman Cyr" w:ascii="Times New Roman Cyr" w:hAnsi="Times New Roman Cyr"/>
          <w:sz w:val="24"/>
          <w:szCs w:val="24"/>
        </w:rPr>
        <w:t>ов Российской Федерации и их территориальны</w:t>
      </w:r>
      <w:bookmarkStart w:id="602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6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</w:t>
        <w:softHyphen/>
        <w:t>ра</w:t>
      </w:r>
      <w:bookmarkStart w:id="603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03"/>
      <w:r>
        <w:rPr>
          <w:rFonts w:eastAsia="Times New Roman Cyr" w:cs="Times New Roman Cyr" w:ascii="Times New Roman Cyr" w:hAnsi="Times New Roman Cyr"/>
          <w:sz w:val="24"/>
          <w:szCs w:val="24"/>
        </w:rPr>
        <w:t>ований, регла</w:t>
      </w:r>
      <w:bookmarkStart w:id="604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04"/>
      <w:r>
        <w:rPr>
          <w:rFonts w:eastAsia="Times New Roman Cyr" w:cs="Times New Roman Cyr" w:ascii="Times New Roman Cyr" w:hAnsi="Times New Roman Cyr"/>
          <w:sz w:val="24"/>
          <w:szCs w:val="24"/>
        </w:rPr>
        <w:t>ентирующие вопросы делопроизво</w:t>
      </w:r>
      <w:bookmarkStart w:id="605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05"/>
      <w:r>
        <w:rPr>
          <w:rFonts w:eastAsia="Times New Roman Cyr" w:cs="Times New Roman Cyr" w:ascii="Times New Roman Cyr" w:hAnsi="Times New Roman Cyr"/>
          <w:sz w:val="24"/>
          <w:szCs w:val="24"/>
        </w:rPr>
        <w:t>ства</w:t>
      </w:r>
      <w:bookmarkStart w:id="606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606"/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ые акты нор</w:t>
      </w:r>
      <w:bookmarkStart w:id="607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07"/>
      <w:r>
        <w:rPr>
          <w:rFonts w:eastAsia="Times New Roman Cyr" w:cs="Times New Roman Cyr" w:ascii="Times New Roman Cyr" w:hAnsi="Times New Roman Cyr"/>
          <w:sz w:val="24"/>
          <w:szCs w:val="24"/>
        </w:rPr>
        <w:t>ативного и инструктивного характ</w:t>
      </w:r>
      <w:bookmarkStart w:id="608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, </w:t>
      </w:r>
      <w:bookmarkStart w:id="609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  <w:softHyphen/>
        <w:t>тод</w:t>
      </w:r>
      <w:bookmarkStart w:id="610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0"/>
      <w:r>
        <w:rPr>
          <w:rFonts w:eastAsia="Times New Roman Cyr" w:cs="Times New Roman Cyr" w:ascii="Times New Roman Cyr" w:hAnsi="Times New Roman Cyr"/>
          <w:sz w:val="24"/>
          <w:szCs w:val="24"/>
        </w:rPr>
        <w:t>ческие документы по делопрои</w:t>
      </w:r>
      <w:bookmarkStart w:id="611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11"/>
      <w:r>
        <w:rPr>
          <w:rFonts w:eastAsia="Times New Roman Cyr" w:cs="Times New Roman Cyr" w:ascii="Times New Roman Cyr" w:hAnsi="Times New Roman Cyr"/>
          <w:sz w:val="24"/>
          <w:szCs w:val="24"/>
        </w:rPr>
        <w:t>водству учреждений, организа</w:t>
        <w:softHyphen/>
        <w:t>ций и предприяти</w:t>
      </w:r>
      <w:bookmarkStart w:id="612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ударственные стандарты на документацию; </w:t>
      </w:r>
      <w:bookmarkStart w:id="613" w:name="OCRUncertain077"/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End w:id="6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нифиц</w:t>
      </w:r>
      <w:bookmarkStart w:id="614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4"/>
      <w:r>
        <w:rPr>
          <w:rFonts w:eastAsia="Times New Roman Cyr" w:cs="Times New Roman Cyr" w:ascii="Times New Roman Cyr" w:hAnsi="Times New Roman Cyr"/>
          <w:sz w:val="24"/>
          <w:szCs w:val="24"/>
        </w:rPr>
        <w:t>рова</w:t>
      </w:r>
      <w:bookmarkStart w:id="615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е </w:t>
      </w:r>
      <w:bookmarkStart w:id="616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системы</w:t>
      </w:r>
      <w:bookmarkEnd w:id="6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ции;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российск</w:t>
      </w:r>
      <w:bookmarkStart w:id="617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17"/>
      <w:r>
        <w:rPr>
          <w:rFonts w:eastAsia="Times New Roman Cyr" w:cs="Times New Roman Cyr" w:ascii="Times New Roman Cyr" w:hAnsi="Times New Roman Cyr"/>
          <w:sz w:val="24"/>
          <w:szCs w:val="24"/>
        </w:rPr>
        <w:t>е классификаторы техн</w:t>
      </w:r>
      <w:bookmarkStart w:id="618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619" w:name="OCRUncertain084"/>
      <w:bookmarkEnd w:id="618"/>
      <w:r>
        <w:rPr>
          <w:rFonts w:eastAsia="Times New Roman Cyr" w:cs="Times New Roman Cyr" w:ascii="Times New Roman Cyr" w:hAnsi="Times New Roman Cyr"/>
          <w:sz w:val="24"/>
          <w:szCs w:val="24"/>
        </w:rPr>
        <w:t>ко-экономической 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619"/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й информ</w:t>
      </w:r>
      <w:bookmarkStart w:id="620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620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Start w:id="621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621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ую систе</w:t>
      </w:r>
      <w:bookmarkStart w:id="622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</w:t>
      </w:r>
      <w:bookmarkStart w:id="623" w:name="OCRUncertain089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го</w:t>
      </w:r>
      <w:bookmarkEnd w:id="6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</w:t>
      </w:r>
      <w:bookmarkStart w:id="624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624"/>
      <w:r>
        <w:rPr>
          <w:rFonts w:eastAsia="Times New Roman Cyr" w:cs="Times New Roman Cyr" w:ascii="Times New Roman Cyr" w:hAnsi="Times New Roman Cyr"/>
          <w:sz w:val="24"/>
          <w:szCs w:val="24"/>
        </w:rPr>
        <w:t>ес</w:t>
      </w:r>
      <w:bookmarkStart w:id="625" w:name="OCRUncertain091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чения </w:t>
      </w:r>
      <w:bookmarkStart w:id="626" w:name="OCRUncertain092"/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я.</w:t>
      </w:r>
      <w:bookmarkEnd w:id="6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требо</w:t>
      </w:r>
      <w:bookmarkStart w:id="627" w:name="OCRUncertain09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27"/>
      <w:r>
        <w:rPr>
          <w:rFonts w:eastAsia="Times New Roman Cyr" w:cs="Times New Roman Cyr" w:ascii="Times New Roman Cyr" w:hAnsi="Times New Roman Cyr"/>
          <w:sz w:val="24"/>
          <w:szCs w:val="24"/>
        </w:rPr>
        <w:t>ан</w:t>
      </w:r>
      <w:bookmarkStart w:id="628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к документам и службам </w:t>
      </w:r>
      <w:bookmarkStart w:id="629" w:name="OCRUncertain095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го</w:t>
      </w:r>
      <w:bookmarkEnd w:id="6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я </w:t>
      </w:r>
      <w:bookmarkStart w:id="630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(ГСДОУ);</w:t>
      </w:r>
      <w:bookmarkEnd w:id="630"/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ые документы по органи</w:t>
      </w:r>
      <w:bookmarkStart w:id="631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31"/>
      <w:r>
        <w:rPr>
          <w:rFonts w:eastAsia="Times New Roman Cyr" w:cs="Times New Roman Cyr" w:ascii="Times New Roman Cyr" w:hAnsi="Times New Roman Cyr"/>
          <w:sz w:val="24"/>
          <w:szCs w:val="24"/>
        </w:rPr>
        <w:t>ац</w:t>
      </w:r>
      <w:bookmarkStart w:id="632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32"/>
      <w:r>
        <w:rPr>
          <w:rFonts w:eastAsia="Times New Roman Cyr" w:cs="Times New Roman Cyr" w:ascii="Times New Roman Cyr" w:hAnsi="Times New Roman Cyr"/>
          <w:sz w:val="24"/>
          <w:szCs w:val="24"/>
        </w:rPr>
        <w:t>и управленческого тру</w:t>
        <w:softHyphen/>
        <w:t>да и охране труда</w:t>
      </w:r>
      <w:bookmarkStart w:id="633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633"/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634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Законодательство</w:t>
      </w:r>
      <w:bookmarkEnd w:id="6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йской Федерации</w:t>
      </w:r>
      <w:bookmarkStart w:id="635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6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о</w:t>
      </w:r>
      <w:bookmarkStart w:id="636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636"/>
      <w:r>
        <w:rPr>
          <w:rFonts w:eastAsia="Times New Roman Cyr" w:cs="Times New Roman Cyr" w:ascii="Times New Roman Cyr" w:hAnsi="Times New Roman Cyr"/>
          <w:sz w:val="24"/>
          <w:szCs w:val="24"/>
        </w:rPr>
        <w:t>ые акты Пре</w:t>
      </w:r>
      <w:bookmarkStart w:id="637" w:name="OCRUncertain105"/>
      <w:r>
        <w:rPr>
          <w:rFonts w:eastAsia="Times New Roman Cyr" w:cs="Times New Roman Cyr" w:ascii="Times New Roman Cyr" w:hAnsi="Times New Roman Cyr"/>
          <w:sz w:val="24"/>
          <w:szCs w:val="24"/>
        </w:rPr>
        <w:t>зи</w:t>
      </w:r>
      <w:bookmarkEnd w:id="637"/>
      <w:r>
        <w:rPr>
          <w:rFonts w:eastAsia="Times New Roman Cyr" w:cs="Times New Roman Cyr" w:ascii="Times New Roman Cyr" w:hAnsi="Times New Roman Cyr"/>
          <w:sz w:val="24"/>
          <w:szCs w:val="24"/>
        </w:rPr>
        <w:t>дента, Правительства Росси</w:t>
      </w:r>
      <w:bookmarkStart w:id="638" w:name="OCRUncertain106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6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й </w:t>
      </w:r>
      <w:bookmarkStart w:id="639" w:name="OCRUncertain1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ции) </w:t>
      </w:r>
      <w:bookmarkEnd w:id="639"/>
      <w:r>
        <w:rPr>
          <w:rFonts w:eastAsia="Times New Roman Cyr" w:cs="Times New Roman Cyr" w:ascii="Times New Roman Cyr" w:hAnsi="Times New Roman Cyr"/>
          <w:sz w:val="24"/>
          <w:szCs w:val="24"/>
        </w:rPr>
        <w:t>ф</w:t>
      </w:r>
      <w:bookmarkStart w:id="640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4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641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41"/>
      <w:r>
        <w:rPr>
          <w:rFonts w:eastAsia="Times New Roman Cyr" w:cs="Times New Roman Cyr" w:ascii="Times New Roman Cyr" w:hAnsi="Times New Roman Cyr"/>
          <w:sz w:val="24"/>
          <w:szCs w:val="24"/>
        </w:rPr>
        <w:t>ральных ор</w:t>
      </w:r>
      <w:bookmarkStart w:id="642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6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ов исполнительной власти в области </w:t>
      </w:r>
      <w:bookmarkStart w:id="643" w:name="OCRUncertain111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го</w:t>
      </w:r>
      <w:bookmarkEnd w:id="6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</w:t>
      </w:r>
      <w:bookmarkStart w:id="644" w:name="OCRUncertain11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644"/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645" w:name="OCRUncertain113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ое</w:t>
      </w:r>
      <w:bookmarkEnd w:id="6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</w:t>
      </w:r>
      <w:bookmarkStart w:id="646" w:name="OCRUncertain1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47" w:name="OCRUncertain115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6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ая сторона деятель</w:t>
        <w:softHyphen/>
        <w:t>ности любого учре</w:t>
      </w:r>
      <w:bookmarkStart w:id="648" w:name="OCRUncertain11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648"/>
      <w:r>
        <w:rPr>
          <w:rFonts w:eastAsia="Times New Roman Cyr" w:cs="Times New Roman Cyr" w:ascii="Times New Roman Cyr" w:hAnsi="Times New Roman Cyr"/>
          <w:sz w:val="24"/>
          <w:szCs w:val="24"/>
        </w:rPr>
        <w:t>дения, организации, предприятия. Законодатель</w:t>
        <w:softHyphen/>
        <w:t>ство Российской Федерации регламентирует общие принципы орга</w:t>
        <w:softHyphen/>
        <w:t>низации документационного обеспечения деятельност</w:t>
      </w:r>
      <w:bookmarkStart w:id="649" w:name="OCRUncertain1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зических (граждан) и юридически</w:t>
      </w:r>
      <w:bookmarkStart w:id="650" w:name="OCRUncertain11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6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у гражданского законодатель</w:t>
      </w:r>
      <w:bookmarkStart w:id="651" w:name="OCRUncertain12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651"/>
      <w:r>
        <w:rPr>
          <w:rFonts w:eastAsia="Times New Roman Cyr" w:cs="Times New Roman Cyr" w:ascii="Times New Roman Cyr" w:hAnsi="Times New Roman Cyr"/>
          <w:sz w:val="24"/>
          <w:szCs w:val="24"/>
        </w:rPr>
        <w:t>тва составляет Гражданский кодекс Российской Федерации, 1-я часть которого принята 21 октя</w:t>
        <w:softHyphen/>
      </w:r>
      <w:bookmarkStart w:id="652" w:name="OCRUncertain121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6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я </w:t>
      </w:r>
      <w:bookmarkStart w:id="653" w:name="OCRUncertain12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6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94 г., </w:t>
      </w:r>
      <w:bookmarkStart w:id="654" w:name="OCRUncertain123"/>
      <w:r>
        <w:rPr>
          <w:rFonts w:eastAsia="Times New Roman Cyr" w:cs="Times New Roman Cyr" w:ascii="Times New Roman Cyr" w:hAnsi="Times New Roman Cyr"/>
          <w:sz w:val="24"/>
          <w:szCs w:val="24"/>
        </w:rPr>
        <w:t>2-я</w:t>
      </w:r>
      <w:bookmarkEnd w:id="6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</w:t>
      </w:r>
      <w:bookmarkStart w:id="655" w:name="OCRUncertain124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6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2 декабр</w:t>
      </w:r>
      <w:bookmarkStart w:id="656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6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57" w:name="OCRUncertain126"/>
      <w:r>
        <w:rPr>
          <w:rFonts w:eastAsia="Times New Roman Cyr" w:cs="Times New Roman Cyr" w:ascii="Times New Roman Cyr" w:hAnsi="Times New Roman Cyr"/>
          <w:sz w:val="24"/>
          <w:szCs w:val="24"/>
        </w:rPr>
        <w:t>1995</w:t>
      </w:r>
      <w:bookmarkEnd w:id="6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Гра</w:t>
      </w:r>
      <w:bookmarkStart w:id="658" w:name="OCRUncertain12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658"/>
      <w:r>
        <w:rPr>
          <w:rFonts w:eastAsia="Times New Roman Cyr" w:cs="Times New Roman Cyr" w:ascii="Times New Roman Cyr" w:hAnsi="Times New Roman Cyr"/>
          <w:sz w:val="24"/>
          <w:szCs w:val="24"/>
        </w:rPr>
        <w:t>данск</w:t>
      </w:r>
      <w:bookmarkStart w:id="659" w:name="OCRUncertain1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59"/>
      <w:r>
        <w:rPr>
          <w:rFonts w:eastAsia="Times New Roman Cyr" w:cs="Times New Roman Cyr" w:ascii="Times New Roman Cyr" w:hAnsi="Times New Roman Cyr"/>
          <w:sz w:val="24"/>
          <w:szCs w:val="24"/>
        </w:rPr>
        <w:t>й кодекс опр</w:t>
      </w:r>
      <w:bookmarkStart w:id="660" w:name="OCRUncertain12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6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деляет правовое положение участ</w:t>
      </w:r>
      <w:bookmarkStart w:id="661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61"/>
      <w:r>
        <w:rPr>
          <w:rFonts w:eastAsia="Times New Roman Cyr" w:cs="Times New Roman Cyr" w:ascii="Times New Roman Cyr" w:hAnsi="Times New Roman Cyr"/>
          <w:sz w:val="24"/>
          <w:szCs w:val="24"/>
        </w:rPr>
        <w:t>иков гражданского оборота, осно</w:t>
        <w:softHyphen/>
        <w:t xml:space="preserve">вания возникновения </w:t>
      </w:r>
      <w:bookmarkStart w:id="662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док осуществления права собственнос</w:t>
        <w:softHyphen/>
        <w:t>ти и други</w:t>
      </w:r>
      <w:bookmarkStart w:id="663" w:name="OCRUncertain13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6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</w:t>
      </w:r>
      <w:bookmarkStart w:id="664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664"/>
      <w:r>
        <w:rPr>
          <w:rFonts w:eastAsia="Times New Roman Cyr" w:cs="Times New Roman Cyr" w:ascii="Times New Roman Cyr" w:hAnsi="Times New Roman Cyr"/>
          <w:sz w:val="24"/>
          <w:szCs w:val="24"/>
        </w:rPr>
        <w:t>ных прав, прав на ре</w:t>
      </w:r>
      <w:bookmarkStart w:id="665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65"/>
      <w:r>
        <w:rPr>
          <w:rFonts w:eastAsia="Times New Roman Cyr" w:cs="Times New Roman Cyr" w:ascii="Times New Roman Cyr" w:hAnsi="Times New Roman Cyr"/>
          <w:sz w:val="24"/>
          <w:szCs w:val="24"/>
        </w:rPr>
        <w:t>ультаты интеллект</w:t>
      </w:r>
      <w:bookmarkStart w:id="666" w:name="OCRUncertain13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666"/>
      <w:r>
        <w:rPr>
          <w:rFonts w:eastAsia="Times New Roman Cyr" w:cs="Times New Roman Cyr" w:ascii="Times New Roman Cyr" w:hAnsi="Times New Roman Cyr"/>
          <w:sz w:val="24"/>
          <w:szCs w:val="24"/>
        </w:rPr>
        <w:t>альной де</w:t>
        <w:softHyphen/>
        <w:t>ятельности (интеллектуально</w:t>
      </w:r>
      <w:bookmarkStart w:id="667" w:name="OCRUncertain136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6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ственности, регулирует </w:t>
      </w:r>
      <w:bookmarkStart w:id="668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68"/>
      <w:r>
        <w:rPr>
          <w:rFonts w:eastAsia="Times New Roman Cyr" w:cs="Times New Roman Cyr" w:ascii="Times New Roman Cyr" w:hAnsi="Times New Roman Cyr"/>
          <w:sz w:val="24"/>
          <w:szCs w:val="24"/>
        </w:rPr>
        <w:t>оговор</w:t>
        <w:softHyphen/>
        <w:t>ные и иные обя</w:t>
      </w:r>
      <w:bookmarkStart w:id="669" w:name="OCRUncertain13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69"/>
      <w:r>
        <w:rPr>
          <w:rFonts w:eastAsia="Times New Roman Cyr" w:cs="Times New Roman Cyr" w:ascii="Times New Roman Cyr" w:hAnsi="Times New Roman Cyr"/>
          <w:sz w:val="24"/>
          <w:szCs w:val="24"/>
        </w:rPr>
        <w:t>ательства, а также другие имуществ</w:t>
      </w:r>
      <w:bookmarkStart w:id="670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70"/>
      <w:r>
        <w:rPr>
          <w:rFonts w:eastAsia="Times New Roman Cyr" w:cs="Times New Roman Cyr" w:ascii="Times New Roman Cyr" w:hAnsi="Times New Roman Cyr"/>
          <w:sz w:val="24"/>
          <w:szCs w:val="24"/>
        </w:rPr>
        <w:t>нные и связан</w:t>
        <w:softHyphen/>
        <w:t>ные с н</w:t>
      </w:r>
      <w:bookmarkStart w:id="671" w:name="OCRUncertain1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672" w:name="OCRUncertain1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чн</w:t>
      </w:r>
      <w:bookmarkStart w:id="673" w:name="OCRUncertain144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673"/>
      <w:r>
        <w:rPr>
          <w:rFonts w:eastAsia="Times New Roman Cyr" w:cs="Times New Roman Cyr" w:ascii="Times New Roman Cyr" w:hAnsi="Times New Roman Cyr"/>
          <w:sz w:val="24"/>
          <w:szCs w:val="24"/>
        </w:rPr>
        <w:t>е неимущественные отно</w:t>
      </w:r>
      <w:bookmarkStart w:id="674" w:name="OCRUncertain145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674"/>
      <w:r>
        <w:rPr>
          <w:rFonts w:eastAsia="Times New Roman Cyr" w:cs="Times New Roman Cyr" w:ascii="Times New Roman Cyr" w:hAnsi="Times New Roman Cyr"/>
          <w:sz w:val="24"/>
          <w:szCs w:val="24"/>
        </w:rPr>
        <w:t>ения. Участниками регулируе</w:t>
      </w:r>
      <w:bookmarkStart w:id="675" w:name="OCRUncertain14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75"/>
      <w:r>
        <w:rPr>
          <w:rFonts w:eastAsia="Times New Roman Cyr" w:cs="Times New Roman Cyr" w:ascii="Times New Roman Cyr" w:hAnsi="Times New Roman Cyr"/>
          <w:sz w:val="24"/>
          <w:szCs w:val="24"/>
        </w:rPr>
        <w:t>ых гра</w:t>
      </w:r>
      <w:bookmarkStart w:id="676" w:name="OCRUncertain14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6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ским </w:t>
      </w:r>
      <w:bookmarkStart w:id="677" w:name="OCRUncertain14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77"/>
      <w:r>
        <w:rPr>
          <w:rFonts w:eastAsia="Times New Roman Cyr" w:cs="Times New Roman Cyr" w:ascii="Times New Roman Cyr" w:hAnsi="Times New Roman Cyr"/>
          <w:sz w:val="24"/>
          <w:szCs w:val="24"/>
        </w:rPr>
        <w:t>аконодательство</w:t>
      </w:r>
      <w:bookmarkStart w:id="678" w:name="OCRUncertain14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шений являю</w:t>
      </w:r>
      <w:bookmarkStart w:id="679" w:name="OCRUncertain150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679"/>
      <w:r>
        <w:rPr>
          <w:rFonts w:eastAsia="Times New Roman Cyr" w:cs="Times New Roman Cyr" w:ascii="Times New Roman Cyr" w:hAnsi="Times New Roman Cyr"/>
          <w:sz w:val="24"/>
          <w:szCs w:val="24"/>
        </w:rPr>
        <w:t>ся граждане и юридические л</w:t>
      </w:r>
      <w:bookmarkStart w:id="680" w:name="OCRUncertain15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0"/>
      <w:r>
        <w:rPr>
          <w:rFonts w:eastAsia="Times New Roman Cyr" w:cs="Times New Roman Cyr" w:ascii="Times New Roman Cyr" w:hAnsi="Times New Roman Cyr"/>
          <w:sz w:val="24"/>
          <w:szCs w:val="24"/>
        </w:rPr>
        <w:t>ца. В регулиру</w:t>
      </w:r>
      <w:bookmarkStart w:id="681" w:name="OCRUncertain15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81"/>
      <w:r>
        <w:rPr>
          <w:rFonts w:eastAsia="Times New Roman Cyr" w:cs="Times New Roman Cyr" w:ascii="Times New Roman Cyr" w:hAnsi="Times New Roman Cyr"/>
          <w:sz w:val="24"/>
          <w:szCs w:val="24"/>
        </w:rPr>
        <w:t>мых гражданским законодательством отношения</w:t>
      </w:r>
      <w:bookmarkStart w:id="682" w:name="OCRUncertain15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6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83" w:name="OCRUncertain154"/>
      <w:r>
        <w:rPr>
          <w:rFonts w:eastAsia="Times New Roman Cyr" w:cs="Times New Roman Cyr" w:ascii="Times New Roman Cyr" w:hAnsi="Times New Roman Cyr"/>
          <w:sz w:val="24"/>
          <w:szCs w:val="24"/>
        </w:rPr>
        <w:t>могут</w:t>
      </w:r>
      <w:bookmarkEnd w:id="6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вовать так</w:t>
        <w:softHyphen/>
        <w:t>же Российская Федерация</w:t>
      </w:r>
      <w:bookmarkStart w:id="684" w:name="OCRUncertain15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6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ъекты Российской Федерации и му</w:t>
        <w:softHyphen/>
        <w:t>ниципальные образован</w:t>
      </w:r>
      <w:bookmarkStart w:id="685" w:name="OCRUncertain1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5"/>
      <w:r>
        <w:rPr>
          <w:rFonts w:eastAsia="Times New Roman Cyr" w:cs="Times New Roman Cyr" w:ascii="Times New Roman Cyr" w:hAnsi="Times New Roman Cyr"/>
          <w:sz w:val="24"/>
          <w:szCs w:val="24"/>
        </w:rPr>
        <w:t>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686" w:name="OCRUncertain15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86"/>
      <w:r>
        <w:rPr>
          <w:rFonts w:eastAsia="Times New Roman Cyr" w:cs="Times New Roman Cyr" w:ascii="Times New Roman Cyr" w:hAnsi="Times New Roman Cyr"/>
          <w:sz w:val="24"/>
          <w:szCs w:val="24"/>
        </w:rPr>
        <w:t>гулируя гра</w:t>
      </w:r>
      <w:bookmarkStart w:id="687" w:name="OCRUncertain158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687"/>
      <w:r>
        <w:rPr>
          <w:rFonts w:eastAsia="Times New Roman Cyr" w:cs="Times New Roman Cyr" w:ascii="Times New Roman Cyr" w:hAnsi="Times New Roman Cyr"/>
          <w:sz w:val="24"/>
          <w:szCs w:val="24"/>
        </w:rPr>
        <w:t>данские правоотношения, Граждански</w:t>
      </w:r>
      <w:bookmarkStart w:id="688" w:name="OCRUncertain159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6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екс устанавливает в</w:t>
      </w:r>
      <w:bookmarkStart w:id="689" w:name="OCRUncertain1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 </w:t>
      </w:r>
      <w:bookmarkStart w:id="690" w:name="OCRUncertain1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новидности документов, со</w:t>
      </w:r>
      <w:bookmarkStart w:id="691" w:name="OCRUncertain16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91"/>
      <w:r>
        <w:rPr>
          <w:rFonts w:eastAsia="Times New Roman Cyr" w:cs="Times New Roman Cyr" w:ascii="Times New Roman Cyr" w:hAnsi="Times New Roman Cyr"/>
          <w:sz w:val="24"/>
          <w:szCs w:val="24"/>
        </w:rPr>
        <w:t>даваемых в ц</w:t>
      </w:r>
      <w:bookmarkStart w:id="692" w:name="OCRUncertain1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9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лях фиксации актов гражданских взаи</w:t>
      </w:r>
      <w:bookmarkStart w:id="693" w:name="OCRUncertain16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693"/>
      <w:r>
        <w:rPr>
          <w:rFonts w:eastAsia="Times New Roman Cyr" w:cs="Times New Roman Cyr" w:ascii="Times New Roman Cyr" w:hAnsi="Times New Roman Cyr"/>
          <w:sz w:val="24"/>
          <w:szCs w:val="24"/>
        </w:rPr>
        <w:t>оотношений</w:t>
      </w:r>
      <w:bookmarkStart w:id="694" w:name="OCRUncertain16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6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страци</w:t>
      </w:r>
      <w:bookmarkStart w:id="695" w:name="OCRUncertain1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6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ктов </w:t>
      </w:r>
      <w:bookmarkStart w:id="696" w:name="OCRUncertain1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6"/>
      <w:r>
        <w:rPr>
          <w:rFonts w:eastAsia="Times New Roman Cyr" w:cs="Times New Roman Cyr" w:ascii="Times New Roman Cyr" w:hAnsi="Times New Roman Cyr"/>
          <w:sz w:val="24"/>
          <w:szCs w:val="24"/>
        </w:rPr>
        <w:t>х возникновения ил</w:t>
      </w:r>
      <w:bookmarkStart w:id="697" w:name="OCRUncertain1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98" w:name="OCRUncertain16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кращения, подтверждения </w:t>
      </w:r>
      <w:bookmarkStart w:id="699" w:name="OCRUncertain170"/>
      <w:r>
        <w:rPr>
          <w:rFonts w:eastAsia="Times New Roman Cyr" w:cs="Times New Roman Cyr" w:ascii="Times New Roman Cyr" w:hAnsi="Times New Roman Cyr"/>
          <w:sz w:val="24"/>
          <w:szCs w:val="24"/>
        </w:rPr>
        <w:t>право</w:t>
      </w:r>
      <w:bookmarkEnd w:id="6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шений и др. </w:t>
      </w:r>
      <w:bookmarkStart w:id="700" w:name="OCRUncertain17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пример, </w:t>
      </w:r>
      <w:bookmarkStart w:id="701" w:name="OCRUncertain172"/>
      <w:r>
        <w:rPr>
          <w:rFonts w:eastAsia="Times New Roman Cyr" w:cs="Times New Roman Cyr" w:ascii="Times New Roman Cyr" w:hAnsi="Times New Roman Cyr"/>
          <w:sz w:val="24"/>
          <w:szCs w:val="24"/>
        </w:rPr>
        <w:t>ст.</w:t>
      </w:r>
      <w:bookmarkEnd w:id="7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51 и последующ</w:t>
      </w:r>
      <w:bookmarkStart w:id="702" w:name="OCRUncertain1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части </w:t>
      </w:r>
      <w:bookmarkStart w:id="703" w:name="OCRUncertain174"/>
      <w:r>
        <w:rPr>
          <w:rFonts w:eastAsia="Times New Roman Cyr" w:cs="Times New Roman Cyr" w:ascii="Times New Roman Cyr" w:hAnsi="Times New Roman Cyr"/>
          <w:sz w:val="24"/>
          <w:szCs w:val="24"/>
        </w:rPr>
        <w:t>Гражданского</w:t>
      </w:r>
      <w:bookmarkEnd w:id="7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екса устанавливают виды </w:t>
      </w:r>
      <w:bookmarkStart w:id="704" w:name="OCRUncertain17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704"/>
      <w:r>
        <w:rPr>
          <w:rFonts w:eastAsia="Times New Roman Cyr" w:cs="Times New Roman Cyr" w:ascii="Times New Roman Cyr" w:hAnsi="Times New Roman Cyr"/>
          <w:sz w:val="24"/>
          <w:szCs w:val="24"/>
        </w:rPr>
        <w:t>окументов, при</w:t>
      </w:r>
      <w:bookmarkStart w:id="705" w:name="OCRUncertain17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05"/>
      <w:r>
        <w:rPr>
          <w:rFonts w:eastAsia="Times New Roman Cyr" w:cs="Times New Roman Cyr" w:ascii="Times New Roman Cyr" w:hAnsi="Times New Roman Cyr"/>
          <w:sz w:val="24"/>
          <w:szCs w:val="24"/>
        </w:rPr>
        <w:t>еня</w:t>
      </w:r>
      <w:bookmarkStart w:id="706" w:name="OCRUncertain17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6"/>
      <w:r>
        <w:rPr>
          <w:rFonts w:eastAsia="Times New Roman Cyr" w:cs="Times New Roman Cyr" w:ascii="Times New Roman Cyr" w:hAnsi="Times New Roman Cyr"/>
          <w:sz w:val="24"/>
          <w:szCs w:val="24"/>
        </w:rPr>
        <w:t>мы</w:t>
      </w:r>
      <w:bookmarkStart w:id="707" w:name="OCRUncertain17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</w:t>
      </w:r>
      <w:bookmarkStart w:id="708" w:name="OCRUncertain1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</w:t>
        <w:softHyphen/>
        <w:t>здании, регистрации, реорганизации и ликвидации юр</w:t>
      </w:r>
      <w:bookmarkStart w:id="709" w:name="OCRUncertain1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0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710" w:name="OCRUncertain1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0"/>
      <w:r>
        <w:rPr>
          <w:rFonts w:eastAsia="Times New Roman Cyr" w:cs="Times New Roman Cyr" w:ascii="Times New Roman Cyr" w:hAnsi="Times New Roman Cyr"/>
          <w:sz w:val="24"/>
          <w:szCs w:val="24"/>
        </w:rPr>
        <w:t>ческого лица, ст</w:t>
      </w:r>
      <w:bookmarkStart w:id="711" w:name="OCRUncertain18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7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12" w:name="OCRUncertain183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712"/>
      <w:r>
        <w:rPr>
          <w:rFonts w:eastAsia="Times New Roman Cyr" w:cs="Times New Roman Cyr" w:ascii="Times New Roman Cyr" w:hAnsi="Times New Roman Cyr"/>
          <w:sz w:val="24"/>
          <w:szCs w:val="24"/>
        </w:rPr>
        <w:t>60 устанавливает письменную форму сделки и основные требо</w:t>
      </w:r>
      <w:bookmarkStart w:id="713" w:name="OCRUncertain18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13"/>
      <w:r>
        <w:rPr>
          <w:rFonts w:eastAsia="Times New Roman Cyr" w:cs="Times New Roman Cyr" w:ascii="Times New Roman Cyr" w:hAnsi="Times New Roman Cyr"/>
          <w:sz w:val="24"/>
          <w:szCs w:val="24"/>
        </w:rPr>
        <w:t>ан</w:t>
      </w:r>
      <w:bookmarkStart w:id="714" w:name="OCRUncertain185"/>
      <w:r>
        <w:rPr>
          <w:rFonts w:eastAsia="Times New Roman Cyr" w:cs="Times New Roman Cyr" w:ascii="Times New Roman Cyr" w:hAnsi="Times New Roman Cyr"/>
          <w:sz w:val="24"/>
          <w:szCs w:val="24"/>
        </w:rPr>
        <w:t>ия</w:t>
      </w:r>
      <w:bookmarkEnd w:id="714"/>
      <w:r>
        <w:rPr>
          <w:rFonts w:eastAsia="Times New Roman Cyr" w:cs="Times New Roman Cyr" w:ascii="Times New Roman Cyr" w:hAnsi="Times New Roman Cyr"/>
          <w:sz w:val="24"/>
          <w:szCs w:val="24"/>
        </w:rPr>
        <w:t>, предъявляемые к ней; ст. 307 определяет виды дого</w:t>
      </w:r>
      <w:bookmarkStart w:id="715" w:name="OCRUncertain18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1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716" w:name="OCRUncertain18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716"/>
      <w:r>
        <w:rPr>
          <w:rFonts w:eastAsia="Times New Roman Cyr" w:cs="Times New Roman Cyr" w:ascii="Times New Roman Cyr" w:hAnsi="Times New Roman Cyr"/>
          <w:sz w:val="24"/>
          <w:szCs w:val="24"/>
        </w:rPr>
        <w:t>ров, фиксиру</w:t>
      </w:r>
      <w:bookmarkStart w:id="717" w:name="OCRUncertain18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717"/>
      <w:r>
        <w:rPr>
          <w:rFonts w:eastAsia="Times New Roman Cyr" w:cs="Times New Roman Cyr" w:ascii="Times New Roman Cyr" w:hAnsi="Times New Roman Cyr"/>
          <w:sz w:val="24"/>
          <w:szCs w:val="24"/>
        </w:rPr>
        <w:t>щих обя</w:t>
      </w:r>
      <w:bookmarkStart w:id="718" w:name="OCRUncertain18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18"/>
      <w:r>
        <w:rPr>
          <w:rFonts w:eastAsia="Times New Roman Cyr" w:cs="Times New Roman Cyr" w:ascii="Times New Roman Cyr" w:hAnsi="Times New Roman Cyr"/>
          <w:sz w:val="24"/>
          <w:szCs w:val="24"/>
        </w:rPr>
        <w:t>ательства одной стороны (ф</w:t>
      </w:r>
      <w:bookmarkStart w:id="719" w:name="OCRUncertain1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19"/>
      <w:r>
        <w:rPr>
          <w:rFonts w:eastAsia="Times New Roman Cyr" w:cs="Times New Roman Cyr" w:ascii="Times New Roman Cyr" w:hAnsi="Times New Roman Cyr"/>
          <w:sz w:val="24"/>
          <w:szCs w:val="24"/>
        </w:rPr>
        <w:t>зич</w:t>
      </w:r>
      <w:bookmarkStart w:id="720" w:name="OCRUncertain19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го </w:t>
      </w:r>
      <w:bookmarkStart w:id="721" w:name="OCRUncertain1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1"/>
      <w:r>
        <w:rPr>
          <w:rFonts w:eastAsia="Times New Roman Cyr" w:cs="Times New Roman Cyr" w:ascii="Times New Roman Cyr" w:hAnsi="Times New Roman Cyr"/>
          <w:sz w:val="24"/>
          <w:szCs w:val="24"/>
        </w:rPr>
        <w:t>ли юр</w:t>
      </w:r>
      <w:bookmarkStart w:id="722" w:name="OCRUncertain1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ческого лица) в пользу </w:t>
      </w:r>
      <w:bookmarkStart w:id="723" w:name="OCRUncertain194"/>
      <w:r>
        <w:rPr>
          <w:rFonts w:eastAsia="Times New Roman Cyr" w:cs="Times New Roman Cyr" w:ascii="Times New Roman Cyr" w:hAnsi="Times New Roman Cyr"/>
          <w:sz w:val="24"/>
          <w:szCs w:val="24"/>
        </w:rPr>
        <w:t>другой</w:t>
      </w:r>
      <w:bookmarkEnd w:id="7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роны; ст. 420-453 содержат общие положения о договоре</w:t>
      </w:r>
      <w:bookmarkStart w:id="724" w:name="OCRUncertain20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я поло</w:t>
      </w:r>
      <w:bookmarkStart w:id="725" w:name="OCRUncertain204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725"/>
      <w:r>
        <w:rPr>
          <w:rFonts w:eastAsia="Times New Roman Cyr" w:cs="Times New Roman Cyr" w:ascii="Times New Roman Cyr" w:hAnsi="Times New Roman Cyr"/>
          <w:sz w:val="24"/>
          <w:szCs w:val="24"/>
        </w:rPr>
        <w:t>ения о форме, особенностя</w:t>
      </w:r>
      <w:bookmarkStart w:id="726" w:name="OCRUncertain20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люч</w:t>
      </w:r>
      <w:bookmarkStart w:id="727" w:name="OCRUncertain20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2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ния, изменения и расторжения догов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</w:t>
      </w:r>
      <w:bookmarkStart w:id="728" w:name="OCRUncertain20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7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Гражданск</w:t>
      </w:r>
      <w:bookmarkStart w:id="729" w:name="OCRUncertain208"/>
      <w:r>
        <w:rPr>
          <w:rFonts w:eastAsia="Times New Roman Cyr" w:cs="Times New Roman Cyr" w:ascii="Times New Roman Cyr" w:hAnsi="Times New Roman Cyr"/>
          <w:sz w:val="24"/>
          <w:szCs w:val="24"/>
        </w:rPr>
        <w:t>им</w:t>
      </w:r>
      <w:bookmarkEnd w:id="7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</w:t>
      </w:r>
      <w:bookmarkStart w:id="730" w:name="OCRUncertain2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0"/>
      <w:r>
        <w:rPr>
          <w:rFonts w:eastAsia="Times New Roman Cyr" w:cs="Times New Roman Cyr" w:ascii="Times New Roman Cyr" w:hAnsi="Times New Roman Cyr"/>
          <w:sz w:val="24"/>
          <w:szCs w:val="24"/>
        </w:rPr>
        <w:t>ксом Росс</w:t>
      </w:r>
      <w:bookmarkStart w:id="731" w:name="OCRUncertain2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31"/>
      <w:r>
        <w:rPr>
          <w:rFonts w:eastAsia="Times New Roman Cyr" w:cs="Times New Roman Cyr" w:ascii="Times New Roman Cyr" w:hAnsi="Times New Roman Cyr"/>
          <w:sz w:val="24"/>
          <w:szCs w:val="24"/>
        </w:rPr>
        <w:t>йской Ф</w:t>
      </w:r>
      <w:bookmarkStart w:id="732" w:name="OCRUncertain21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2"/>
      <w:r>
        <w:rPr>
          <w:rFonts w:eastAsia="Times New Roman Cyr" w:cs="Times New Roman Cyr" w:ascii="Times New Roman Cyr" w:hAnsi="Times New Roman Cyr"/>
          <w:sz w:val="24"/>
          <w:szCs w:val="24"/>
        </w:rPr>
        <w:t>дерации отдель</w:t>
        <w:softHyphen/>
      </w:r>
      <w:bookmarkStart w:id="733" w:name="OCRUncertain2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33"/>
      <w:r>
        <w:rPr>
          <w:rFonts w:eastAsia="Times New Roman Cyr" w:cs="Times New Roman Cyr" w:ascii="Times New Roman Cyr" w:hAnsi="Times New Roman Cyr"/>
          <w:sz w:val="24"/>
          <w:szCs w:val="24"/>
        </w:rPr>
        <w:t>ые сторо</w:t>
      </w:r>
      <w:bookmarkStart w:id="734" w:name="OCRUncertain21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34"/>
      <w:r>
        <w:rPr>
          <w:rFonts w:eastAsia="Times New Roman Cyr" w:cs="Times New Roman Cyr" w:ascii="Times New Roman Cyr" w:hAnsi="Times New Roman Cyr"/>
          <w:sz w:val="24"/>
          <w:szCs w:val="24"/>
        </w:rPr>
        <w:t>ы работы с информацией и документацией регу</w:t>
      </w:r>
      <w:bookmarkStart w:id="735" w:name="OCRUncertain214"/>
      <w:r>
        <w:rPr>
          <w:rFonts w:eastAsia="Times New Roman Cyr" w:cs="Times New Roman Cyr" w:ascii="Times New Roman Cyr" w:hAnsi="Times New Roman Cyr"/>
          <w:sz w:val="24"/>
          <w:szCs w:val="24"/>
        </w:rPr>
        <w:t>ли</w:t>
      </w:r>
      <w:bookmarkEnd w:id="735"/>
      <w:r>
        <w:rPr>
          <w:rFonts w:eastAsia="Times New Roman Cyr" w:cs="Times New Roman Cyr" w:ascii="Times New Roman Cyr" w:hAnsi="Times New Roman Cyr"/>
          <w:sz w:val="24"/>
          <w:szCs w:val="24"/>
        </w:rPr>
        <w:t>ру</w:t>
      </w:r>
      <w:bookmarkStart w:id="736" w:name="OCRUncertain215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736"/>
      <w:r>
        <w:rPr>
          <w:rFonts w:eastAsia="Times New Roman Cyr" w:cs="Times New Roman Cyr" w:ascii="Times New Roman Cyr" w:hAnsi="Times New Roman Cyr"/>
          <w:sz w:val="24"/>
          <w:szCs w:val="24"/>
        </w:rPr>
        <w:t>тся специа</w:t>
      </w:r>
      <w:bookmarkStart w:id="737" w:name="OCRUncertain21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737"/>
      <w:r>
        <w:rPr>
          <w:rFonts w:eastAsia="Times New Roman Cyr" w:cs="Times New Roman Cyr" w:ascii="Times New Roman Cyr" w:hAnsi="Times New Roman Cyr"/>
          <w:sz w:val="24"/>
          <w:szCs w:val="24"/>
        </w:rPr>
        <w:t>ьными ф</w:t>
      </w:r>
      <w:bookmarkStart w:id="738" w:name="OCRUncertain21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ральными </w:t>
      </w:r>
      <w:bookmarkStart w:id="739" w:name="OCRUncertain21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39"/>
      <w:r>
        <w:rPr>
          <w:rFonts w:eastAsia="Times New Roman Cyr" w:cs="Times New Roman Cyr" w:ascii="Times New Roman Cyr" w:hAnsi="Times New Roman Cyr"/>
          <w:sz w:val="24"/>
          <w:szCs w:val="24"/>
        </w:rPr>
        <w:t>аконами</w:t>
      </w:r>
      <w:bookmarkStart w:id="740" w:name="OCRUncertain21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7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он Российской Ф</w:t>
      </w:r>
      <w:bookmarkStart w:id="741" w:name="OCRUncertain22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41"/>
      <w:r>
        <w:rPr>
          <w:rFonts w:eastAsia="Times New Roman Cyr" w:cs="Times New Roman Cyr" w:ascii="Times New Roman Cyr" w:hAnsi="Times New Roman Cyr"/>
          <w:sz w:val="24"/>
          <w:szCs w:val="24"/>
        </w:rPr>
        <w:t>дера</w:t>
        <w:softHyphen/>
        <w:t>ции "0 стандартизации" от 10 июня 1</w:t>
      </w:r>
      <w:bookmarkStart w:id="742" w:name="OCRUncertain223"/>
      <w:r>
        <w:rPr>
          <w:rFonts w:eastAsia="Times New Roman Cyr" w:cs="Times New Roman Cyr" w:ascii="Times New Roman Cyr" w:hAnsi="Times New Roman Cyr"/>
          <w:sz w:val="24"/>
          <w:szCs w:val="24"/>
        </w:rPr>
        <w:t>99</w:t>
      </w:r>
      <w:bookmarkEnd w:id="742"/>
      <w:r>
        <w:rPr>
          <w:rFonts w:eastAsia="Times New Roman Cyr" w:cs="Times New Roman Cyr" w:ascii="Times New Roman Cyr" w:hAnsi="Times New Roman Cyr"/>
          <w:sz w:val="24"/>
          <w:szCs w:val="24"/>
        </w:rPr>
        <w:t>3 г</w:t>
      </w:r>
      <w:bookmarkStart w:id="743" w:name="OCRUncertain224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7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44" w:name="OCRUncertain225"/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bookmarkEnd w:id="7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5154</w:t>
      </w:r>
      <w:bookmarkStart w:id="745" w:name="OCRUncertain226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745"/>
      <w:r>
        <w:rPr>
          <w:rFonts w:eastAsia="Times New Roman Cyr" w:cs="Times New Roman Cyr" w:ascii="Times New Roman Cyr" w:hAnsi="Times New Roman Cyr"/>
          <w:sz w:val="24"/>
          <w:szCs w:val="24"/>
        </w:rPr>
        <w:t>1 у</w:t>
      </w:r>
      <w:bookmarkStart w:id="746" w:name="OCRUncertain22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746"/>
      <w:r>
        <w:rPr>
          <w:rFonts w:eastAsia="Times New Roman Cyr" w:cs="Times New Roman Cyr" w:ascii="Times New Roman Cyr" w:hAnsi="Times New Roman Cyr"/>
          <w:sz w:val="24"/>
          <w:szCs w:val="24"/>
        </w:rPr>
        <w:t>танавлива</w:t>
      </w:r>
      <w:bookmarkStart w:id="747" w:name="OCRUncertain22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47"/>
      <w:r>
        <w:rPr>
          <w:rFonts w:eastAsia="Times New Roman Cyr" w:cs="Times New Roman Cyr" w:ascii="Times New Roman Cyr" w:hAnsi="Times New Roman Cyr"/>
          <w:sz w:val="24"/>
          <w:szCs w:val="24"/>
        </w:rPr>
        <w:t>т правовые основы стандартизации в Российской Федерации, обяза</w:t>
        <w:softHyphen/>
        <w:t>тельные для все</w:t>
      </w:r>
      <w:bookmarkStart w:id="748" w:name="OCRUncertain22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енны</w:t>
      </w:r>
      <w:bookmarkStart w:id="749" w:name="OCRUncertain23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ов управления, предприятий и предпринимателей, общественн</w:t>
      </w:r>
      <w:bookmarkStart w:id="750" w:name="OCRUncertain231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750"/>
      <w:r>
        <w:rPr>
          <w:rFonts w:eastAsia="Times New Roman Cyr" w:cs="Times New Roman Cyr" w:ascii="Times New Roman Cyr" w:hAnsi="Times New Roman Cyr"/>
          <w:sz w:val="24"/>
          <w:szCs w:val="24"/>
        </w:rPr>
        <w:t>х о</w:t>
      </w:r>
      <w:bookmarkStart w:id="751" w:name="OCRUncertain232"/>
      <w:r>
        <w:rPr>
          <w:rFonts w:eastAsia="Times New Roman Cyr" w:cs="Times New Roman Cyr" w:ascii="Times New Roman Cyr" w:hAnsi="Times New Roman Cyr"/>
          <w:sz w:val="24"/>
          <w:szCs w:val="24"/>
        </w:rPr>
        <w:t>бъ</w:t>
      </w:r>
      <w:bookmarkEnd w:id="751"/>
      <w:r>
        <w:rPr>
          <w:rFonts w:eastAsia="Times New Roman Cyr" w:cs="Times New Roman Cyr" w:ascii="Times New Roman Cyr" w:hAnsi="Times New Roman Cyr"/>
          <w:sz w:val="24"/>
          <w:szCs w:val="24"/>
        </w:rPr>
        <w:t>единений, и определяет меры государ</w:t>
      </w:r>
      <w:bookmarkStart w:id="752" w:name="OCRUncertain23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7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енной </w:t>
      </w:r>
      <w:bookmarkStart w:id="753" w:name="OCRUncertain23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53"/>
      <w:r>
        <w:rPr>
          <w:rFonts w:eastAsia="Times New Roman Cyr" w:cs="Times New Roman Cyr" w:ascii="Times New Roman Cyr" w:hAnsi="Times New Roman Cyr"/>
          <w:sz w:val="24"/>
          <w:szCs w:val="24"/>
        </w:rPr>
        <w:t>ащиты интересов потребителей и государ</w:t>
      </w:r>
      <w:bookmarkStart w:id="754" w:name="OCRUncertain235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  <w:softHyphen/>
      </w:r>
      <w:bookmarkEnd w:id="754"/>
      <w:r>
        <w:rPr>
          <w:rFonts w:eastAsia="Times New Roman Cyr" w:cs="Times New Roman Cyr" w:ascii="Times New Roman Cyr" w:hAnsi="Times New Roman Cyr"/>
          <w:sz w:val="24"/>
          <w:szCs w:val="24"/>
        </w:rPr>
        <w:t>ва посредством разработки и применения нормативных доку</w:t>
      </w:r>
      <w:bookmarkStart w:id="755" w:name="OCRUncertain23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55"/>
      <w:r>
        <w:rPr>
          <w:rFonts w:eastAsia="Times New Roman Cyr" w:cs="Times New Roman Cyr" w:ascii="Times New Roman Cyr" w:hAnsi="Times New Roman Cyr"/>
          <w:sz w:val="24"/>
          <w:szCs w:val="24"/>
        </w:rPr>
        <w:t>ентов по стандарти</w:t>
      </w:r>
      <w:bookmarkStart w:id="756" w:name="OCRUncertain23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и. </w:t>
      </w:r>
      <w:bookmarkStart w:id="757" w:name="OCRUncertain23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он устанавливает порядок проведения работ по стандартизации, </w:t>
      </w:r>
      <w:bookmarkStart w:id="758" w:name="OCRUncertain239"/>
      <w:r>
        <w:rPr>
          <w:rFonts w:eastAsia="Times New Roman Cyr" w:cs="Times New Roman Cyr" w:ascii="Times New Roman Cyr" w:hAnsi="Times New Roman Cyr"/>
          <w:sz w:val="24"/>
          <w:szCs w:val="24"/>
        </w:rPr>
        <w:t>виды документов</w:t>
      </w:r>
      <w:bookmarkEnd w:id="7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тандартизации и их пр</w:t>
      </w:r>
      <w:bookmarkStart w:id="759" w:name="OCRUncertain2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5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760" w:name="OCRUncertain2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6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нение</w:t>
      </w:r>
      <w:bookmarkStart w:id="761" w:name="OCRUncertain24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уществление государственного контроля и надзора за со</w:t>
        <w:softHyphen/>
        <w:t>блюдением требований государственных стандартов, ответственность за н</w:t>
      </w:r>
      <w:bookmarkStart w:id="762" w:name="OCRUncertain24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7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шение положений </w:t>
      </w:r>
      <w:bookmarkStart w:id="763" w:name="OCRUncertain24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63"/>
      <w:r>
        <w:rPr>
          <w:rFonts w:eastAsia="Times New Roman Cyr" w:cs="Times New Roman Cyr" w:ascii="Times New Roman Cyr" w:hAnsi="Times New Roman Cyr"/>
          <w:sz w:val="24"/>
          <w:szCs w:val="24"/>
        </w:rPr>
        <w:t>акона, а также порядок финансирования работ по стандартизации и некоторые дру</w:t>
      </w:r>
      <w:bookmarkStart w:id="764" w:name="OCRUncertain245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764"/>
      <w:r>
        <w:rPr>
          <w:rFonts w:eastAsia="Times New Roman Cyr" w:cs="Times New Roman Cyr" w:ascii="Times New Roman Cyr" w:hAnsi="Times New Roman Cyr"/>
          <w:sz w:val="24"/>
          <w:szCs w:val="24"/>
        </w:rPr>
        <w:t>ие аспекты. Закон «О ст</w:t>
      </w:r>
      <w:bookmarkStart w:id="765" w:name="OCRUncertain24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76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  <w:softHyphen/>
        <w:t>дартизации" воз</w:t>
      </w:r>
      <w:bookmarkStart w:id="766" w:name="OCRUncertain24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7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ил на Комитет Российской Федерации </w:t>
      </w:r>
      <w:bookmarkStart w:id="767" w:name="OCRUncertain250"/>
      <w:r>
        <w:rPr>
          <w:rFonts w:eastAsia="Times New Roman Cyr" w:cs="Times New Roman Cyr" w:ascii="Times New Roman Cyr" w:hAnsi="Times New Roman Cyr"/>
          <w:sz w:val="24"/>
          <w:szCs w:val="24"/>
        </w:rPr>
        <w:t>по стандартизации,</w:t>
      </w:r>
      <w:bookmarkEnd w:id="7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68" w:name="OCRUncertain25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трологии </w:t>
      </w:r>
      <w:bookmarkStart w:id="769" w:name="OCRUncertain25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ртификации </w:t>
      </w:r>
      <w:bookmarkStart w:id="770" w:name="OCRUncertain253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770"/>
      <w:r>
        <w:rPr>
          <w:rFonts w:eastAsia="Times New Roman Cyr" w:cs="Times New Roman Cyr" w:ascii="Times New Roman Cyr" w:hAnsi="Times New Roman Cyr"/>
          <w:sz w:val="24"/>
          <w:szCs w:val="24"/>
        </w:rPr>
        <w:t>Госстандарт России) фор</w:t>
        <w:softHyphen/>
        <w:t>мирование и реализацию государственной политики в области стан</w:t>
        <w:softHyphen/>
        <w:t>дартизации, осуществление государственного контроля и надзора за соблюдение</w:t>
      </w:r>
      <w:bookmarkStart w:id="771" w:name="OCRUncertain25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язательных требован</w:t>
      </w:r>
      <w:bookmarkStart w:id="772" w:name="OCRUncertain25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72"/>
      <w:r>
        <w:rPr>
          <w:rFonts w:eastAsia="Times New Roman Cyr" w:cs="Times New Roman Cyr" w:ascii="Times New Roman Cyr" w:hAnsi="Times New Roman Cyr"/>
          <w:sz w:val="24"/>
          <w:szCs w:val="24"/>
        </w:rPr>
        <w:t>й государственных стандартов, уч</w:t>
      </w:r>
      <w:bookmarkStart w:id="773" w:name="OCRUncertain25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7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ие в работах по </w:t>
      </w:r>
      <w:bookmarkStart w:id="774" w:name="OCRUncertain257"/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ой</w:t>
      </w:r>
      <w:bookmarkEnd w:id="7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региональной) стандартиза</w:t>
        <w:softHyphen/>
        <w:t>ции, организацию профессионал</w:t>
      </w:r>
      <w:bookmarkStart w:id="775" w:name="OCRUncertain258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775"/>
      <w:r>
        <w:rPr>
          <w:rFonts w:eastAsia="Times New Roman Cyr" w:cs="Times New Roman Cyr" w:ascii="Times New Roman Cyr" w:hAnsi="Times New Roman Cyr"/>
          <w:sz w:val="24"/>
          <w:szCs w:val="24"/>
        </w:rPr>
        <w:t>ной подготовки н переподг</w:t>
      </w:r>
      <w:bookmarkStart w:id="776" w:name="OCRUncertain259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End w:id="776"/>
      <w:r>
        <w:rPr>
          <w:rFonts w:eastAsia="Times New Roman Cyr" w:cs="Times New Roman Cyr" w:ascii="Times New Roman Cyr" w:hAnsi="Times New Roman Cyr"/>
          <w:sz w:val="24"/>
          <w:szCs w:val="24"/>
        </w:rPr>
        <w:t>овки кадров в обл</w:t>
      </w:r>
      <w:bookmarkStart w:id="777" w:name="OCRUncertain26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777"/>
      <w:r>
        <w:rPr>
          <w:rFonts w:eastAsia="Times New Roman Cyr" w:cs="Times New Roman Cyr" w:ascii="Times New Roman Cyr" w:hAnsi="Times New Roman Cyr"/>
          <w:sz w:val="24"/>
          <w:szCs w:val="24"/>
        </w:rPr>
        <w:t>сти стандартизации, установление правил применения международны</w:t>
      </w:r>
      <w:bookmarkStart w:id="778" w:name="OCRUncertain26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региональных) стандартов, правил, норм н реко</w:t>
        <w:softHyphen/>
        <w:t>мендаций по стандарти</w:t>
      </w:r>
      <w:bookmarkStart w:id="779" w:name="OCRUncertain26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и </w:t>
      </w:r>
      <w:bookmarkStart w:id="780" w:name="OCRUncertain263"/>
      <w:r>
        <w:rPr>
          <w:rFonts w:eastAsia="Times New Roman Cyr" w:cs="Times New Roman Cyr" w:ascii="Times New Roman Cyr" w:hAnsi="Times New Roman Cyr"/>
          <w:sz w:val="24"/>
          <w:szCs w:val="24"/>
        </w:rPr>
        <w:t>на территории</w:t>
      </w:r>
      <w:bookmarkEnd w:id="7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</w:t>
      </w:r>
      <w:bookmarkStart w:id="781" w:name="OCRUncertain2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81"/>
      <w:r>
        <w:rPr>
          <w:rFonts w:eastAsia="Times New Roman Cyr" w:cs="Times New Roman Cyr" w:ascii="Times New Roman Cyr" w:hAnsi="Times New Roman Cyr"/>
          <w:sz w:val="24"/>
          <w:szCs w:val="24"/>
        </w:rPr>
        <w:t>йской Федерации, если иное не установ</w:t>
      </w:r>
      <w:bookmarkStart w:id="782" w:name="OCRUncertain26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782"/>
      <w:r>
        <w:rPr>
          <w:rFonts w:eastAsia="Times New Roman Cyr" w:cs="Times New Roman Cyr" w:ascii="Times New Roman Cyr" w:hAnsi="Times New Roman Cyr"/>
          <w:sz w:val="24"/>
          <w:szCs w:val="24"/>
        </w:rPr>
        <w:t>ено ме</w:t>
      </w:r>
      <w:bookmarkStart w:id="783" w:name="OCRUncertain26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783"/>
      <w:r>
        <w:rPr>
          <w:rFonts w:eastAsia="Times New Roman Cyr" w:cs="Times New Roman Cyr" w:ascii="Times New Roman Cyr" w:hAnsi="Times New Roman Cyr"/>
          <w:sz w:val="24"/>
          <w:szCs w:val="24"/>
        </w:rPr>
        <w:t>дународными договора</w:t>
      </w:r>
      <w:bookmarkStart w:id="784" w:name="OCRUncertain26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784"/>
      <w:r>
        <w:rPr>
          <w:rFonts w:eastAsia="Times New Roman Cyr" w:cs="Times New Roman Cyr" w:ascii="Times New Roman Cyr" w:hAnsi="Times New Roman Cyr"/>
          <w:sz w:val="24"/>
          <w:szCs w:val="24"/>
        </w:rPr>
        <w:t>и Российско</w:t>
      </w:r>
      <w:bookmarkStart w:id="785" w:name="OCRUncertain2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bookmarkEnd w:id="7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ции. В развитие этого </w:t>
      </w:r>
      <w:bookmarkStart w:id="786" w:name="OCRUncertain26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86"/>
      <w:r>
        <w:rPr>
          <w:rFonts w:eastAsia="Times New Roman Cyr" w:cs="Times New Roman Cyr" w:ascii="Times New Roman Cyr" w:hAnsi="Times New Roman Cyr"/>
          <w:sz w:val="24"/>
          <w:szCs w:val="24"/>
        </w:rPr>
        <w:t>акона Правительством Российской Фе</w:t>
        <w:softHyphen/>
        <w:t xml:space="preserve">дерации </w:t>
      </w:r>
      <w:bookmarkStart w:id="787" w:name="OCRUncertain270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7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 </w:t>
      </w:r>
      <w:bookmarkStart w:id="788" w:name="OCRUncertain271"/>
      <w:r>
        <w:rPr>
          <w:rFonts w:eastAsia="Times New Roman Cyr" w:cs="Times New Roman Cyr" w:ascii="Times New Roman Cyr" w:hAnsi="Times New Roman Cyr"/>
          <w:sz w:val="24"/>
          <w:szCs w:val="24"/>
        </w:rPr>
        <w:t>ф</w:t>
      </w:r>
      <w:bookmarkEnd w:id="7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враля 1994 </w:t>
      </w:r>
      <w:bookmarkStart w:id="789" w:name="OCRUncertain272"/>
      <w:r>
        <w:rPr>
          <w:rFonts w:eastAsia="Times New Roman Cyr" w:cs="Times New Roman Cyr" w:ascii="Times New Roman Cyr" w:hAnsi="Times New Roman Cyr"/>
          <w:sz w:val="24"/>
          <w:szCs w:val="24"/>
        </w:rPr>
        <w:t>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bookmarkEnd w:id="7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ято постановление «Об организации работ по стандартизации</w:t>
      </w:r>
      <w:bookmarkStart w:id="790" w:name="OCRUncertain27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ю единства измерений</w:t>
      </w:r>
      <w:bookmarkStart w:id="791" w:name="OCRUncertain274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7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рт</w:t>
      </w:r>
      <w:bookmarkStart w:id="792" w:name="OCRUncertain2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9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фикации продукции н услуг</w:t>
      </w:r>
      <w:bookmarkStart w:id="793" w:name="OCRUncertain27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7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дившее положени</w:t>
      </w:r>
      <w:bookmarkStart w:id="794" w:name="OCRUncertain277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7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порядк</w:t>
      </w:r>
      <w:bookmarkStart w:id="795" w:name="OCRUncertain2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795"/>
      <w:r>
        <w:rPr>
          <w:rFonts w:eastAsia="Times New Roman Cyr" w:cs="Times New Roman Cyr" w:ascii="Times New Roman Cyr" w:hAnsi="Times New Roman Cyr"/>
          <w:sz w:val="24"/>
          <w:szCs w:val="24"/>
        </w:rPr>
        <w:t>создан</w:t>
      </w:r>
      <w:bookmarkStart w:id="796" w:name="OCRUncertain279"/>
      <w:r>
        <w:rPr>
          <w:rFonts w:eastAsia="Times New Roman Cyr" w:cs="Times New Roman Cyr" w:ascii="Times New Roman Cyr" w:hAnsi="Times New Roman Cyr"/>
          <w:sz w:val="24"/>
          <w:szCs w:val="24"/>
        </w:rPr>
        <w:t>ия</w:t>
      </w:r>
      <w:bookmarkEnd w:id="7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ав</w:t>
      </w:r>
      <w:bookmarkStart w:id="797" w:name="OCRUncertain2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97"/>
      <w:r>
        <w:rPr>
          <w:rFonts w:eastAsia="Times New Roman Cyr" w:cs="Times New Roman Cyr" w:ascii="Times New Roman Cyr" w:hAnsi="Times New Roman Cyr"/>
          <w:sz w:val="24"/>
          <w:szCs w:val="24"/>
        </w:rPr>
        <w:t>ла</w:t>
      </w:r>
      <w:bookmarkStart w:id="798" w:name="OCRUncertain28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ьзован</w:t>
      </w:r>
      <w:bookmarkStart w:id="799" w:name="OCRUncertain2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99"/>
      <w:r>
        <w:rPr>
          <w:rFonts w:eastAsia="Times New Roman Cyr" w:cs="Times New Roman Cyr" w:ascii="Times New Roman Cyr" w:hAnsi="Times New Roman Cyr"/>
          <w:sz w:val="24"/>
          <w:szCs w:val="24"/>
        </w:rPr>
        <w:t>я федеральны</w:t>
      </w:r>
      <w:bookmarkStart w:id="800" w:name="OCRUncertain28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ндом государст</w:t>
        <w:softHyphen/>
        <w:t>венных стандартов, общероссийск</w:t>
      </w:r>
      <w:bookmarkStart w:id="801" w:name="OCRUncertain28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1"/>
      <w:r>
        <w:rPr>
          <w:rFonts w:eastAsia="Times New Roman Cyr" w:cs="Times New Roman Cyr" w:ascii="Times New Roman Cyr" w:hAnsi="Times New Roman Cyr"/>
          <w:sz w:val="24"/>
          <w:szCs w:val="24"/>
        </w:rPr>
        <w:t>х классификаторо</w:t>
      </w:r>
      <w:bookmarkStart w:id="802" w:name="OCRUncertain28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ико-эко</w:t>
        <w:softHyphen/>
        <w:t>но</w:t>
      </w:r>
      <w:bookmarkStart w:id="803" w:name="OCRUncertain28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03"/>
      <w:r>
        <w:rPr>
          <w:rFonts w:eastAsia="Times New Roman Cyr" w:cs="Times New Roman Cyr" w:ascii="Times New Roman Cyr" w:hAnsi="Times New Roman Cyr"/>
          <w:sz w:val="24"/>
          <w:szCs w:val="24"/>
        </w:rPr>
        <w:t>ической н социаль</w:t>
      </w:r>
      <w:bookmarkStart w:id="804" w:name="OCRUncertain28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й информации </w:t>
      </w:r>
      <w:bookmarkStart w:id="805" w:name="OCRUncertain288"/>
      <w:r>
        <w:rPr>
          <w:rFonts w:eastAsia="Times New Roman Cyr" w:cs="Times New Roman Cyr" w:ascii="Times New Roman Cyr" w:hAnsi="Times New Roman Cyr"/>
          <w:sz w:val="24"/>
          <w:szCs w:val="24"/>
        </w:rPr>
        <w:t>(ОКТЭИ</w:t>
      </w:r>
      <w:bookmarkEnd w:id="805"/>
      <w:r>
        <w:rPr>
          <w:rFonts w:eastAsia="Times New Roman Cyr" w:cs="Times New Roman Cyr" w:ascii="Times New Roman Cyr" w:hAnsi="Times New Roman Cyr"/>
          <w:sz w:val="24"/>
          <w:szCs w:val="24"/>
        </w:rPr>
        <w:t>), ме</w:t>
      </w:r>
      <w:bookmarkStart w:id="806" w:name="OCRUncertain28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806"/>
      <w:r>
        <w:rPr>
          <w:rFonts w:eastAsia="Times New Roman Cyr" w:cs="Times New Roman Cyr" w:ascii="Times New Roman Cyr" w:hAnsi="Times New Roman Cyr"/>
          <w:sz w:val="24"/>
          <w:szCs w:val="24"/>
        </w:rPr>
        <w:t>дународных (региональных) стандартов и о порядке опубликования государст</w:t>
        <w:softHyphen/>
        <w:t xml:space="preserve">венных стандартов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0</w:t>
      </w:r>
      <w:bookmarkStart w:id="807" w:name="OCRUncertain2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СГЭИ</w:t>
      </w:r>
      <w:bookmarkEnd w:id="8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яд друг</w:t>
      </w:r>
      <w:bookmarkStart w:id="808" w:name="OCRUncertain291"/>
      <w:r>
        <w:rPr>
          <w:rFonts w:eastAsia="Times New Roman Cyr" w:cs="Times New Roman Cyr" w:ascii="Times New Roman Cyr" w:hAnsi="Times New Roman Cyr"/>
          <w:sz w:val="24"/>
          <w:szCs w:val="24"/>
        </w:rPr>
        <w:t>им</w:t>
      </w:r>
      <w:bookmarkEnd w:id="8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й и распо</w:t>
        <w:softHyphen/>
        <w:t>ряжений</w:t>
      </w:r>
      <w:bookmarkStart w:id="809" w:name="OCRUncertain29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</w:t>
      </w:r>
      <w:bookmarkStart w:id="810" w:name="OCRUncertain293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10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811" w:name="OCRUncertain294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8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й </w:t>
      </w:r>
      <w:bookmarkStart w:id="812" w:name="OCRUncertain29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12"/>
      <w:r>
        <w:rPr>
          <w:rFonts w:eastAsia="Times New Roman Cyr" w:cs="Times New Roman Cyr" w:ascii="Times New Roman Cyr" w:hAnsi="Times New Roman Cyr"/>
          <w:sz w:val="24"/>
          <w:szCs w:val="24"/>
        </w:rPr>
        <w:t>акон Российской Федерации «Об и</w:t>
      </w:r>
      <w:bookmarkStart w:id="813" w:name="OCRUncertain29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рмации, информатизации и </w:t>
      </w:r>
      <w:bookmarkStart w:id="814" w:name="OCRUncertain29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щите информации, от 20 февраля 1995 </w:t>
      </w:r>
      <w:bookmarkStart w:id="815" w:name="OCRUncertain299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8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16" w:name="OCRUncertain300"/>
      <w:r>
        <w:rPr>
          <w:rFonts w:eastAsia="Times New Roman Cyr" w:cs="Times New Roman Cyr" w:ascii="Times New Roman Cyr" w:hAnsi="Times New Roman Cyr"/>
          <w:sz w:val="24"/>
          <w:szCs w:val="24"/>
        </w:rPr>
        <w:t>N</w:t>
      </w:r>
      <w:bookmarkStart w:id="817" w:name="OCRUncertain301"/>
      <w:bookmarkEnd w:id="8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bookmarkEnd w:id="817"/>
      <w:r>
        <w:rPr>
          <w:rFonts w:eastAsia="Times New Roman Cyr" w:cs="Times New Roman Cyr" w:ascii="Times New Roman Cyr" w:hAnsi="Times New Roman Cyr"/>
          <w:sz w:val="24"/>
          <w:szCs w:val="24"/>
        </w:rPr>
        <w:t>4-</w:t>
      </w:r>
      <w:bookmarkStart w:id="818" w:name="OCRUncertain302"/>
      <w:r>
        <w:rPr>
          <w:rFonts w:eastAsia="Times New Roman Cyr" w:cs="Times New Roman Cyr" w:ascii="Times New Roman Cyr" w:hAnsi="Times New Roman Cyr"/>
          <w:sz w:val="24"/>
          <w:szCs w:val="24"/>
        </w:rPr>
        <w:t>Ф</w:t>
      </w:r>
      <w:bookmarkEnd w:id="8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 </w:t>
      </w:r>
      <w:bookmarkStart w:id="819" w:name="OCRUncertain30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8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авливает, что информационные ресурсы (документы н массивы документов) являются объектами отношений физических, юр</w:t>
      </w:r>
      <w:bookmarkStart w:id="820" w:name="OCRUncertain30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0"/>
      <w:r>
        <w:rPr>
          <w:rFonts w:eastAsia="Times New Roman Cyr" w:cs="Times New Roman Cyr" w:ascii="Times New Roman Cyr" w:hAnsi="Times New Roman Cyr"/>
          <w:sz w:val="24"/>
          <w:szCs w:val="24"/>
        </w:rPr>
        <w:t>диче</w:t>
        <w:softHyphen/>
        <w:t>ских лиц</w:t>
      </w:r>
      <w:bookmarkStart w:id="821" w:name="OCRUncertain306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8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а и защищаются законо</w:t>
      </w:r>
      <w:bookmarkStart w:id="822" w:name="OCRUncertain30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</w:t>
      </w:r>
      <w:bookmarkStart w:id="823" w:name="OCRUncertain30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823"/>
      <w:r>
        <w:rPr>
          <w:rFonts w:eastAsia="Times New Roman Cyr" w:cs="Times New Roman Cyr" w:ascii="Times New Roman Cyr" w:hAnsi="Times New Roman Cyr"/>
          <w:sz w:val="24"/>
          <w:szCs w:val="24"/>
        </w:rPr>
        <w:t>ду с другими ре</w:t>
        <w:softHyphen/>
        <w:t>сурсами. Законом устанавл</w:t>
      </w:r>
      <w:bookmarkStart w:id="824" w:name="OCRUncertain3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4"/>
      <w:r>
        <w:rPr>
          <w:rFonts w:eastAsia="Times New Roman Cyr" w:cs="Times New Roman Cyr" w:ascii="Times New Roman Cyr" w:hAnsi="Times New Roman Cyr"/>
          <w:sz w:val="24"/>
          <w:szCs w:val="24"/>
        </w:rPr>
        <w:t>вается правовой режим со</w:t>
      </w:r>
      <w:bookmarkStart w:id="825" w:name="OCRUncertain31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25"/>
      <w:r>
        <w:rPr>
          <w:rFonts w:eastAsia="Times New Roman Cyr" w:cs="Times New Roman Cyr" w:ascii="Times New Roman Cyr" w:hAnsi="Times New Roman Cyr"/>
          <w:sz w:val="24"/>
          <w:szCs w:val="24"/>
        </w:rPr>
        <w:t>дан</w:t>
      </w:r>
      <w:bookmarkStart w:id="826" w:name="OCRUncertain3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, </w:t>
      </w:r>
      <w:bookmarkStart w:id="827" w:name="OCRUncertain312"/>
      <w:r>
        <w:rPr>
          <w:rFonts w:eastAsia="Times New Roman Cyr" w:cs="Times New Roman Cyr" w:ascii="Times New Roman Cyr" w:hAnsi="Times New Roman Cyr"/>
          <w:sz w:val="24"/>
          <w:szCs w:val="24"/>
        </w:rPr>
        <w:t>хра</w:t>
      </w:r>
      <w:bookmarkEnd w:id="82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828" w:name="OCRUncertain314"/>
      <w:r>
        <w:rPr>
          <w:rFonts w:eastAsia="Times New Roman Cyr" w:cs="Times New Roman Cyr" w:ascii="Times New Roman Cyr" w:hAnsi="Times New Roman Cyr"/>
          <w:sz w:val="24"/>
          <w:szCs w:val="24"/>
        </w:rPr>
        <w:t>ени</w:t>
      </w:r>
      <w:bookmarkEnd w:id="828"/>
      <w:r>
        <w:rPr>
          <w:rFonts w:eastAsia="Times New Roman Cyr" w:cs="Times New Roman Cyr" w:ascii="Times New Roman Cyr" w:hAnsi="Times New Roman Cyr"/>
          <w:sz w:val="24"/>
          <w:szCs w:val="24"/>
        </w:rPr>
        <w:t>я и использования информационных ресурсов, в частности: порядок документирования информации; право собствен</w:t>
      </w:r>
      <w:bookmarkStart w:id="829" w:name="OCRUncertain31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и на отдельные </w:t>
      </w:r>
      <w:bookmarkStart w:id="830" w:name="OCRUncertain31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830"/>
      <w:r>
        <w:rPr>
          <w:rFonts w:eastAsia="Times New Roman Cyr" w:cs="Times New Roman Cyr" w:ascii="Times New Roman Cyr" w:hAnsi="Times New Roman Cyr"/>
          <w:sz w:val="24"/>
          <w:szCs w:val="24"/>
        </w:rPr>
        <w:t>окументы н от</w:t>
      </w:r>
      <w:bookmarkStart w:id="831" w:name="OCRUncertain31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831"/>
      <w:r>
        <w:rPr>
          <w:rFonts w:eastAsia="Times New Roman Cyr" w:cs="Times New Roman Cyr" w:ascii="Times New Roman Cyr" w:hAnsi="Times New Roman Cyr"/>
          <w:sz w:val="24"/>
          <w:szCs w:val="24"/>
        </w:rPr>
        <w:t>ельные массивы документов, документы и массивы документов в информационных системах; категории ин</w:t>
        <w:softHyphen/>
        <w:t xml:space="preserve">формации по уровню доступа к ней; порядок правовой </w:t>
      </w:r>
      <w:bookmarkStart w:id="832" w:name="OCRUncertain31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32"/>
      <w:r>
        <w:rPr>
          <w:rFonts w:eastAsia="Times New Roman Cyr" w:cs="Times New Roman Cyr" w:ascii="Times New Roman Cyr" w:hAnsi="Times New Roman Cyr"/>
          <w:sz w:val="24"/>
          <w:szCs w:val="24"/>
        </w:rPr>
        <w:t>ащиты ин</w:t>
        <w:softHyphen/>
        <w:t>формации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ирование информации — обязательное условие для ее включения в инфор</w:t>
      </w:r>
      <w:bookmarkStart w:id="833" w:name="OCRUncertain32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33"/>
      <w:r>
        <w:rPr>
          <w:rFonts w:eastAsia="Times New Roman Cyr" w:cs="Times New Roman Cyr" w:ascii="Times New Roman Cyr" w:hAnsi="Times New Roman Cyr"/>
          <w:sz w:val="24"/>
          <w:szCs w:val="24"/>
        </w:rPr>
        <w:t>ационные ресурсы —осуществляется в пор</w:t>
      </w:r>
      <w:bookmarkStart w:id="834" w:name="OCRUncertain321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834"/>
      <w:r>
        <w:rPr>
          <w:rFonts w:eastAsia="Times New Roman Cyr" w:cs="Times New Roman Cyr" w:ascii="Times New Roman Cyr" w:hAnsi="Times New Roman Cyr"/>
          <w:sz w:val="24"/>
          <w:szCs w:val="24"/>
        </w:rPr>
        <w:t>дке, устана</w:t>
      </w:r>
      <w:bookmarkStart w:id="835" w:name="OCRUncertain32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35"/>
      <w:r>
        <w:rPr>
          <w:rFonts w:eastAsia="Times New Roman Cyr" w:cs="Times New Roman Cyr" w:ascii="Times New Roman Cyr" w:hAnsi="Times New Roman Cyr"/>
          <w:sz w:val="24"/>
          <w:szCs w:val="24"/>
        </w:rPr>
        <w:t>ливаемом органами государственной власти</w:t>
      </w:r>
      <w:bookmarkStart w:id="836" w:name="OCRUncertain32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в</w:t>
      </w:r>
      <w:bookmarkStart w:id="837" w:name="OCRUncertain3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37"/>
      <w:r>
        <w:rPr>
          <w:rFonts w:eastAsia="Times New Roman Cyr" w:cs="Times New Roman Cyr" w:ascii="Times New Roman Cyr" w:hAnsi="Times New Roman Cyr"/>
          <w:sz w:val="24"/>
          <w:szCs w:val="24"/>
        </w:rPr>
        <w:t>тственны</w:t>
        <w:softHyphen/>
        <w:t xml:space="preserve">ми </w:t>
      </w:r>
      <w:bookmarkStart w:id="838" w:name="OCRUncertain32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839" w:name="OCRUncertain326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ю</w:t>
      </w:r>
      <w:bookmarkEnd w:id="8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опроизводства, стандарт</w:t>
      </w:r>
      <w:bookmarkStart w:id="840" w:name="OCRUncertain3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4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841" w:name="OCRUncertain32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ию документов и их </w:t>
      </w:r>
      <w:bookmarkStart w:id="842" w:name="OCRUncertain32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42"/>
      <w:r>
        <w:rPr>
          <w:rFonts w:eastAsia="Times New Roman Cyr" w:cs="Times New Roman Cyr" w:ascii="Times New Roman Cyr" w:hAnsi="Times New Roman Cyr"/>
          <w:sz w:val="24"/>
          <w:szCs w:val="24"/>
        </w:rPr>
        <w:t>ассивов, безопасность Российской Федерации. Информацион</w:t>
        <w:softHyphen/>
        <w:t>ные ресурсы могут быть государственной и негосударственной соб</w:t>
        <w:softHyphen/>
        <w:t>ственностью и находиться в собственности граждан, органов госу</w:t>
        <w:softHyphen/>
        <w:t xml:space="preserve">дарственной власти, органов </w:t>
      </w:r>
      <w:bookmarkStart w:id="843" w:name="OCRUncertain33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43"/>
      <w:r>
        <w:rPr>
          <w:rFonts w:eastAsia="Times New Roman Cyr" w:cs="Times New Roman Cyr" w:ascii="Times New Roman Cyr" w:hAnsi="Times New Roman Cyr"/>
          <w:sz w:val="24"/>
          <w:szCs w:val="24"/>
        </w:rPr>
        <w:t>естного самоуправления</w:t>
      </w:r>
      <w:bookmarkStart w:id="844" w:name="OCRUncertain33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</w:t>
      </w:r>
      <w:bookmarkStart w:id="845" w:name="OCRUncertain33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45"/>
      <w:r>
        <w:rPr>
          <w:rFonts w:eastAsia="Times New Roman Cyr" w:cs="Times New Roman Cyr" w:ascii="Times New Roman Cyr" w:hAnsi="Times New Roman Cyr"/>
          <w:sz w:val="24"/>
          <w:szCs w:val="24"/>
        </w:rPr>
        <w:t>аций и общественны</w:t>
      </w:r>
      <w:bookmarkStart w:id="846" w:name="OCRUncertain33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8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динений. Российская Федерац</w:t>
      </w:r>
      <w:bookmarkStart w:id="847" w:name="OCRUncertain3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47"/>
      <w:r>
        <w:rPr>
          <w:rFonts w:eastAsia="Times New Roman Cyr" w:cs="Times New Roman Cyr" w:ascii="Times New Roman Cyr" w:hAnsi="Times New Roman Cyr"/>
          <w:sz w:val="24"/>
          <w:szCs w:val="24"/>
        </w:rPr>
        <w:t>я и субъекты Российской Федерации являются собственника</w:t>
      </w:r>
      <w:bookmarkStart w:id="848" w:name="OCRUncertain33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48"/>
      <w:r>
        <w:rPr>
          <w:rFonts w:eastAsia="Times New Roman Cyr" w:cs="Times New Roman Cyr" w:ascii="Times New Roman Cyr" w:hAnsi="Times New Roman Cyr"/>
          <w:sz w:val="24"/>
          <w:szCs w:val="24"/>
        </w:rPr>
        <w:t>и информационных ресурсов, со</w:t>
      </w:r>
      <w:bookmarkStart w:id="849" w:name="OCRUncertain33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49"/>
      <w:r>
        <w:rPr>
          <w:rFonts w:eastAsia="Times New Roman Cyr" w:cs="Times New Roman Cyr" w:ascii="Times New Roman Cyr" w:hAnsi="Times New Roman Cyr"/>
          <w:sz w:val="24"/>
          <w:szCs w:val="24"/>
        </w:rPr>
        <w:t>даваемых</w:t>
      </w:r>
      <w:bookmarkStart w:id="850" w:name="OCRUncertain33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обретаемых, накапливаемых за счет средств федерального бюджета, бюджетов субъектов Российской Федерации, полученных путем иных установленных </w:t>
      </w:r>
      <w:bookmarkStart w:id="851" w:name="OCRUncertain33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51"/>
      <w:r>
        <w:rPr>
          <w:rFonts w:eastAsia="Times New Roman Cyr" w:cs="Times New Roman Cyr" w:ascii="Times New Roman Cyr" w:hAnsi="Times New Roman Cyr"/>
          <w:sz w:val="24"/>
          <w:szCs w:val="24"/>
        </w:rPr>
        <w:t>аконом спосо</w:t>
        <w:softHyphen/>
        <w:t>бов. Государство имеет право выкупа документированной информа</w:t>
        <w:softHyphen/>
        <w:t>ции у физических и юридических лиц в случае отнесения этой ин</w:t>
        <w:softHyphen/>
        <w:t>формации к государственной тайне. Собственник информацион</w:t>
        <w:softHyphen/>
      </w:r>
      <w:bookmarkStart w:id="852" w:name="OCRUncertain33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852"/>
      <w:r>
        <w:rPr>
          <w:rFonts w:eastAsia="Times New Roman Cyr" w:cs="Times New Roman Cyr" w:ascii="Times New Roman Cyr" w:hAnsi="Times New Roman Cyr"/>
          <w:sz w:val="24"/>
          <w:szCs w:val="24"/>
        </w:rPr>
        <w:t>ых ресурсов, содержащ</w:t>
      </w:r>
      <w:bookmarkStart w:id="853" w:name="OCRUncertain3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53"/>
      <w:r>
        <w:rPr>
          <w:rFonts w:eastAsia="Times New Roman Cyr" w:cs="Times New Roman Cyr" w:ascii="Times New Roman Cyr" w:hAnsi="Times New Roman Cyr"/>
          <w:sz w:val="24"/>
          <w:szCs w:val="24"/>
        </w:rPr>
        <w:t>х сведения, отн</w:t>
      </w:r>
      <w:bookmarkStart w:id="854" w:name="OCRUncertain3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54"/>
      <w:r>
        <w:rPr>
          <w:rFonts w:eastAsia="Times New Roman Cyr" w:cs="Times New Roman Cyr" w:ascii="Times New Roman Cyr" w:hAnsi="Times New Roman Cyr"/>
          <w:sz w:val="24"/>
          <w:szCs w:val="24"/>
        </w:rPr>
        <w:t>сенные к государственной тайне, вправе распоряжаться этой собственностью только с разреше</w:t>
        <w:softHyphen/>
        <w:t>ния соответствующих органов государственно</w:t>
      </w:r>
      <w:bookmarkStart w:id="855" w:name="OCRUncertain342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8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ласти. Документы и </w:t>
      </w:r>
      <w:bookmarkStart w:id="856" w:name="OCRUncertain343"/>
      <w:r>
        <w:rPr>
          <w:rFonts w:eastAsia="Times New Roman Cyr" w:cs="Times New Roman Cyr" w:ascii="Times New Roman Cyr" w:hAnsi="Times New Roman Cyr"/>
          <w:sz w:val="24"/>
          <w:szCs w:val="24"/>
        </w:rPr>
        <w:t>ма</w:t>
      </w:r>
      <w:bookmarkEnd w:id="856"/>
      <w:r>
        <w:rPr>
          <w:rFonts w:eastAsia="Times New Roman Cyr" w:cs="Times New Roman Cyr" w:ascii="Times New Roman Cyr" w:hAnsi="Times New Roman Cyr"/>
          <w:sz w:val="24"/>
          <w:szCs w:val="24"/>
        </w:rPr>
        <w:t>ссивы до</w:t>
      </w:r>
      <w:bookmarkStart w:id="857" w:name="OCRUncertain34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857"/>
      <w:r>
        <w:rPr>
          <w:rFonts w:eastAsia="Times New Roman Cyr" w:cs="Times New Roman Cyr" w:ascii="Times New Roman Cyr" w:hAnsi="Times New Roman Cyr"/>
          <w:sz w:val="24"/>
          <w:szCs w:val="24"/>
        </w:rPr>
        <w:t>ументов, созданные за счет средств физических и юри</w:t>
        <w:softHyphen/>
        <w:t>дических ли</w:t>
      </w:r>
      <w:bookmarkStart w:id="858" w:name="OCRUncertain34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8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также приобретенные ими на законных основаниях и полученные </w:t>
      </w:r>
      <w:bookmarkStart w:id="859" w:name="OCRUncertain34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дке дарения или наследования</w:t>
      </w:r>
      <w:bookmarkStart w:id="860" w:name="OCRUncertain34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 собст</w:t>
        <w:softHyphen/>
      </w:r>
      <w:bookmarkStart w:id="861" w:name="OCRUncertain34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ностью </w:t>
      </w:r>
      <w:bookmarkStart w:id="862" w:name="OCRUncertain34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862"/>
      <w:r>
        <w:rPr>
          <w:rFonts w:eastAsia="Times New Roman Cyr" w:cs="Times New Roman Cyr" w:ascii="Times New Roman Cyr" w:hAnsi="Times New Roman Cyr"/>
          <w:sz w:val="24"/>
          <w:szCs w:val="24"/>
        </w:rPr>
        <w:t>анных юридических и физическ</w:t>
      </w:r>
      <w:bookmarkStart w:id="863" w:name="OCRUncertain35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63"/>
      <w:r>
        <w:rPr>
          <w:rFonts w:eastAsia="Times New Roman Cyr" w:cs="Times New Roman Cyr" w:ascii="Times New Roman Cyr" w:hAnsi="Times New Roman Cyr"/>
          <w:sz w:val="24"/>
          <w:szCs w:val="24"/>
        </w:rPr>
        <w:t>х лиц. Субъекты, пре</w:t>
      </w:r>
      <w:bookmarkStart w:id="864" w:name="OCRUncertain35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864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ставляющие в обязател</w:t>
      </w:r>
      <w:bookmarkStart w:id="865" w:name="OCRUncertain352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865"/>
      <w:r>
        <w:rPr>
          <w:rFonts w:eastAsia="Times New Roman Cyr" w:cs="Times New Roman Cyr" w:ascii="Times New Roman Cyr" w:hAnsi="Times New Roman Cyr"/>
          <w:sz w:val="24"/>
          <w:szCs w:val="24"/>
        </w:rPr>
        <w:t>ном пор</w:t>
      </w:r>
      <w:bookmarkStart w:id="866" w:name="OCRUncertain35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866"/>
      <w:r>
        <w:rPr>
          <w:rFonts w:eastAsia="Times New Roman Cyr" w:cs="Times New Roman Cyr" w:ascii="Times New Roman Cyr" w:hAnsi="Times New Roman Cyr"/>
          <w:sz w:val="24"/>
          <w:szCs w:val="24"/>
        </w:rPr>
        <w:t>дке документированную информа</w:t>
        <w:softHyphen/>
        <w:t>ц</w:t>
      </w:r>
      <w:bookmarkStart w:id="867" w:name="OCRUncertain3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67"/>
      <w:r>
        <w:rPr>
          <w:rFonts w:eastAsia="Times New Roman Cyr" w:cs="Times New Roman Cyr" w:ascii="Times New Roman Cyr" w:hAnsi="Times New Roman Cyr"/>
          <w:sz w:val="24"/>
          <w:szCs w:val="24"/>
        </w:rPr>
        <w:t>ю в органы государственной власти и организации, не утрач</w:t>
      </w:r>
      <w:bookmarkStart w:id="868" w:name="OCRUncertain35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ют </w:t>
      </w:r>
      <w:bookmarkStart w:id="869" w:name="OCRUncertain356"/>
      <w:r>
        <w:rPr>
          <w:rFonts w:eastAsia="Times New Roman Cyr" w:cs="Times New Roman Cyr" w:ascii="Times New Roman Cyr" w:hAnsi="Times New Roman Cyr"/>
          <w:sz w:val="24"/>
          <w:szCs w:val="24"/>
        </w:rPr>
        <w:t>свои</w:t>
      </w:r>
      <w:bookmarkEnd w:id="8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70" w:name="OCRUncertain357"/>
      <w:r>
        <w:rPr>
          <w:rFonts w:eastAsia="Times New Roman Cyr" w:cs="Times New Roman Cyr" w:ascii="Times New Roman Cyr" w:hAnsi="Times New Roman Cyr"/>
          <w:sz w:val="24"/>
          <w:szCs w:val="24"/>
        </w:rPr>
        <w:t>прав</w:t>
      </w:r>
      <w:bookmarkEnd w:id="870"/>
      <w:r>
        <w:rPr>
          <w:rFonts w:eastAsia="Times New Roman Cyr" w:cs="Times New Roman Cyr" w:ascii="Times New Roman Cyr" w:hAnsi="Times New Roman Cyr"/>
          <w:sz w:val="24"/>
          <w:szCs w:val="24"/>
        </w:rPr>
        <w:t>а на эти документы и на использование информа</w:t>
      </w:r>
      <w:bookmarkStart w:id="871" w:name="OCRUncertain358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871"/>
      <w:r>
        <w:rPr>
          <w:rFonts w:eastAsia="Times New Roman Cyr" w:cs="Times New Roman Cyr" w:ascii="Times New Roman Cyr" w:hAnsi="Times New Roman Cyr"/>
          <w:sz w:val="24"/>
          <w:szCs w:val="24"/>
        </w:rPr>
        <w:t>и, со</w:t>
        <w:softHyphen/>
        <w:t>дер</w:t>
      </w:r>
      <w:bookmarkStart w:id="872" w:name="OCRUncertain35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872"/>
      <w:r>
        <w:rPr>
          <w:rFonts w:eastAsia="Times New Roman Cyr" w:cs="Times New Roman Cyr" w:ascii="Times New Roman Cyr" w:hAnsi="Times New Roman Cyr"/>
          <w:sz w:val="24"/>
          <w:szCs w:val="24"/>
        </w:rPr>
        <w:t>ащейся в них. Документированная информация, представляе</w:t>
        <w:softHyphen/>
      </w:r>
      <w:bookmarkStart w:id="873" w:name="OCRUncertain36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73"/>
      <w:r>
        <w:rPr>
          <w:rFonts w:eastAsia="Times New Roman Cyr" w:cs="Times New Roman Cyr" w:ascii="Times New Roman Cyr" w:hAnsi="Times New Roman Cyr"/>
          <w:sz w:val="24"/>
          <w:szCs w:val="24"/>
        </w:rPr>
        <w:t>ая в обязательном порядке в органы государственной власти и ор</w:t>
        <w:softHyphen/>
        <w:t>ган</w:t>
      </w:r>
      <w:bookmarkStart w:id="874" w:name="OCRUncertain3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4"/>
      <w:r>
        <w:rPr>
          <w:rFonts w:eastAsia="Times New Roman Cyr" w:cs="Times New Roman Cyr" w:ascii="Times New Roman Cyr" w:hAnsi="Times New Roman Cyr"/>
          <w:sz w:val="24"/>
          <w:szCs w:val="24"/>
        </w:rPr>
        <w:t>зации юридическими л</w:t>
      </w:r>
      <w:bookmarkStart w:id="875" w:name="OCRUncertain36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5"/>
      <w:r>
        <w:rPr>
          <w:rFonts w:eastAsia="Times New Roman Cyr" w:cs="Times New Roman Cyr" w:ascii="Times New Roman Cyr" w:hAnsi="Times New Roman Cyr"/>
          <w:sz w:val="24"/>
          <w:szCs w:val="24"/>
        </w:rPr>
        <w:t>цами независ</w:t>
      </w:r>
      <w:bookmarkStart w:id="876" w:name="OCRUncertain3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6"/>
      <w:r>
        <w:rPr>
          <w:rFonts w:eastAsia="Times New Roman Cyr" w:cs="Times New Roman Cyr" w:ascii="Times New Roman Cyr" w:hAnsi="Times New Roman Cyr"/>
          <w:sz w:val="24"/>
          <w:szCs w:val="24"/>
        </w:rPr>
        <w:t>мо от их орган</w:t>
      </w:r>
      <w:bookmarkStart w:id="877" w:name="OCRUncertain3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77"/>
      <w:r>
        <w:rPr>
          <w:rFonts w:eastAsia="Times New Roman Cyr" w:cs="Times New Roman Cyr" w:ascii="Times New Roman Cyr" w:hAnsi="Times New Roman Cyr"/>
          <w:sz w:val="24"/>
          <w:szCs w:val="24"/>
        </w:rPr>
        <w:t>зацион</w:t>
        <w:softHyphen/>
        <w:t>но-пр</w:t>
      </w:r>
      <w:bookmarkStart w:id="878" w:name="OCRUncertain36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78"/>
      <w:r>
        <w:rPr>
          <w:rFonts w:eastAsia="Times New Roman Cyr" w:cs="Times New Roman Cyr" w:ascii="Times New Roman Cyr" w:hAnsi="Times New Roman Cyr"/>
          <w:sz w:val="24"/>
          <w:szCs w:val="24"/>
        </w:rPr>
        <w:t>вовой формы и форм собств</w:t>
      </w:r>
      <w:bookmarkStart w:id="879" w:name="OCRUncertain36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79"/>
      <w:r>
        <w:rPr>
          <w:rFonts w:eastAsia="Times New Roman Cyr" w:cs="Times New Roman Cyr" w:ascii="Times New Roman Cyr" w:hAnsi="Times New Roman Cyr"/>
          <w:sz w:val="24"/>
          <w:szCs w:val="24"/>
        </w:rPr>
        <w:t>нности</w:t>
      </w:r>
      <w:bookmarkStart w:id="880" w:name="OCRUncertain36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гражданами, форм</w:t>
      </w:r>
      <w:bookmarkStart w:id="881" w:name="OCRUncertain3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ет </w:t>
      </w:r>
      <w:bookmarkStart w:id="882" w:name="OCRUncertain3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82"/>
      <w:r>
        <w:rPr>
          <w:rFonts w:eastAsia="Times New Roman Cyr" w:cs="Times New Roman Cyr" w:ascii="Times New Roman Cyr" w:hAnsi="Times New Roman Cyr"/>
          <w:sz w:val="24"/>
          <w:szCs w:val="24"/>
        </w:rPr>
        <w:t>нформа</w:t>
      </w:r>
      <w:bookmarkStart w:id="883" w:name="OCRUncertain370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883"/>
      <w:r>
        <w:rPr>
          <w:rFonts w:eastAsia="Times New Roman Cyr" w:cs="Times New Roman Cyr" w:ascii="Times New Roman Cyr" w:hAnsi="Times New Roman Cyr"/>
          <w:sz w:val="24"/>
          <w:szCs w:val="24"/>
        </w:rPr>
        <w:t>онные ресурсы, находящиеся в совместном владении государства и субъектов, представляющи</w:t>
      </w:r>
      <w:bookmarkStart w:id="884" w:name="OCRUncertain37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8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у </w:t>
      </w:r>
      <w:bookmarkStart w:id="885" w:name="OCRUncertain3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85"/>
      <w:r>
        <w:rPr>
          <w:rFonts w:eastAsia="Times New Roman Cyr" w:cs="Times New Roman Cyr" w:ascii="Times New Roman Cyr" w:hAnsi="Times New Roman Cyr"/>
          <w:sz w:val="24"/>
          <w:szCs w:val="24"/>
        </w:rPr>
        <w:t>нформацию. Информационные ресурсы</w:t>
      </w:r>
      <w:bookmarkStart w:id="886" w:name="OCRUncertain37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щиеся собственност</w:t>
      </w:r>
      <w:bookmarkStart w:id="887" w:name="OCRUncertain374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887"/>
      <w:r>
        <w:rPr>
          <w:rFonts w:eastAsia="Times New Roman Cyr" w:cs="Times New Roman Cyr" w:ascii="Times New Roman Cyr" w:hAnsi="Times New Roman Cyr"/>
          <w:sz w:val="24"/>
          <w:szCs w:val="24"/>
        </w:rPr>
        <w:t>ю государст</w:t>
        <w:softHyphen/>
        <w:t>ва</w:t>
      </w:r>
      <w:bookmarkStart w:id="888" w:name="OCRUncertain37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в в</w:t>
      </w:r>
      <w:bookmarkStart w:id="889" w:name="OCRUncertain37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89"/>
      <w:r>
        <w:rPr>
          <w:rFonts w:eastAsia="Times New Roman Cyr" w:cs="Times New Roman Cyr" w:ascii="Times New Roman Cyr" w:hAnsi="Times New Roman Cyr"/>
          <w:sz w:val="24"/>
          <w:szCs w:val="24"/>
        </w:rPr>
        <w:t>дении органов государственной власти н ор</w:t>
      </w:r>
      <w:bookmarkStart w:id="890" w:name="OCRUncertain377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890"/>
      <w:r>
        <w:rPr>
          <w:rFonts w:eastAsia="Times New Roman Cyr" w:cs="Times New Roman Cyr" w:ascii="Times New Roman Cyr" w:hAnsi="Times New Roman Cyr"/>
          <w:sz w:val="24"/>
          <w:szCs w:val="24"/>
        </w:rPr>
        <w:t>ан</w:t>
      </w:r>
      <w:bookmarkStart w:id="891" w:name="OCRUncertain3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91"/>
      <w:r>
        <w:rPr>
          <w:rFonts w:eastAsia="Times New Roman Cyr" w:cs="Times New Roman Cyr" w:ascii="Times New Roman Cyr" w:hAnsi="Times New Roman Cyr"/>
          <w:sz w:val="24"/>
          <w:szCs w:val="24"/>
        </w:rPr>
        <w:t>за</w:t>
        <w:softHyphen/>
        <w:t>ц</w:t>
      </w:r>
      <w:bookmarkStart w:id="892" w:name="OCRUncertain3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92"/>
      <w:r>
        <w:rPr>
          <w:rFonts w:eastAsia="Times New Roman Cyr" w:cs="Times New Roman Cyr" w:ascii="Times New Roman Cyr" w:hAnsi="Times New Roman Cyr"/>
          <w:sz w:val="24"/>
          <w:szCs w:val="24"/>
        </w:rPr>
        <w:t>й в соответствии с их компетенцией</w:t>
      </w:r>
      <w:bookmarkStart w:id="893" w:name="OCRUncertain38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8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лежат учету и </w:t>
      </w:r>
      <w:bookmarkStart w:id="894" w:name="OCRUncertain38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94"/>
      <w:r>
        <w:rPr>
          <w:rFonts w:eastAsia="Times New Roman Cyr" w:cs="Times New Roman Cyr" w:ascii="Times New Roman Cyr" w:hAnsi="Times New Roman Cyr"/>
          <w:sz w:val="24"/>
          <w:szCs w:val="24"/>
        </w:rPr>
        <w:t>ащите в соста</w:t>
      </w:r>
      <w:bookmarkStart w:id="895" w:name="OCRUncertain38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95"/>
      <w:r>
        <w:rPr>
          <w:rFonts w:eastAsia="Times New Roman Cyr" w:cs="Times New Roman Cyr" w:ascii="Times New Roman Cyr" w:hAnsi="Times New Roman Cyr"/>
          <w:sz w:val="24"/>
          <w:szCs w:val="24"/>
        </w:rPr>
        <w:t>е государственного имущества. Инф</w:t>
      </w:r>
      <w:bookmarkStart w:id="896" w:name="OCRUncertain38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8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мационные ресурсы могут  быть товаром, </w:t>
      </w:r>
      <w:bookmarkStart w:id="897" w:name="OCRUncertain38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97"/>
      <w:r>
        <w:rPr>
          <w:rFonts w:eastAsia="Times New Roman Cyr" w:cs="Times New Roman Cyr" w:ascii="Times New Roman Cyr" w:hAnsi="Times New Roman Cyr"/>
          <w:sz w:val="24"/>
          <w:szCs w:val="24"/>
        </w:rPr>
        <w:t>а иск</w:t>
      </w:r>
      <w:bookmarkStart w:id="898" w:name="OCRUncertain38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89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Start w:id="899" w:name="OCRUncertain387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899"/>
      <w:r>
        <w:rPr>
          <w:rFonts w:eastAsia="Times New Roman Cyr" w:cs="Times New Roman Cyr" w:ascii="Times New Roman Cyr" w:hAnsi="Times New Roman Cyr"/>
          <w:sz w:val="24"/>
          <w:szCs w:val="24"/>
        </w:rPr>
        <w:t>ение</w:t>
      </w:r>
      <w:bookmarkStart w:id="900" w:name="OCRUncertain38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ч</w:t>
      </w:r>
      <w:bookmarkStart w:id="901" w:name="OCRUncertain38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901"/>
      <w:r>
        <w:rPr>
          <w:rFonts w:eastAsia="Times New Roman Cyr" w:cs="Times New Roman Cyr" w:ascii="Times New Roman Cyr" w:hAnsi="Times New Roman Cyr"/>
          <w:sz w:val="24"/>
          <w:szCs w:val="24"/>
        </w:rPr>
        <w:t>ев</w:t>
      </w:r>
      <w:bookmarkStart w:id="902" w:name="OCRUncertain39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03" w:name="OCRUncertain391"/>
      <w:r>
        <w:rPr>
          <w:rFonts w:eastAsia="Times New Roman Cyr" w:cs="Times New Roman Cyr" w:ascii="Times New Roman Cyr" w:hAnsi="Times New Roman Cyr"/>
          <w:sz w:val="24"/>
          <w:szCs w:val="24"/>
        </w:rPr>
        <w:t>предусмотренны</w:t>
      </w:r>
      <w:bookmarkEnd w:id="9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Start w:id="904" w:name="OCRUncertain39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04"/>
      <w:r>
        <w:rPr>
          <w:rFonts w:eastAsia="Times New Roman Cyr" w:cs="Times New Roman Cyr" w:ascii="Times New Roman Cyr" w:hAnsi="Times New Roman Cyr"/>
          <w:sz w:val="24"/>
          <w:szCs w:val="24"/>
        </w:rPr>
        <w:t>а</w:t>
        <w:softHyphen/>
        <w:t xml:space="preserve">конодательством Российской Федерации.    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ик информационных р</w:t>
      </w:r>
      <w:bookmarkStart w:id="905" w:name="OCRUncertain39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0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906" w:name="OCRUncertain39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906"/>
      <w:r>
        <w:rPr>
          <w:rFonts w:eastAsia="Times New Roman Cyr" w:cs="Times New Roman Cyr" w:ascii="Times New Roman Cyr" w:hAnsi="Times New Roman Cyr"/>
          <w:sz w:val="24"/>
          <w:szCs w:val="24"/>
        </w:rPr>
        <w:t>рсов пользуетс</w:t>
      </w:r>
      <w:bookmarkStart w:id="907" w:name="OCRUncertain39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9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</w:t>
      </w:r>
      <w:bookmarkStart w:id="908" w:name="OCRUncertain39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08"/>
      <w:r>
        <w:rPr>
          <w:rFonts w:eastAsia="Times New Roman Cyr" w:cs="Times New Roman Cyr" w:ascii="Times New Roman Cyr" w:hAnsi="Times New Roman Cyr"/>
          <w:sz w:val="24"/>
          <w:szCs w:val="24"/>
        </w:rPr>
        <w:t>и пра</w:t>
        <w:softHyphen/>
        <w:t xml:space="preserve">вами, предусмотренными </w:t>
      </w:r>
      <w:bookmarkStart w:id="909" w:name="OCRUncertain39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09"/>
      <w:r>
        <w:rPr>
          <w:rFonts w:eastAsia="Times New Roman Cyr" w:cs="Times New Roman Cyr" w:ascii="Times New Roman Cyr" w:hAnsi="Times New Roman Cyr"/>
          <w:sz w:val="24"/>
          <w:szCs w:val="24"/>
        </w:rPr>
        <w:t>аконодател</w:t>
      </w:r>
      <w:bookmarkStart w:id="910" w:name="OCRUncertain399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910"/>
      <w:r>
        <w:rPr>
          <w:rFonts w:eastAsia="Times New Roman Cyr" w:cs="Times New Roman Cyr" w:ascii="Times New Roman Cyr" w:hAnsi="Times New Roman Cyr"/>
          <w:sz w:val="24"/>
          <w:szCs w:val="24"/>
        </w:rPr>
        <w:t>ство</w:t>
      </w:r>
      <w:bookmarkStart w:id="911" w:name="OCRUncertain40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йской Федерации, в том числе он </w:t>
      </w:r>
      <w:bookmarkStart w:id="912" w:name="OCRUncertain401"/>
      <w:r>
        <w:rPr>
          <w:rFonts w:eastAsia="Times New Roman Cyr" w:cs="Times New Roman Cyr" w:ascii="Times New Roman Cyr" w:hAnsi="Times New Roman Cyr"/>
          <w:sz w:val="24"/>
          <w:szCs w:val="24"/>
        </w:rPr>
        <w:t>им</w:t>
      </w:r>
      <w:bookmarkEnd w:id="912"/>
      <w:r>
        <w:rPr>
          <w:rFonts w:eastAsia="Times New Roman Cyr" w:cs="Times New Roman Cyr" w:ascii="Times New Roman Cyr" w:hAnsi="Times New Roman Cyr"/>
          <w:sz w:val="24"/>
          <w:szCs w:val="24"/>
        </w:rPr>
        <w:t>еет право:</w:t>
      </w:r>
    </w:p>
    <w:p>
      <w:pPr>
        <w:pStyle w:val="TextBodyIndent"/>
        <w:spacing w:lineRule="auto" w:line="240"/>
        <w:ind w:right="0"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начать лицо, осуществляющее хо</w:t>
      </w:r>
      <w:bookmarkStart w:id="913" w:name="OCRUncertain40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13"/>
      <w:r>
        <w:rPr>
          <w:rFonts w:eastAsia="Times New Roman Cyr" w:cs="Times New Roman Cyr" w:ascii="Times New Roman Cyr" w:hAnsi="Times New Roman Cyr"/>
          <w:sz w:val="24"/>
          <w:szCs w:val="24"/>
        </w:rPr>
        <w:t>яйственное ведение ин</w:t>
        <w:softHyphen/>
        <w:t>формационны</w:t>
      </w:r>
      <w:bookmarkStart w:id="914" w:name="OCRUncertain40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14"/>
      <w:r>
        <w:rPr>
          <w:rFonts w:eastAsia="Times New Roman Cyr" w:cs="Times New Roman Cyr" w:ascii="Times New Roman Cyr" w:hAnsi="Times New Roman Cyr"/>
          <w:sz w:val="24"/>
          <w:szCs w:val="24"/>
        </w:rPr>
        <w:t>и ресурсами, или оперативно</w:t>
      </w:r>
      <w:bookmarkStart w:id="915" w:name="OCRUncertain40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ение ими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а</w:t>
      </w:r>
      <w:bookmarkStart w:id="916" w:name="OCRUncertain40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16"/>
      <w:r>
        <w:rPr>
          <w:rFonts w:eastAsia="Times New Roman Cyr" w:cs="Times New Roman Cyr" w:ascii="Times New Roman Cyr" w:hAnsi="Times New Roman Cyr"/>
          <w:sz w:val="24"/>
          <w:szCs w:val="24"/>
        </w:rPr>
        <w:t>ливать в пред</w:t>
      </w:r>
      <w:bookmarkStart w:id="917" w:name="OCRUncertain4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х своей компетенции режим </w:t>
      </w:r>
      <w:bookmarkStart w:id="918" w:name="OCRUncertain4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и</w:t>
        <w:softHyphen/>
        <w:t>ла обработки</w:t>
      </w:r>
      <w:bookmarkStart w:id="919" w:name="OCRUncertain41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щиты информационны</w:t>
      </w:r>
      <w:bookmarkStart w:id="920" w:name="OCRUncertain41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сурсов и доступа к ни</w:t>
      </w:r>
      <w:bookmarkStart w:id="921" w:name="OCRUncertain41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 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ть условия распоряжени</w:t>
      </w:r>
      <w:bookmarkStart w:id="922" w:name="OCRUncertain414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Start w:id="923" w:name="OCRUncertain415"/>
      <w:bookmarkEnd w:id="9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ми при их копировании</w:t>
      </w:r>
      <w:bookmarkEnd w:id="9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24" w:name="OCRUncertain4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ространен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</w:t>
      </w:r>
      <w:bookmarkStart w:id="925" w:name="OCRUncertain41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925"/>
      <w:r>
        <w:rPr>
          <w:rFonts w:eastAsia="Times New Roman Cyr" w:cs="Times New Roman Cyr" w:ascii="Times New Roman Cyr" w:hAnsi="Times New Roman Cyr"/>
          <w:sz w:val="24"/>
          <w:szCs w:val="24"/>
        </w:rPr>
        <w:t>дане, органы государственной власт</w:t>
      </w:r>
      <w:bookmarkStart w:id="926" w:name="OCRUncertain4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26"/>
      <w:r>
        <w:rPr>
          <w:rFonts w:eastAsia="Times New Roman Cyr" w:cs="Times New Roman Cyr" w:ascii="Times New Roman Cyr" w:hAnsi="Times New Roman Cyr"/>
          <w:sz w:val="24"/>
          <w:szCs w:val="24"/>
        </w:rPr>
        <w:t>, органы местного са</w:t>
        <w:softHyphen/>
        <w:t>моуправ</w:t>
      </w:r>
      <w:bookmarkStart w:id="927" w:name="OCRUncertain41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9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ия, организации </w:t>
      </w:r>
      <w:bookmarkStart w:id="928" w:name="OCRUncertain4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ственные объединения обязаны предста</w:t>
      </w:r>
      <w:bookmarkStart w:id="929" w:name="OCRUncertain42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ть документированную </w:t>
      </w:r>
      <w:bookmarkStart w:id="930" w:name="OCRUncertain4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30"/>
      <w:r>
        <w:rPr>
          <w:rFonts w:eastAsia="Times New Roman Cyr" w:cs="Times New Roman Cyr" w:ascii="Times New Roman Cyr" w:hAnsi="Times New Roman Cyr"/>
          <w:sz w:val="24"/>
          <w:szCs w:val="24"/>
        </w:rPr>
        <w:t>нформацию органам и организа</w:t>
        <w:softHyphen/>
        <w:t>циям, о</w:t>
      </w:r>
      <w:bookmarkStart w:id="931" w:name="OCRUncertain42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9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тственным </w:t>
      </w:r>
      <w:bookmarkStart w:id="932" w:name="OCRUncertain42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32"/>
      <w:r>
        <w:rPr>
          <w:rFonts w:eastAsia="Times New Roman Cyr" w:cs="Times New Roman Cyr" w:ascii="Times New Roman Cyr" w:hAnsi="Times New Roman Cyr"/>
          <w:sz w:val="24"/>
          <w:szCs w:val="24"/>
        </w:rPr>
        <w:t>а формирование и использование государст</w:t>
        <w:softHyphen/>
      </w:r>
      <w:bookmarkStart w:id="933" w:name="OCRUncertain42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33"/>
      <w:r>
        <w:rPr>
          <w:rFonts w:eastAsia="Times New Roman Cyr" w:cs="Times New Roman Cyr" w:ascii="Times New Roman Cyr" w:hAnsi="Times New Roman Cyr"/>
          <w:sz w:val="24"/>
          <w:szCs w:val="24"/>
        </w:rPr>
        <w:t>енны</w:t>
      </w:r>
      <w:bookmarkStart w:id="934" w:name="OCRUncertain42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ы</w:t>
      </w:r>
      <w:bookmarkStart w:id="935" w:name="OCRUncertain42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сурс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итие отдельных положений этого закона нашло выражение в Указе Президента «Об основа</w:t>
      </w:r>
      <w:bookmarkStart w:id="936" w:name="OCRUncertain42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енной политики в сфер</w:t>
      </w:r>
      <w:bookmarkStart w:id="937" w:name="OCRUncertain4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937"/>
      <w:r>
        <w:rPr>
          <w:rFonts w:eastAsia="Times New Roman Cyr" w:cs="Times New Roman Cyr" w:ascii="Times New Roman Cyr" w:hAnsi="Times New Roman Cyr"/>
          <w:sz w:val="24"/>
          <w:szCs w:val="24"/>
        </w:rPr>
        <w:t>информат</w:t>
      </w:r>
      <w:bookmarkStart w:id="938" w:name="OCRUncertain430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938"/>
      <w:r>
        <w:rPr>
          <w:rFonts w:eastAsia="Times New Roman Cyr" w:cs="Times New Roman Cyr" w:ascii="Times New Roman Cyr" w:hAnsi="Times New Roman Cyr"/>
          <w:sz w:val="24"/>
          <w:szCs w:val="24"/>
        </w:rPr>
        <w:t>ации</w:t>
      </w:r>
      <w:bookmarkStart w:id="939" w:name="OCRUncertain431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9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20 января </w:t>
      </w:r>
      <w:bookmarkStart w:id="940" w:name="OCRUncertain43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9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94 </w:t>
      </w:r>
      <w:bookmarkStart w:id="941" w:name="OCRUncertain433"/>
      <w:r>
        <w:rPr>
          <w:rFonts w:eastAsia="Times New Roman Cyr" w:cs="Times New Roman Cyr" w:ascii="Times New Roman Cyr" w:hAnsi="Times New Roman Cyr"/>
          <w:sz w:val="24"/>
          <w:szCs w:val="24"/>
        </w:rPr>
        <w:t>г,</w:t>
      </w:r>
      <w:bookmarkEnd w:id="9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х Правительст</w:t>
        <w:softHyphen/>
        <w:t xml:space="preserve">ва </w:t>
      </w:r>
      <w:bookmarkStart w:id="942" w:name="OCRUncertain434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942"/>
      <w:r>
        <w:rPr>
          <w:rFonts w:eastAsia="Times New Roman Cyr" w:cs="Times New Roman Cyr" w:ascii="Times New Roman Cyr" w:hAnsi="Times New Roman Cyr"/>
          <w:sz w:val="24"/>
          <w:szCs w:val="24"/>
        </w:rPr>
        <w:t>Об информационном обеспечении пре</w:t>
      </w:r>
      <w:bookmarkStart w:id="943" w:name="OCRUncertain43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43"/>
      <w:r>
        <w:rPr>
          <w:rFonts w:eastAsia="Times New Roman Cyr" w:cs="Times New Roman Cyr" w:ascii="Times New Roman Cyr" w:hAnsi="Times New Roman Cyr"/>
          <w:sz w:val="24"/>
          <w:szCs w:val="24"/>
        </w:rPr>
        <w:t>принимательства в Рос</w:t>
        <w:softHyphen/>
        <w:t>сийской Фе</w:t>
      </w:r>
      <w:bookmarkStart w:id="944" w:name="OCRUncertain43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44"/>
      <w:r>
        <w:rPr>
          <w:rFonts w:eastAsia="Times New Roman Cyr" w:cs="Times New Roman Cyr" w:ascii="Times New Roman Cyr" w:hAnsi="Times New Roman Cyr"/>
          <w:sz w:val="24"/>
          <w:szCs w:val="24"/>
        </w:rPr>
        <w:t>ерации от 1 де</w:t>
      </w:r>
      <w:bookmarkStart w:id="945" w:name="OCRUncertain438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945"/>
      <w:r>
        <w:rPr>
          <w:rFonts w:eastAsia="Times New Roman Cyr" w:cs="Times New Roman Cyr" w:ascii="Times New Roman Cyr" w:hAnsi="Times New Roman Cyr"/>
          <w:sz w:val="24"/>
          <w:szCs w:val="24"/>
        </w:rPr>
        <w:t>абря 19</w:t>
      </w:r>
      <w:bookmarkStart w:id="946" w:name="OCRUncertain439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946"/>
      <w:r>
        <w:rPr>
          <w:rFonts w:eastAsia="Times New Roman Cyr" w:cs="Times New Roman Cyr" w:ascii="Times New Roman Cyr" w:hAnsi="Times New Roman Cyr"/>
          <w:sz w:val="24"/>
          <w:szCs w:val="24"/>
        </w:rPr>
        <w:t>4 г.</w:t>
      </w:r>
      <w:bookmarkStart w:id="947" w:name="OCRUncertain44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Об улучшении информа</w:t>
        <w:softHyphen/>
        <w:t>ционного обеспечения населения Российской Федерации</w:t>
      </w:r>
      <w:bookmarkStart w:id="948" w:name="OCRUncertain442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9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12 ян</w:t>
        <w:softHyphen/>
        <w:t xml:space="preserve">варя </w:t>
      </w:r>
      <w:bookmarkStart w:id="949" w:name="OCRUncertain443"/>
      <w:r>
        <w:rPr>
          <w:rFonts w:eastAsia="Times New Roman Cyr" w:cs="Times New Roman Cyr" w:ascii="Times New Roman Cyr" w:hAnsi="Times New Roman Cyr"/>
          <w:sz w:val="24"/>
          <w:szCs w:val="24"/>
        </w:rPr>
        <w:t>1Э</w:t>
      </w:r>
      <w:bookmarkEnd w:id="949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Start w:id="950" w:name="OCRUncertain444"/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bookmarkEnd w:id="9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</w:t>
      </w:r>
      <w:bookmarkStart w:id="951" w:name="OCRUncertain44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.                     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льный </w:t>
      </w:r>
      <w:bookmarkStart w:id="952" w:name="OCRUncertain44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он </w:t>
      </w:r>
      <w:bookmarkStart w:id="953" w:name="OCRUncertain448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953"/>
      <w:r>
        <w:rPr>
          <w:rFonts w:eastAsia="Times New Roman Cyr" w:cs="Times New Roman Cyr" w:ascii="Times New Roman Cyr" w:hAnsi="Times New Roman Cyr"/>
          <w:sz w:val="24"/>
          <w:szCs w:val="24"/>
        </w:rPr>
        <w:t>Об участии в меж</w:t>
      </w:r>
      <w:bookmarkStart w:id="954" w:name="OCRUncertain44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54"/>
      <w:r>
        <w:rPr>
          <w:rFonts w:eastAsia="Times New Roman Cyr" w:cs="Times New Roman Cyr" w:ascii="Times New Roman Cyr" w:hAnsi="Times New Roman Cyr"/>
          <w:sz w:val="24"/>
          <w:szCs w:val="24"/>
        </w:rPr>
        <w:t>ународном информаци</w:t>
      </w:r>
      <w:bookmarkStart w:id="955" w:name="OCRUncertain45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9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ном обмене» от 4 июля 1996 г </w:t>
      </w:r>
      <w:bookmarkStart w:id="956" w:name="OCRUncertain452"/>
      <w:r>
        <w:rPr>
          <w:rFonts w:eastAsia="Times New Roman Cyr" w:cs="Times New Roman Cyr" w:ascii="Times New Roman Cyr" w:hAnsi="Times New Roman Cyr"/>
          <w:sz w:val="24"/>
          <w:szCs w:val="24"/>
        </w:rPr>
        <w:t>№ 8</w:t>
      </w:r>
      <w:bookmarkEnd w:id="9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-ФЗ направлен на создание условий для эффективного участия России в </w:t>
      </w:r>
      <w:bookmarkStart w:id="957" w:name="OCRUncertain453"/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ом</w:t>
      </w:r>
      <w:bookmarkEnd w:id="9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</w:t>
        <w:softHyphen/>
        <w:t>мационном об</w:t>
      </w:r>
      <w:bookmarkStart w:id="958" w:name="OCRUncertain454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End w:id="958"/>
      <w:r>
        <w:rPr>
          <w:rFonts w:eastAsia="Times New Roman Cyr" w:cs="Times New Roman Cyr" w:ascii="Times New Roman Cyr" w:hAnsi="Times New Roman Cyr"/>
          <w:sz w:val="24"/>
          <w:szCs w:val="24"/>
        </w:rPr>
        <w:t>не в рамках единого мирового информационного пространства, на защиту интересов Российской Федерации, су</w:t>
      </w:r>
      <w:bookmarkStart w:id="959" w:name="OCRUncertain455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959"/>
      <w:r>
        <w:rPr>
          <w:rFonts w:eastAsia="Times New Roman Cyr" w:cs="Times New Roman Cyr" w:ascii="Times New Roman Cyr" w:hAnsi="Times New Roman Cyr"/>
          <w:sz w:val="24"/>
          <w:szCs w:val="24"/>
        </w:rPr>
        <w:t>ъек</w:t>
        <w:softHyphen/>
        <w:t xml:space="preserve">тов Российской Федерации </w:t>
      </w:r>
      <w:bookmarkStart w:id="960" w:name="OCRUncertain4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ниципальных образований, </w:t>
      </w:r>
      <w:bookmarkStart w:id="961" w:name="OCRUncertain45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61"/>
      <w:r>
        <w:rPr>
          <w:rFonts w:eastAsia="Times New Roman Cyr" w:cs="Times New Roman Cyr" w:ascii="Times New Roman Cyr" w:hAnsi="Times New Roman Cyr"/>
          <w:sz w:val="24"/>
          <w:szCs w:val="24"/>
        </w:rPr>
        <w:t>ащиту интересов, прав и свобод фи</w:t>
      </w:r>
      <w:bookmarkStart w:id="962" w:name="OCRUncertain45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62"/>
      <w:r>
        <w:rPr>
          <w:rFonts w:eastAsia="Times New Roman Cyr" w:cs="Times New Roman Cyr" w:ascii="Times New Roman Cyr" w:hAnsi="Times New Roman Cyr"/>
          <w:sz w:val="24"/>
          <w:szCs w:val="24"/>
        </w:rPr>
        <w:t>ически</w:t>
      </w:r>
      <w:bookmarkStart w:id="963" w:name="OCRUncertain45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юридически</w:t>
      </w:r>
      <w:bookmarkStart w:id="964" w:name="OCRUncertain46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 при меж</w:t>
        <w:softHyphen/>
        <w:t xml:space="preserve">дународном информационном обмене. </w:t>
      </w:r>
      <w:bookmarkStart w:id="965" w:name="OCRUncertain46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65"/>
      <w:r>
        <w:rPr>
          <w:rFonts w:eastAsia="Times New Roman Cyr" w:cs="Times New Roman Cyr" w:ascii="Times New Roman Cyr" w:hAnsi="Times New Roman Cyr"/>
          <w:sz w:val="24"/>
          <w:szCs w:val="24"/>
        </w:rPr>
        <w:t>акон определяет: объектом между</w:t>
      </w:r>
      <w:bookmarkStart w:id="966" w:name="OCRUncertain46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966"/>
      <w:r>
        <w:rPr>
          <w:rFonts w:eastAsia="Times New Roman Cyr" w:cs="Times New Roman Cyr" w:ascii="Times New Roman Cyr" w:hAnsi="Times New Roman Cyr"/>
          <w:sz w:val="24"/>
          <w:szCs w:val="24"/>
        </w:rPr>
        <w:t>ародного информационного обмена может быть документи</w:t>
        <w:softHyphen/>
        <w:t>рованная информация</w:t>
      </w:r>
      <w:bookmarkStart w:id="967" w:name="OCRUncertain46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ые ресурсы, информационные продукты, информационные услуги, средства международного ин</w:t>
        <w:softHyphen/>
        <w:t>формационного обмена, а его субъекта</w:t>
      </w:r>
      <w:bookmarkStart w:id="968" w:name="OCRUncertain46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968"/>
      <w:r>
        <w:rPr>
          <w:rFonts w:eastAsia="Times New Roman Cyr" w:cs="Times New Roman Cyr" w:ascii="Times New Roman Cyr" w:hAnsi="Times New Roman Cyr"/>
          <w:sz w:val="24"/>
          <w:szCs w:val="24"/>
        </w:rPr>
        <w:t>и - Росс</w:t>
      </w:r>
      <w:bookmarkStart w:id="969" w:name="OCRUncertain4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69"/>
      <w:r>
        <w:rPr>
          <w:rFonts w:eastAsia="Times New Roman Cyr" w:cs="Times New Roman Cyr" w:ascii="Times New Roman Cyr" w:hAnsi="Times New Roman Cyr"/>
          <w:sz w:val="24"/>
          <w:szCs w:val="24"/>
        </w:rPr>
        <w:t>йская Федерация) субъекты Российской Федерации</w:t>
      </w:r>
      <w:bookmarkStart w:id="970" w:name="OCRUncertain46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ы государственной власти и органы местного самоупр</w:t>
      </w:r>
      <w:bookmarkStart w:id="971" w:name="OCRUncertain46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971"/>
      <w:r>
        <w:rPr>
          <w:rFonts w:eastAsia="Times New Roman Cyr" w:cs="Times New Roman Cyr" w:ascii="Times New Roman Cyr" w:hAnsi="Times New Roman Cyr"/>
          <w:sz w:val="24"/>
          <w:szCs w:val="24"/>
        </w:rPr>
        <w:t>вления</w:t>
      </w:r>
      <w:bookmarkStart w:id="972" w:name="OCRUncertain46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</w:t>
      </w:r>
      <w:bookmarkStart w:id="973" w:name="OCRUncertain46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73"/>
      <w:r>
        <w:rPr>
          <w:rFonts w:eastAsia="Times New Roman Cyr" w:cs="Times New Roman Cyr" w:ascii="Times New Roman Cyr" w:hAnsi="Times New Roman Cyr"/>
          <w:sz w:val="24"/>
          <w:szCs w:val="24"/>
        </w:rPr>
        <w:t>ич</w:t>
      </w:r>
      <w:bookmarkStart w:id="974" w:name="OCRUncertain47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74"/>
      <w:r>
        <w:rPr>
          <w:rFonts w:eastAsia="Times New Roman Cyr" w:cs="Times New Roman Cyr" w:ascii="Times New Roman Cyr" w:hAnsi="Times New Roman Cyr"/>
          <w:sz w:val="24"/>
          <w:szCs w:val="24"/>
        </w:rPr>
        <w:t>ские и юр</w:t>
      </w:r>
      <w:bookmarkStart w:id="975" w:name="OCRUncertain47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7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976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76"/>
      <w:r>
        <w:rPr>
          <w:rFonts w:eastAsia="Times New Roman Cyr" w:cs="Times New Roman Cyr" w:ascii="Times New Roman Cyr" w:hAnsi="Times New Roman Cyr"/>
          <w:sz w:val="24"/>
          <w:szCs w:val="24"/>
        </w:rPr>
        <w:t>ческие лица Российской Федерации</w:t>
      </w:r>
      <w:bookmarkStart w:id="977" w:name="OCRUncertain47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зические </w:t>
      </w:r>
      <w:bookmarkStart w:id="978" w:name="OCRUncertain4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ие лица иностран</w:t>
        <w:softHyphen/>
        <w:t>ны</w:t>
      </w:r>
      <w:bookmarkStart w:id="979" w:name="OCRUncertain47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9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, лица без гражданств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устанавли</w:t>
      </w:r>
      <w:bookmarkStart w:id="980" w:name="OCRUncertain47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80"/>
      <w:r>
        <w:rPr>
          <w:rFonts w:eastAsia="Times New Roman Cyr" w:cs="Times New Roman Cyr" w:ascii="Times New Roman Cyr" w:hAnsi="Times New Roman Cyr"/>
          <w:sz w:val="24"/>
          <w:szCs w:val="24"/>
        </w:rPr>
        <w:t>ает: право собственности на информа</w:t>
      </w:r>
      <w:bookmarkStart w:id="981" w:name="OCRUncertain47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981"/>
      <w:r>
        <w:rPr>
          <w:rFonts w:eastAsia="Times New Roman Cyr" w:cs="Times New Roman Cyr" w:ascii="Times New Roman Cyr" w:hAnsi="Times New Roman Cyr"/>
          <w:sz w:val="24"/>
          <w:szCs w:val="24"/>
        </w:rPr>
        <w:t>ионны</w:t>
      </w:r>
      <w:bookmarkStart w:id="982" w:name="OCRUncertain4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982"/>
      <w:r>
        <w:rPr>
          <w:rFonts w:eastAsia="Times New Roman Cyr" w:cs="Times New Roman Cyr" w:ascii="Times New Roman Cyr" w:hAnsi="Times New Roman Cyr"/>
          <w:sz w:val="24"/>
          <w:szCs w:val="24"/>
        </w:rPr>
        <w:t>продукты и средства международного информационного об</w:t>
      </w:r>
      <w:bookmarkStart w:id="983" w:name="OCRUncertain479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End w:id="98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984" w:name="OCRUncertain4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, </w:t>
      </w:r>
      <w:bookmarkEnd w:id="9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я при осуществлении международного </w:t>
      </w:r>
      <w:bookmarkStart w:id="985" w:name="OCRUncertain481"/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о</w:t>
      </w:r>
      <w:bookmarkStart w:id="986" w:name="OCRUncertain482"/>
      <w:bookmarkEnd w:id="985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9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мена (ограничения на вывоз), использование средств ме</w:t>
      </w:r>
      <w:bookmarkStart w:id="987" w:name="OCRUncertain483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987"/>
      <w:r>
        <w:rPr>
          <w:rFonts w:eastAsia="Times New Roman Cyr" w:cs="Times New Roman Cyr" w:ascii="Times New Roman Cyr" w:hAnsi="Times New Roman Cyr"/>
          <w:sz w:val="24"/>
          <w:szCs w:val="24"/>
        </w:rPr>
        <w:t>дуна</w:t>
        <w:softHyphen/>
        <w:t>ро</w:t>
      </w:r>
      <w:bookmarkStart w:id="988" w:name="OCRUncertain48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88"/>
      <w:r>
        <w:rPr>
          <w:rFonts w:eastAsia="Times New Roman Cyr" w:cs="Times New Roman Cyr" w:ascii="Times New Roman Cyr" w:hAnsi="Times New Roman Cyr"/>
          <w:sz w:val="24"/>
          <w:szCs w:val="24"/>
        </w:rPr>
        <w:t>ного информационного обмена (</w:t>
      </w:r>
      <w:bookmarkStart w:id="989" w:name="OCRUncertain48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89"/>
      <w:r>
        <w:rPr>
          <w:rFonts w:eastAsia="Times New Roman Cyr" w:cs="Times New Roman Cyr" w:ascii="Times New Roman Cyr" w:hAnsi="Times New Roman Cyr"/>
          <w:sz w:val="24"/>
          <w:szCs w:val="24"/>
        </w:rPr>
        <w:t>ащита конфи</w:t>
      </w:r>
      <w:bookmarkStart w:id="990" w:name="OCRUncertain48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90"/>
      <w:r>
        <w:rPr>
          <w:rFonts w:eastAsia="Times New Roman Cyr" w:cs="Times New Roman Cyr" w:ascii="Times New Roman Cyr" w:hAnsi="Times New Roman Cyr"/>
          <w:sz w:val="24"/>
          <w:szCs w:val="24"/>
        </w:rPr>
        <w:t>енциа</w:t>
      </w:r>
      <w:bookmarkStart w:id="991" w:name="OCRUncertain48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991"/>
      <w:r>
        <w:rPr>
          <w:rFonts w:eastAsia="Times New Roman Cyr" w:cs="Times New Roman Cyr" w:ascii="Times New Roman Cyr" w:hAnsi="Times New Roman Cyr"/>
          <w:sz w:val="24"/>
          <w:szCs w:val="24"/>
        </w:rPr>
        <w:t>ьной ин</w:t>
        <w:softHyphen/>
        <w:t>формации), пополнени</w:t>
      </w:r>
      <w:bookmarkStart w:id="992" w:name="OCRUncertain48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енных информационн</w:t>
      </w:r>
      <w:bookmarkStart w:id="993" w:name="OCRUncertain489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993"/>
      <w:r>
        <w:rPr>
          <w:rFonts w:eastAsia="Times New Roman Cyr" w:cs="Times New Roman Cyr" w:ascii="Times New Roman Cyr" w:hAnsi="Times New Roman Cyr"/>
          <w:sz w:val="24"/>
          <w:szCs w:val="24"/>
        </w:rPr>
        <w:t>х ресур</w:t>
        <w:softHyphen/>
        <w:t>сов Российской Федерации путем ме</w:t>
      </w:r>
      <w:bookmarkStart w:id="994" w:name="OCRUncertain490"/>
      <w:r>
        <w:rPr>
          <w:rFonts w:eastAsia="Times New Roman Cyr" w:cs="Times New Roman Cyr" w:ascii="Times New Roman Cyr" w:hAnsi="Times New Roman Cyr"/>
          <w:sz w:val="24"/>
          <w:szCs w:val="24"/>
        </w:rPr>
        <w:t>жд</w:t>
      </w:r>
      <w:bookmarkEnd w:id="994"/>
      <w:r>
        <w:rPr>
          <w:rFonts w:eastAsia="Times New Roman Cyr" w:cs="Times New Roman Cyr" w:ascii="Times New Roman Cyr" w:hAnsi="Times New Roman Cyr"/>
          <w:sz w:val="24"/>
          <w:szCs w:val="24"/>
        </w:rPr>
        <w:t>ународного информационно</w:t>
        <w:softHyphen/>
        <w:t>го обмена</w:t>
      </w:r>
      <w:bookmarkStart w:id="995" w:name="OCRUncertain49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9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уп к сре</w:t>
      </w:r>
      <w:bookmarkStart w:id="996" w:name="OCRUncertain49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996"/>
      <w:r>
        <w:rPr>
          <w:rFonts w:eastAsia="Times New Roman Cyr" w:cs="Times New Roman Cyr" w:ascii="Times New Roman Cyr" w:hAnsi="Times New Roman Cyr"/>
          <w:sz w:val="24"/>
          <w:szCs w:val="24"/>
        </w:rPr>
        <w:t>ствам ме</w:t>
      </w:r>
      <w:bookmarkStart w:id="997" w:name="OCRUncertain493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9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народного информационного обмена </w:t>
      </w:r>
      <w:bookmarkStart w:id="998" w:name="OCRUncertain4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остранным информац</w:t>
      </w:r>
      <w:bookmarkStart w:id="999" w:name="OCRUncertain4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ным продуктам </w:t>
      </w:r>
      <w:bookmarkStart w:id="1000" w:name="OCRUncertain49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е во</w:t>
        <w:softHyphen/>
        <w:t>просы ме</w:t>
      </w:r>
      <w:bookmarkStart w:id="1001" w:name="OCRUncertain497"/>
      <w:r>
        <w:rPr>
          <w:rFonts w:eastAsia="Times New Roman Cyr" w:cs="Times New Roman Cyr" w:ascii="Times New Roman Cyr" w:hAnsi="Times New Roman Cyr"/>
          <w:sz w:val="24"/>
          <w:szCs w:val="24"/>
        </w:rPr>
        <w:t>жд</w:t>
      </w:r>
      <w:bookmarkEnd w:id="1001"/>
      <w:r>
        <w:rPr>
          <w:rFonts w:eastAsia="Times New Roman Cyr" w:cs="Times New Roman Cyr" w:ascii="Times New Roman Cyr" w:hAnsi="Times New Roman Cyr"/>
          <w:sz w:val="24"/>
          <w:szCs w:val="24"/>
        </w:rPr>
        <w:t>унаро</w:t>
      </w:r>
      <w:bookmarkStart w:id="1002" w:name="OCRUncertain49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02"/>
      <w:r>
        <w:rPr>
          <w:rFonts w:eastAsia="Times New Roman Cyr" w:cs="Times New Roman Cyr" w:ascii="Times New Roman Cyr" w:hAnsi="Times New Roman Cyr"/>
          <w:sz w:val="24"/>
          <w:szCs w:val="24"/>
        </w:rPr>
        <w:t>ного информационного обмен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 Российской Федерации </w:t>
      </w:r>
      <w:bookmarkStart w:id="1003" w:name="OCRUncertain499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003"/>
      <w:r>
        <w:rPr>
          <w:rFonts w:eastAsia="Times New Roman Cyr" w:cs="Times New Roman Cyr" w:ascii="Times New Roman Cyr" w:hAnsi="Times New Roman Cyr"/>
          <w:sz w:val="24"/>
          <w:szCs w:val="24"/>
        </w:rPr>
        <w:t>О государственной тай</w:t>
      </w:r>
      <w:bookmarkStart w:id="1004" w:name="OCRUncertain50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0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005" w:name="OCRUncertain501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0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21 июля </w:t>
      </w:r>
      <w:bookmarkStart w:id="1006" w:name="OCRUncertain50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006"/>
      <w:r>
        <w:rPr>
          <w:rFonts w:eastAsia="Times New Roman Cyr" w:cs="Times New Roman Cyr" w:ascii="Times New Roman Cyr" w:hAnsi="Times New Roman Cyr"/>
          <w:sz w:val="24"/>
          <w:szCs w:val="24"/>
        </w:rPr>
        <w:t>993 г № 548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улирует отношения, возникающие в св</w:t>
      </w:r>
      <w:bookmarkStart w:id="1007" w:name="OCRUncertain503"/>
      <w:r>
        <w:rPr>
          <w:rFonts w:eastAsia="Times New Roman Cyr" w:cs="Times New Roman Cyr" w:ascii="Times New Roman Cyr" w:hAnsi="Times New Roman Cyr"/>
          <w:sz w:val="24"/>
          <w:szCs w:val="24"/>
        </w:rPr>
        <w:t>яз</w:t>
      </w:r>
      <w:bookmarkEnd w:id="1007"/>
      <w:r>
        <w:rPr>
          <w:rFonts w:eastAsia="Times New Roman Cyr" w:cs="Times New Roman Cyr" w:ascii="Times New Roman Cyr" w:hAnsi="Times New Roman Cyr"/>
          <w:sz w:val="24"/>
          <w:szCs w:val="24"/>
        </w:rPr>
        <w:t>и с отнесением сведений к государственной тайне</w:t>
      </w:r>
      <w:bookmarkStart w:id="1008" w:name="OCRUncertain50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х </w:t>
      </w:r>
      <w:bookmarkStart w:id="1009" w:name="OCRUncertain505"/>
      <w:r>
        <w:rPr>
          <w:rFonts w:eastAsia="Times New Roman Cyr" w:cs="Times New Roman Cyr" w:ascii="Times New Roman Cyr" w:hAnsi="Times New Roman Cyr"/>
          <w:sz w:val="24"/>
          <w:szCs w:val="24"/>
        </w:rPr>
        <w:t>рассекречиванием</w:t>
      </w:r>
      <w:bookmarkEnd w:id="10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1010" w:name="OCRUncertain50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щитой </w:t>
      </w:r>
      <w:bookmarkStart w:id="1011" w:name="OCRUncertain50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12" w:name="OCRUncertain5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12"/>
      <w:r>
        <w:rPr>
          <w:rFonts w:eastAsia="Times New Roman Cyr" w:cs="Times New Roman Cyr" w:ascii="Times New Roman Cyr" w:hAnsi="Times New Roman Cyr"/>
          <w:sz w:val="24"/>
          <w:szCs w:val="24"/>
        </w:rPr>
        <w:t>нтересах обеспечения безопасности Российской Фе</w:t>
      </w:r>
      <w:bookmarkStart w:id="1013" w:name="OCRUncertain50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013"/>
      <w:r>
        <w:rPr>
          <w:rFonts w:eastAsia="Times New Roman Cyr" w:cs="Times New Roman Cyr" w:ascii="Times New Roman Cyr" w:hAnsi="Times New Roman Cyr"/>
          <w:sz w:val="24"/>
          <w:szCs w:val="24"/>
        </w:rPr>
        <w:t>дерации. К госу</w:t>
      </w:r>
      <w:bookmarkStart w:id="1014" w:name="OCRUncertain51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ственной тайне закон относит </w:t>
      </w:r>
      <w:bookmarkStart w:id="1015" w:name="OCRUncertain51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15"/>
      <w:r>
        <w:rPr>
          <w:rFonts w:eastAsia="Times New Roman Cyr" w:cs="Times New Roman Cyr" w:ascii="Times New Roman Cyr" w:hAnsi="Times New Roman Cyr"/>
          <w:sz w:val="24"/>
          <w:szCs w:val="24"/>
        </w:rPr>
        <w:t>ащищаемые госу</w:t>
        <w:softHyphen/>
        <w:t>дарством сведения в области его военной, вн</w:t>
      </w:r>
      <w:bookmarkStart w:id="1016" w:name="OCRUncertain512"/>
      <w:r>
        <w:rPr>
          <w:rFonts w:eastAsia="Times New Roman Cyr" w:cs="Times New Roman Cyr" w:ascii="Times New Roman Cyr" w:hAnsi="Times New Roman Cyr"/>
          <w:sz w:val="24"/>
          <w:szCs w:val="24"/>
        </w:rPr>
        <w:t>еш</w:t>
      </w:r>
      <w:bookmarkEnd w:id="1016"/>
      <w:r>
        <w:rPr>
          <w:rFonts w:eastAsia="Times New Roman Cyr" w:cs="Times New Roman Cyr" w:ascii="Times New Roman Cyr" w:hAnsi="Times New Roman Cyr"/>
          <w:sz w:val="24"/>
          <w:szCs w:val="24"/>
        </w:rPr>
        <w:t>непол</w:t>
      </w:r>
      <w:bookmarkStart w:id="1017" w:name="OCRUncertain5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17"/>
      <w:r>
        <w:rPr>
          <w:rFonts w:eastAsia="Times New Roman Cyr" w:cs="Times New Roman Cyr" w:ascii="Times New Roman Cyr" w:hAnsi="Times New Roman Cyr"/>
          <w:sz w:val="24"/>
          <w:szCs w:val="24"/>
        </w:rPr>
        <w:t>тической) эко</w:t>
        <w:softHyphen/>
        <w:t>номической, ра</w:t>
      </w:r>
      <w:bookmarkStart w:id="1018" w:name="OCRUncertain51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ывательной) контрразведывательной </w:t>
      </w:r>
      <w:bookmarkStart w:id="1019" w:name="OCRUncertain5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ератив</w:t>
        <w:softHyphen/>
        <w:t xml:space="preserve">но-розыскной деятельности, распространение которых может </w:t>
      </w:r>
      <w:bookmarkStart w:id="1020" w:name="OCRUncertain51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20"/>
      <w:r>
        <w:rPr>
          <w:rFonts w:eastAsia="Times New Roman Cyr" w:cs="Times New Roman Cyr" w:ascii="Times New Roman Cyr" w:hAnsi="Times New Roman Cyr"/>
          <w:sz w:val="24"/>
          <w:szCs w:val="24"/>
        </w:rPr>
        <w:t>ане</w:t>
        <w:softHyphen/>
        <w:t>сти ущерб безопасности Российской Федерации. Закон устана</w:t>
      </w:r>
      <w:bookmarkStart w:id="1021" w:name="OCRUncertain51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21"/>
      <w:r>
        <w:rPr>
          <w:rFonts w:eastAsia="Times New Roman Cyr" w:cs="Times New Roman Cyr" w:ascii="Times New Roman Cyr" w:hAnsi="Times New Roman Cyr"/>
          <w:sz w:val="24"/>
          <w:szCs w:val="24"/>
        </w:rPr>
        <w:t>лива</w:t>
        <w:softHyphen/>
        <w:t>ет полномочия госу</w:t>
      </w:r>
      <w:bookmarkStart w:id="1022" w:name="OCRUncertain51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ственных органов </w:t>
      </w:r>
      <w:bookmarkStart w:id="1023" w:name="OCRUncertain5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остных лиц, при</w:t>
        <w:softHyphen/>
        <w:t>званных обеспечивать сохранение и защиту государственной тайны, перечень сведений, составл</w:t>
      </w:r>
      <w:bookmarkStart w:id="1024" w:name="OCRUncertain520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0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щих государственную </w:t>
      </w:r>
      <w:bookmarkStart w:id="1025" w:name="OCRUncertain521"/>
      <w:r>
        <w:rPr>
          <w:rFonts w:eastAsia="Times New Roman Cyr" w:cs="Times New Roman Cyr" w:ascii="Times New Roman Cyr" w:hAnsi="Times New Roman Cyr"/>
          <w:sz w:val="24"/>
          <w:szCs w:val="24"/>
        </w:rPr>
        <w:t>тайн</w:t>
      </w:r>
      <w:bookmarkEnd w:id="10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, порядок засекречивания </w:t>
      </w:r>
      <w:bookmarkStart w:id="1026" w:name="OCRUncertain5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27" w:name="OCRUncertain523"/>
      <w:r>
        <w:rPr>
          <w:rFonts w:eastAsia="Times New Roman Cyr" w:cs="Times New Roman Cyr" w:ascii="Times New Roman Cyr" w:hAnsi="Times New Roman Cyr"/>
          <w:sz w:val="24"/>
          <w:szCs w:val="24"/>
        </w:rPr>
        <w:t>рассекречивания</w:t>
      </w:r>
      <w:bookmarkEnd w:id="10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дений и </w:t>
      </w:r>
      <w:bookmarkStart w:id="1028" w:name="OCRUncertain524"/>
      <w:r>
        <w:rPr>
          <w:rFonts w:eastAsia="Times New Roman Cyr" w:cs="Times New Roman Cyr" w:ascii="Times New Roman Cyr" w:hAnsi="Times New Roman Cyr"/>
          <w:sz w:val="24"/>
          <w:szCs w:val="24"/>
        </w:rPr>
        <w:t>их</w:t>
      </w:r>
      <w:bookmarkEnd w:id="10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</w:t>
      </w:r>
      <w:bookmarkStart w:id="1029" w:name="OCRUncertain5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9"/>
      <w:r>
        <w:rPr>
          <w:rFonts w:eastAsia="Times New Roman Cyr" w:cs="Times New Roman Cyr" w:ascii="Times New Roman Cyr" w:hAnsi="Times New Roman Cyr"/>
          <w:sz w:val="24"/>
          <w:szCs w:val="24"/>
        </w:rPr>
        <w:t>телей</w:t>
      </w:r>
      <w:bookmarkStart w:id="1030" w:name="OCRUncertain52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</w:t>
        <w:softHyphen/>
        <w:t>ряжение сведениями) составляющими государственную тайну, поря</w:t>
        <w:softHyphen/>
      </w:r>
      <w:bookmarkStart w:id="1031" w:name="OCRUncertain52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31"/>
      <w:r>
        <w:rPr>
          <w:rFonts w:eastAsia="Times New Roman Cyr" w:cs="Times New Roman Cyr" w:ascii="Times New Roman Cyr" w:hAnsi="Times New Roman Cyr"/>
          <w:sz w:val="24"/>
          <w:szCs w:val="24"/>
        </w:rPr>
        <w:t>ок ее защиты, контроль и надзор за обеспечен</w:t>
      </w:r>
      <w:bookmarkStart w:id="1032" w:name="OCRUncertain5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 государственной тайны </w:t>
      </w:r>
      <w:bookmarkStart w:id="1033" w:name="OCRUncertain5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е вопр</w:t>
      </w:r>
      <w:bookmarkStart w:id="1034" w:name="OCRUncertain53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034"/>
      <w:r>
        <w:rPr>
          <w:rFonts w:eastAsia="Times New Roman Cyr" w:cs="Times New Roman Cyr" w:ascii="Times New Roman Cyr" w:hAnsi="Times New Roman Cyr"/>
          <w:sz w:val="24"/>
          <w:szCs w:val="24"/>
        </w:rPr>
        <w:t>с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ия этого закона нашли развитие в Ука</w:t>
      </w:r>
      <w:bookmarkStart w:id="1035" w:name="OCRUncertain53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35"/>
      <w:r>
        <w:rPr>
          <w:rFonts w:eastAsia="Times New Roman Cyr" w:cs="Times New Roman Cyr" w:ascii="Times New Roman Cyr" w:hAnsi="Times New Roman Cyr"/>
          <w:sz w:val="24"/>
          <w:szCs w:val="24"/>
        </w:rPr>
        <w:t>е Президента Российской Фе</w:t>
      </w:r>
      <w:bookmarkStart w:id="1036" w:name="OCRUncertain53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36"/>
      <w:r>
        <w:rPr>
          <w:rFonts w:eastAsia="Times New Roman Cyr" w:cs="Times New Roman Cyr" w:ascii="Times New Roman Cyr" w:hAnsi="Times New Roman Cyr"/>
          <w:sz w:val="24"/>
          <w:szCs w:val="24"/>
        </w:rPr>
        <w:t>ерации «Об утверждении перечня сведен</w:t>
      </w:r>
      <w:bookmarkStart w:id="1037" w:name="OCRUncertain5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37"/>
      <w:r>
        <w:rPr>
          <w:rFonts w:eastAsia="Times New Roman Cyr" w:cs="Times New Roman Cyr" w:ascii="Times New Roman Cyr" w:hAnsi="Times New Roman Cyr"/>
          <w:sz w:val="24"/>
          <w:szCs w:val="24"/>
        </w:rPr>
        <w:t>й) отне</w:t>
        <w:softHyphen/>
        <w:t>сенных к государственной тайне» от 30 ноября 1995 г.</w:t>
      </w:r>
      <w:bookmarkStart w:id="1038" w:name="OCRUncertain53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</w:t>
      </w:r>
      <w:bookmarkStart w:id="1039" w:name="OCRUncertain53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39"/>
      <w:r>
        <w:rPr>
          <w:rFonts w:eastAsia="Times New Roman Cyr" w:cs="Times New Roman Cyr" w:ascii="Times New Roman Cyr" w:hAnsi="Times New Roman Cyr"/>
          <w:sz w:val="24"/>
          <w:szCs w:val="24"/>
        </w:rPr>
        <w:t>ле</w:t>
        <w:softHyphen/>
        <w:t>нии Прав</w:t>
      </w:r>
      <w:bookmarkStart w:id="1040" w:name="OCRUncertain5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40"/>
      <w:r>
        <w:rPr>
          <w:rFonts w:eastAsia="Times New Roman Cyr" w:cs="Times New Roman Cyr" w:ascii="Times New Roman Cyr" w:hAnsi="Times New Roman Cyr"/>
          <w:sz w:val="24"/>
          <w:szCs w:val="24"/>
        </w:rPr>
        <w:t>тельства Российской Федерац</w:t>
      </w:r>
      <w:bookmarkStart w:id="1041" w:name="OCRUncertain5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1042" w:name="OCRUncertain539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042"/>
      <w:r>
        <w:rPr>
          <w:rFonts w:eastAsia="Times New Roman Cyr" w:cs="Times New Roman Cyr" w:ascii="Times New Roman Cyr" w:hAnsi="Times New Roman Cyr"/>
          <w:sz w:val="24"/>
          <w:szCs w:val="24"/>
        </w:rPr>
        <w:t>О перечне сведений, которые не могут соста</w:t>
      </w:r>
      <w:bookmarkStart w:id="1043" w:name="OCRUncertain54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43"/>
      <w:r>
        <w:rPr>
          <w:rFonts w:eastAsia="Times New Roman Cyr" w:cs="Times New Roman Cyr" w:ascii="Times New Roman Cyr" w:hAnsi="Times New Roman Cyr"/>
          <w:sz w:val="24"/>
          <w:szCs w:val="24"/>
        </w:rPr>
        <w:t>лять коммерческую тайн</w:t>
      </w:r>
      <w:bookmarkStart w:id="1044" w:name="OCRUncertain54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0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 от 5 декабря </w:t>
      </w:r>
      <w:bookmarkStart w:id="1045" w:name="OCRUncertain54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045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Start w:id="1046" w:name="OCRUncertain543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0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bookmarkStart w:id="1047" w:name="OCRUncertain5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, </w:t>
      </w:r>
      <w:bookmarkEnd w:id="10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и Пенсионного </w:t>
      </w:r>
      <w:bookmarkStart w:id="1048" w:name="OCRUncertain545"/>
      <w:r>
        <w:rPr>
          <w:rFonts w:eastAsia="Times New Roman Cyr" w:cs="Times New Roman Cyr" w:ascii="Times New Roman Cyr" w:hAnsi="Times New Roman Cyr"/>
          <w:sz w:val="24"/>
          <w:szCs w:val="24"/>
        </w:rPr>
        <w:t>фонда</w:t>
      </w:r>
      <w:bookmarkEnd w:id="10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и </w:t>
      </w:r>
      <w:bookmarkStart w:id="1049" w:name="OCRUncertain546"/>
      <w:r>
        <w:rPr>
          <w:rFonts w:eastAsia="Times New Roman Cyr" w:cs="Times New Roman Cyr" w:ascii="Times New Roman Cyr" w:hAnsi="Times New Roman Cyr"/>
          <w:sz w:val="24"/>
          <w:szCs w:val="24"/>
        </w:rPr>
        <w:t>«Об</w:t>
      </w:r>
      <w:bookmarkEnd w:id="10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</w:t>
      </w:r>
      <w:bookmarkStart w:id="1050" w:name="OCRUncertain54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50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1051" w:name="OCRUncertain548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051"/>
      <w:r>
        <w:rPr>
          <w:rFonts w:eastAsia="Times New Roman Cyr" w:cs="Times New Roman Cyr" w:ascii="Times New Roman Cyr" w:hAnsi="Times New Roman Cyr"/>
          <w:sz w:val="24"/>
          <w:szCs w:val="24"/>
        </w:rPr>
        <w:t>дении перечн</w:t>
      </w:r>
      <w:bookmarkStart w:id="1052" w:name="OCRUncertain5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End w:id="1052"/>
      <w:r>
        <w:rPr>
          <w:rFonts w:eastAsia="Times New Roman Cyr" w:cs="Times New Roman Cyr" w:ascii="Times New Roman Cyr" w:hAnsi="Times New Roman Cyr"/>
          <w:sz w:val="24"/>
          <w:szCs w:val="24"/>
        </w:rPr>
        <w:t>сведений</w:t>
      </w:r>
      <w:bookmarkStart w:id="1053" w:name="OCRUncertain55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авляющих конфиденци</w:t>
      </w:r>
      <w:bookmarkStart w:id="1054" w:name="OCRUncertain551"/>
      <w:r>
        <w:rPr>
          <w:rFonts w:eastAsia="Times New Roman Cyr" w:cs="Times New Roman Cyr" w:ascii="Times New Roman Cyr" w:hAnsi="Times New Roman Cyr"/>
          <w:sz w:val="24"/>
          <w:szCs w:val="24"/>
        </w:rPr>
        <w:t>ал</w:t>
      </w:r>
      <w:bookmarkEnd w:id="1054"/>
      <w:r>
        <w:rPr>
          <w:rFonts w:eastAsia="Times New Roman Cyr" w:cs="Times New Roman Cyr" w:ascii="Times New Roman Cyr" w:hAnsi="Times New Roman Cyr"/>
          <w:sz w:val="24"/>
          <w:szCs w:val="24"/>
        </w:rPr>
        <w:t>ьную информацию</w:t>
      </w:r>
      <w:bookmarkStart w:id="1055" w:name="OCRUncertain552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0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30 авгу</w:t>
        <w:softHyphen/>
        <w:t>ста 1996 г. и др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законодательства Росс</w:t>
      </w:r>
      <w:bookmarkStart w:id="1056" w:name="OCRUncertain5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56"/>
      <w:r>
        <w:rPr>
          <w:rFonts w:eastAsia="Times New Roman Cyr" w:cs="Times New Roman Cyr" w:ascii="Times New Roman Cyr" w:hAnsi="Times New Roman Cyr"/>
          <w:sz w:val="24"/>
          <w:szCs w:val="24"/>
        </w:rPr>
        <w:t>йской Федераци</w:t>
      </w:r>
      <w:bookmarkStart w:id="1057" w:name="OCRUncertain5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 Ар</w:t>
      </w:r>
      <w:bookmarkStart w:id="1058" w:name="OCRUncertain55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058"/>
      <w:r>
        <w:rPr>
          <w:rFonts w:eastAsia="Times New Roman Cyr" w:cs="Times New Roman Cyr" w:ascii="Times New Roman Cyr" w:hAnsi="Times New Roman Cyr"/>
          <w:sz w:val="24"/>
          <w:szCs w:val="24"/>
        </w:rPr>
        <w:t>ивном фонде Российской Ф</w:t>
      </w:r>
      <w:bookmarkStart w:id="1059" w:name="OCRUncertain55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59"/>
      <w:r>
        <w:rPr>
          <w:rFonts w:eastAsia="Times New Roman Cyr" w:cs="Times New Roman Cyr" w:ascii="Times New Roman Cyr" w:hAnsi="Times New Roman Cyr"/>
          <w:sz w:val="24"/>
          <w:szCs w:val="24"/>
        </w:rPr>
        <w:t>дера</w:t>
      </w:r>
      <w:bookmarkStart w:id="1060" w:name="OCRUncertain55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060"/>
      <w:r>
        <w:rPr>
          <w:rFonts w:eastAsia="Times New Roman Cyr" w:cs="Times New Roman Cyr" w:ascii="Times New Roman Cyr" w:hAnsi="Times New Roman Cyr"/>
          <w:sz w:val="24"/>
          <w:szCs w:val="24"/>
        </w:rPr>
        <w:t>ии и архивах, принятые Верховным Со</w:t>
        <w:softHyphen/>
        <w:t>ветом Российской Федерации 7 июля 199</w:t>
      </w:r>
      <w:bookmarkStart w:id="1061" w:name="OCRUncertain558"/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bookmarkEnd w:id="10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направлены на совер</w:t>
        <w:softHyphen/>
        <w:t>шенствование органи</w:t>
      </w:r>
      <w:bookmarkStart w:id="1062" w:name="OCRUncertain55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62"/>
      <w:r>
        <w:rPr>
          <w:rFonts w:eastAsia="Times New Roman Cyr" w:cs="Times New Roman Cyr" w:ascii="Times New Roman Cyr" w:hAnsi="Times New Roman Cyr"/>
          <w:sz w:val="24"/>
          <w:szCs w:val="24"/>
        </w:rPr>
        <w:t>ации ар</w:t>
      </w:r>
      <w:bookmarkStart w:id="1063" w:name="OCRUncertain56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063"/>
      <w:r>
        <w:rPr>
          <w:rFonts w:eastAsia="Times New Roman Cyr" w:cs="Times New Roman Cyr" w:ascii="Times New Roman Cyr" w:hAnsi="Times New Roman Cyr"/>
          <w:sz w:val="24"/>
          <w:szCs w:val="24"/>
        </w:rPr>
        <w:t>ивного дела в стране, пре</w:t>
      </w:r>
      <w:bookmarkStart w:id="1064" w:name="OCRUncertain56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64"/>
      <w:r>
        <w:rPr>
          <w:rFonts w:eastAsia="Times New Roman Cyr" w:cs="Times New Roman Cyr" w:ascii="Times New Roman Cyr" w:hAnsi="Times New Roman Cyr"/>
          <w:sz w:val="24"/>
          <w:szCs w:val="24"/>
        </w:rPr>
        <w:t>отвраще</w:t>
        <w:softHyphen/>
        <w:t>ни</w:t>
      </w:r>
      <w:bookmarkStart w:id="1065" w:name="OCRUncertain56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чи, уничтожения, </w:t>
      </w:r>
      <w:bookmarkStart w:id="1066" w:name="OCRUncertain56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066"/>
      <w:r>
        <w:rPr>
          <w:rFonts w:eastAsia="Times New Roman Cyr" w:cs="Times New Roman Cyr" w:ascii="Times New Roman Cyr" w:hAnsi="Times New Roman Cyr"/>
          <w:sz w:val="24"/>
          <w:szCs w:val="24"/>
        </w:rPr>
        <w:t>ищения, не</w:t>
      </w:r>
      <w:bookmarkStart w:id="1067" w:name="OCRUncertain56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67"/>
      <w:r>
        <w:rPr>
          <w:rFonts w:eastAsia="Times New Roman Cyr" w:cs="Times New Roman Cyr" w:ascii="Times New Roman Cyr" w:hAnsi="Times New Roman Cyr"/>
          <w:sz w:val="24"/>
          <w:szCs w:val="24"/>
        </w:rPr>
        <w:t>аконной скупки, про</w:t>
      </w:r>
      <w:bookmarkStart w:id="1068" w:name="OCRUncertain56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68"/>
      <w:r>
        <w:rPr>
          <w:rFonts w:eastAsia="Times New Roman Cyr" w:cs="Times New Roman Cyr" w:ascii="Times New Roman Cyr" w:hAnsi="Times New Roman Cyr"/>
          <w:sz w:val="24"/>
          <w:szCs w:val="24"/>
        </w:rPr>
        <w:t>ажи, приобретения и выво</w:t>
      </w:r>
      <w:bookmarkStart w:id="1069" w:name="OCRUncertain5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69"/>
      <w:r>
        <w:rPr>
          <w:rFonts w:eastAsia="Times New Roman Cyr" w:cs="Times New Roman Cyr" w:ascii="Times New Roman Cyr" w:hAnsi="Times New Roman Cyr"/>
          <w:sz w:val="24"/>
          <w:szCs w:val="24"/>
        </w:rPr>
        <w:t>а ар</w:t>
      </w:r>
      <w:bookmarkStart w:id="1070" w:name="OCRUncertain56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070"/>
      <w:r>
        <w:rPr>
          <w:rFonts w:eastAsia="Times New Roman Cyr" w:cs="Times New Roman Cyr" w:ascii="Times New Roman Cyr" w:hAnsi="Times New Roman Cyr"/>
          <w:sz w:val="24"/>
          <w:szCs w:val="24"/>
        </w:rPr>
        <w:t>ивных документов за границу, регулиру</w:t>
        <w:softHyphen/>
        <w:t>ют фор</w:t>
      </w:r>
      <w:bookmarkStart w:id="1071" w:name="OCRUncertain56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071"/>
      <w:r>
        <w:rPr>
          <w:rFonts w:eastAsia="Times New Roman Cyr" w:cs="Times New Roman Cyr" w:ascii="Times New Roman Cyr" w:hAnsi="Times New Roman Cyr"/>
          <w:sz w:val="24"/>
          <w:szCs w:val="24"/>
        </w:rPr>
        <w:t>ирован</w:t>
      </w:r>
      <w:bookmarkStart w:id="1072" w:name="OCRUncertain5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72"/>
      <w:r>
        <w:rPr>
          <w:rFonts w:eastAsia="Times New Roman Cyr" w:cs="Times New Roman Cyr" w:ascii="Times New Roman Cyr" w:hAnsi="Times New Roman Cyr"/>
          <w:sz w:val="24"/>
          <w:szCs w:val="24"/>
        </w:rPr>
        <w:t>е) организа</w:t>
      </w:r>
      <w:bookmarkStart w:id="1073" w:name="OCRUncertain570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073"/>
      <w:r>
        <w:rPr>
          <w:rFonts w:eastAsia="Times New Roman Cyr" w:cs="Times New Roman Cyr" w:ascii="Times New Roman Cyr" w:hAnsi="Times New Roman Cyr"/>
          <w:sz w:val="24"/>
          <w:szCs w:val="24"/>
        </w:rPr>
        <w:t>ию хранения</w:t>
      </w:r>
      <w:bookmarkStart w:id="1074" w:name="OCRUncertain57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т, использование ар</w:t>
        <w:softHyphen/>
        <w:t xml:space="preserve">хивов </w:t>
      </w:r>
      <w:bookmarkStart w:id="1075" w:name="OCRUncertain5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хивных фондо</w:t>
      </w:r>
      <w:bookmarkStart w:id="1076" w:name="OCRUncertain57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правление ими</w:t>
      </w:r>
      <w:bookmarkStart w:id="1077" w:name="OCRUncertain57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</w:t>
      </w:r>
      <w:bookmarkStart w:id="1078" w:name="OCRUncertain5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78"/>
      <w:r>
        <w:rPr>
          <w:rFonts w:eastAsia="Times New Roman Cyr" w:cs="Times New Roman Cyr" w:ascii="Times New Roman Cyr" w:hAnsi="Times New Roman Cyr"/>
          <w:sz w:val="24"/>
          <w:szCs w:val="24"/>
        </w:rPr>
        <w:t>вают сохран</w:t>
        <w:softHyphen/>
        <w:t xml:space="preserve">ность </w:t>
      </w:r>
      <w:bookmarkStart w:id="1079" w:name="OCRUncertain576"/>
      <w:r>
        <w:rPr>
          <w:rFonts w:eastAsia="Times New Roman Cyr" w:cs="Times New Roman Cyr" w:ascii="Times New Roman Cyr" w:hAnsi="Times New Roman Cyr"/>
          <w:sz w:val="24"/>
          <w:szCs w:val="24"/>
        </w:rPr>
        <w:t>архивных документов,</w:t>
      </w:r>
      <w:bookmarkEnd w:id="10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х всестороннее использован</w:t>
      </w:r>
      <w:bookmarkStart w:id="1080" w:name="OCRUncertain577"/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10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1081" w:name="OCRUncertain5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81"/>
      <w:r>
        <w:rPr>
          <w:rFonts w:eastAsia="Times New Roman Cyr" w:cs="Times New Roman Cyr" w:ascii="Times New Roman Cyr" w:hAnsi="Times New Roman Cyr"/>
          <w:sz w:val="24"/>
          <w:szCs w:val="24"/>
        </w:rPr>
        <w:t>нте</w:t>
        <w:softHyphen/>
        <w:t>ресах гра</w:t>
      </w:r>
      <w:bookmarkStart w:id="1082" w:name="OCRUncertain57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082"/>
      <w:r>
        <w:rPr>
          <w:rFonts w:eastAsia="Times New Roman Cyr" w:cs="Times New Roman Cyr" w:ascii="Times New Roman Cyr" w:hAnsi="Times New Roman Cyr"/>
          <w:sz w:val="24"/>
          <w:szCs w:val="24"/>
        </w:rPr>
        <w:t>дан, общества и государства; определяют понятия основ</w:t>
        <w:softHyphen/>
        <w:t>ных терминов арх</w:t>
      </w:r>
      <w:bookmarkStart w:id="1083" w:name="OCRUncertain5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83"/>
      <w:r>
        <w:rPr>
          <w:rFonts w:eastAsia="Times New Roman Cyr" w:cs="Times New Roman Cyr" w:ascii="Times New Roman Cyr" w:hAnsi="Times New Roman Cyr"/>
          <w:sz w:val="24"/>
          <w:szCs w:val="24"/>
        </w:rPr>
        <w:t>вного дел</w:t>
      </w:r>
      <w:bookmarkStart w:id="1084" w:name="OCRUncertain58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0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рхивный фонд Российской </w:t>
      </w:r>
      <w:bookmarkStart w:id="1085" w:name="OCRUncertain582"/>
      <w:r>
        <w:rPr>
          <w:rFonts w:eastAsia="Times New Roman Cyr" w:cs="Times New Roman Cyr" w:ascii="Times New Roman Cyr" w:hAnsi="Times New Roman Cyr"/>
          <w:sz w:val="24"/>
          <w:szCs w:val="24"/>
        </w:rPr>
        <w:t>Федера</w:t>
      </w:r>
      <w:bookmarkStart w:id="1086" w:name="OCRUncertain583"/>
      <w:bookmarkEnd w:id="1085"/>
      <w:r>
        <w:rPr>
          <w:rFonts w:eastAsia="Times New Roman Cyr" w:cs="Times New Roman Cyr" w:ascii="Times New Roman Cyr" w:hAnsi="Times New Roman Cyr"/>
          <w:sz w:val="24"/>
          <w:szCs w:val="24"/>
        </w:rPr>
        <w:t>ции,</w:t>
      </w:r>
      <w:bookmarkEnd w:id="10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хивный доку</w:t>
      </w:r>
      <w:bookmarkStart w:id="1087" w:name="OCRUncertain58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087"/>
      <w:r>
        <w:rPr>
          <w:rFonts w:eastAsia="Times New Roman Cyr" w:cs="Times New Roman Cyr" w:ascii="Times New Roman Cyr" w:hAnsi="Times New Roman Cyr"/>
          <w:sz w:val="24"/>
          <w:szCs w:val="24"/>
        </w:rPr>
        <w:t>ент, архивный фонд</w:t>
      </w:r>
      <w:bookmarkStart w:id="1088" w:name="OCRUncertain58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хи</w:t>
      </w:r>
      <w:bookmarkStart w:id="1089" w:name="OCRUncertain58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0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рхивное дело </w:t>
      </w:r>
      <w:bookmarkStart w:id="1090" w:name="OCRUncertain5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bookmarkEnd w:id="1090"/>
      <w:r>
        <w:rPr>
          <w:rFonts w:eastAsia="Times New Roman Cyr" w:cs="Times New Roman Cyr" w:ascii="Times New Roman Cyr" w:hAnsi="Times New Roman Cyr"/>
          <w:sz w:val="24"/>
          <w:szCs w:val="24"/>
        </w:rPr>
        <w:t>др</w:t>
      </w:r>
      <w:bookmarkStart w:id="1091" w:name="OCRUncertain588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091"/>
      <w:r>
        <w:rPr>
          <w:rFonts w:eastAsia="Times New Roman Cyr" w:cs="Times New Roman Cyr" w:ascii="Times New Roman Cyr" w:hAnsi="Times New Roman Cyr"/>
          <w:sz w:val="24"/>
          <w:szCs w:val="24"/>
        </w:rPr>
        <w:t>), характ</w:t>
      </w:r>
      <w:bookmarkStart w:id="1092" w:name="OCRUncertain58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92"/>
      <w:r>
        <w:rPr>
          <w:rFonts w:eastAsia="Times New Roman Cyr" w:cs="Times New Roman Cyr" w:ascii="Times New Roman Cyr" w:hAnsi="Times New Roman Cyr"/>
          <w:sz w:val="24"/>
          <w:szCs w:val="24"/>
        </w:rPr>
        <w:t>риз</w:t>
      </w:r>
      <w:bookmarkStart w:id="1093" w:name="OCRUncertain59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093"/>
      <w:r>
        <w:rPr>
          <w:rFonts w:eastAsia="Times New Roman Cyr" w:cs="Times New Roman Cyr" w:ascii="Times New Roman Cyr" w:hAnsi="Times New Roman Cyr"/>
          <w:sz w:val="24"/>
          <w:szCs w:val="24"/>
        </w:rPr>
        <w:t>ют состав Архивного фонда Росс</w:t>
      </w:r>
      <w:bookmarkStart w:id="1094" w:name="OCRUncertain5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94"/>
      <w:r>
        <w:rPr>
          <w:rFonts w:eastAsia="Times New Roman Cyr" w:cs="Times New Roman Cyr" w:ascii="Times New Roman Cyr" w:hAnsi="Times New Roman Cyr"/>
          <w:sz w:val="24"/>
          <w:szCs w:val="24"/>
        </w:rPr>
        <w:t>йской Федерац</w:t>
      </w:r>
      <w:bookmarkStart w:id="1095" w:name="OCRUncertain592"/>
      <w:r>
        <w:rPr>
          <w:rFonts w:eastAsia="Times New Roman Cyr" w:cs="Times New Roman Cyr" w:ascii="Times New Roman Cyr" w:hAnsi="Times New Roman Cyr"/>
          <w:sz w:val="24"/>
          <w:szCs w:val="24"/>
        </w:rPr>
        <w:t>ии в</w:t>
      </w:r>
      <w:bookmarkEnd w:id="10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</w:t>
      </w:r>
      <w:bookmarkStart w:id="1096" w:name="OCRUncertain593"/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й</w:t>
      </w:r>
      <w:bookmarkEnd w:id="10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егосударственной частях</w:t>
      </w:r>
      <w:bookmarkStart w:id="1097" w:name="OCRUncertain59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авливают </w:t>
      </w:r>
      <w:bookmarkStart w:id="1098" w:name="OCRUncertain59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0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о собственности </w:t>
      </w:r>
      <w:bookmarkStart w:id="1099" w:name="OCRUncertain596"/>
      <w:r>
        <w:rPr>
          <w:rFonts w:eastAsia="Times New Roman Cyr" w:cs="Times New Roman Cyr" w:ascii="Times New Roman Cyr" w:hAnsi="Times New Roman Cyr"/>
          <w:sz w:val="24"/>
          <w:szCs w:val="24"/>
        </w:rPr>
        <w:t>на архивы</w:t>
      </w:r>
      <w:bookmarkEnd w:id="1099"/>
      <w:r>
        <w:rPr>
          <w:rFonts w:eastAsia="Times New Roman Cyr" w:cs="Times New Roman Cyr" w:ascii="Times New Roman Cyr" w:hAnsi="Times New Roman Cyr"/>
          <w:sz w:val="24"/>
          <w:szCs w:val="24"/>
        </w:rPr>
        <w:t>, порядок п</w:t>
      </w:r>
      <w:bookmarkStart w:id="1100" w:name="OCRUncertain59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00"/>
      <w:r>
        <w:rPr>
          <w:rFonts w:eastAsia="Times New Roman Cyr" w:cs="Times New Roman Cyr" w:ascii="Times New Roman Cyr" w:hAnsi="Times New Roman Cyr"/>
          <w:sz w:val="24"/>
          <w:szCs w:val="24"/>
        </w:rPr>
        <w:t>редачи этого пра</w:t>
      </w:r>
      <w:bookmarkStart w:id="1101" w:name="OCRUncertain59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101"/>
      <w:r>
        <w:rPr>
          <w:rFonts w:eastAsia="Times New Roman Cyr" w:cs="Times New Roman Cyr" w:ascii="Times New Roman Cyr" w:hAnsi="Times New Roman Cyr"/>
          <w:sz w:val="24"/>
          <w:szCs w:val="24"/>
        </w:rPr>
        <w:t>а и его защиты, систе</w:t>
      </w:r>
      <w:bookmarkStart w:id="1102" w:name="OCRUncertain60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02"/>
      <w:r>
        <w:rPr>
          <w:rFonts w:eastAsia="Times New Roman Cyr" w:cs="Times New Roman Cyr" w:ascii="Times New Roman Cyr" w:hAnsi="Times New Roman Cyr"/>
          <w:sz w:val="24"/>
          <w:szCs w:val="24"/>
        </w:rPr>
        <w:t>у управления архивным дело</w:t>
      </w:r>
      <w:bookmarkStart w:id="1103" w:name="OCRUncertain60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осс</w:t>
      </w:r>
      <w:bookmarkStart w:id="1104" w:name="OCRUncertain6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04"/>
      <w:r>
        <w:rPr>
          <w:rFonts w:eastAsia="Times New Roman Cyr" w:cs="Times New Roman Cyr" w:ascii="Times New Roman Cyr" w:hAnsi="Times New Roman Cyr"/>
          <w:sz w:val="24"/>
          <w:szCs w:val="24"/>
        </w:rPr>
        <w:t>йской Федера</w:t>
        <w:softHyphen/>
        <w:t>ц</w:t>
      </w:r>
      <w:bookmarkStart w:id="1105" w:name="OCRUncertain6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05"/>
      <w:r>
        <w:rPr>
          <w:rFonts w:eastAsia="Times New Roman Cyr" w:cs="Times New Roman Cyr" w:ascii="Times New Roman Cyr" w:hAnsi="Times New Roman Cyr"/>
          <w:sz w:val="24"/>
          <w:szCs w:val="24"/>
        </w:rPr>
        <w:t>и, порядок хранения</w:t>
      </w:r>
      <w:bookmarkStart w:id="1106" w:name="OCRUncertain60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1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</w:t>
      </w:r>
      <w:bookmarkStart w:id="1107" w:name="OCRUncertain60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07"/>
      <w:r>
        <w:rPr>
          <w:rFonts w:eastAsia="Times New Roman Cyr" w:cs="Times New Roman Cyr" w:ascii="Times New Roman Cyr" w:hAnsi="Times New Roman Cyr"/>
          <w:sz w:val="24"/>
          <w:szCs w:val="24"/>
        </w:rPr>
        <w:t>плектования, учета и использования ар</w:t>
        <w:softHyphen/>
      </w:r>
      <w:bookmarkStart w:id="1108" w:name="OCRUncertain60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08"/>
      <w:r>
        <w:rPr>
          <w:rFonts w:eastAsia="Times New Roman Cyr" w:cs="Times New Roman Cyr" w:ascii="Times New Roman Cyr" w:hAnsi="Times New Roman Cyr"/>
          <w:sz w:val="24"/>
          <w:szCs w:val="24"/>
        </w:rPr>
        <w:t>ивных документов; определяют ответственность за нарушен</w:t>
      </w:r>
      <w:bookmarkStart w:id="1109" w:name="OCRUncertain60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09"/>
      <w:r>
        <w:rPr>
          <w:rFonts w:eastAsia="Times New Roman Cyr" w:cs="Times New Roman Cyr" w:ascii="Times New Roman Cyr" w:hAnsi="Times New Roman Cyr"/>
          <w:sz w:val="24"/>
          <w:szCs w:val="24"/>
        </w:rPr>
        <w:t>е за</w:t>
        <w:softHyphen/>
        <w:t>конодательства об Ар</w:t>
      </w:r>
      <w:bookmarkStart w:id="1110" w:name="OCRUncertain60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10"/>
      <w:r>
        <w:rPr>
          <w:rFonts w:eastAsia="Times New Roman Cyr" w:cs="Times New Roman Cyr" w:ascii="Times New Roman Cyr" w:hAnsi="Times New Roman Cyr"/>
          <w:sz w:val="24"/>
          <w:szCs w:val="24"/>
        </w:rPr>
        <w:t>ивном фонде Российской Федерации и ар</w:t>
      </w:r>
      <w:bookmarkStart w:id="1111" w:name="OCRUncertain61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  <w:softHyphen/>
        <w:t>вах и принципы международного сотр</w:t>
      </w:r>
      <w:bookmarkStart w:id="1112" w:name="OCRUncertain61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112"/>
      <w:r>
        <w:rPr>
          <w:rFonts w:eastAsia="Times New Roman Cyr" w:cs="Times New Roman Cyr" w:ascii="Times New Roman Cyr" w:hAnsi="Times New Roman Cyr"/>
          <w:sz w:val="24"/>
          <w:szCs w:val="24"/>
        </w:rPr>
        <w:t>дничества в области архивно</w:t>
        <w:softHyphen/>
        <w:t xml:space="preserve">го дела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</w:t>
      </w:r>
      <w:bookmarkStart w:id="1113" w:name="OCRUncertain61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13"/>
      <w:r>
        <w:rPr>
          <w:rFonts w:eastAsia="Times New Roman Cyr" w:cs="Times New Roman Cyr" w:ascii="Times New Roman Cyr" w:hAnsi="Times New Roman Cyr"/>
          <w:sz w:val="24"/>
          <w:szCs w:val="24"/>
        </w:rPr>
        <w:t>витие Основ законодательства об Архивном фонде Россий</w:t>
        <w:softHyphen/>
        <w:t xml:space="preserve">ской Федерации и </w:t>
      </w:r>
      <w:bookmarkStart w:id="1114" w:name="OCRUncertain614"/>
      <w:r>
        <w:rPr>
          <w:rFonts w:eastAsia="Times New Roman Cyr" w:cs="Times New Roman Cyr" w:ascii="Times New Roman Cyr" w:hAnsi="Times New Roman Cyr"/>
          <w:sz w:val="24"/>
          <w:szCs w:val="24"/>
        </w:rPr>
        <w:t>архивах</w:t>
      </w:r>
      <w:bookmarkEnd w:id="1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яты: Ука</w:t>
      </w:r>
      <w:bookmarkStart w:id="1115" w:name="OCRUncertain61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</w:t>
      </w:r>
      <w:bookmarkStart w:id="1116" w:name="OCRUncertain616"/>
      <w:r>
        <w:rPr>
          <w:rFonts w:eastAsia="Times New Roman Cyr" w:cs="Times New Roman Cyr" w:ascii="Times New Roman Cyr" w:hAnsi="Times New Roman Cyr"/>
          <w:sz w:val="24"/>
          <w:szCs w:val="24"/>
        </w:rPr>
        <w:t>зи</w:t>
      </w:r>
      <w:bookmarkEnd w:id="1116"/>
      <w:r>
        <w:rPr>
          <w:rFonts w:eastAsia="Times New Roman Cyr" w:cs="Times New Roman Cyr" w:ascii="Times New Roman Cyr" w:hAnsi="Times New Roman Cyr"/>
          <w:sz w:val="24"/>
          <w:szCs w:val="24"/>
        </w:rPr>
        <w:t>дента Российской Федерации от 17 марта 1</w:t>
      </w:r>
      <w:bookmarkStart w:id="1117" w:name="OCRUncertain617"/>
      <w:r>
        <w:rPr>
          <w:rFonts w:eastAsia="Times New Roman Cyr" w:cs="Times New Roman Cyr" w:ascii="Times New Roman Cyr" w:hAnsi="Times New Roman Cyr"/>
          <w:sz w:val="24"/>
          <w:szCs w:val="24"/>
        </w:rPr>
        <w:t>9Э</w:t>
      </w:r>
      <w:bookmarkEnd w:id="1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 г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О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ении Положения об Ар</w:t>
        <w:softHyphen/>
        <w:t>хивном фонде Российской Федера</w:t>
      </w:r>
      <w:bookmarkStart w:id="1118" w:name="OCRUncertain618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118"/>
      <w:r>
        <w:rPr>
          <w:rFonts w:eastAsia="Times New Roman Cyr" w:cs="Times New Roman Cyr" w:ascii="Times New Roman Cyr" w:hAnsi="Times New Roman Cyr"/>
          <w:sz w:val="24"/>
          <w:szCs w:val="24"/>
        </w:rPr>
        <w:t>ии», постановление Совета Ми</w:t>
      </w:r>
      <w:bookmarkStart w:id="1119" w:name="OCRUncertain61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119"/>
      <w:r>
        <w:rPr>
          <w:rFonts w:eastAsia="Times New Roman Cyr" w:cs="Times New Roman Cyr" w:ascii="Times New Roman Cyr" w:hAnsi="Times New Roman Cyr"/>
          <w:sz w:val="24"/>
          <w:szCs w:val="24"/>
        </w:rPr>
        <w:t>нистров — Правительства Российской Федерации от 3 марта 19</w:t>
      </w:r>
      <w:bookmarkStart w:id="1120" w:name="OCRUncertain620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1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 </w:t>
      </w:r>
      <w:bookmarkStart w:id="1121" w:name="OCRUncertain621"/>
      <w:r>
        <w:rPr>
          <w:rFonts w:eastAsia="Times New Roman Cyr" w:cs="Times New Roman Cyr" w:ascii="Times New Roman Cyr" w:hAnsi="Times New Roman Cyr"/>
          <w:sz w:val="24"/>
          <w:szCs w:val="24"/>
        </w:rPr>
        <w:t>г «</w:t>
      </w:r>
      <w:bookmarkEnd w:id="11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порядке ведомственного </w:t>
      </w:r>
      <w:bookmarkStart w:id="1122" w:name="OCRUncertain62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22"/>
      <w:r>
        <w:rPr>
          <w:rFonts w:eastAsia="Times New Roman Cyr" w:cs="Times New Roman Cyr" w:ascii="Times New Roman Cyr" w:hAnsi="Times New Roman Cyr"/>
          <w:sz w:val="24"/>
          <w:szCs w:val="24"/>
        </w:rPr>
        <w:t>ранения документо</w:t>
      </w:r>
      <w:bookmarkStart w:id="1123" w:name="OCRUncertain62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1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рганизации их в делопрои</w:t>
      </w:r>
      <w:bookmarkStart w:id="1124" w:name="OCRUncertain62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24"/>
      <w:r>
        <w:rPr>
          <w:rFonts w:eastAsia="Times New Roman Cyr" w:cs="Times New Roman Cyr" w:ascii="Times New Roman Cyr" w:hAnsi="Times New Roman Cyr"/>
          <w:sz w:val="24"/>
          <w:szCs w:val="24"/>
        </w:rPr>
        <w:t>во</w:t>
      </w:r>
      <w:bookmarkStart w:id="1125" w:name="OCRUncertain62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25"/>
      <w:r>
        <w:rPr>
          <w:rFonts w:eastAsia="Times New Roman Cyr" w:cs="Times New Roman Cyr" w:ascii="Times New Roman Cyr" w:hAnsi="Times New Roman Cyr"/>
          <w:sz w:val="24"/>
          <w:szCs w:val="24"/>
        </w:rPr>
        <w:t>стве</w:t>
      </w:r>
      <w:bookmarkStart w:id="1126" w:name="OCRUncertain626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Законодательство Российской Федерации регулирует и другие сферы деятельности, тесно связанн</w:t>
      </w:r>
      <w:bookmarkStart w:id="1127" w:name="OCRUncertain628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1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с </w:t>
      </w:r>
      <w:bookmarkStart w:id="1128" w:name="OCRUncertain629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онным</w:t>
      </w:r>
      <w:bookmarkEnd w:id="11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ение</w:t>
      </w:r>
      <w:bookmarkStart w:id="1129" w:name="OCRUncertain63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29"/>
      <w:r>
        <w:rPr>
          <w:rFonts w:eastAsia="Times New Roman Cyr" w:cs="Times New Roman Cyr" w:ascii="Times New Roman Cyr" w:hAnsi="Times New Roman Cyr"/>
          <w:sz w:val="24"/>
          <w:szCs w:val="24"/>
        </w:rPr>
        <w:t>, например создание и испо</w:t>
      </w:r>
      <w:bookmarkStart w:id="1130" w:name="OCRUncertain631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130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Start w:id="1131" w:name="OCRUncertain63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31"/>
      <w:r>
        <w:rPr>
          <w:rFonts w:eastAsia="Times New Roman Cyr" w:cs="Times New Roman Cyr" w:ascii="Times New Roman Cyr" w:hAnsi="Times New Roman Cyr"/>
          <w:sz w:val="24"/>
          <w:szCs w:val="24"/>
        </w:rPr>
        <w:t>ован</w:t>
      </w:r>
      <w:bookmarkStart w:id="1132" w:name="OCRUncertain6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32"/>
      <w:r>
        <w:rPr>
          <w:rFonts w:eastAsia="Times New Roman Cyr" w:cs="Times New Roman Cyr" w:ascii="Times New Roman Cyr" w:hAnsi="Times New Roman Cyr"/>
          <w:sz w:val="24"/>
          <w:szCs w:val="24"/>
        </w:rPr>
        <w:t>е совре</w:t>
      </w:r>
      <w:bookmarkStart w:id="1133" w:name="OCRUncertain6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33"/>
      <w:r>
        <w:rPr>
          <w:rFonts w:eastAsia="Times New Roman Cyr" w:cs="Times New Roman Cyr" w:ascii="Times New Roman Cyr" w:hAnsi="Times New Roman Cyr"/>
          <w:sz w:val="24"/>
          <w:szCs w:val="24"/>
        </w:rPr>
        <w:t>енных авто</w:t>
      </w:r>
      <w:bookmarkStart w:id="1134" w:name="OCRUncertain63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34"/>
      <w:r>
        <w:rPr>
          <w:rFonts w:eastAsia="Times New Roman Cyr" w:cs="Times New Roman Cyr" w:ascii="Times New Roman Cyr" w:hAnsi="Times New Roman Cyr"/>
          <w:sz w:val="24"/>
          <w:szCs w:val="24"/>
        </w:rPr>
        <w:t>ати</w:t>
      </w:r>
      <w:bookmarkStart w:id="1135" w:name="OCRUncertain63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35"/>
      <w:r>
        <w:rPr>
          <w:rFonts w:eastAsia="Times New Roman Cyr" w:cs="Times New Roman Cyr" w:ascii="Times New Roman Cyr" w:hAnsi="Times New Roman Cyr"/>
          <w:sz w:val="24"/>
          <w:szCs w:val="24"/>
        </w:rPr>
        <w:t>ированных н телекоммуникац</w:t>
      </w:r>
      <w:bookmarkStart w:id="1136" w:name="OCRUncertain6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36"/>
      <w:r>
        <w:rPr>
          <w:rFonts w:eastAsia="Times New Roman Cyr" w:cs="Times New Roman Cyr" w:ascii="Times New Roman Cyr" w:hAnsi="Times New Roman Cyr"/>
          <w:sz w:val="24"/>
          <w:szCs w:val="24"/>
        </w:rPr>
        <w:t>онных систе</w:t>
      </w:r>
      <w:bookmarkStart w:id="1137" w:name="OCRUncertain6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End w:id="1137"/>
      <w:r>
        <w:rPr>
          <w:rFonts w:eastAsia="Times New Roman Cyr" w:cs="Times New Roman Cyr" w:ascii="Times New Roman Cyr" w:hAnsi="Times New Roman Cyr"/>
          <w:sz w:val="24"/>
          <w:szCs w:val="24"/>
        </w:rPr>
        <w:t>(закон Российско</w:t>
      </w:r>
      <w:bookmarkStart w:id="1138" w:name="OCRUncertain639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1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ции </w:t>
      </w:r>
      <w:bookmarkStart w:id="1139" w:name="OCRUncertain640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139"/>
      <w:r>
        <w:rPr>
          <w:rFonts w:eastAsia="Times New Roman Cyr" w:cs="Times New Roman Cyr" w:ascii="Times New Roman Cyr" w:hAnsi="Times New Roman Cyr"/>
          <w:sz w:val="24"/>
          <w:szCs w:val="24"/>
        </w:rPr>
        <w:t>О правовой охране программ для электронны</w:t>
      </w:r>
      <w:bookmarkStart w:id="1140" w:name="OCRUncertain64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</w:t>
      </w:r>
      <w:bookmarkStart w:id="1141" w:name="OCRUncertain6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41"/>
      <w:r>
        <w:rPr>
          <w:rFonts w:eastAsia="Times New Roman Cyr" w:cs="Times New Roman Cyr" w:ascii="Times New Roman Cyr" w:hAnsi="Times New Roman Cyr"/>
          <w:sz w:val="24"/>
          <w:szCs w:val="24"/>
        </w:rPr>
        <w:t>тельных ма</w:t>
      </w:r>
      <w:bookmarkStart w:id="1142" w:name="OCRUncertain643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142"/>
      <w:r>
        <w:rPr>
          <w:rFonts w:eastAsia="Times New Roman Cyr" w:cs="Times New Roman Cyr" w:ascii="Times New Roman Cyr" w:hAnsi="Times New Roman Cyr"/>
          <w:sz w:val="24"/>
          <w:szCs w:val="24"/>
        </w:rPr>
        <w:t>ин и баз данны</w:t>
      </w:r>
      <w:bookmarkStart w:id="1143" w:name="OCRUncertain644"/>
      <w:r>
        <w:rPr>
          <w:rFonts w:eastAsia="Times New Roman Cyr" w:cs="Times New Roman Cyr" w:ascii="Times New Roman Cyr" w:hAnsi="Times New Roman Cyr"/>
          <w:sz w:val="24"/>
          <w:szCs w:val="24"/>
        </w:rPr>
        <w:t>м»</w:t>
      </w:r>
      <w:bookmarkEnd w:id="11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2</w:t>
      </w:r>
      <w:bookmarkStart w:id="1144" w:name="OCRUncertain645"/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bookmarkEnd w:id="11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 1</w:t>
      </w:r>
      <w:bookmarkStart w:id="1145" w:name="OCRUncertain646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145"/>
      <w:r>
        <w:rPr>
          <w:rFonts w:eastAsia="Times New Roman Cyr" w:cs="Times New Roman Cyr" w:ascii="Times New Roman Cyr" w:hAnsi="Times New Roman Cyr"/>
          <w:sz w:val="24"/>
          <w:szCs w:val="24"/>
        </w:rPr>
        <w:t>92 г и другие указы и постановления)</w:t>
      </w:r>
      <w:bookmarkStart w:id="1146" w:name="OCRUncertain64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1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47" w:name="OCRUncertain64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47"/>
      <w:r>
        <w:rPr>
          <w:rFonts w:eastAsia="Times New Roman Cyr" w:cs="Times New Roman Cyr" w:ascii="Times New Roman Cyr" w:hAnsi="Times New Roman Cyr"/>
          <w:sz w:val="24"/>
          <w:szCs w:val="24"/>
        </w:rPr>
        <w:t>аконы и иные правовые акты в област</w:t>
      </w:r>
      <w:bookmarkStart w:id="1148" w:name="OCRUncertain6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и: федеральные законы </w:t>
      </w:r>
      <w:bookmarkStart w:id="1149" w:name="OCRUncertain650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149"/>
      <w:r>
        <w:rPr>
          <w:rFonts w:eastAsia="Times New Roman Cyr" w:cs="Times New Roman Cyr" w:ascii="Times New Roman Cyr" w:hAnsi="Times New Roman Cyr"/>
          <w:sz w:val="24"/>
          <w:szCs w:val="24"/>
        </w:rPr>
        <w:t>О связи</w:t>
      </w:r>
      <w:bookmarkStart w:id="1150" w:name="OCRUncertain651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1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51" w:name="OCRUncertain65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151"/>
      <w:r>
        <w:rPr>
          <w:rFonts w:eastAsia="Times New Roman Cyr" w:cs="Times New Roman Cyr" w:ascii="Times New Roman Cyr" w:hAnsi="Times New Roman Cyr"/>
          <w:sz w:val="24"/>
          <w:szCs w:val="24"/>
        </w:rPr>
        <w:t>от 16 февраля</w:t>
      </w:r>
      <w:bookmarkStart w:id="1152" w:name="OCRUncertain6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9</w:t>
      </w:r>
      <w:bookmarkEnd w:id="11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5 г. и </w:t>
      </w:r>
      <w:bookmarkStart w:id="1153" w:name="OCRUncertain654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1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почтовой связи»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вгуста 19</w:t>
      </w:r>
      <w:bookmarkStart w:id="1154" w:name="OCRUncertain655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154"/>
      <w:r>
        <w:rPr>
          <w:rFonts w:eastAsia="Times New Roman Cyr" w:cs="Times New Roman Cyr" w:ascii="Times New Roman Cyr" w:hAnsi="Times New Roman Cyr"/>
          <w:sz w:val="24"/>
          <w:szCs w:val="24"/>
        </w:rPr>
        <w:t>5 г, Почтовые правила от 22 апреля 1992 г, принятые Советом глав администраций связи Регионального содру</w:t>
      </w:r>
      <w:bookmarkStart w:id="1155" w:name="OCRUncertain65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155"/>
      <w:r>
        <w:rPr>
          <w:rFonts w:eastAsia="Times New Roman Cyr" w:cs="Times New Roman Cyr" w:ascii="Times New Roman Cyr" w:hAnsi="Times New Roman Cyr"/>
          <w:sz w:val="24"/>
          <w:szCs w:val="24"/>
        </w:rPr>
        <w:t>ества в области связи, и другие правовые н</w:t>
      </w:r>
      <w:bookmarkStart w:id="1156" w:name="OCRUncertain65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156"/>
      <w:r>
        <w:rPr>
          <w:rFonts w:eastAsia="Times New Roman Cyr" w:cs="Times New Roman Cyr" w:ascii="Times New Roman Cyr" w:hAnsi="Times New Roman Cyr"/>
          <w:sz w:val="24"/>
          <w:szCs w:val="24"/>
        </w:rPr>
        <w:t>рмативные акты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3. Правила оформления документов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</w:t>
      </w:r>
      <w:bookmarkStart w:id="1157" w:name="OCRUncertain1962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1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й </w:t>
      </w:r>
      <w:bookmarkStart w:id="1158" w:name="OCRUncertain1963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 состоит</w:t>
      </w:r>
      <w:bookmarkEnd w:id="11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отдельных составля</w:t>
      </w:r>
      <w:bookmarkStart w:id="1159" w:name="OCRUncertain1964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159"/>
      <w:r>
        <w:rPr>
          <w:rFonts w:eastAsia="Times New Roman Cyr" w:cs="Times New Roman Cyr" w:ascii="Times New Roman Cyr" w:hAnsi="Times New Roman Cyr"/>
          <w:sz w:val="24"/>
          <w:szCs w:val="24"/>
        </w:rPr>
        <w:t>щих его эле</w:t>
      </w:r>
      <w:bookmarkStart w:id="1160" w:name="OCRUncertain196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60"/>
      <w:r>
        <w:rPr>
          <w:rFonts w:eastAsia="Times New Roman Cyr" w:cs="Times New Roman Cyr" w:ascii="Times New Roman Cyr" w:hAnsi="Times New Roman Cyr"/>
          <w:sz w:val="24"/>
          <w:szCs w:val="24"/>
        </w:rPr>
        <w:t>ен</w:t>
        <w:softHyphen/>
        <w:t>тов) которые на</w:t>
      </w:r>
      <w:bookmarkStart w:id="1161" w:name="OCRUncertain19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61"/>
      <w:r>
        <w:rPr>
          <w:rFonts w:eastAsia="Times New Roman Cyr" w:cs="Times New Roman Cyr" w:ascii="Times New Roman Cyr" w:hAnsi="Times New Roman Cyr"/>
          <w:sz w:val="24"/>
          <w:szCs w:val="24"/>
        </w:rPr>
        <w:t>ываются рекви</w:t>
      </w:r>
      <w:bookmarkStart w:id="1162" w:name="OCRUncertain196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62"/>
      <w:r>
        <w:rPr>
          <w:rFonts w:eastAsia="Times New Roman Cyr" w:cs="Times New Roman Cyr" w:ascii="Times New Roman Cyr" w:hAnsi="Times New Roman Cyr"/>
          <w:sz w:val="24"/>
          <w:szCs w:val="24"/>
        </w:rPr>
        <w:t>итами (подпись) печать) текст) назва</w:t>
      </w:r>
      <w:bookmarkStart w:id="1163" w:name="OCRUncertain196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н</w:t>
      </w:r>
      <w:bookmarkEnd w:id="1163"/>
      <w:r>
        <w:rPr>
          <w:rFonts w:eastAsia="Times New Roman Cyr" w:cs="Times New Roman Cyr" w:ascii="Times New Roman Cyr" w:hAnsi="Times New Roman Cyr"/>
          <w:sz w:val="24"/>
          <w:szCs w:val="24"/>
        </w:rPr>
        <w:t>ие в</w:t>
      </w:r>
      <w:bookmarkStart w:id="1164" w:name="OCRUncertain19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 </w:t>
      </w:r>
      <w:bookmarkStart w:id="1165" w:name="OCRUncertain197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умента и </w:t>
      </w:r>
      <w:bookmarkStart w:id="1166" w:name="OCRUncertain1971"/>
      <w:r>
        <w:rPr>
          <w:rFonts w:eastAsia="Times New Roman Cyr" w:cs="Times New Roman Cyr" w:ascii="Times New Roman Cyr" w:hAnsi="Times New Roman Cyr"/>
          <w:sz w:val="24"/>
          <w:szCs w:val="24"/>
        </w:rPr>
        <w:t>т.д.)-</w:t>
      </w:r>
      <w:bookmarkEnd w:id="11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окупность реквизитов, расположенных в документе определенным обра</w:t>
      </w:r>
      <w:bookmarkStart w:id="1167" w:name="OCRUncertain197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67"/>
      <w:r>
        <w:rPr>
          <w:rFonts w:eastAsia="Times New Roman Cyr" w:cs="Times New Roman Cyr" w:ascii="Times New Roman Cyr" w:hAnsi="Times New Roman Cyr"/>
          <w:sz w:val="24"/>
          <w:szCs w:val="24"/>
        </w:rPr>
        <w:t>ом, составляет его формуляр.   Формуляр</w:t>
      </w:r>
      <w:bookmarkStart w:id="1168" w:name="OCRUncertain197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1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69" w:name="OCRUncertain197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69"/>
      <w:r>
        <w:rPr>
          <w:rFonts w:eastAsia="Times New Roman Cyr" w:cs="Times New Roman Cyr" w:ascii="Times New Roman Cyr" w:hAnsi="Times New Roman Cyr"/>
          <w:sz w:val="24"/>
          <w:szCs w:val="24"/>
        </w:rPr>
        <w:t>арактерный для определенного вила доку</w:t>
      </w:r>
      <w:bookmarkStart w:id="1170" w:name="OCRUncertain197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70"/>
      <w:r>
        <w:rPr>
          <w:rFonts w:eastAsia="Times New Roman Cyr" w:cs="Times New Roman Cyr" w:ascii="Times New Roman Cyr" w:hAnsi="Times New Roman Cyr"/>
          <w:sz w:val="24"/>
          <w:szCs w:val="24"/>
        </w:rPr>
        <w:t>ентов, называется типовы</w:t>
      </w:r>
      <w:bookmarkStart w:id="1171" w:name="OCRUncertain197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уляром.</w:t>
      </w:r>
    </w:p>
    <w:p>
      <w:pPr>
        <w:pStyle w:val="Normal"/>
        <w:ind w:left="2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яр-обра</w:t>
      </w:r>
      <w:bookmarkStart w:id="1172" w:name="OCRUncertain197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72"/>
      <w:r>
        <w:rPr>
          <w:rFonts w:eastAsia="Times New Roman Cyr" w:cs="Times New Roman Cyr" w:ascii="Times New Roman Cyr" w:hAnsi="Times New Roman Cyr"/>
          <w:sz w:val="24"/>
          <w:szCs w:val="24"/>
        </w:rPr>
        <w:t>ец разрабатывается при создании сист</w:t>
      </w:r>
      <w:bookmarkStart w:id="1173" w:name="OCRUncertain1979"/>
      <w:r>
        <w:rPr>
          <w:rFonts w:eastAsia="Times New Roman Cyr" w:cs="Times New Roman Cyr" w:ascii="Times New Roman Cyr" w:hAnsi="Times New Roman Cyr"/>
          <w:sz w:val="24"/>
          <w:szCs w:val="24"/>
        </w:rPr>
        <w:t>ем</w:t>
      </w:r>
      <w:bookmarkEnd w:id="1173"/>
      <w:r>
        <w:rPr>
          <w:rFonts w:eastAsia="Times New Roman Cyr" w:cs="Times New Roman Cyr" w:ascii="Times New Roman Cyr" w:hAnsi="Times New Roman Cyr"/>
          <w:sz w:val="24"/>
          <w:szCs w:val="24"/>
        </w:rPr>
        <w:t>ы до</w:t>
        <w:softHyphen/>
        <w:t>кументирования и представляет собой графич</w:t>
      </w:r>
      <w:bookmarkStart w:id="1174" w:name="OCRUncertain198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ую </w:t>
      </w:r>
      <w:bookmarkStart w:id="1175" w:name="OCRUncertain198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75"/>
      <w:r>
        <w:rPr>
          <w:rFonts w:eastAsia="Times New Roman Cyr" w:cs="Times New Roman Cyr" w:ascii="Times New Roman Cyr" w:hAnsi="Times New Roman Cyr"/>
          <w:sz w:val="24"/>
          <w:szCs w:val="24"/>
        </w:rPr>
        <w:t>одель ил</w:t>
      </w:r>
      <w:bookmarkStart w:id="1176" w:name="OCRUncertain198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хе</w:t>
        <w:softHyphen/>
      </w:r>
      <w:bookmarkStart w:id="1177" w:name="OCRUncertain198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77"/>
      <w:r>
        <w:rPr>
          <w:rFonts w:eastAsia="Times New Roman Cyr" w:cs="Times New Roman Cyr" w:ascii="Times New Roman Cyr" w:hAnsi="Times New Roman Cyr"/>
          <w:sz w:val="24"/>
          <w:szCs w:val="24"/>
        </w:rPr>
        <w:t>у по</w:t>
      </w:r>
      <w:bookmarkStart w:id="1178" w:name="OCRUncertain198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178"/>
      <w:r>
        <w:rPr>
          <w:rFonts w:eastAsia="Times New Roman Cyr" w:cs="Times New Roman Cyr" w:ascii="Times New Roman Cyr" w:hAnsi="Times New Roman Cyr"/>
          <w:sz w:val="24"/>
          <w:szCs w:val="24"/>
        </w:rPr>
        <w:t>троения документа</w:t>
      </w:r>
      <w:bookmarkStart w:id="1179" w:name="OCRUncertain198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1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устанавливает форматы) ра</w:t>
      </w:r>
      <w:bookmarkStart w:id="1180" w:name="OCRUncertain198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80"/>
      <w:r>
        <w:rPr>
          <w:rFonts w:eastAsia="Times New Roman Cyr" w:cs="Times New Roman Cyr" w:ascii="Times New Roman Cyr" w:hAnsi="Times New Roman Cyr"/>
          <w:sz w:val="24"/>
          <w:szCs w:val="24"/>
        </w:rPr>
        <w:t>меры по</w:t>
        <w:softHyphen/>
        <w:t>лей) располо</w:t>
      </w:r>
      <w:bookmarkStart w:id="1181" w:name="OCRUncertain198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181"/>
      <w:r>
        <w:rPr>
          <w:rFonts w:eastAsia="Times New Roman Cyr" w:cs="Times New Roman Cyr" w:ascii="Times New Roman Cyr" w:hAnsi="Times New Roman Cyr"/>
          <w:sz w:val="24"/>
          <w:szCs w:val="24"/>
        </w:rPr>
        <w:t>ение постоянны</w:t>
      </w:r>
      <w:bookmarkStart w:id="1182" w:name="OCRUncertain198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ер</w:t>
      </w:r>
      <w:bookmarkStart w:id="1183" w:name="OCRUncertain198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83"/>
      <w:r>
        <w:rPr>
          <w:rFonts w:eastAsia="Times New Roman Cyr" w:cs="Times New Roman Cyr" w:ascii="Times New Roman Cyr" w:hAnsi="Times New Roman Cyr"/>
          <w:sz w:val="24"/>
          <w:szCs w:val="24"/>
        </w:rPr>
        <w:t>менны</w:t>
      </w:r>
      <w:bookmarkStart w:id="1184" w:name="OCRUncertain199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1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</w:t>
      </w:r>
      <w:bookmarkStart w:id="1185" w:name="OCRUncertain199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85"/>
      <w:r>
        <w:rPr>
          <w:rFonts w:eastAsia="Times New Roman Cyr" w:cs="Times New Roman Cyr" w:ascii="Times New Roman Cyr" w:hAnsi="Times New Roman Cyr"/>
          <w:sz w:val="24"/>
          <w:szCs w:val="24"/>
        </w:rPr>
        <w:t>кв</w:t>
      </w:r>
      <w:bookmarkStart w:id="1186" w:name="OCRUncertain19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8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1187" w:name="OCRUncertain19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87"/>
      <w:r>
        <w:rPr>
          <w:rFonts w:eastAsia="Times New Roman Cyr" w:cs="Times New Roman Cyr" w:ascii="Times New Roman Cyr" w:hAnsi="Times New Roman Cyr"/>
          <w:sz w:val="24"/>
          <w:szCs w:val="24"/>
        </w:rPr>
        <w:t>тов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</w:t>
      </w:r>
      <w:bookmarkStart w:id="1188" w:name="OCRUncertain1994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1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стандарт Российской Федерации </w:t>
      </w:r>
      <w:bookmarkStart w:id="1189" w:name="OCRUncertain1995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1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30-97 «Уни</w:t>
        <w:softHyphen/>
        <w:t>фицированные системы документации, Систем</w:t>
      </w:r>
      <w:bookmarkStart w:id="1190" w:name="OCRUncertain199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1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91" w:name="OCRUncertain1997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распорядительной</w:t>
      </w:r>
      <w:bookmarkEnd w:id="11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</w:t>
      </w:r>
      <w:bookmarkStart w:id="1192" w:name="OCRUncertain199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192"/>
      <w:r>
        <w:rPr>
          <w:rFonts w:eastAsia="Times New Roman Cyr" w:cs="Times New Roman Cyr" w:ascii="Times New Roman Cyr" w:hAnsi="Times New Roman Cyr"/>
          <w:sz w:val="24"/>
          <w:szCs w:val="24"/>
        </w:rPr>
        <w:t>ентац</w:t>
      </w:r>
      <w:bookmarkStart w:id="1193" w:name="OCRUncertain19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194" w:name="OCRUncertain2000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194"/>
      <w:r>
        <w:rPr>
          <w:rFonts w:eastAsia="Times New Roman Cyr" w:cs="Times New Roman Cyr" w:ascii="Times New Roman Cyr" w:hAnsi="Times New Roman Cyr"/>
          <w:sz w:val="24"/>
          <w:szCs w:val="24"/>
        </w:rPr>
        <w:t>. Система ОРД «Требования к оформле</w:t>
        <w:softHyphen/>
        <w:t>нию документов</w:t>
      </w:r>
      <w:bookmarkStart w:id="1195" w:name="OCRUncertain2001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1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а</w:t>
      </w:r>
      <w:bookmarkStart w:id="1196" w:name="OCRUncertain200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196"/>
      <w:r>
        <w:rPr>
          <w:rFonts w:eastAsia="Times New Roman Cyr" w:cs="Times New Roman Cyr" w:ascii="Times New Roman Cyr" w:hAnsi="Times New Roman Cyr"/>
          <w:sz w:val="24"/>
          <w:szCs w:val="24"/>
        </w:rPr>
        <w:t>ливает почти максимальный набор рекв</w:t>
      </w:r>
      <w:bookmarkStart w:id="1197" w:name="OCRUncertain200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97"/>
      <w:r>
        <w:rPr>
          <w:rFonts w:eastAsia="Times New Roman Cyr" w:cs="Times New Roman Cyr" w:ascii="Times New Roman Cyr" w:hAnsi="Times New Roman Cyr"/>
          <w:sz w:val="24"/>
          <w:szCs w:val="24"/>
        </w:rPr>
        <w:t>зи</w:t>
        <w:softHyphen/>
        <w:t>тов для л</w:t>
      </w:r>
      <w:bookmarkStart w:id="1198" w:name="OCRUncertain2004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о </w:t>
      </w:r>
      <w:bookmarkStart w:id="1199" w:name="OCRUncertain2005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11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00" w:name="OCRUncertain2006"/>
      <w:r>
        <w:rPr>
          <w:rFonts w:eastAsia="Times New Roman Cyr" w:cs="Times New Roman Cyr" w:ascii="Times New Roman Cyr" w:hAnsi="Times New Roman Cyr"/>
          <w:sz w:val="24"/>
          <w:szCs w:val="24"/>
        </w:rPr>
        <w:t>управленческих документов</w:t>
      </w:r>
      <w:bookmarkEnd w:id="12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и</w:t>
      </w:r>
      <w:bookmarkStart w:id="1201" w:name="OCRUncertain200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2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орасположение на бумажном носителе информации, Всего установлено 29 реквизитов. Но так как некоторые из них взаимоисключающие и часть р</w:t>
      </w:r>
      <w:bookmarkStart w:id="1202" w:name="OCRUncertain20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02"/>
      <w:r>
        <w:rPr>
          <w:rFonts w:eastAsia="Times New Roman Cyr" w:cs="Times New Roman Cyr" w:ascii="Times New Roman Cyr" w:hAnsi="Times New Roman Cyr"/>
          <w:sz w:val="24"/>
          <w:szCs w:val="24"/>
        </w:rPr>
        <w:t>кви</w:t>
      </w:r>
      <w:bookmarkStart w:id="1203" w:name="OCRUncertain2009"/>
      <w:r>
        <w:rPr>
          <w:rFonts w:eastAsia="Times New Roman Cyr" w:cs="Times New Roman Cyr" w:ascii="Times New Roman Cyr" w:hAnsi="Times New Roman Cyr"/>
          <w:sz w:val="24"/>
          <w:szCs w:val="24"/>
        </w:rPr>
        <w:t>зи</w:t>
      </w:r>
      <w:bookmarkEnd w:id="1203"/>
      <w:r>
        <w:rPr>
          <w:rFonts w:eastAsia="Times New Roman Cyr" w:cs="Times New Roman Cyr" w:ascii="Times New Roman Cyr" w:hAnsi="Times New Roman Cyr"/>
          <w:sz w:val="24"/>
          <w:szCs w:val="24"/>
        </w:rPr>
        <w:t>тов зависит от вида документа) то на конкретном документе их будет гораз</w:t>
        <w:softHyphen/>
        <w:t>до мень</w:t>
      </w:r>
      <w:bookmarkStart w:id="1204" w:name="OCRUncertain2010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204"/>
      <w:r>
        <w:rPr>
          <w:rFonts w:eastAsia="Times New Roman Cyr" w:cs="Times New Roman Cyr" w:ascii="Times New Roman Cyr" w:hAnsi="Times New Roman Cyr"/>
          <w:sz w:val="24"/>
          <w:szCs w:val="24"/>
        </w:rPr>
        <w:t>е. Установлен следующий состав р</w:t>
      </w:r>
      <w:bookmarkStart w:id="1205" w:name="OCRUncertain201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05"/>
      <w:r>
        <w:rPr>
          <w:rFonts w:eastAsia="Times New Roman Cyr" w:cs="Times New Roman Cyr" w:ascii="Times New Roman Cyr" w:hAnsi="Times New Roman Cyr"/>
          <w:sz w:val="24"/>
          <w:szCs w:val="24"/>
        </w:rPr>
        <w:t>квизитов:</w:t>
      </w:r>
    </w:p>
    <w:p>
      <w:pPr>
        <w:pStyle w:val="Normal"/>
        <w:ind w:left="10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герб Российской Федерации (01) изображается только в случаях, предусмотренных законодательством, на документах министерств, ведомств, а также органов власти.</w:t>
      </w:r>
    </w:p>
    <w:p>
      <w:pPr>
        <w:pStyle w:val="Normal"/>
        <w:ind w:left="10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б с</w:t>
      </w:r>
      <w:bookmarkStart w:id="1206" w:name="OCRUncertain2013"/>
      <w:r>
        <w:rPr>
          <w:rFonts w:eastAsia="Times New Roman Cyr" w:cs="Times New Roman Cyr" w:ascii="Times New Roman Cyr" w:hAnsi="Times New Roman Cyr"/>
          <w:sz w:val="24"/>
          <w:szCs w:val="24"/>
        </w:rPr>
        <w:t>уб</w:t>
      </w:r>
      <w:bookmarkEnd w:id="1206"/>
      <w:r>
        <w:rPr>
          <w:rFonts w:eastAsia="Times New Roman Cyr" w:cs="Times New Roman Cyr" w:ascii="Times New Roman Cyr" w:hAnsi="Times New Roman Cyr"/>
          <w:sz w:val="24"/>
          <w:szCs w:val="24"/>
        </w:rPr>
        <w:t>ъекта Российской Федерации (02) помещают на бланках документов в соответствии с правовыми актами субъектов Российской Федерации. На бланка</w:t>
      </w:r>
      <w:bookmarkStart w:id="1207" w:name="OCRUncertain204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2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 могут дополнитель</w:t>
      </w:r>
      <w:bookmarkStart w:id="1208" w:name="OCRUncertain204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08"/>
      <w:r>
        <w:rPr>
          <w:rFonts w:eastAsia="Times New Roman Cyr" w:cs="Times New Roman Cyr" w:ascii="Times New Roman Cyr" w:hAnsi="Times New Roman Cyr"/>
          <w:sz w:val="24"/>
          <w:szCs w:val="24"/>
        </w:rPr>
        <w:t>о воспроизводиться также утвержденные в устан</w:t>
      </w:r>
      <w:bookmarkStart w:id="1209" w:name="OCRUncertain204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09"/>
      <w:r>
        <w:rPr>
          <w:rFonts w:eastAsia="Times New Roman Cyr" w:cs="Times New Roman Cyr" w:ascii="Times New Roman Cyr" w:hAnsi="Times New Roman Cyr"/>
          <w:sz w:val="24"/>
          <w:szCs w:val="24"/>
        </w:rPr>
        <w:t>вленном порядке изображения (гербы) территорий или населенных пунктов.</w:t>
      </w:r>
    </w:p>
    <w:p>
      <w:pPr>
        <w:pStyle w:val="Normal"/>
        <w:ind w:right="-1" w:firstLine="567"/>
        <w:jc w:val="both"/>
        <w:rPr/>
      </w:pPr>
      <w:bookmarkStart w:id="1210" w:name="OCRUncertain205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мбле</w:t>
      </w:r>
      <w:bookmarkEnd w:id="121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а </w:t>
      </w:r>
      <w:bookmarkStart w:id="1211" w:name="OCRUncertain205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ганизации</w:t>
      </w:r>
      <w:bookmarkEnd w:id="12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ла т</w:t>
      </w:r>
      <w:bookmarkStart w:id="1212" w:name="OCRUncertain205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21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арный </w:t>
      </w:r>
      <w:bookmarkStart w:id="1213" w:name="OCRUncertain205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</w:t>
      </w:r>
      <w:bookmarkEnd w:id="121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к (03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блема </w:t>
      </w:r>
      <w:bookmarkStart w:id="1214" w:name="OCRUncertain205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214"/>
      <w:r>
        <w:rPr>
          <w:rFonts w:eastAsia="Times New Roman Cyr" w:cs="Times New Roman Cyr" w:ascii="Times New Roman Cyr" w:hAnsi="Times New Roman Cyr"/>
          <w:sz w:val="24"/>
          <w:szCs w:val="24"/>
        </w:rPr>
        <w:t>редприятия — это символич</w:t>
      </w:r>
      <w:bookmarkStart w:id="1215" w:name="OCRUncertain20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е </w:t>
      </w:r>
      <w:bookmarkStart w:id="1216" w:name="OCRUncertain2059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12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фическое </w:t>
      </w:r>
      <w:bookmarkStart w:id="1217" w:name="OCRUncertain2060"/>
      <w:r>
        <w:rPr>
          <w:rFonts w:eastAsia="Times New Roman Cyr" w:cs="Times New Roman Cyr" w:ascii="Times New Roman Cyr" w:hAnsi="Times New Roman Cyr"/>
          <w:sz w:val="24"/>
          <w:szCs w:val="24"/>
        </w:rPr>
        <w:t>изображение.</w:t>
      </w:r>
      <w:bookmarkEnd w:id="12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честве э</w:t>
      </w:r>
      <w:bookmarkStart w:id="1218" w:name="OCRUncertain206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218"/>
      <w:r>
        <w:rPr>
          <w:rFonts w:eastAsia="Times New Roman Cyr" w:cs="Times New Roman Cyr" w:ascii="Times New Roman Cyr" w:hAnsi="Times New Roman Cyr"/>
          <w:sz w:val="24"/>
          <w:szCs w:val="24"/>
        </w:rPr>
        <w:t>блем</w:t>
      </w:r>
      <w:bookmarkStart w:id="1219" w:name="OCRUncertain2062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219"/>
      <w:r>
        <w:rPr>
          <w:rFonts w:eastAsia="Times New Roman Cyr" w:cs="Times New Roman Cyr" w:ascii="Times New Roman Cyr" w:hAnsi="Times New Roman Cyr"/>
          <w:sz w:val="24"/>
          <w:szCs w:val="24"/>
        </w:rPr>
        <w:t>, как правило) испол</w:t>
      </w:r>
      <w:bookmarkStart w:id="1220" w:name="OCRUncertain2063"/>
      <w:r>
        <w:rPr>
          <w:rFonts w:eastAsia="Times New Roman Cyr" w:cs="Times New Roman Cyr" w:ascii="Times New Roman Cyr" w:hAnsi="Times New Roman Cyr"/>
          <w:sz w:val="24"/>
          <w:szCs w:val="24"/>
        </w:rPr>
        <w:t>ьз</w:t>
      </w:r>
      <w:bookmarkEnd w:id="12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ется товарный </w:t>
      </w:r>
      <w:bookmarkStart w:id="1221" w:name="OCRUncertain20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221"/>
      <w:r>
        <w:rPr>
          <w:rFonts w:eastAsia="Times New Roman Cyr" w:cs="Times New Roman Cyr" w:ascii="Times New Roman Cyr" w:hAnsi="Times New Roman Cyr"/>
          <w:sz w:val="24"/>
          <w:szCs w:val="24"/>
        </w:rPr>
        <w:t>знак. И</w:t>
      </w:r>
      <w:bookmarkStart w:id="1222" w:name="OCRUncertain206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22"/>
      <w:r>
        <w:rPr>
          <w:rFonts w:eastAsia="Times New Roman Cyr" w:cs="Times New Roman Cyr" w:ascii="Times New Roman Cyr" w:hAnsi="Times New Roman Cyr"/>
          <w:sz w:val="24"/>
          <w:szCs w:val="24"/>
        </w:rPr>
        <w:t>обра</w:t>
      </w:r>
      <w:bookmarkStart w:id="1223" w:name="OCRUncertain206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223"/>
      <w:r>
        <w:rPr>
          <w:rFonts w:eastAsia="Times New Roman Cyr" w:cs="Times New Roman Cyr" w:ascii="Times New Roman Cyr" w:hAnsi="Times New Roman Cyr"/>
          <w:sz w:val="24"/>
          <w:szCs w:val="24"/>
        </w:rPr>
        <w:t>ение эмблемы облегчает поиск документа, но заме</w:t>
      </w:r>
      <w:bookmarkStart w:id="1224" w:name="OCRUncertain2067"/>
      <w:r>
        <w:rPr>
          <w:rFonts w:eastAsia="Times New Roman Cyr" w:cs="Times New Roman Cyr" w:ascii="Times New Roman Cyr" w:hAnsi="Times New Roman Cyr"/>
          <w:sz w:val="24"/>
          <w:szCs w:val="24"/>
        </w:rPr>
        <w:t>нить</w:t>
      </w:r>
      <w:bookmarkEnd w:id="12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мено</w:t>
      </w:r>
      <w:bookmarkStart w:id="1225" w:name="OCRUncertain206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2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е </w:t>
      </w:r>
      <w:bookmarkStart w:id="1226" w:name="OCRUncertain2069"/>
      <w:r>
        <w:rPr>
          <w:rFonts w:eastAsia="Times New Roman Cyr" w:cs="Times New Roman Cyr" w:ascii="Times New Roman Cyr" w:hAnsi="Times New Roman Cyr"/>
          <w:sz w:val="24"/>
          <w:szCs w:val="24"/>
        </w:rPr>
        <w:t>предприятия</w:t>
      </w:r>
      <w:bookmarkEnd w:id="12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учреждения эмблемой не </w:t>
      </w:r>
      <w:bookmarkStart w:id="1227" w:name="OCRUncertain2070"/>
      <w:r>
        <w:rPr>
          <w:rFonts w:eastAsia="Times New Roman Cyr" w:cs="Times New Roman Cyr" w:ascii="Times New Roman Cyr" w:hAnsi="Times New Roman Cyr"/>
          <w:sz w:val="24"/>
          <w:szCs w:val="24"/>
        </w:rPr>
        <w:t>допу</w:t>
      </w:r>
      <w:bookmarkStart w:id="1228" w:name="OCRUncertain2072"/>
      <w:bookmarkEnd w:id="1227"/>
      <w:r>
        <w:rPr>
          <w:rFonts w:eastAsia="Times New Roman Cyr" w:cs="Times New Roman Cyr" w:ascii="Times New Roman Cyr" w:hAnsi="Times New Roman Cyr"/>
          <w:sz w:val="24"/>
          <w:szCs w:val="24"/>
        </w:rPr>
        <w:t>скается.</w:t>
      </w:r>
      <w:bookmarkEnd w:id="12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блему размещают на левом поле документа на уровн</w:t>
      </w:r>
      <w:bookmarkStart w:id="1229" w:name="OCRUncertain207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вания организации или на верхнем поле документа.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</w:t>
      </w:r>
      <w:bookmarkStart w:id="1230" w:name="OCRUncertain214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bookmarkEnd w:id="123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орг</w:t>
      </w:r>
      <w:bookmarkStart w:id="1231" w:name="OCRUncertain214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23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Start w:id="1232" w:name="OCRUncertain214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Start w:id="1233" w:name="OCRUncertain2145"/>
      <w:bookmarkEnd w:id="123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ции</w:t>
      </w:r>
      <w:bookmarkStart w:id="1234" w:name="OCRUncertain2146"/>
      <w:bookmarkEnd w:id="123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04).</w:t>
      </w:r>
      <w:bookmarkEnd w:id="123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од ф</w:t>
      </w:r>
      <w:bookmarkStart w:id="1235" w:name="OCRUncertain214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23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мы документа (</w:t>
      </w:r>
      <w:bookmarkStart w:id="1236" w:name="OCRUncertain214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5</w:t>
      </w:r>
      <w:bookmarkEnd w:id="123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д по Общероссийскому классификатору организаций и пред</w:t>
        <w:softHyphen/>
      </w:r>
      <w:bookmarkStart w:id="1237" w:name="OCRUncertain214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2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ятий </w:t>
      </w:r>
      <w:bookmarkStart w:id="1238" w:name="OCRUncertain2150"/>
      <w:r>
        <w:rPr>
          <w:rFonts w:eastAsia="Times New Roman Cyr" w:cs="Times New Roman Cyr" w:ascii="Times New Roman Cyr" w:hAnsi="Times New Roman Cyr"/>
          <w:sz w:val="24"/>
          <w:szCs w:val="24"/>
        </w:rPr>
        <w:t>(ОКПО)</w:t>
      </w:r>
      <w:bookmarkEnd w:id="12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39" w:name="OCRUncertain2151"/>
      <w:r>
        <w:rPr>
          <w:rFonts w:eastAsia="Times New Roman Cyr" w:cs="Times New Roman Cyr" w:ascii="Times New Roman Cyr" w:hAnsi="Times New Roman Cyr"/>
          <w:sz w:val="24"/>
          <w:szCs w:val="24"/>
        </w:rPr>
        <w:t>имеет</w:t>
      </w:r>
      <w:bookmarkEnd w:id="12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</w:t>
      </w:r>
      <w:bookmarkStart w:id="1240" w:name="OCRUncertain215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40"/>
      <w:r>
        <w:rPr>
          <w:rFonts w:eastAsia="Times New Roman Cyr" w:cs="Times New Roman Cyr" w:ascii="Times New Roman Cyr" w:hAnsi="Times New Roman Cyr"/>
          <w:sz w:val="24"/>
          <w:szCs w:val="24"/>
        </w:rPr>
        <w:t>арегистрированные предприятия. Он может быть проставлен заранее типографским способом. Это</w:t>
      </w:r>
      <w:bookmarkStart w:id="1241" w:name="OCRUncertain215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2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 является своеобразным подтверж</w:t>
      </w:r>
      <w:bookmarkStart w:id="1242" w:name="OCRUncertain215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242"/>
      <w:r>
        <w:rPr>
          <w:rFonts w:eastAsia="Times New Roman Cyr" w:cs="Times New Roman Cyr" w:ascii="Times New Roman Cyr" w:hAnsi="Times New Roman Cyr"/>
          <w:sz w:val="24"/>
          <w:szCs w:val="24"/>
        </w:rPr>
        <w:t>ением право</w:t>
      </w:r>
      <w:bookmarkStart w:id="1243" w:name="OCRUncertain215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2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чности </w:t>
      </w:r>
      <w:bookmarkStart w:id="1244" w:name="OCRUncertain2156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</w:t>
      </w:r>
      <w:bookmarkStart w:id="1245" w:name="OCRUncertain2157"/>
      <w:bookmarkEnd w:id="12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ии – автора документа .Код по Общероссийскому классификатору </w:t>
      </w:r>
      <w:bookmarkStart w:id="1246" w:name="OCRUncertain2159"/>
      <w:bookmarkEnd w:id="124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246"/>
      <w:r>
        <w:rPr>
          <w:rFonts w:eastAsia="Times New Roman Cyr" w:cs="Times New Roman Cyr" w:ascii="Times New Roman Cyr" w:hAnsi="Times New Roman Cyr"/>
          <w:sz w:val="24"/>
          <w:szCs w:val="24"/>
        </w:rPr>
        <w:t>правле</w:t>
      </w:r>
      <w:bookmarkStart w:id="1247" w:name="OCRUncertain216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кой документации </w:t>
      </w:r>
      <w:bookmarkStart w:id="1248" w:name="OCRUncertain2161"/>
      <w:r>
        <w:rPr>
          <w:rFonts w:eastAsia="Times New Roman Cyr" w:cs="Times New Roman Cyr" w:ascii="Times New Roman Cyr" w:hAnsi="Times New Roman Cyr"/>
          <w:sz w:val="24"/>
          <w:szCs w:val="24"/>
        </w:rPr>
        <w:t>{ОКУД)</w:t>
      </w:r>
      <w:bookmarkEnd w:id="1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ен соответствовать коду  унифицированной формы документа, содержащемуся в </w:t>
      </w:r>
      <w:bookmarkStart w:id="1249" w:name="OCRUncertain2163"/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</w:t>
      </w:r>
      <w:bookmarkEnd w:id="12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управленческой документации. Этот реквизит </w:t>
      </w:r>
      <w:bookmarkStart w:id="1250" w:name="OCRUncertain216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2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чатывается </w:t>
      </w:r>
      <w:bookmarkStart w:id="1251" w:name="OCRUncertain2165"/>
      <w:r>
        <w:rPr>
          <w:rFonts w:eastAsia="Times New Roman Cyr" w:cs="Times New Roman Cyr" w:ascii="Times New Roman Cyr" w:hAnsi="Times New Roman Cyr"/>
          <w:sz w:val="24"/>
          <w:szCs w:val="24"/>
        </w:rPr>
        <w:t>при</w:t>
      </w:r>
      <w:bookmarkEnd w:id="12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авлении конкретного ви</w:t>
      </w:r>
      <w:bookmarkStart w:id="1252" w:name="OCRUncertain216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2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документа. </w:t>
      </w:r>
    </w:p>
    <w:p>
      <w:pPr>
        <w:pStyle w:val="Normal"/>
        <w:ind w:left="10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6 - наименование организации</w:t>
      </w:r>
    </w:p>
    <w:p>
      <w:pPr>
        <w:pStyle w:val="Normal"/>
        <w:ind w:left="10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7 - справочные данные об организации</w:t>
      </w:r>
    </w:p>
    <w:p>
      <w:pPr>
        <w:pStyle w:val="Normal"/>
        <w:ind w:left="10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8 - наименование вида документа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имено</w:t>
      </w:r>
      <w:bookmarkStart w:id="1253" w:name="OCRUncertain216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bookmarkEnd w:id="125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Start w:id="1254" w:name="OCRUncertain217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25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е организа</w:t>
      </w:r>
      <w:bookmarkStart w:id="1255" w:name="OCRUncertain217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</w:t>
      </w:r>
      <w:bookmarkEnd w:id="125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и (06</w:t>
      </w:r>
      <w:bookmarkStart w:id="1256" w:name="OCRUncertain217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bookmarkEnd w:id="12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7</w:t>
      </w:r>
      <w:bookmarkStart w:id="1257" w:name="OCRUncertain217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2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8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ый реквизит указывает в документе наименование </w:t>
      </w:r>
      <w:bookmarkStart w:id="1258" w:name="OCRUncertain2175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и)</w:t>
      </w:r>
      <w:bookmarkEnd w:id="12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щейся автором документа, оно должно соответствовать на</w:t>
      </w:r>
      <w:bookmarkStart w:id="1259" w:name="OCRUncertain21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ованию) </w:t>
      </w:r>
      <w:bookmarkStart w:id="1260" w:name="OCRUncertain217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60"/>
      <w:r>
        <w:rPr>
          <w:rFonts w:eastAsia="Times New Roman Cyr" w:cs="Times New Roman Cyr" w:ascii="Times New Roman Cyr" w:hAnsi="Times New Roman Cyr"/>
          <w:sz w:val="24"/>
          <w:szCs w:val="24"/>
        </w:rPr>
        <w:t>акрепленному в ее учредительных документах. Над наименованием организации указывают сокращенное или полное наим</w:t>
      </w:r>
      <w:bookmarkStart w:id="1261" w:name="OCRUncertain218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ание вышестоящей организации. Все эти </w:t>
      </w:r>
      <w:bookmarkStart w:id="1262" w:name="OCRUncertain2182"/>
      <w:r>
        <w:rPr>
          <w:rFonts w:eastAsia="Times New Roman Cyr" w:cs="Times New Roman Cyr" w:ascii="Times New Roman Cyr" w:hAnsi="Times New Roman Cyr"/>
          <w:sz w:val="24"/>
          <w:szCs w:val="24"/>
        </w:rPr>
        <w:t>наимено</w:t>
      </w:r>
      <w:bookmarkEnd w:id="12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ния даются в </w:t>
      </w:r>
      <w:bookmarkStart w:id="1263" w:name="OCRUncertain218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63"/>
      <w:r>
        <w:rPr>
          <w:rFonts w:eastAsia="Times New Roman Cyr" w:cs="Times New Roman Cyr" w:ascii="Times New Roman Cyr" w:hAnsi="Times New Roman Cyr"/>
          <w:sz w:val="24"/>
          <w:szCs w:val="24"/>
        </w:rPr>
        <w:t>менительном падеже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органи</w:t>
      </w:r>
      <w:bookmarkStart w:id="1264" w:name="OCRUncertain219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я подведомственна одновременно нескольким </w:t>
      </w:r>
      <w:bookmarkStart w:id="1265" w:name="OCRUncertain220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65"/>
      <w:r>
        <w:rPr>
          <w:rFonts w:eastAsia="Times New Roman Cyr" w:cs="Times New Roman Cyr" w:ascii="Times New Roman Cyr" w:hAnsi="Times New Roman Cyr"/>
          <w:sz w:val="24"/>
          <w:szCs w:val="24"/>
        </w:rPr>
        <w:t>рганам управления или общественным органи</w:t>
      </w:r>
      <w:bookmarkStart w:id="1266" w:name="OCRUncertain220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66"/>
      <w:r>
        <w:rPr>
          <w:rFonts w:eastAsia="Times New Roman Cyr" w:cs="Times New Roman Cyr" w:ascii="Times New Roman Cyr" w:hAnsi="Times New Roman Cyr"/>
          <w:sz w:val="24"/>
          <w:szCs w:val="24"/>
        </w:rPr>
        <w:t>ациям) то ука</w:t>
      </w:r>
      <w:bookmarkStart w:id="1267" w:name="OCRUncertain220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67"/>
      <w:r>
        <w:rPr>
          <w:rFonts w:eastAsia="Times New Roman Cyr" w:cs="Times New Roman Cyr" w:ascii="Times New Roman Cyr" w:hAnsi="Times New Roman Cyr"/>
          <w:sz w:val="24"/>
          <w:szCs w:val="24"/>
        </w:rPr>
        <w:t>ыва</w:t>
        <w:softHyphen/>
      </w:r>
      <w:bookmarkStart w:id="1268" w:name="OCRUncertain220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268"/>
      <w:r>
        <w:rPr>
          <w:rFonts w:eastAsia="Times New Roman Cyr" w:cs="Times New Roman Cyr" w:ascii="Times New Roman Cyr" w:hAnsi="Times New Roman Cyr"/>
          <w:sz w:val="24"/>
          <w:szCs w:val="24"/>
        </w:rPr>
        <w:t>тся не более тре</w:t>
      </w:r>
      <w:bookmarkStart w:id="1269" w:name="OCRUncertain220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2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пеней подведомственности.  Если имеется двой</w:t>
      </w:r>
      <w:bookmarkStart w:id="1270" w:name="OCRUncertain220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е подчинение  министерству и </w:t>
      </w:r>
      <w:bookmarkStart w:id="1271" w:name="OCRUncertain220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2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ным </w:t>
      </w:r>
      <w:bookmarkStart w:id="1272" w:name="OCRUncertain2210"/>
      <w:r>
        <w:rPr>
          <w:rFonts w:eastAsia="Times New Roman Cyr" w:cs="Times New Roman Cyr" w:ascii="Times New Roman Cyr" w:hAnsi="Times New Roman Cyr"/>
          <w:sz w:val="24"/>
          <w:szCs w:val="24"/>
        </w:rPr>
        <w:t>органам</w:t>
      </w:r>
      <w:bookmarkEnd w:id="12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ласти</w:t>
      </w:r>
      <w:bookmarkStart w:id="1273" w:name="OCRUncertain221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2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то в документе ука</w:t>
      </w:r>
      <w:bookmarkStart w:id="1274" w:name="OCRUncertain221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74"/>
      <w:r>
        <w:rPr>
          <w:rFonts w:eastAsia="Times New Roman Cyr" w:cs="Times New Roman Cyr" w:ascii="Times New Roman Cyr" w:hAnsi="Times New Roman Cyr"/>
          <w:sz w:val="24"/>
          <w:szCs w:val="24"/>
        </w:rPr>
        <w:t>ыва</w:t>
      </w:r>
      <w:bookmarkStart w:id="1275" w:name="OCRUncertain221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2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только наименование </w:t>
      </w:r>
      <w:bookmarkStart w:id="1276" w:name="OCRUncertain2214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276"/>
      <w:r>
        <w:rPr>
          <w:rFonts w:eastAsia="Times New Roman Cyr" w:cs="Times New Roman Cyr" w:ascii="Times New Roman Cyr" w:hAnsi="Times New Roman Cyr"/>
          <w:sz w:val="24"/>
          <w:szCs w:val="24"/>
        </w:rPr>
        <w:t>ес</w:t>
      </w:r>
      <w:bookmarkStart w:id="1277" w:name="OCRUncertain221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277"/>
      <w:r>
        <w:rPr>
          <w:rFonts w:eastAsia="Times New Roman Cyr" w:cs="Times New Roman Cyr" w:ascii="Times New Roman Cyr" w:hAnsi="Times New Roman Cyr"/>
          <w:sz w:val="24"/>
          <w:szCs w:val="24"/>
        </w:rPr>
        <w:t>ных органов власти.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я организаций субъектов Росси</w:t>
      </w:r>
      <w:bookmarkStart w:id="1278" w:name="OCRUncertain2217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2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й Федерации, </w:t>
      </w:r>
      <w:bookmarkStart w:id="1279" w:name="OCRUncertain2218"/>
      <w:r>
        <w:rPr>
          <w:rFonts w:eastAsia="Times New Roman Cyr" w:cs="Times New Roman Cyr" w:ascii="Times New Roman Cyr" w:hAnsi="Times New Roman Cyr"/>
          <w:sz w:val="24"/>
          <w:szCs w:val="24"/>
        </w:rPr>
        <w:t>имеющих</w:t>
      </w:r>
      <w:bookmarkEnd w:id="12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</w:t>
      </w:r>
      <w:bookmarkStart w:id="1280" w:name="OCRUncertain2219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280"/>
      <w:r>
        <w:rPr>
          <w:rFonts w:eastAsia="Times New Roman Cyr" w:cs="Times New Roman Cyr" w:ascii="Times New Roman Cyr" w:hAnsi="Times New Roman Cyr"/>
          <w:sz w:val="24"/>
          <w:szCs w:val="24"/>
        </w:rPr>
        <w:t>ду с русским языком в качестве государственного наци</w:t>
        <w:softHyphen/>
      </w:r>
      <w:bookmarkStart w:id="1281" w:name="OCRUncertain222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81"/>
      <w:r>
        <w:rPr>
          <w:rFonts w:eastAsia="Times New Roman Cyr" w:cs="Times New Roman Cyr" w:ascii="Times New Roman Cyr" w:hAnsi="Times New Roman Cyr"/>
          <w:sz w:val="24"/>
          <w:szCs w:val="24"/>
        </w:rPr>
        <w:t>нальный язык) печатают на двух я</w:t>
      </w:r>
      <w:bookmarkStart w:id="1282" w:name="OCRUncertain222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82"/>
      <w:r>
        <w:rPr>
          <w:rFonts w:eastAsia="Times New Roman Cyr" w:cs="Times New Roman Cyr" w:ascii="Times New Roman Cyr" w:hAnsi="Times New Roman Cyr"/>
          <w:sz w:val="24"/>
          <w:szCs w:val="24"/>
        </w:rPr>
        <w:t>ыка</w:t>
      </w:r>
      <w:bookmarkStart w:id="1283" w:name="OCRUncertain222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2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усском н национальном.  Сокращенное наименование органи</w:t>
      </w:r>
      <w:bookmarkStart w:id="1284" w:name="OCRUncertain222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84"/>
      <w:r>
        <w:rPr>
          <w:rFonts w:eastAsia="Times New Roman Cyr" w:cs="Times New Roman Cyr" w:ascii="Times New Roman Cyr" w:hAnsi="Times New Roman Cyr"/>
          <w:sz w:val="24"/>
          <w:szCs w:val="24"/>
        </w:rPr>
        <w:t>ации приводят в те</w:t>
      </w:r>
      <w:bookmarkStart w:id="1285" w:name="OCRUncertain222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2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86" w:name="OCRUncertain2226"/>
      <w:r>
        <w:rPr>
          <w:rFonts w:eastAsia="Times New Roman Cyr" w:cs="Times New Roman Cyr" w:ascii="Times New Roman Cyr" w:hAnsi="Times New Roman Cyr"/>
          <w:sz w:val="24"/>
          <w:szCs w:val="24"/>
        </w:rPr>
        <w:t>случа</w:t>
      </w:r>
      <w:bookmarkEnd w:id="1286"/>
      <w:r>
        <w:rPr>
          <w:rFonts w:eastAsia="Times New Roman Cyr" w:cs="Times New Roman Cyr" w:ascii="Times New Roman Cyr" w:hAnsi="Times New Roman Cyr"/>
          <w:sz w:val="24"/>
          <w:szCs w:val="24"/>
        </w:rPr>
        <w:t>е, когда оно закреплено в учредительны</w:t>
      </w:r>
      <w:bookmarkStart w:id="1287" w:name="OCRUncertain222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2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</w:t>
      </w:r>
      <w:bookmarkStart w:id="1288" w:name="OCRUncertain2228"/>
      <w:r>
        <w:rPr>
          <w:rFonts w:eastAsia="Times New Roman Cyr" w:cs="Times New Roman Cyr" w:ascii="Times New Roman Cyr" w:hAnsi="Times New Roman Cyr"/>
          <w:sz w:val="24"/>
          <w:szCs w:val="24"/>
        </w:rPr>
        <w:t>ах</w:t>
      </w:r>
      <w:bookmarkEnd w:id="12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ции. </w:t>
      </w:r>
      <w:bookmarkStart w:id="1289" w:name="OCRUncertain2229"/>
      <w:r>
        <w:rPr>
          <w:rFonts w:eastAsia="Times New Roman Cyr" w:cs="Times New Roman Cyr" w:ascii="Times New Roman Cyr" w:hAnsi="Times New Roman Cyr"/>
          <w:sz w:val="24"/>
          <w:szCs w:val="24"/>
        </w:rPr>
        <w:t>Со</w:t>
      </w:r>
      <w:bookmarkEnd w:id="12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щенное наименование </w:t>
      </w:r>
      <w:bookmarkStart w:id="1290" w:name="OCRUncertain2231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12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кобках</w:t>
      </w:r>
      <w:bookmarkStart w:id="1291" w:name="OCRUncertain2232"/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bookmarkEnd w:id="12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ещают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ни</w:t>
      </w:r>
      <w:bookmarkStart w:id="1292" w:name="OCRUncertain2233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же</w:t>
      </w:r>
      <w:bookmarkEnd w:id="1292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го. Наименование на иностранном языке воспро</w:t>
      </w:r>
      <w:bookmarkStart w:id="1293" w:name="OCRUncertain2235"/>
      <w:r>
        <w:rPr>
          <w:rFonts w:eastAsia="Times New Roman Cyr" w:cs="Times New Roman Cyr" w:ascii="Times New Roman Cyr" w:hAnsi="Times New Roman Cyr"/>
          <w:sz w:val="24"/>
          <w:szCs w:val="24"/>
        </w:rPr>
        <w:t>изв</w:t>
      </w:r>
      <w:bookmarkEnd w:id="12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ят в тех </w:t>
      </w:r>
      <w:bookmarkStart w:id="1294" w:name="OCRUncertain22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учаях, </w:t>
      </w:r>
      <w:bookmarkEnd w:id="1294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оно закреплено в уставе (положен</w:t>
      </w:r>
      <w:bookmarkStart w:id="1295" w:name="OCRUncertain22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95"/>
      <w:r>
        <w:rPr>
          <w:rFonts w:eastAsia="Times New Roman Cyr" w:cs="Times New Roman Cyr" w:ascii="Times New Roman Cyr" w:hAnsi="Times New Roman Cyr"/>
          <w:sz w:val="24"/>
          <w:szCs w:val="24"/>
        </w:rPr>
        <w:t>и об орг</w:t>
      </w:r>
      <w:bookmarkStart w:id="1296" w:name="OCRUncertain223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297" w:name="OCRUncertain2239"/>
      <w:bookmarkEnd w:id="12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зации). </w:t>
      </w:r>
      <w:bookmarkEnd w:id="1297"/>
      <w:r>
        <w:rPr>
          <w:rFonts w:eastAsia="Times New Roman Cyr" w:cs="Times New Roman Cyr" w:ascii="Times New Roman Cyr" w:hAnsi="Times New Roman Cyr"/>
          <w:sz w:val="24"/>
          <w:szCs w:val="24"/>
        </w:rPr>
        <w:t>Наим</w:t>
      </w:r>
      <w:bookmarkStart w:id="1298" w:name="OCRUncertain22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98"/>
      <w:r>
        <w:rPr>
          <w:rFonts w:eastAsia="Times New Roman Cyr" w:cs="Times New Roman Cyr" w:ascii="Times New Roman Cyr" w:hAnsi="Times New Roman Cyr"/>
          <w:sz w:val="24"/>
          <w:szCs w:val="24"/>
        </w:rPr>
        <w:t>нование на иностранном языке располагают ниже наименования на русском я</w:t>
      </w:r>
      <w:bookmarkStart w:id="1299" w:name="OCRUncertain224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99"/>
      <w:r>
        <w:rPr>
          <w:rFonts w:eastAsia="Times New Roman Cyr" w:cs="Times New Roman Cyr" w:ascii="Times New Roman Cyr" w:hAnsi="Times New Roman Cyr"/>
          <w:sz w:val="24"/>
          <w:szCs w:val="24"/>
        </w:rPr>
        <w:t>ыке,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</w:t>
      </w:r>
      <w:bookmarkStart w:id="1300" w:name="OCRUncertain224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00"/>
      <w:r>
        <w:rPr>
          <w:rFonts w:eastAsia="Times New Roman Cyr" w:cs="Times New Roman Cyr" w:ascii="Times New Roman Cyr" w:hAnsi="Times New Roman Cyr"/>
          <w:sz w:val="24"/>
          <w:szCs w:val="24"/>
        </w:rPr>
        <w:t>мено</w:t>
      </w:r>
      <w:bookmarkStart w:id="1301" w:name="OCRUncertain224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301"/>
      <w:r>
        <w:rPr>
          <w:rFonts w:eastAsia="Times New Roman Cyr" w:cs="Times New Roman Cyr" w:ascii="Times New Roman Cyr" w:hAnsi="Times New Roman Cyr"/>
          <w:sz w:val="24"/>
          <w:szCs w:val="24"/>
        </w:rPr>
        <w:t>ание филиала, территориального отделения, предста</w:t>
        <w:softHyphen/>
        <w:t>вительства, структурного подразделе</w:t>
      </w:r>
      <w:bookmarkStart w:id="1302" w:name="OCRUncertain224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организации указывают в том случае, если оно является автором документа, </w:t>
      </w:r>
      <w:bookmarkStart w:id="1303" w:name="OCRUncertain22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ют</w:t>
      </w:r>
      <w:bookmarkStart w:id="1304" w:name="OCRUncertain2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304"/>
      <w:r>
        <w:rPr>
          <w:rFonts w:eastAsia="Times New Roman Cyr" w:cs="Times New Roman Cyr" w:ascii="Times New Roman Cyr" w:hAnsi="Times New Roman Cyr"/>
          <w:sz w:val="24"/>
          <w:szCs w:val="24"/>
        </w:rPr>
        <w:t>ниже наимено</w:t>
      </w:r>
      <w:bookmarkStart w:id="1305" w:name="OCRUncertain224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305"/>
      <w:r>
        <w:rPr>
          <w:rFonts w:eastAsia="Times New Roman Cyr" w:cs="Times New Roman Cyr" w:ascii="Times New Roman Cyr" w:hAnsi="Times New Roman Cyr"/>
          <w:sz w:val="24"/>
          <w:szCs w:val="24"/>
        </w:rPr>
        <w:t>ания организации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ом документа может быть долж</w:t>
      </w:r>
      <w:bookmarkStart w:id="1306" w:name="OCRUncertain225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06"/>
      <w:r>
        <w:rPr>
          <w:rFonts w:eastAsia="Times New Roman Cyr" w:cs="Times New Roman Cyr" w:ascii="Times New Roman Cyr" w:hAnsi="Times New Roman Cyr"/>
          <w:sz w:val="24"/>
          <w:szCs w:val="24"/>
        </w:rPr>
        <w:t>остное лицо</w:t>
      </w:r>
      <w:bookmarkStart w:id="1307" w:name="OCRUncertain225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3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я</w:t>
        <w:softHyphen/>
        <w:t>ющее организацию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й о конкретном авторе обязательн</w:t>
      </w:r>
      <w:bookmarkStart w:id="1308" w:name="OCRUncertain2256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3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bookmarkStart w:id="1309" w:name="OCRUncertain2257"/>
      <w:r>
        <w:rPr>
          <w:rFonts w:eastAsia="Times New Roman Cyr" w:cs="Times New Roman Cyr" w:ascii="Times New Roman Cyr" w:hAnsi="Times New Roman Cyr"/>
          <w:sz w:val="24"/>
          <w:szCs w:val="24"/>
        </w:rPr>
        <w:t>внутренних</w:t>
      </w:r>
      <w:bookmarkEnd w:id="13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  <w:softHyphen/>
        <w:t>кумента</w:t>
      </w:r>
      <w:bookmarkStart w:id="1310" w:name="OCRUncertain225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3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ции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правочные данные </w:t>
      </w:r>
      <w:bookmarkStart w:id="1311" w:name="OCRUncertain225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3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б </w:t>
      </w:r>
      <w:bookmarkStart w:id="1312" w:name="OCRUncertain226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ганизации»</w:t>
      </w:r>
      <w:bookmarkEnd w:id="131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07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рекви</w:t>
      </w:r>
      <w:bookmarkStart w:id="1313" w:name="OCRUncertain226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13"/>
      <w:r>
        <w:rPr>
          <w:rFonts w:eastAsia="Times New Roman Cyr" w:cs="Times New Roman Cyr" w:ascii="Times New Roman Cyr" w:hAnsi="Times New Roman Cyr"/>
          <w:sz w:val="24"/>
          <w:szCs w:val="24"/>
        </w:rPr>
        <w:t>ит указывается только в служе</w:t>
      </w:r>
      <w:bookmarkStart w:id="1314" w:name="OCRUncertain2263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1314"/>
      <w:r>
        <w:rPr>
          <w:rFonts w:eastAsia="Times New Roman Cyr" w:cs="Times New Roman Cyr" w:ascii="Times New Roman Cyr" w:hAnsi="Times New Roman Cyr"/>
          <w:sz w:val="24"/>
          <w:szCs w:val="24"/>
        </w:rPr>
        <w:t>ных п</w:t>
      </w:r>
      <w:bookmarkStart w:id="1315" w:name="OCRUncertain22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15"/>
      <w:r>
        <w:rPr>
          <w:rFonts w:eastAsia="Times New Roman Cyr" w:cs="Times New Roman Cyr" w:ascii="Times New Roman Cyr" w:hAnsi="Times New Roman Cyr"/>
          <w:sz w:val="24"/>
          <w:szCs w:val="24"/>
        </w:rPr>
        <w:t>сь</w:t>
      </w:r>
      <w:bookmarkStart w:id="1316" w:name="OCRUncertain226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3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. Сюда </w:t>
      </w:r>
      <w:bookmarkStart w:id="1317" w:name="OCRUncertain22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</w:t>
      </w:r>
      <w:bookmarkEnd w:id="1317"/>
      <w:r>
        <w:rPr>
          <w:rFonts w:eastAsia="Times New Roman Cyr" w:cs="Times New Roman Cyr" w:ascii="Times New Roman Cyr" w:hAnsi="Times New Roman Cyr"/>
          <w:sz w:val="24"/>
          <w:szCs w:val="24"/>
        </w:rPr>
        <w:t>гут входить: индекс предпр</w:t>
      </w:r>
      <w:bookmarkStart w:id="1318" w:name="OCRUncertain22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18"/>
      <w:r>
        <w:rPr>
          <w:rFonts w:eastAsia="Times New Roman Cyr" w:cs="Times New Roman Cyr" w:ascii="Times New Roman Cyr" w:hAnsi="Times New Roman Cyr"/>
          <w:sz w:val="24"/>
          <w:szCs w:val="24"/>
        </w:rPr>
        <w:t>ятия связи, почтовый к телеграф</w:t>
      </w:r>
      <w:bookmarkStart w:id="1319" w:name="OCRUncertain226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й адрес, номер телетайпа, телефона, </w:t>
      </w:r>
      <w:bookmarkStart w:id="1320" w:name="OCRUncertain2269"/>
      <w:r>
        <w:rPr>
          <w:rFonts w:eastAsia="Times New Roman Cyr" w:cs="Times New Roman Cyr" w:ascii="Times New Roman Cyr" w:hAnsi="Times New Roman Cyr"/>
          <w:sz w:val="24"/>
          <w:szCs w:val="24"/>
        </w:rPr>
        <w:t>факса</w:t>
      </w:r>
      <w:bookmarkEnd w:id="1320"/>
      <w:r>
        <w:rPr>
          <w:rFonts w:eastAsia="Times New Roman Cyr" w:cs="Times New Roman Cyr" w:ascii="Times New Roman Cyr" w:hAnsi="Times New Roman Cyr"/>
          <w:sz w:val="24"/>
          <w:szCs w:val="24"/>
        </w:rPr>
        <w:t>, телекса</w:t>
      </w:r>
      <w:bookmarkStart w:id="1321" w:name="OCRUncertain227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3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исьмах</w:t>
      </w:r>
      <w:bookmarkStart w:id="1322" w:name="OCRUncertain227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3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23" w:name="OCRUncertain2272"/>
      <w:r>
        <w:rPr>
          <w:rFonts w:eastAsia="Times New Roman Cyr" w:cs="Times New Roman Cyr" w:ascii="Times New Roman Cyr" w:hAnsi="Times New Roman Cyr"/>
          <w:sz w:val="24"/>
          <w:szCs w:val="24"/>
        </w:rPr>
        <w:t>относящихся</w:t>
      </w:r>
      <w:bookmarkEnd w:id="13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ф</w:t>
      </w:r>
      <w:bookmarkStart w:id="1324" w:name="OCRUncertain22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24"/>
      <w:r>
        <w:rPr>
          <w:rFonts w:eastAsia="Times New Roman Cyr" w:cs="Times New Roman Cyr" w:ascii="Times New Roman Cyr" w:hAnsi="Times New Roman Cyr"/>
          <w:sz w:val="24"/>
          <w:szCs w:val="24"/>
        </w:rPr>
        <w:t>нансовым вопросам, может быть проставлен номер</w:t>
      </w:r>
      <w:bookmarkStart w:id="1325" w:name="OCRUncertain22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325"/>
      <w:r>
        <w:rPr>
          <w:rFonts w:eastAsia="Times New Roman Cyr" w:cs="Times New Roman Cyr" w:ascii="Times New Roman Cyr" w:hAnsi="Times New Roman Cyr"/>
          <w:sz w:val="24"/>
          <w:szCs w:val="24"/>
        </w:rPr>
        <w:t>сч</w:t>
      </w:r>
      <w:bookmarkStart w:id="1326" w:name="OCRUncertain227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3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 в банке. </w:t>
      </w:r>
    </w:p>
    <w:p>
      <w:pPr>
        <w:pStyle w:val="Normal"/>
        <w:ind w:right="-1" w:firstLine="567"/>
        <w:jc w:val="both"/>
        <w:rPr/>
      </w:pPr>
      <w:bookmarkStart w:id="1327" w:name="OCRUncertain228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32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Start w:id="1328" w:name="OCRUncertain228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32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нование вид</w:t>
      </w:r>
      <w:bookmarkStart w:id="1329" w:name="OCRUncertain228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32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д</w:t>
      </w:r>
      <w:bookmarkStart w:id="1330" w:name="OCRUncertain228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33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мент</w:t>
      </w:r>
      <w:bookmarkStart w:id="1331" w:name="OCRUncertain228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33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08</w:t>
      </w:r>
      <w:bookmarkStart w:id="1332" w:name="OCRUncertain228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.</w:t>
      </w:r>
      <w:bookmarkEnd w:id="13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ы</w:t>
      </w:r>
      <w:bookmarkStart w:id="1333" w:name="OCRUncertain2290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3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квизит </w:t>
      </w:r>
      <w:bookmarkStart w:id="1334" w:name="OCRUncertain2291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334"/>
      <w:r>
        <w:rPr>
          <w:rFonts w:eastAsia="Times New Roman Cyr" w:cs="Times New Roman Cyr" w:ascii="Times New Roman Cyr" w:hAnsi="Times New Roman Cyr"/>
          <w:sz w:val="24"/>
          <w:szCs w:val="24"/>
        </w:rPr>
        <w:t>вляется одним и</w:t>
      </w:r>
      <w:bookmarkStart w:id="1335" w:name="OCRUncertain229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их, поскольку по</w:t>
      </w:r>
      <w:bookmarkStart w:id="1336" w:name="OCRUncertain229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36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 xml:space="preserve">воляет судить о назначении данного документа,  определяет состав, реквизитов </w:t>
      </w:r>
      <w:bookmarkStart w:id="1337" w:name="OCRUncertain22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у текста. Наименование вида документа </w:t>
      </w:r>
      <w:bookmarkStart w:id="1338" w:name="OCRUncertain2295"/>
      <w:r>
        <w:rPr>
          <w:rFonts w:eastAsia="Times New Roman Cyr" w:cs="Times New Roman Cyr" w:ascii="Times New Roman Cyr" w:hAnsi="Times New Roman Cyr"/>
          <w:sz w:val="24"/>
          <w:szCs w:val="24"/>
        </w:rPr>
        <w:t>регламентируется</w:t>
      </w:r>
      <w:bookmarkEnd w:id="13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вом (положение</w:t>
      </w:r>
      <w:bookmarkStart w:id="1339" w:name="OCRUncertain229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3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 организации) и проставляется</w:t>
      </w:r>
      <w:bookmarkStart w:id="1340" w:name="OCRUncertain22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340"/>
      <w:r>
        <w:rPr>
          <w:rFonts w:eastAsia="Times New Roman Cyr" w:cs="Times New Roman Cyr" w:ascii="Times New Roman Cyr" w:hAnsi="Times New Roman Cyr"/>
          <w:sz w:val="24"/>
          <w:szCs w:val="24"/>
        </w:rPr>
        <w:t>на все</w:t>
      </w:r>
      <w:bookmarkStart w:id="1341" w:name="OCRUncertain229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3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х, </w:t>
      </w:r>
      <w:bookmarkStart w:id="1342" w:name="OCRUncertain229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исключением писем </w:t>
      </w:r>
      <w:bookmarkStart w:id="1343" w:name="OCRUncertain23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ксов) и печатается прописными буквам</w:t>
      </w:r>
      <w:bookmarkStart w:id="1344" w:name="OCRUncertain23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ind w:right="-1" w:firstLine="567"/>
        <w:jc w:val="both"/>
        <w:rPr/>
      </w:pPr>
      <w:bookmarkStart w:id="1345" w:name="OCRUncertain230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ата</w:t>
      </w:r>
      <w:bookmarkEnd w:id="134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(09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та является одним из основных рекви</w:t>
      </w:r>
      <w:bookmarkStart w:id="1346" w:name="OCRUncertain230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ов документа) </w:t>
      </w:r>
      <w:bookmarkStart w:id="1347" w:name="OCRUncertain2309"/>
      <w:r>
        <w:rPr>
          <w:rFonts w:eastAsia="Times New Roman Cyr" w:cs="Times New Roman Cyr" w:ascii="Times New Roman Cyr" w:hAnsi="Times New Roman Cyr"/>
          <w:sz w:val="24"/>
          <w:szCs w:val="24"/>
        </w:rPr>
        <w:t>которые</w:t>
      </w:r>
      <w:bookmarkEnd w:id="13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ют его юридическую </w:t>
      </w:r>
      <w:bookmarkStart w:id="1348" w:name="OCRUncertain2310"/>
      <w:r>
        <w:rPr>
          <w:rFonts w:eastAsia="Times New Roman Cyr" w:cs="Times New Roman Cyr" w:ascii="Times New Roman Cyr" w:hAnsi="Times New Roman Cyr"/>
          <w:sz w:val="24"/>
          <w:szCs w:val="24"/>
        </w:rPr>
        <w:t>силу.</w:t>
      </w:r>
      <w:bookmarkEnd w:id="13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той документа являе</w:t>
      </w:r>
      <w:bookmarkStart w:id="1349" w:name="OCRUncertain23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</w:t>
      </w:r>
      <w:bookmarkEnd w:id="1349"/>
      <w:r>
        <w:rPr>
          <w:rFonts w:eastAsia="Times New Roman Cyr" w:cs="Times New Roman Cyr" w:ascii="Times New Roman Cyr" w:hAnsi="Times New Roman Cyr"/>
          <w:sz w:val="24"/>
          <w:szCs w:val="24"/>
        </w:rPr>
        <w:t>дата его подписания или утвержд</w:t>
      </w:r>
      <w:bookmarkStart w:id="1350" w:name="OCRUncertain23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3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) для протокола -дата </w:t>
      </w:r>
      <w:bookmarkStart w:id="1351" w:name="OCRUncertain2313"/>
      <w:r>
        <w:rPr>
          <w:rFonts w:eastAsia="Times New Roman Cyr" w:cs="Times New Roman Cyr" w:ascii="Times New Roman Cyr" w:hAnsi="Times New Roman Cyr"/>
          <w:sz w:val="24"/>
          <w:szCs w:val="24"/>
        </w:rPr>
        <w:t>проведения</w:t>
      </w:r>
      <w:bookmarkEnd w:id="13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седания. Есл</w:t>
      </w:r>
      <w:bookmarkStart w:id="1352" w:name="OCRUncertain23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вторами документа является несколько </w:t>
      </w:r>
      <w:bookmarkStart w:id="1353" w:name="OCRUncertain2315"/>
      <w:r>
        <w:rPr>
          <w:rFonts w:eastAsia="Times New Roman Cyr" w:cs="Times New Roman Cyr" w:ascii="Times New Roman Cyr" w:hAnsi="Times New Roman Cyr"/>
          <w:sz w:val="24"/>
          <w:szCs w:val="24"/>
        </w:rPr>
        <w:t>opгaнизаций,</w:t>
      </w:r>
      <w:bookmarkEnd w:id="13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датой документа считается наиболее по</w:t>
      </w:r>
      <w:bookmarkStart w:id="1354" w:name="OCRUncertain231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няя дата </w:t>
      </w:r>
      <w:bookmarkStart w:id="1355" w:name="OCRUncertain2317"/>
      <w:r>
        <w:rPr>
          <w:rFonts w:eastAsia="Times New Roman Cyr" w:cs="Times New Roman Cyr" w:ascii="Times New Roman Cyr" w:hAnsi="Times New Roman Cyr"/>
          <w:sz w:val="24"/>
          <w:szCs w:val="24"/>
        </w:rPr>
        <w:t>под</w:t>
      </w:r>
      <w:bookmarkEnd w:id="13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ания.                                                 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ы в документе офор</w:t>
      </w:r>
      <w:bookmarkStart w:id="1356" w:name="OCRUncertain231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3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ются цифровым способом в </w:t>
      </w:r>
      <w:bookmarkStart w:id="1357" w:name="OCRUncertain2320"/>
      <w:r>
        <w:rPr>
          <w:rFonts w:eastAsia="Times New Roman Cyr" w:cs="Times New Roman Cyr" w:ascii="Times New Roman Cyr" w:hAnsi="Times New Roman Cyr"/>
          <w:sz w:val="24"/>
          <w:szCs w:val="24"/>
        </w:rPr>
        <w:t>следующей</w:t>
      </w:r>
      <w:bookmarkEnd w:id="1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58" w:name="OCRUncertain2321"/>
      <w:r>
        <w:rPr>
          <w:rFonts w:eastAsia="Times New Roman Cyr" w:cs="Times New Roman Cyr" w:ascii="Times New Roman Cyr" w:hAnsi="Times New Roman Cyr"/>
          <w:sz w:val="24"/>
          <w:szCs w:val="24"/>
        </w:rPr>
        <w:t>последовательности:</w:t>
      </w:r>
      <w:bookmarkEnd w:id="13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, месяц, год. Также дату </w:t>
      </w:r>
      <w:bookmarkStart w:id="1359" w:name="OCRUncertain23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</w:t>
      </w:r>
      <w:bookmarkEnd w:id="1359"/>
      <w:r>
        <w:rPr>
          <w:rFonts w:eastAsia="Times New Roman Cyr" w:cs="Times New Roman Cyr" w:ascii="Times New Roman Cyr" w:hAnsi="Times New Roman Cyr"/>
          <w:sz w:val="24"/>
          <w:szCs w:val="24"/>
        </w:rPr>
        <w:t>оформлят</w:t>
      </w:r>
      <w:bookmarkStart w:id="1360" w:name="OCRUncertain2326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3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ответствии с ме</w:t>
      </w:r>
      <w:bookmarkStart w:id="1361" w:name="OCRUncertain2328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361"/>
      <w:r>
        <w:rPr>
          <w:rFonts w:eastAsia="Times New Roman Cyr" w:cs="Times New Roman Cyr" w:ascii="Times New Roman Cyr" w:hAnsi="Times New Roman Cyr"/>
          <w:sz w:val="24"/>
          <w:szCs w:val="24"/>
        </w:rPr>
        <w:t>дународным стандарто</w:t>
      </w:r>
      <w:bookmarkStart w:id="1362" w:name="OCRUncertain232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36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кста</w:t>
      </w:r>
      <w:bookmarkStart w:id="1363" w:name="OCRUncertain233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3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ативных документов, а также со</w:t>
      </w:r>
      <w:bookmarkStart w:id="1364" w:name="OCRUncertain233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364"/>
      <w:r>
        <w:rPr>
          <w:rFonts w:eastAsia="Times New Roman Cyr" w:cs="Times New Roman Cyr" w:ascii="Times New Roman Cyr" w:hAnsi="Times New Roman Cyr"/>
          <w:sz w:val="24"/>
          <w:szCs w:val="24"/>
        </w:rPr>
        <w:t>ержащ</w:t>
      </w:r>
      <w:bookmarkStart w:id="1365" w:name="OCRUncertain23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Start w:id="1366" w:name="OCRUncertain2334"/>
      <w:r>
        <w:rPr>
          <w:rFonts w:eastAsia="Times New Roman Cyr" w:cs="Times New Roman Cyr" w:ascii="Times New Roman Cyr" w:hAnsi="Times New Roman Cyr"/>
          <w:sz w:val="24"/>
          <w:szCs w:val="24"/>
        </w:rPr>
        <w:t>сведения</w:t>
      </w:r>
      <w:bookmarkEnd w:id="13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нансового характера, допускается применять </w:t>
      </w:r>
      <w:bookmarkStart w:id="1367" w:name="OCRUncertain2335"/>
      <w:r>
        <w:rPr>
          <w:rFonts w:eastAsia="Times New Roman Cyr" w:cs="Times New Roman Cyr" w:ascii="Times New Roman Cyr" w:hAnsi="Times New Roman Cyr"/>
          <w:sz w:val="24"/>
          <w:szCs w:val="24"/>
        </w:rPr>
        <w:t>словесно-цифровой</w:t>
      </w:r>
      <w:bookmarkEnd w:id="13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 </w:t>
      </w:r>
      <w:bookmarkStart w:id="1368" w:name="OCRUncertain2336"/>
      <w:r>
        <w:rPr>
          <w:rFonts w:eastAsia="Times New Roman Cyr" w:cs="Times New Roman Cyr" w:ascii="Times New Roman Cyr" w:hAnsi="Times New Roman Cyr"/>
          <w:sz w:val="24"/>
          <w:szCs w:val="24"/>
        </w:rPr>
        <w:t>оформления</w:t>
      </w:r>
      <w:bookmarkEnd w:id="13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т. Например: 22 августа 1996 г.    В факсах, телеграммах и телефо</w:t>
      </w:r>
      <w:bookmarkStart w:id="1369" w:name="OCRUncertain233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69"/>
      <w:r>
        <w:rPr>
          <w:rFonts w:eastAsia="Times New Roman Cyr" w:cs="Times New Roman Cyr" w:ascii="Times New Roman Cyr" w:hAnsi="Times New Roman Cyr"/>
          <w:sz w:val="24"/>
          <w:szCs w:val="24"/>
        </w:rPr>
        <w:t>ограммах кро</w:t>
      </w:r>
      <w:bookmarkStart w:id="1370" w:name="OCRUncertain233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1371" w:name="OCRUncertain2340"/>
      <w:bookmarkEnd w:id="1370"/>
      <w:r>
        <w:rPr>
          <w:rFonts w:eastAsia="Times New Roman Cyr" w:cs="Times New Roman Cyr" w:ascii="Times New Roman Cyr" w:hAnsi="Times New Roman Cyr"/>
          <w:sz w:val="24"/>
          <w:szCs w:val="24"/>
        </w:rPr>
        <w:t>е даты проставляются</w:t>
      </w:r>
      <w:bookmarkEnd w:id="13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ы и минуты.                                   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bookmarkStart w:id="1372" w:name="OCRUncertain234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37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</w:t>
      </w:r>
      <w:bookmarkStart w:id="1373" w:name="OCRUncertain234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рационный</w:t>
      </w:r>
      <w:bookmarkEnd w:id="137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ндек</w:t>
      </w:r>
      <w:bookmarkStart w:id="1374" w:name="OCRUncertain234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bookmarkEnd w:id="137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документа (</w:t>
      </w:r>
      <w:bookmarkStart w:id="1375" w:name="OCRUncertain234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0</w:t>
      </w:r>
      <w:bookmarkEnd w:id="137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.</w:t>
      </w:r>
      <w:bookmarkStart w:id="1376" w:name="OCRUncertain234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1376"/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</w:t>
      </w:r>
      <w:bookmarkStart w:id="1377" w:name="OCRUncertain235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с датой проставляют регистрационный </w:t>
      </w:r>
      <w:bookmarkStart w:id="1378" w:name="OCRUncertain23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мер </w:t>
      </w:r>
      <w:bookmarkEnd w:id="1378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. Регистрационный номер — это условное обозначение докумен</w:t>
        <w:softHyphen/>
        <w:t>та под которым он введен в информационно-поисковую систему ор</w:t>
        <w:softHyphen/>
        <w:t>гани</w:t>
      </w:r>
      <w:bookmarkStart w:id="1379" w:name="OCRUncertain235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79"/>
      <w:r>
        <w:rPr>
          <w:rFonts w:eastAsia="Times New Roman Cyr" w:cs="Times New Roman Cyr" w:ascii="Times New Roman Cyr" w:hAnsi="Times New Roman Cyr"/>
          <w:sz w:val="24"/>
          <w:szCs w:val="24"/>
        </w:rPr>
        <w:t>ации. Для внутренних документов (на</w:t>
      </w:r>
      <w:bookmarkStart w:id="1380" w:name="OCRUncertain2354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380"/>
      <w:r>
        <w:rPr>
          <w:rFonts w:eastAsia="Times New Roman Cyr" w:cs="Times New Roman Cyr" w:ascii="Times New Roman Cyr" w:hAnsi="Times New Roman Cyr"/>
          <w:sz w:val="24"/>
          <w:szCs w:val="24"/>
        </w:rPr>
        <w:t>ример) приказов) это обы</w:t>
      </w:r>
      <w:bookmarkStart w:id="1381" w:name="OCRUncertain235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3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порядковый № </w:t>
      </w:r>
      <w:bookmarkStart w:id="1382" w:name="OCRUncertain235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382"/>
      <w:r>
        <w:rPr>
          <w:rFonts w:eastAsia="Times New Roman Cyr" w:cs="Times New Roman Cyr" w:ascii="Times New Roman Cyr" w:hAnsi="Times New Roman Cyr"/>
          <w:sz w:val="24"/>
          <w:szCs w:val="24"/>
        </w:rPr>
        <w:t>ела с начала года, Для исходящих докумен</w:t>
        <w:softHyphen/>
      </w:r>
      <w:bookmarkStart w:id="1383" w:name="OCRUncertain2357"/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  <w:bookmarkEnd w:id="1383"/>
      <w:r>
        <w:rPr>
          <w:rFonts w:eastAsia="Times New Roman Cyr" w:cs="Times New Roman Cyr" w:ascii="Times New Roman Cyr" w:hAnsi="Times New Roman Cyr"/>
          <w:sz w:val="24"/>
          <w:szCs w:val="24"/>
        </w:rPr>
        <w:t>в он складывается из нескольких частей</w:t>
      </w:r>
      <w:bookmarkStart w:id="1384" w:name="OCRUncertain2359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bookmarkEnd w:id="13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</w:t>
      </w:r>
      <w:bookmarkStart w:id="1385" w:name="OCRUncertain236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385"/>
      <w:r>
        <w:rPr>
          <w:rFonts w:eastAsia="Times New Roman Cyr" w:cs="Times New Roman Cyr" w:ascii="Times New Roman Cyr" w:hAnsi="Times New Roman Cyr"/>
          <w:sz w:val="24"/>
          <w:szCs w:val="24"/>
        </w:rPr>
        <w:t>екс структурного под</w:t>
        <w:softHyphen/>
        <w:t>разделен</w:t>
      </w:r>
      <w:bookmarkStart w:id="1386" w:name="OCRUncertain23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, </w:t>
      </w:r>
      <w:bookmarkStart w:id="1387" w:name="OCRUncertain2362"/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bookmarkEnd w:id="13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а по номенклатуре, где будет хранить</w:t>
      </w:r>
      <w:bookmarkStart w:id="1388" w:name="OCRUncertain236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388"/>
      <w:r>
        <w:rPr>
          <w:rFonts w:eastAsia="Times New Roman Cyr" w:cs="Times New Roman Cyr" w:ascii="Times New Roman Cyr" w:hAnsi="Times New Roman Cyr"/>
          <w:sz w:val="24"/>
          <w:szCs w:val="24"/>
        </w:rPr>
        <w:t>я копия доку</w:t>
      </w:r>
      <w:bookmarkStart w:id="1389" w:name="OCRUncertain236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389"/>
      <w:r>
        <w:rPr>
          <w:rFonts w:eastAsia="Times New Roman Cyr" w:cs="Times New Roman Cyr" w:ascii="Times New Roman Cyr" w:hAnsi="Times New Roman Cyr"/>
          <w:sz w:val="24"/>
          <w:szCs w:val="24"/>
        </w:rPr>
        <w:t>ента после его отправки, порядковый № документа</w:t>
      </w:r>
      <w:bookmarkStart w:id="1390" w:name="OCRUncertain2374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3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bookmarkStart w:id="1391" w:name="OCRUncertain237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391"/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392" w:name="OCRUncertain237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3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</w:t>
      </w:r>
      <w:bookmarkStart w:id="1393" w:name="OCRUncertain237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393"/>
      <w:r>
        <w:rPr>
          <w:rFonts w:eastAsia="Times New Roman Cyr" w:cs="Times New Roman Cyr" w:ascii="Times New Roman Cyr" w:hAnsi="Times New Roman Cyr"/>
          <w:sz w:val="24"/>
          <w:szCs w:val="24"/>
        </w:rPr>
        <w:t>ентах, составленных совместно неско</w:t>
      </w:r>
      <w:bookmarkStart w:id="1394" w:name="OCRUncertain237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3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кими </w:t>
      </w:r>
      <w:bookmarkStart w:id="1395" w:name="OCRUncertain2380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ми,</w:t>
      </w:r>
      <w:bookmarkEnd w:id="13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страционные номера проставляют чере</w:t>
      </w:r>
      <w:bookmarkStart w:id="1396" w:name="OCRUncertain238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у</w:t>
      </w:r>
      <w:bookmarkStart w:id="1397" w:name="OCRUncertain2382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3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ту в </w:t>
      </w:r>
      <w:bookmarkStart w:id="1398" w:name="OCRUncertain2383"/>
      <w:r>
        <w:rPr>
          <w:rFonts w:eastAsia="Times New Roman Cyr" w:cs="Times New Roman Cyr" w:ascii="Times New Roman Cyr" w:hAnsi="Times New Roman Cyr"/>
          <w:sz w:val="24"/>
          <w:szCs w:val="24"/>
        </w:rPr>
        <w:t>порядке</w:t>
      </w:r>
      <w:bookmarkEnd w:id="13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ания авторов на документе.</w:t>
      </w:r>
    </w:p>
    <w:p>
      <w:pPr>
        <w:pStyle w:val="Normal"/>
        <w:ind w:right="-1" w:firstLine="567"/>
        <w:jc w:val="both"/>
        <w:rPr/>
      </w:pPr>
      <w:bookmarkStart w:id="1399" w:name="OCRUncertain2384"/>
      <w:r>
        <w:rPr>
          <w:rFonts w:eastAsia="Times New Roman Cyr" w:cs="Times New Roman Cyr" w:ascii="Times New Roman Cyr" w:hAnsi="Times New Roman Cyr"/>
          <w:sz w:val="24"/>
          <w:szCs w:val="24"/>
        </w:rPr>
        <w:t>Ссылка</w:t>
      </w:r>
      <w:bookmarkEnd w:id="13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Start w:id="1400" w:name="OCRUncertain238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40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Start w:id="1401" w:name="OCRUncertain238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гистрационный</w:t>
      </w:r>
      <w:bookmarkEnd w:id="140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Start w:id="1402" w:name="OCRUncertain238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4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мер а дату документа (II)</w:t>
      </w:r>
      <w:bookmarkStart w:id="1403" w:name="OCRUncertain238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т</w:t>
      </w:r>
      <w:bookmarkEnd w:id="14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квизит проставляется только на </w:t>
      </w:r>
      <w:bookmarkStart w:id="1404" w:name="OCRUncertain2389"/>
      <w:r>
        <w:rPr>
          <w:rFonts w:eastAsia="Times New Roman Cyr" w:cs="Times New Roman Cyr" w:ascii="Times New Roman Cyr" w:hAnsi="Times New Roman Cyr"/>
          <w:sz w:val="24"/>
          <w:szCs w:val="24"/>
        </w:rPr>
        <w:t>ответных</w:t>
      </w:r>
      <w:bookmarkEnd w:id="14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ь</w:t>
      </w:r>
      <w:bookmarkStart w:id="1405" w:name="OCRUncertain239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. Дата </w:t>
      </w:r>
      <w:bookmarkStart w:id="1406" w:name="OCRUncertain23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омер </w:t>
      </w:r>
      <w:bookmarkEnd w:id="14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сылки переписыва</w:t>
      </w:r>
      <w:bookmarkStart w:id="1407" w:name="OCRUncertain2392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407"/>
      <w:r>
        <w:rPr>
          <w:rFonts w:eastAsia="Times New Roman Cyr" w:cs="Times New Roman Cyr" w:ascii="Times New Roman Cyr" w:hAnsi="Times New Roman Cyr"/>
          <w:sz w:val="24"/>
          <w:szCs w:val="24"/>
        </w:rPr>
        <w:t>тся и</w:t>
      </w:r>
      <w:bookmarkStart w:id="1408" w:name="OCRUncertain239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409" w:name="OCRUncertain23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циативного письма. </w:t>
      </w:r>
      <w:bookmarkStart w:id="1410" w:name="OCRUncertain2395"/>
      <w:r>
        <w:rPr>
          <w:rFonts w:eastAsia="Times New Roman Cyr" w:cs="Times New Roman Cyr" w:ascii="Times New Roman Cyr" w:hAnsi="Times New Roman Cyr"/>
          <w:sz w:val="24"/>
          <w:szCs w:val="24"/>
        </w:rPr>
        <w:t>Оф</w:t>
      </w:r>
      <w:bookmarkEnd w:id="1410"/>
      <w:r>
        <w:rPr>
          <w:rFonts w:eastAsia="Times New Roman Cyr" w:cs="Times New Roman Cyr" w:ascii="Times New Roman Cyr" w:hAnsi="Times New Roman Cyr"/>
          <w:sz w:val="24"/>
          <w:szCs w:val="24"/>
        </w:rPr>
        <w:t>ор</w:t>
      </w:r>
      <w:bookmarkStart w:id="1411" w:name="OCRUncertain239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11"/>
      <w:r>
        <w:rPr>
          <w:rFonts w:eastAsia="Times New Roman Cyr" w:cs="Times New Roman Cyr" w:ascii="Times New Roman Cyr" w:hAnsi="Times New Roman Cyr"/>
          <w:sz w:val="24"/>
          <w:szCs w:val="24"/>
        </w:rPr>
        <w:t>ляется следующи</w:t>
      </w:r>
      <w:bookmarkStart w:id="1412" w:name="OCRUncertain239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ом: на </w:t>
      </w:r>
      <w:bookmarkStart w:id="1413" w:name="OCRUncertain2398"/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bookmarkEnd w:id="14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2-13/36 от 04</w:t>
      </w:r>
      <w:bookmarkStart w:id="1414" w:name="OCRUncertain2399"/>
      <w:r>
        <w:rPr>
          <w:rFonts w:eastAsia="Times New Roman Cyr" w:cs="Times New Roman Cyr" w:ascii="Times New Roman Cyr" w:hAnsi="Times New Roman Cyr"/>
          <w:sz w:val="24"/>
          <w:szCs w:val="24"/>
        </w:rPr>
        <w:t>^</w:t>
      </w:r>
      <w:bookmarkEnd w:id="1414"/>
      <w:r>
        <w:rPr>
          <w:rFonts w:eastAsia="Times New Roman Cyr" w:cs="Times New Roman Cyr" w:ascii="Times New Roman Cyr" w:hAnsi="Times New Roman Cyr"/>
          <w:sz w:val="24"/>
          <w:szCs w:val="24"/>
        </w:rPr>
        <w:t>09.</w:t>
      </w:r>
      <w:bookmarkStart w:id="1415" w:name="OCRUncertain2400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4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.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bookmarkStart w:id="1416" w:name="OCRUncertain240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сто</w:t>
      </w:r>
      <w:bookmarkEnd w:id="141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</w:t>
      </w:r>
      <w:bookmarkStart w:id="1417" w:name="OCRUncertain240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41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вле</w:t>
      </w:r>
      <w:bookmarkStart w:id="1418" w:name="OCRUncertain241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</w:t>
      </w:r>
      <w:bookmarkEnd w:id="141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</w:t>
      </w:r>
      <w:bookmarkStart w:id="1419" w:name="OCRUncertain24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ли</w:t>
      </w:r>
      <w:bookmarkEnd w:id="141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</w:t>
      </w:r>
      <w:bookmarkStart w:id="1420" w:name="OCRUncertain241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д</w:t>
      </w:r>
      <w:bookmarkEnd w:id="142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Start w:id="1421" w:name="OCRUncertain241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</w:t>
      </w:r>
      <w:bookmarkEnd w:id="142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 (12).</w:t>
      </w:r>
    </w:p>
    <w:p>
      <w:pPr>
        <w:pStyle w:val="Normal"/>
        <w:ind w:right="-1" w:firstLine="567"/>
        <w:jc w:val="both"/>
        <w:rPr/>
      </w:pPr>
      <w:bookmarkStart w:id="1422" w:name="OCRUncertain2414"/>
      <w:r>
        <w:rPr>
          <w:rFonts w:eastAsia="Times New Roman Cyr" w:cs="Times New Roman Cyr" w:ascii="Times New Roman Cyr" w:hAnsi="Times New Roman Cyr"/>
          <w:sz w:val="24"/>
          <w:szCs w:val="24"/>
        </w:rPr>
        <w:t>Место</w:t>
      </w:r>
      <w:bookmarkEnd w:id="14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авления или издания документа обя</w:t>
      </w:r>
      <w:bookmarkStart w:id="1423" w:name="OCRUncertain241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тельно </w:t>
      </w:r>
      <w:bookmarkStart w:id="1424" w:name="OCRUncertain24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азывается в </w:t>
      </w:r>
      <w:bookmarkEnd w:id="1424"/>
      <w:r>
        <w:rPr>
          <w:rFonts w:eastAsia="Times New Roman Cyr" w:cs="Times New Roman Cyr" w:ascii="Times New Roman Cyr" w:hAnsi="Times New Roman Cyr"/>
          <w:sz w:val="24"/>
          <w:szCs w:val="24"/>
        </w:rPr>
        <w:t>том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чае, </w:t>
      </w:r>
      <w:bookmarkStart w:id="1425" w:name="OCRUncertain241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25"/>
      <w:r>
        <w:rPr>
          <w:rFonts w:eastAsia="Times New Roman Cyr" w:cs="Times New Roman Cyr" w:ascii="Times New Roman Cyr" w:hAnsi="Times New Roman Cyr"/>
          <w:sz w:val="24"/>
          <w:szCs w:val="24"/>
        </w:rPr>
        <w:t>сли затруднено его определе</w:t>
      </w:r>
      <w:bookmarkStart w:id="1426" w:name="OCRUncertain241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4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по реквизитам </w:t>
      </w:r>
      <w:bookmarkStart w:id="1427" w:name="OCRUncertain24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27"/>
      <w:r>
        <w:rPr>
          <w:rFonts w:eastAsia="Times New Roman Cyr" w:cs="Times New Roman Cyr" w:ascii="Times New Roman Cyr" w:hAnsi="Times New Roman Cyr"/>
          <w:sz w:val="24"/>
          <w:szCs w:val="24"/>
        </w:rPr>
        <w:t>менован</w:t>
      </w:r>
      <w:bookmarkStart w:id="1428" w:name="OCRUncertain24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28"/>
      <w:r>
        <w:rPr>
          <w:rFonts w:eastAsia="Times New Roman Cyr" w:cs="Times New Roman Cyr" w:ascii="Times New Roman Cyr" w:hAnsi="Times New Roman Cyr"/>
          <w:sz w:val="24"/>
          <w:szCs w:val="24"/>
        </w:rPr>
        <w:t>е организации</w:t>
      </w:r>
      <w:bookmarkStart w:id="1429" w:name="OCRUncertain2421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4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«справочные данные об </w:t>
      </w:r>
      <w:bookmarkStart w:id="1430" w:name="OCRUncertain2422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и</w:t>
      </w:r>
      <w:bookmarkEnd w:id="1430"/>
      <w:r>
        <w:rPr>
          <w:rFonts w:eastAsia="Times New Roman Cyr" w:cs="Times New Roman Cyr" w:ascii="Times New Roman Cyr" w:hAnsi="Times New Roman Cyr"/>
          <w:sz w:val="24"/>
          <w:szCs w:val="24"/>
        </w:rPr>
        <w:t>» целесообразно  его проставление на всех документа</w:t>
      </w:r>
      <w:bookmarkStart w:id="1431" w:name="OCRUncertain242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Место </w:t>
      </w:r>
      <w:bookmarkStart w:id="1432" w:name="OCRUncertain242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4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вления или издания указывают с учетом принятого </w:t>
      </w:r>
      <w:bookmarkStart w:id="1433" w:name="OCRUncertain2425"/>
      <w:r>
        <w:rPr>
          <w:rFonts w:eastAsia="Times New Roman Cyr" w:cs="Times New Roman Cyr" w:ascii="Times New Roman Cyr" w:hAnsi="Times New Roman Cyr"/>
          <w:sz w:val="24"/>
          <w:szCs w:val="24"/>
        </w:rPr>
        <w:t>административно-территориального</w:t>
      </w:r>
      <w:bookmarkEnd w:id="14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ения, и оно включает только </w:t>
      </w:r>
      <w:bookmarkStart w:id="1434" w:name="OCRUncertain2426"/>
      <w:r>
        <w:rPr>
          <w:rFonts w:eastAsia="Times New Roman Cyr" w:cs="Times New Roman Cyr" w:ascii="Times New Roman Cyr" w:hAnsi="Times New Roman Cyr"/>
          <w:sz w:val="24"/>
          <w:szCs w:val="24"/>
        </w:rPr>
        <w:t>общепринят</w:t>
      </w:r>
      <w:bookmarkEnd w:id="14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е сокращения.  </w:t>
      </w:r>
      <w:bookmarkStart w:id="1435" w:name="OCRUncertain24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1436" w:name="OCRUncertain2435"/>
      <w:bookmarkEnd w:id="1435"/>
      <w:r>
        <w:rPr>
          <w:rFonts w:eastAsia="Times New Roman Cyr" w:cs="Times New Roman Cyr" w:ascii="Times New Roman Cyr" w:hAnsi="Times New Roman Cyr"/>
          <w:sz w:val="24"/>
          <w:szCs w:val="24"/>
        </w:rPr>
        <w:t>пи</w:t>
      </w:r>
      <w:bookmarkEnd w:id="1436"/>
      <w:r>
        <w:rPr>
          <w:rFonts w:eastAsia="Times New Roman Cyr" w:cs="Times New Roman Cyr" w:ascii="Times New Roman Cyr" w:hAnsi="Times New Roman Cyr"/>
          <w:sz w:val="24"/>
          <w:szCs w:val="24"/>
        </w:rPr>
        <w:t>сьма</w:t>
      </w:r>
      <w:bookmarkStart w:id="1437" w:name="OCRUncertain243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4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рекви</w:t>
      </w:r>
      <w:bookmarkStart w:id="1438" w:name="OCRUncertain243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38"/>
      <w:r>
        <w:rPr>
          <w:rFonts w:eastAsia="Times New Roman Cyr" w:cs="Times New Roman Cyr" w:ascii="Times New Roman Cyr" w:hAnsi="Times New Roman Cyr"/>
          <w:sz w:val="24"/>
          <w:szCs w:val="24"/>
        </w:rPr>
        <w:t>ит входит в почто</w:t>
      </w:r>
      <w:bookmarkStart w:id="1439" w:name="OCRUncertain243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439"/>
      <w:r>
        <w:rPr>
          <w:rFonts w:eastAsia="Times New Roman Cyr" w:cs="Times New Roman Cyr" w:ascii="Times New Roman Cyr" w:hAnsi="Times New Roman Cyr"/>
          <w:sz w:val="24"/>
          <w:szCs w:val="24"/>
        </w:rPr>
        <w:t>ый адрес.</w:t>
      </w:r>
    </w:p>
    <w:p>
      <w:pPr>
        <w:pStyle w:val="Normal"/>
        <w:widowControl/>
        <w:ind w:right="-1" w:firstLine="567"/>
        <w:jc w:val="both"/>
        <w:rPr/>
      </w:pPr>
      <w:bookmarkStart w:id="1440" w:name="OCRUncertain244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иф о</w:t>
      </w:r>
      <w:bookmarkEnd w:id="144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</w:t>
      </w:r>
      <w:bookmarkStart w:id="1441" w:name="OCRUncertain245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</w:t>
      </w:r>
      <w:bookmarkEnd w:id="144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Start w:id="1442" w:name="OCRUncertain245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44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ения доступ</w:t>
      </w:r>
      <w:bookmarkStart w:id="1443" w:name="OCRUncertain245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44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 д</w:t>
      </w:r>
      <w:bookmarkStart w:id="1444" w:name="OCRUncertain245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44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ументу </w:t>
      </w:r>
      <w:bookmarkStart w:id="1445" w:name="OCRUncertain245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1</w:t>
      </w:r>
      <w:bookmarkEnd w:id="144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3)</w:t>
      </w:r>
      <w:bookmarkStart w:id="1446" w:name="OCRUncertain245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446"/>
      <w:r>
        <w:rPr>
          <w:rFonts w:eastAsia="Times New Roman Cyr" w:cs="Times New Roman Cyr" w:ascii="Times New Roman Cyr" w:hAnsi="Times New Roman Cyr"/>
          <w:sz w:val="24"/>
          <w:szCs w:val="24"/>
        </w:rPr>
        <w:t>екви</w:t>
      </w:r>
      <w:bookmarkStart w:id="1447" w:name="OCRUncertain245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47"/>
      <w:r>
        <w:rPr>
          <w:rFonts w:eastAsia="Times New Roman Cyr" w:cs="Times New Roman Cyr" w:ascii="Times New Roman Cyr" w:hAnsi="Times New Roman Cyr"/>
          <w:sz w:val="24"/>
          <w:szCs w:val="24"/>
        </w:rPr>
        <w:t>ит проставляется в случае</w:t>
      </w:r>
      <w:bookmarkStart w:id="1448" w:name="OCRUncertain245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4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документ содержит текст  ограниченного распространения, т.е. се</w:t>
      </w:r>
      <w:bookmarkStart w:id="1449" w:name="OCRUncertain245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449"/>
      <w:r>
        <w:rPr>
          <w:rFonts w:eastAsia="Times New Roman Cyr" w:cs="Times New Roman Cyr" w:ascii="Times New Roman Cyr" w:hAnsi="Times New Roman Cyr"/>
          <w:sz w:val="24"/>
          <w:szCs w:val="24"/>
        </w:rPr>
        <w:t>ретную или информацию. В первой строк</w:t>
      </w:r>
      <w:bookmarkStart w:id="1450" w:name="OCRUncertain246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ого реквизита </w:t>
      </w:r>
      <w:bookmarkStart w:id="1451" w:name="OCRUncertain2462"/>
      <w:r>
        <w:rPr>
          <w:rFonts w:eastAsia="Times New Roman Cyr" w:cs="Times New Roman Cyr" w:ascii="Times New Roman Cyr" w:hAnsi="Times New Roman Cyr"/>
          <w:sz w:val="24"/>
          <w:szCs w:val="24"/>
        </w:rPr>
        <w:t>вс</w:t>
      </w:r>
      <w:bookmarkEnd w:id="14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вляться следующие отметки: </w:t>
      </w:r>
      <w:bookmarkStart w:id="1452" w:name="OCRUncertain2463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452"/>
      <w:r>
        <w:rPr>
          <w:rFonts w:eastAsia="Times New Roman Cyr" w:cs="Times New Roman Cyr" w:ascii="Times New Roman Cyr" w:hAnsi="Times New Roman Cyr"/>
          <w:sz w:val="24"/>
          <w:szCs w:val="24"/>
        </w:rPr>
        <w:t>ДСП</w:t>
      </w:r>
      <w:bookmarkStart w:id="1453" w:name="OCRUncertain2464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4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454" w:name="OCRUncertain2465"/>
      <w:r>
        <w:rPr>
          <w:rFonts w:eastAsia="Times New Roman Cyr" w:cs="Times New Roman Cyr" w:ascii="Times New Roman Cyr" w:hAnsi="Times New Roman Cyr"/>
          <w:sz w:val="24"/>
          <w:szCs w:val="24"/>
        </w:rPr>
        <w:t>(Для</w:t>
      </w:r>
      <w:bookmarkEnd w:id="14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ебного </w:t>
      </w:r>
      <w:bookmarkStart w:id="1455" w:name="OCRUncertain2466"/>
      <w:r>
        <w:rPr>
          <w:rFonts w:eastAsia="Times New Roman Cyr" w:cs="Times New Roman Cyr" w:ascii="Times New Roman Cyr" w:hAnsi="Times New Roman Cyr"/>
          <w:sz w:val="24"/>
          <w:szCs w:val="24"/>
        </w:rPr>
        <w:t>пользования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),</w:t>
      </w:r>
      <w:bookmarkEnd w:id="1455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кретно", </w:t>
      </w:r>
      <w:bookmarkStart w:id="1456" w:name="OCRUncertain2469"/>
      <w:r>
        <w:rPr>
          <w:rFonts w:eastAsia="Times New Roman Cyr" w:cs="Times New Roman Cyr" w:ascii="Times New Roman Cyr" w:hAnsi="Times New Roman Cyr"/>
          <w:sz w:val="24"/>
          <w:szCs w:val="24"/>
        </w:rPr>
        <w:t>«Совершенно</w:t>
      </w:r>
      <w:bookmarkEnd w:id="14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кретно</w:t>
      </w:r>
      <w:bookmarkStart w:id="1457" w:name="OCRUncertain2470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457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left="140" w:firstLine="42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дресат (14).</w:t>
      </w:r>
    </w:p>
    <w:p>
      <w:pPr>
        <w:pStyle w:val="Normal"/>
        <w:ind w:left="140" w:firstLine="42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иф утверждения документа (15)</w:t>
      </w:r>
    </w:p>
    <w:p>
      <w:pPr>
        <w:pStyle w:val="Normal"/>
        <w:ind w:left="140" w:firstLine="42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</w:t>
      </w:r>
      <w:bookmarkStart w:id="1458" w:name="OCRUncertain209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</w:t>
      </w:r>
      <w:bookmarkEnd w:id="145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юция (16)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г</w:t>
      </w:r>
      <w:bookmarkStart w:id="1459" w:name="OCRUncertain271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о</w:t>
      </w:r>
      <w:bookmarkEnd w:id="145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bookmarkStart w:id="1460" w:name="OCRUncertain271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46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 к тексту (1</w:t>
      </w:r>
      <w:bookmarkStart w:id="1461" w:name="OCRUncertain271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7</w:t>
      </w:r>
      <w:bookmarkEnd w:id="146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й реквизит я</w:t>
      </w:r>
      <w:bookmarkStart w:id="1462" w:name="OCRUncertain271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462"/>
      <w:r>
        <w:rPr>
          <w:rFonts w:eastAsia="Times New Roman Cyr" w:cs="Times New Roman Cyr" w:ascii="Times New Roman Cyr" w:hAnsi="Times New Roman Cyr"/>
          <w:sz w:val="24"/>
          <w:szCs w:val="24"/>
        </w:rPr>
        <w:t>ляется обя</w:t>
      </w:r>
      <w:bookmarkStart w:id="1463" w:name="OCRUncertain271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тельным </w:t>
      </w:r>
      <w:bookmarkStart w:id="1464" w:name="OCRUncertain271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46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1465" w:name="OCRUncertain271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4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х документов. </w:t>
      </w:r>
      <w:bookmarkStart w:id="1466" w:name="OCRUncertain272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66"/>
      <w:r>
        <w:rPr>
          <w:rFonts w:eastAsia="Times New Roman Cyr" w:cs="Times New Roman Cyr" w:ascii="Times New Roman Cyr" w:hAnsi="Times New Roman Cyr"/>
          <w:sz w:val="24"/>
          <w:szCs w:val="24"/>
        </w:rPr>
        <w:t>аголовок может отсутствовать на кратки</w:t>
      </w:r>
      <w:bookmarkStart w:id="1467" w:name="OCRUncertain272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4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</w:t>
      </w:r>
      <w:bookmarkStart w:id="1468" w:name="OCRUncertain272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468"/>
      <w:r>
        <w:rPr>
          <w:rFonts w:eastAsia="Times New Roman Cyr" w:cs="Times New Roman Cyr" w:ascii="Times New Roman Cyr" w:hAnsi="Times New Roman Cyr"/>
          <w:sz w:val="24"/>
          <w:szCs w:val="24"/>
        </w:rPr>
        <w:t>, выполнен</w:t>
        <w:softHyphen/>
        <w:t xml:space="preserve">ных на бумаге формата А5 </w:t>
      </w:r>
      <w:bookmarkStart w:id="1469" w:name="OCRUncertain2724"/>
      <w:r>
        <w:rPr>
          <w:rFonts w:eastAsia="Times New Roman Cyr" w:cs="Times New Roman Cyr" w:ascii="Times New Roman Cyr" w:hAnsi="Times New Roman Cyr"/>
          <w:sz w:val="24"/>
          <w:szCs w:val="24"/>
        </w:rPr>
        <w:t>(сопроводительные</w:t>
      </w:r>
      <w:bookmarkEnd w:id="14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ьма)</w:t>
      </w:r>
      <w:bookmarkStart w:id="1470" w:name="OCRUncertain272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4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головок должен быть </w:t>
      </w:r>
      <w:bookmarkStart w:id="1471" w:name="OCRUncertain272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симально коротким </w:t>
      </w:r>
      <w:bookmarkStart w:id="1472" w:name="OCRUncertain27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чным. В </w:t>
      </w:r>
      <w:bookmarkStart w:id="1473" w:name="OCRUncertain272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73"/>
      <w:r>
        <w:rPr>
          <w:rFonts w:eastAsia="Times New Roman Cyr" w:cs="Times New Roman Cyr" w:ascii="Times New Roman Cyr" w:hAnsi="Times New Roman Cyr"/>
          <w:sz w:val="24"/>
          <w:szCs w:val="24"/>
        </w:rPr>
        <w:t>аголовке должно отражаться краткое содержание документа. Он необходим для эф</w:t>
        <w:softHyphen/>
        <w:t>фективного поиска</w:t>
      </w:r>
      <w:bookmarkStart w:id="1474" w:name="OCRUncertain272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4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страции </w:t>
      </w:r>
      <w:bookmarkStart w:id="1475" w:name="OCRUncertain273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475"/>
      <w:r>
        <w:rPr>
          <w:rFonts w:eastAsia="Times New Roman Cyr" w:cs="Times New Roman Cyr" w:ascii="Times New Roman Cyr" w:hAnsi="Times New Roman Cyr"/>
          <w:sz w:val="24"/>
          <w:szCs w:val="24"/>
        </w:rPr>
        <w:t>окументов без предварительного прочтения всего текста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дной строке </w:t>
      </w:r>
      <w:bookmarkStart w:id="1476" w:name="OCRUncertain273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76"/>
      <w:r>
        <w:rPr>
          <w:rFonts w:eastAsia="Times New Roman Cyr" w:cs="Times New Roman Cyr" w:ascii="Times New Roman Cyr" w:hAnsi="Times New Roman Cyr"/>
          <w:sz w:val="24"/>
          <w:szCs w:val="24"/>
        </w:rPr>
        <w:t>аголовка должно быть не б</w:t>
      </w:r>
      <w:bookmarkStart w:id="1477" w:name="OCRUncertain273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4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е 28 знаков. Точка в конце </w:t>
      </w:r>
      <w:bookmarkStart w:id="1478" w:name="OCRUncertain273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78"/>
      <w:r>
        <w:rPr>
          <w:rFonts w:eastAsia="Times New Roman Cyr" w:cs="Times New Roman Cyr" w:ascii="Times New Roman Cyr" w:hAnsi="Times New Roman Cyr"/>
          <w:sz w:val="24"/>
          <w:szCs w:val="24"/>
        </w:rPr>
        <w:t>аголовка не ставится. Заголовок должен гра</w:t>
      </w:r>
      <w:bookmarkStart w:id="1479" w:name="OCRUncertain27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ически согласовываться с названием вида документа, отвечая на вопрос </w:t>
      </w:r>
      <w:bookmarkStart w:id="1480" w:name="OCRUncertain2735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480"/>
      <w:r>
        <w:rPr>
          <w:rFonts w:eastAsia="Times New Roman Cyr" w:cs="Times New Roman Cyr" w:ascii="Times New Roman Cyr" w:hAnsi="Times New Roman Cyr"/>
          <w:sz w:val="24"/>
          <w:szCs w:val="24"/>
        </w:rPr>
        <w:t>о чем?</w:t>
      </w:r>
      <w:bookmarkStart w:id="1481" w:name="OCRUncertain2736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4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482" w:name="OCRUncertain27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82"/>
      <w:r>
        <w:rPr>
          <w:rFonts w:eastAsia="Times New Roman Cyr" w:cs="Times New Roman Cyr" w:ascii="Times New Roman Cyr" w:hAnsi="Times New Roman Cyr"/>
          <w:sz w:val="24"/>
          <w:szCs w:val="24"/>
        </w:rPr>
        <w:t>ли «чего</w:t>
      </w:r>
      <w:bookmarkStart w:id="1483" w:name="OCRUncertain2738"/>
      <w:r>
        <w:rPr>
          <w:rFonts w:eastAsia="Times New Roman Cyr" w:cs="Times New Roman Cyr" w:ascii="Times New Roman Cyr" w:hAnsi="Times New Roman Cyr"/>
          <w:sz w:val="24"/>
          <w:szCs w:val="24"/>
        </w:rPr>
        <w:t>?».</w:t>
      </w:r>
      <w:bookmarkEnd w:id="14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: пр</w:t>
      </w:r>
      <w:bookmarkStart w:id="1484" w:name="OCRUncertain27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84"/>
      <w:r>
        <w:rPr>
          <w:rFonts w:eastAsia="Times New Roman Cyr" w:cs="Times New Roman Cyr" w:ascii="Times New Roman Cyr" w:hAnsi="Times New Roman Cyr"/>
          <w:sz w:val="24"/>
          <w:szCs w:val="24"/>
        </w:rPr>
        <w:t>ка</w:t>
      </w:r>
      <w:bookmarkStart w:id="1485" w:name="OCRUncertain274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о приеме на работу положени</w:t>
      </w:r>
      <w:bookmarkStart w:id="1486" w:name="OCRUncertain27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о бу</w:t>
      </w:r>
      <w:bookmarkStart w:id="1487" w:name="OCRUncertain2742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487"/>
      <w:r>
        <w:rPr>
          <w:rFonts w:eastAsia="Times New Roman Cyr" w:cs="Times New Roman Cyr" w:ascii="Times New Roman Cyr" w:hAnsi="Times New Roman Cyr"/>
          <w:sz w:val="24"/>
          <w:szCs w:val="24"/>
        </w:rPr>
        <w:t>галтерии - протокол - собрания акционеров должностная инструкция — менедж</w:t>
      </w:r>
      <w:bookmarkStart w:id="1488" w:name="OCRUncertain274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88"/>
      <w:r>
        <w:rPr>
          <w:rFonts w:eastAsia="Times New Roman Cyr" w:cs="Times New Roman Cyr" w:ascii="Times New Roman Cyr" w:hAnsi="Times New Roman Cyr"/>
          <w:sz w:val="24"/>
          <w:szCs w:val="24"/>
        </w:rPr>
        <w:t>ра по ка</w:t>
      </w:r>
      <w:bookmarkStart w:id="1489" w:name="OCRUncertain274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489"/>
      <w:r>
        <w:rPr>
          <w:rFonts w:eastAsia="Times New Roman Cyr" w:cs="Times New Roman Cyr" w:ascii="Times New Roman Cyr" w:hAnsi="Times New Roman Cyr"/>
          <w:sz w:val="24"/>
          <w:szCs w:val="24"/>
        </w:rPr>
        <w:t>рам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метк</w:t>
      </w:r>
      <w:bookmarkStart w:id="1490" w:name="OCRUncertain274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49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 ко</w:t>
      </w:r>
      <w:bookmarkStart w:id="1491" w:name="OCRUncertain274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49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</w:t>
      </w:r>
      <w:bookmarkStart w:id="1492" w:name="OCRUncertain274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49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е (18)</w:t>
      </w:r>
      <w:bookmarkStart w:id="1493" w:name="OCRUncertain274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bookmarkEnd w:id="1493"/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й рекви</w:t>
      </w:r>
      <w:bookmarkStart w:id="1494" w:name="OCRUncertain274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94"/>
      <w:r>
        <w:rPr>
          <w:rFonts w:eastAsia="Times New Roman Cyr" w:cs="Times New Roman Cyr" w:ascii="Times New Roman Cyr" w:hAnsi="Times New Roman Cyr"/>
          <w:sz w:val="24"/>
          <w:szCs w:val="24"/>
        </w:rPr>
        <w:t>ит простав</w:t>
      </w:r>
      <w:bookmarkStart w:id="1495" w:name="OCRUncertain2750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495"/>
      <w:r>
        <w:rPr>
          <w:rFonts w:eastAsia="Times New Roman Cyr" w:cs="Times New Roman Cyr" w:ascii="Times New Roman Cyr" w:hAnsi="Times New Roman Cyr"/>
          <w:sz w:val="24"/>
          <w:szCs w:val="24"/>
        </w:rPr>
        <w:t>яется на документах, исполнение ко</w:t>
        <w:softHyphen/>
        <w:t>торых в</w:t>
      </w:r>
      <w:bookmarkStart w:id="1496" w:name="OCRUncertain27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4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то на </w:t>
      </w:r>
      <w:bookmarkStart w:id="1497" w:name="OCRUncertain2752"/>
      <w:r>
        <w:rPr>
          <w:rFonts w:eastAsia="Times New Roman Cyr" w:cs="Times New Roman Cyr" w:ascii="Times New Roman Cyr" w:hAnsi="Times New Roman Cyr"/>
          <w:sz w:val="24"/>
          <w:szCs w:val="24"/>
        </w:rPr>
        <w:t>особый</w:t>
      </w:r>
      <w:bookmarkEnd w:id="14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троль по поручению руководителя. От</w:t>
        <w:softHyphen/>
        <w:t xml:space="preserve">метка о контроле - буква </w:t>
      </w:r>
      <w:bookmarkStart w:id="1498" w:name="OCRUncertain275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</w:t>
      </w:r>
      <w:bookmarkEnd w:id="149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авляется цветным (красным, синим, зеленым) карандашом, фломастером ил</w:t>
      </w:r>
      <w:bookmarkStart w:id="1499" w:name="OCRUncertain27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циальным штам</w:t>
        <w:softHyphen/>
        <w:t xml:space="preserve">пом </w:t>
      </w:r>
      <w:bookmarkStart w:id="1500" w:name="OCRUncertain2757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500"/>
      <w:r>
        <w:rPr>
          <w:rFonts w:eastAsia="Times New Roman Cyr" w:cs="Times New Roman Cyr" w:ascii="Times New Roman Cyr" w:hAnsi="Times New Roman Cyr"/>
          <w:sz w:val="24"/>
          <w:szCs w:val="24"/>
        </w:rPr>
        <w:t>Контроль</w:t>
      </w:r>
      <w:bookmarkStart w:id="1501" w:name="OCRUncertain2758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5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Располагается на уровне </w:t>
      </w:r>
      <w:bookmarkStart w:id="1502" w:name="OCRUncertain275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02"/>
      <w:r>
        <w:rPr>
          <w:rFonts w:eastAsia="Times New Roman Cyr" w:cs="Times New Roman Cyr" w:ascii="Times New Roman Cyr" w:hAnsi="Times New Roman Cyr"/>
          <w:sz w:val="24"/>
          <w:szCs w:val="24"/>
        </w:rPr>
        <w:t>аголовка на левом поле документа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кст докуме</w:t>
      </w:r>
      <w:bookmarkStart w:id="1503" w:name="OCRUncertain276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5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 (19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кст доку</w:t>
      </w:r>
      <w:bookmarkStart w:id="1504" w:name="OCRUncertain276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04"/>
      <w:r>
        <w:rPr>
          <w:rFonts w:eastAsia="Times New Roman Cyr" w:cs="Times New Roman Cyr" w:ascii="Times New Roman Cyr" w:hAnsi="Times New Roman Cyr"/>
          <w:sz w:val="24"/>
          <w:szCs w:val="24"/>
        </w:rPr>
        <w:t>ента соста</w:t>
      </w:r>
      <w:bookmarkStart w:id="1505" w:name="OCRUncertain276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505"/>
      <w:r>
        <w:rPr>
          <w:rFonts w:eastAsia="Times New Roman Cyr" w:cs="Times New Roman Cyr" w:ascii="Times New Roman Cyr" w:hAnsi="Times New Roman Cyr"/>
          <w:sz w:val="24"/>
          <w:szCs w:val="24"/>
        </w:rPr>
        <w:t>ляют на русском или национа</w:t>
      </w:r>
      <w:bookmarkStart w:id="1506" w:name="OCRUncertain276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506"/>
      <w:r>
        <w:rPr>
          <w:rFonts w:eastAsia="Times New Roman Cyr" w:cs="Times New Roman Cyr" w:ascii="Times New Roman Cyr" w:hAnsi="Times New Roman Cyr"/>
          <w:sz w:val="24"/>
          <w:szCs w:val="24"/>
        </w:rPr>
        <w:t>ьном язы</w:t>
      </w:r>
      <w:bookmarkStart w:id="1507" w:name="OCRUncertain2764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507"/>
      <w:r>
        <w:rPr>
          <w:rFonts w:eastAsia="Times New Roman Cyr" w:cs="Times New Roman Cyr" w:ascii="Times New Roman Cyr" w:hAnsi="Times New Roman Cyr"/>
          <w:sz w:val="24"/>
          <w:szCs w:val="24"/>
        </w:rPr>
        <w:t>ке в соответстви</w:t>
      </w:r>
      <w:bookmarkStart w:id="1508" w:name="OCRUncertain27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законодательством Российском Федерации и субъектов Российской Фе</w:t>
      </w:r>
      <w:bookmarkStart w:id="1509" w:name="OCRUncertain276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09"/>
      <w:r>
        <w:rPr>
          <w:rFonts w:eastAsia="Times New Roman Cyr" w:cs="Times New Roman Cyr" w:ascii="Times New Roman Cyr" w:hAnsi="Times New Roman Cyr"/>
          <w:sz w:val="24"/>
          <w:szCs w:val="24"/>
        </w:rPr>
        <w:t>ерации о государственных языках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ксты документов пишут только на русском я</w:t>
      </w:r>
      <w:bookmarkStart w:id="1510" w:name="OCRUncertain276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10"/>
      <w:r>
        <w:rPr>
          <w:rFonts w:eastAsia="Times New Roman Cyr" w:cs="Times New Roman Cyr" w:ascii="Times New Roman Cyr" w:hAnsi="Times New Roman Cyr"/>
          <w:sz w:val="24"/>
          <w:szCs w:val="24"/>
        </w:rPr>
        <w:t>ык</w:t>
      </w:r>
      <w:bookmarkStart w:id="1511" w:name="OCRUncertain276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аправ</w:t>
        <w:softHyphen/>
        <w:t>лении их в федерати</w:t>
      </w:r>
      <w:bookmarkStart w:id="1512" w:name="OCRUncertain277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512"/>
      <w:r>
        <w:rPr>
          <w:rFonts w:eastAsia="Times New Roman Cyr" w:cs="Times New Roman Cyr" w:ascii="Times New Roman Cyr" w:hAnsi="Times New Roman Cyr"/>
          <w:sz w:val="24"/>
          <w:szCs w:val="24"/>
        </w:rPr>
        <w:t>ные органы государственной власти, органы госу</w:t>
        <w:softHyphen/>
        <w:t>дарственной власти</w:t>
      </w:r>
      <w:bookmarkStart w:id="1513" w:name="OCRUncertain27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ъектов Российской Федерации:</w:t>
      </w:r>
      <w:bookmarkEnd w:id="15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 предприятия, в организации и их объ</w:t>
      </w:r>
      <w:bookmarkStart w:id="1514" w:name="OCRUncertain2775"/>
      <w:r>
        <w:rPr>
          <w:rFonts w:eastAsia="Times New Roman Cyr" w:cs="Times New Roman Cyr" w:ascii="Times New Roman Cyr" w:hAnsi="Times New Roman Cyr"/>
          <w:sz w:val="24"/>
          <w:szCs w:val="24"/>
        </w:rPr>
        <w:t>еди</w:t>
      </w:r>
      <w:bookmarkEnd w:id="15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ния, не </w:t>
      </w:r>
      <w:bookmarkStart w:id="1515" w:name="OCRUncertain2776"/>
      <w:r>
        <w:rPr>
          <w:rFonts w:eastAsia="Times New Roman Cyr" w:cs="Times New Roman Cyr" w:ascii="Times New Roman Cyr" w:hAnsi="Times New Roman Cyr"/>
          <w:sz w:val="24"/>
          <w:szCs w:val="24"/>
        </w:rPr>
        <w:t>находящи</w:t>
      </w:r>
      <w:bookmarkStart w:id="1516" w:name="OCRUncertain2777"/>
      <w:bookmarkEnd w:id="1515"/>
      <w:r>
        <w:rPr>
          <w:rFonts w:eastAsia="Times New Roman Cyr" w:cs="Times New Roman Cyr" w:ascii="Times New Roman Cyr" w:hAnsi="Times New Roman Cyr"/>
          <w:sz w:val="24"/>
          <w:szCs w:val="24"/>
        </w:rPr>
        <w:t>еся</w:t>
      </w:r>
      <w:bookmarkEnd w:id="15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едении данного субъекта Российской Фе</w:t>
      </w:r>
      <w:bookmarkStart w:id="1517" w:name="OCRUncertain277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17"/>
      <w:r>
        <w:rPr>
          <w:rFonts w:eastAsia="Times New Roman Cyr" w:cs="Times New Roman Cyr" w:ascii="Times New Roman Cyr" w:hAnsi="Times New Roman Cyr"/>
          <w:sz w:val="24"/>
          <w:szCs w:val="24"/>
        </w:rPr>
        <w:t>ерации ил</w:t>
      </w:r>
      <w:bookmarkStart w:id="1518" w:name="OCRUncertain277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519" w:name="OCRUncertain2780"/>
      <w:r>
        <w:rPr>
          <w:rFonts w:eastAsia="Times New Roman Cyr" w:cs="Times New Roman Cyr" w:ascii="Times New Roman Cyr" w:hAnsi="Times New Roman Cyr"/>
          <w:sz w:val="24"/>
          <w:szCs w:val="24"/>
        </w:rPr>
        <w:t>распо</w:t>
      </w:r>
      <w:bookmarkEnd w:id="1519"/>
      <w:r>
        <w:rPr>
          <w:rFonts w:eastAsia="Times New Roman Cyr" w:cs="Times New Roman Cyr" w:ascii="Times New Roman Cyr" w:hAnsi="Times New Roman Cyr"/>
          <w:sz w:val="24"/>
          <w:szCs w:val="24"/>
        </w:rPr>
        <w:t>ло</w:t>
      </w:r>
      <w:bookmarkStart w:id="1520" w:name="OCRUncertain2782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5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ные на территории </w:t>
      </w:r>
      <w:bookmarkStart w:id="1521" w:name="OCRUncertain278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21"/>
      <w:r>
        <w:rPr>
          <w:rFonts w:eastAsia="Times New Roman Cyr" w:cs="Times New Roman Cyr" w:ascii="Times New Roman Cyr" w:hAnsi="Times New Roman Cyr"/>
          <w:sz w:val="24"/>
          <w:szCs w:val="24"/>
        </w:rPr>
        <w:t>ругих су</w:t>
      </w:r>
      <w:bookmarkStart w:id="1522" w:name="OCRUncertain2784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1522"/>
      <w:r>
        <w:rPr>
          <w:rFonts w:eastAsia="Times New Roman Cyr" w:cs="Times New Roman Cyr" w:ascii="Times New Roman Cyr" w:hAnsi="Times New Roman Cyr"/>
          <w:sz w:val="24"/>
          <w:szCs w:val="24"/>
        </w:rPr>
        <w:t>ъектов Российской Федераци</w:t>
      </w:r>
      <w:bookmarkStart w:id="1523" w:name="OCRUncertain27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23"/>
      <w:r>
        <w:rPr>
          <w:rFonts w:eastAsia="Times New Roman Cyr" w:cs="Times New Roman Cyr" w:ascii="Times New Roman Cyr" w:hAnsi="Times New Roman Cyr"/>
          <w:sz w:val="24"/>
          <w:szCs w:val="24"/>
        </w:rPr>
        <w:t>. Тек</w:t>
      </w:r>
      <w:bookmarkStart w:id="1524" w:name="OCRUncertain278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524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1525" w:name="OCRUncertain2788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5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bookmarkStart w:id="1526" w:name="OCRUncertain278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526"/>
      <w:r>
        <w:rPr>
          <w:rFonts w:eastAsia="Times New Roman Cyr" w:cs="Times New Roman Cyr" w:ascii="Times New Roman Cyr" w:hAnsi="Times New Roman Cyr"/>
          <w:sz w:val="24"/>
          <w:szCs w:val="24"/>
        </w:rPr>
        <w:t>ументо</w:t>
      </w:r>
      <w:bookmarkStart w:id="1527" w:name="OCRUncertain279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5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фор</w:t>
      </w:r>
      <w:bookmarkStart w:id="1528" w:name="OCRUncertain279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28"/>
      <w:r>
        <w:rPr>
          <w:rFonts w:eastAsia="Times New Roman Cyr" w:cs="Times New Roman Cyr" w:ascii="Times New Roman Cyr" w:hAnsi="Times New Roman Cyr"/>
          <w:sz w:val="24"/>
          <w:szCs w:val="24"/>
        </w:rPr>
        <w:t>ля</w:t>
      </w:r>
      <w:bookmarkStart w:id="1529" w:name="OCRUncertain2792"/>
      <w:r>
        <w:rPr>
          <w:rFonts w:eastAsia="Times New Roman Cyr" w:cs="Times New Roman Cyr" w:ascii="Times New Roman Cyr" w:hAnsi="Times New Roman Cyr"/>
          <w:sz w:val="24"/>
          <w:szCs w:val="24"/>
        </w:rPr>
        <w:t>ют</w:t>
      </w:r>
      <w:bookmarkEnd w:id="15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</w:t>
      </w:r>
      <w:bookmarkStart w:id="1530" w:name="OCRUncertain27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30"/>
      <w:r>
        <w:rPr>
          <w:rFonts w:eastAsia="Times New Roman Cyr" w:cs="Times New Roman Cyr" w:ascii="Times New Roman Cyr" w:hAnsi="Times New Roman Cyr"/>
          <w:sz w:val="24"/>
          <w:szCs w:val="24"/>
        </w:rPr>
        <w:t>де ан</w:t>
      </w:r>
      <w:bookmarkStart w:id="1531" w:name="OCRUncertain279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531"/>
      <w:r>
        <w:rPr>
          <w:rFonts w:eastAsia="Times New Roman Cyr" w:cs="Times New Roman Cyr" w:ascii="Times New Roman Cyr" w:hAnsi="Times New Roman Cyr"/>
          <w:sz w:val="24"/>
          <w:szCs w:val="24"/>
        </w:rPr>
        <w:t>еты, таб</w:t>
      </w:r>
      <w:bookmarkStart w:id="1532" w:name="OCRUncertain279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5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533" w:name="OCRUncertain279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533"/>
      <w:r>
        <w:rPr>
          <w:rFonts w:eastAsia="Times New Roman Cyr" w:cs="Times New Roman Cyr" w:ascii="Times New Roman Cyr" w:hAnsi="Times New Roman Cyr"/>
          <w:sz w:val="24"/>
          <w:szCs w:val="24"/>
        </w:rPr>
        <w:t>ы, связанного текста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дпись (21),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пись - это один из </w:t>
      </w:r>
      <w:bookmarkStart w:id="1534" w:name="OCRUncertain3074"/>
      <w:r>
        <w:rPr>
          <w:rFonts w:eastAsia="Times New Roman Cyr" w:cs="Times New Roman Cyr" w:ascii="Times New Roman Cyr" w:hAnsi="Times New Roman Cyr"/>
          <w:sz w:val="24"/>
          <w:szCs w:val="24"/>
        </w:rPr>
        <w:t>основны</w:t>
      </w:r>
      <w:bookmarkEnd w:id="1534"/>
      <w:r>
        <w:rPr>
          <w:rFonts w:eastAsia="Times New Roman Cyr" w:cs="Times New Roman Cyr" w:ascii="Times New Roman Cyr" w:hAnsi="Times New Roman Cyr"/>
          <w:sz w:val="24"/>
          <w:szCs w:val="24"/>
        </w:rPr>
        <w:t>х способо</w:t>
      </w:r>
      <w:bookmarkStart w:id="1535" w:name="OCRUncertain307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5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стоверения </w:t>
      </w:r>
      <w:bookmarkStart w:id="1536" w:name="OCRUncertain3076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ов</w:t>
      </w:r>
      <w:bookmarkEnd w:id="1536"/>
      <w:r>
        <w:rPr>
          <w:rFonts w:eastAsia="Times New Roman Cyr" w:cs="Times New Roman Cyr" w:ascii="Times New Roman Cyr" w:hAnsi="Times New Roman Cyr"/>
          <w:sz w:val="24"/>
          <w:szCs w:val="24"/>
        </w:rPr>
        <w:t>. По</w:t>
      </w:r>
      <w:bookmarkStart w:id="1537" w:name="OCRUncertain307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37"/>
      <w:r>
        <w:rPr>
          <w:rFonts w:eastAsia="Times New Roman Cyr" w:cs="Times New Roman Cyr" w:ascii="Times New Roman Cyr" w:hAnsi="Times New Roman Cyr"/>
          <w:sz w:val="24"/>
          <w:szCs w:val="24"/>
        </w:rPr>
        <w:t>пись является обязательным реквизито</w:t>
      </w:r>
      <w:bookmarkStart w:id="1538" w:name="OCRUncertain307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дпись на </w:t>
      </w:r>
      <w:bookmarkStart w:id="1539" w:name="OCRUncertain3079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е</w:t>
      </w:r>
      <w:bookmarkEnd w:id="15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авляет лицо, которое несет ответственность за со</w:t>
        <w:softHyphen/>
      </w:r>
      <w:bookmarkStart w:id="1540" w:name="OCRUncertain308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40"/>
      <w:r>
        <w:rPr>
          <w:rFonts w:eastAsia="Times New Roman Cyr" w:cs="Times New Roman Cyr" w:ascii="Times New Roman Cyr" w:hAnsi="Times New Roman Cyr"/>
          <w:sz w:val="24"/>
          <w:szCs w:val="24"/>
        </w:rPr>
        <w:t>ержание данного документа. Подписываетс</w:t>
      </w:r>
      <w:bookmarkStart w:id="1541" w:name="OCRUncertain308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541"/>
      <w:r>
        <w:rPr>
          <w:rFonts w:eastAsia="Times New Roman Cyr" w:cs="Times New Roman Cyr" w:ascii="Times New Roman Cyr" w:hAnsi="Times New Roman Cyr"/>
          <w:sz w:val="24"/>
          <w:szCs w:val="24"/>
        </w:rPr>
        <w:t>, как правило</w:t>
      </w:r>
      <w:bookmarkStart w:id="1542" w:name="OCRUncertain308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5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ько перв</w:t>
      </w:r>
      <w:bookmarkStart w:id="1543" w:name="OCRUncertain3085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5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экземпляр </w:t>
      </w:r>
      <w:bookmarkStart w:id="1544" w:name="OCRUncertain3086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.</w:t>
      </w:r>
      <w:bookmarkEnd w:id="15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545" w:name="OCRUncertain3087"/>
      <w:r>
        <w:rPr>
          <w:rFonts w:eastAsia="Times New Roman Cyr" w:cs="Times New Roman Cyr" w:ascii="Times New Roman Cyr" w:hAnsi="Times New Roman Cyr"/>
          <w:sz w:val="24"/>
          <w:szCs w:val="24"/>
        </w:rPr>
        <w:t>В состав</w:t>
      </w:r>
      <w:bookmarkEnd w:id="15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писи входят: наименование должности лица, по</w:t>
      </w:r>
      <w:bookmarkStart w:id="1546" w:name="OCRUncertain308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46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Start w:id="1547" w:name="OCRUncertain308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5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548" w:name="OCRUncertain309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548"/>
      <w:r>
        <w:rPr>
          <w:rFonts w:eastAsia="Times New Roman Cyr" w:cs="Times New Roman Cyr" w:ascii="Times New Roman Cyr" w:hAnsi="Times New Roman Cyr"/>
          <w:sz w:val="24"/>
          <w:szCs w:val="24"/>
        </w:rPr>
        <w:t>ывающего документ (полно</w:t>
      </w:r>
      <w:bookmarkStart w:id="1549" w:name="OCRUncertain309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49"/>
      <w:r>
        <w:rPr>
          <w:rFonts w:eastAsia="Times New Roman Cyr" w:cs="Times New Roman Cyr" w:ascii="Times New Roman Cyr" w:hAnsi="Times New Roman Cyr"/>
          <w:sz w:val="24"/>
          <w:szCs w:val="24"/>
        </w:rPr>
        <w:t>, если документ офор</w:t>
      </w:r>
      <w:bookmarkStart w:id="1550" w:name="OCRUncertain309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 на бланке </w:t>
      </w:r>
      <w:bookmarkStart w:id="1551" w:name="OCRUncertain3093"/>
      <w:r>
        <w:rPr>
          <w:rFonts w:eastAsia="Times New Roman Cyr" w:cs="Times New Roman Cyr" w:ascii="Times New Roman Cyr" w:hAnsi="Times New Roman Cyr"/>
          <w:sz w:val="24"/>
          <w:szCs w:val="24"/>
        </w:rPr>
        <w:t>^</w:t>
      </w:r>
      <w:bookmarkEnd w:id="1551"/>
      <w:r>
        <w:rPr>
          <w:rFonts w:eastAsia="Times New Roman Cyr" w:cs="Times New Roman Cyr" w:ascii="Times New Roman Cyr" w:hAnsi="Times New Roman Cyr"/>
          <w:sz w:val="24"/>
          <w:szCs w:val="24"/>
        </w:rPr>
        <w:t>ор</w:t>
      </w:r>
      <w:bookmarkStart w:id="1552" w:name="OCRUncertain3094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1552"/>
      <w:r>
        <w:rPr>
          <w:rFonts w:eastAsia="Times New Roman Cyr" w:cs="Times New Roman Cyr" w:ascii="Times New Roman Cyr" w:hAnsi="Times New Roman Cyr"/>
          <w:sz w:val="24"/>
          <w:szCs w:val="24"/>
        </w:rPr>
        <w:t>анизации, и сокращенное</w:t>
      </w:r>
      <w:bookmarkStart w:id="1553" w:name="OCRUncertain309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5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использован бланк), его личная подпись и расшифровка подписи (иниц</w:t>
      </w:r>
      <w:bookmarkStart w:id="1554" w:name="OCRUncertain30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54"/>
      <w:r>
        <w:rPr>
          <w:rFonts w:eastAsia="Times New Roman Cyr" w:cs="Times New Roman Cyr" w:ascii="Times New Roman Cyr" w:hAnsi="Times New Roman Cyr"/>
          <w:sz w:val="24"/>
          <w:szCs w:val="24"/>
        </w:rPr>
        <w:t>алы и фамилия) бе</w:t>
      </w:r>
      <w:bookmarkStart w:id="1555" w:name="OCRUncertain309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556" w:name="OCRUncertain3099"/>
      <w:r>
        <w:rPr>
          <w:rFonts w:eastAsia="Times New Roman Cyr" w:cs="Times New Roman Cyr" w:ascii="Times New Roman Cyr" w:hAnsi="Times New Roman Cyr"/>
          <w:sz w:val="24"/>
          <w:szCs w:val="24"/>
        </w:rPr>
        <w:t>кавыч</w:t>
      </w:r>
      <w:bookmarkEnd w:id="1556"/>
      <w:r>
        <w:rPr>
          <w:rFonts w:eastAsia="Times New Roman Cyr" w:cs="Times New Roman Cyr" w:ascii="Times New Roman Cyr" w:hAnsi="Times New Roman Cyr"/>
          <w:sz w:val="24"/>
          <w:szCs w:val="24"/>
        </w:rPr>
        <w:t>ек и скобок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</w:t>
      </w:r>
      <w:bookmarkStart w:id="1557" w:name="OCRUncertain321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5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1558" w:name="OCRUncertain32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т </w:t>
      </w:r>
      <w:bookmarkStart w:id="1559" w:name="OCRUncertain321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59"/>
      <w:r>
        <w:rPr>
          <w:rFonts w:eastAsia="Times New Roman Cyr" w:cs="Times New Roman Cyr" w:ascii="Times New Roman Cyr" w:hAnsi="Times New Roman Cyr"/>
          <w:sz w:val="24"/>
          <w:szCs w:val="24"/>
        </w:rPr>
        <w:t>ожет бы</w:t>
      </w:r>
      <w:bookmarkStart w:id="1560" w:name="OCRUncertain321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560"/>
      <w:r>
        <w:rPr>
          <w:rFonts w:eastAsia="Times New Roman Cyr" w:cs="Times New Roman Cyr" w:ascii="Times New Roman Cyr" w:hAnsi="Times New Roman Cyr"/>
          <w:sz w:val="24"/>
          <w:szCs w:val="24"/>
        </w:rPr>
        <w:t>ь подп</w:t>
      </w:r>
      <w:bookmarkStart w:id="1561" w:name="OCRUncertain32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61"/>
      <w:r>
        <w:rPr>
          <w:rFonts w:eastAsia="Times New Roman Cyr" w:cs="Times New Roman Cyr" w:ascii="Times New Roman Cyr" w:hAnsi="Times New Roman Cyr"/>
          <w:sz w:val="24"/>
          <w:szCs w:val="24"/>
        </w:rPr>
        <w:t>сан испо</w:t>
      </w:r>
      <w:bookmarkStart w:id="1562" w:name="OCRUncertain321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562"/>
      <w:r>
        <w:rPr>
          <w:rFonts w:eastAsia="Times New Roman Cyr" w:cs="Times New Roman Cyr" w:ascii="Times New Roman Cyr" w:hAnsi="Times New Roman Cyr"/>
          <w:sz w:val="24"/>
          <w:szCs w:val="24"/>
        </w:rPr>
        <w:t>няющим обя</w:t>
      </w:r>
      <w:bookmarkStart w:id="1563" w:name="OCRUncertain321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ности </w:t>
      </w:r>
      <w:bookmarkStart w:id="1564" w:name="OCRUncertain321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564"/>
      <w:r>
        <w:rPr>
          <w:rFonts w:eastAsia="Times New Roman Cyr" w:cs="Times New Roman Cyr" w:ascii="Times New Roman Cyr" w:hAnsi="Times New Roman Cyr"/>
          <w:sz w:val="24"/>
          <w:szCs w:val="24"/>
        </w:rPr>
        <w:t>олжностного лица с указанием его фактичес</w:t>
      </w:r>
      <w:bookmarkStart w:id="1565" w:name="OCRUncertain3220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565"/>
      <w:r>
        <w:rPr>
          <w:rFonts w:eastAsia="Times New Roman Cyr" w:cs="Times New Roman Cyr" w:ascii="Times New Roman Cyr" w:hAnsi="Times New Roman Cyr"/>
          <w:sz w:val="24"/>
          <w:szCs w:val="24"/>
        </w:rPr>
        <w:t>ой должности и фами</w:t>
        <w:softHyphen/>
        <w:t>лии. При этом не допуска</w:t>
      </w:r>
      <w:bookmarkStart w:id="1566" w:name="OCRUncertain322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66"/>
      <w:r>
        <w:rPr>
          <w:rFonts w:eastAsia="Times New Roman Cyr" w:cs="Times New Roman Cyr" w:ascii="Times New Roman Cyr" w:hAnsi="Times New Roman Cyr"/>
          <w:sz w:val="24"/>
          <w:szCs w:val="24"/>
        </w:rPr>
        <w:t>тся став</w:t>
      </w:r>
      <w:bookmarkStart w:id="1567" w:name="OCRUncertain32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568" w:name="OCRUncertain3223"/>
      <w:bookmarkEnd w:id="1567"/>
      <w:r>
        <w:rPr>
          <w:rFonts w:eastAsia="Times New Roman Cyr" w:cs="Times New Roman Cyr" w:ascii="Times New Roman Cyr" w:hAnsi="Times New Roman Cyr"/>
          <w:sz w:val="24"/>
          <w:szCs w:val="24"/>
        </w:rPr>
        <w:t>ть предлога»,</w:t>
      </w:r>
      <w:bookmarkEnd w:id="15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пись от р</w:t>
      </w:r>
      <w:bookmarkStart w:id="1569" w:name="OCRUncertain3224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69"/>
      <w:r>
        <w:rPr>
          <w:rFonts w:eastAsia="Times New Roman Cyr" w:cs="Times New Roman Cyr" w:ascii="Times New Roman Cyr" w:hAnsi="Times New Roman Cyr"/>
          <w:sz w:val="24"/>
          <w:szCs w:val="24"/>
        </w:rPr>
        <w:t>ки «Зам</w:t>
      </w:r>
      <w:bookmarkStart w:id="1570" w:name="OCRUncertain3225"/>
      <w:r>
        <w:rPr>
          <w:rFonts w:eastAsia="Times New Roman Cyr" w:cs="Times New Roman Cyr" w:ascii="Times New Roman Cyr" w:hAnsi="Times New Roman Cyr"/>
          <w:sz w:val="24"/>
          <w:szCs w:val="24"/>
        </w:rPr>
        <w:t>.»</w:t>
      </w:r>
      <w:bookmarkEnd w:id="15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косую черту перед наименованием дол</w:t>
      </w:r>
      <w:bookmarkStart w:id="1571" w:name="OCRUncertain3226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571"/>
      <w:r>
        <w:rPr>
          <w:rFonts w:eastAsia="Times New Roman Cyr" w:cs="Times New Roman Cyr" w:ascii="Times New Roman Cyr" w:hAnsi="Times New Roman Cyr"/>
          <w:sz w:val="24"/>
          <w:szCs w:val="24"/>
        </w:rPr>
        <w:t>ности,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аф согласования (22). Визы (23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ование —это предварительное рассмо</w:t>
      </w:r>
      <w:bookmarkStart w:id="1572" w:name="OCRUncertain322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572"/>
      <w:r>
        <w:rPr>
          <w:rFonts w:eastAsia="Times New Roman Cyr" w:cs="Times New Roman Cyr" w:ascii="Times New Roman Cyr" w:hAnsi="Times New Roman Cyr"/>
          <w:sz w:val="24"/>
          <w:szCs w:val="24"/>
        </w:rPr>
        <w:t>рение вопросов, содержащи</w:t>
      </w:r>
      <w:bookmarkStart w:id="1573" w:name="OCRUncertain323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5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я </w:t>
      </w:r>
      <w:bookmarkStart w:id="1574" w:name="OCRUncertain3231"/>
      <w:r>
        <w:rPr>
          <w:rFonts w:eastAsia="Times New Roman Cyr" w:cs="Times New Roman Cyr" w:ascii="Times New Roman Cyr" w:hAnsi="Times New Roman Cyr"/>
          <w:sz w:val="24"/>
          <w:szCs w:val="24"/>
        </w:rPr>
        <w:t>в проекте документа. Согласование может быть</w:t>
      </w:r>
      <w:bookmarkEnd w:id="15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еш</w:t>
        <w:softHyphen/>
        <w:t>нее и вну</w:t>
      </w:r>
      <w:bookmarkStart w:id="1575" w:name="OCRUncertain3232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5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нее.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шнее согласование оформляется грифом согласования. Он имеет два варианта: согласование с конкретным должностным ли</w:t>
        <w:softHyphen/>
      </w:r>
      <w:bookmarkStart w:id="1576" w:name="OCRUncertain323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576"/>
      <w:r>
        <w:rPr>
          <w:rFonts w:eastAsia="Times New Roman Cyr" w:cs="Times New Roman Cyr" w:ascii="Times New Roman Cyr" w:hAnsi="Times New Roman Cyr"/>
          <w:sz w:val="24"/>
          <w:szCs w:val="24"/>
        </w:rPr>
        <w:t>ом и согласование с коллегиальным органом.  Гр</w:t>
      </w:r>
      <w:bookmarkStart w:id="1577" w:name="OCRUncertain326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77"/>
      <w:r>
        <w:rPr>
          <w:rFonts w:eastAsia="Times New Roman Cyr" w:cs="Times New Roman Cyr" w:ascii="Times New Roman Cyr" w:hAnsi="Times New Roman Cyr"/>
          <w:sz w:val="24"/>
          <w:szCs w:val="24"/>
        </w:rPr>
        <w:t>ф согласован</w:t>
      </w:r>
      <w:bookmarkStart w:id="1578" w:name="OCRUncertain32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78"/>
      <w:r>
        <w:rPr>
          <w:rFonts w:eastAsia="Times New Roman Cyr" w:cs="Times New Roman Cyr" w:ascii="Times New Roman Cyr" w:hAnsi="Times New Roman Cyr"/>
          <w:sz w:val="24"/>
          <w:szCs w:val="24"/>
        </w:rPr>
        <w:t>я располагают ниже реквизита "Подпись</w:t>
      </w:r>
      <w:bookmarkStart w:id="1579" w:name="OCRUncertain3263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5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на </w:t>
      </w:r>
      <w:bookmarkStart w:id="1580" w:name="OCRUncertain326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580"/>
      <w:r>
        <w:rPr>
          <w:rFonts w:eastAsia="Times New Roman Cyr" w:cs="Times New Roman Cyr" w:ascii="Times New Roman Cyr" w:hAnsi="Times New Roman Cyr"/>
          <w:sz w:val="24"/>
          <w:szCs w:val="24"/>
        </w:rPr>
        <w:t>тдельном листе согласования. Лист согласования составляется, когда содержание док</w:t>
      </w:r>
      <w:bookmarkStart w:id="1581" w:name="OCRUncertain326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81"/>
      <w:r>
        <w:rPr>
          <w:rFonts w:eastAsia="Times New Roman Cyr" w:cs="Times New Roman Cyr" w:ascii="Times New Roman Cyr" w:hAnsi="Times New Roman Cyr"/>
          <w:sz w:val="24"/>
          <w:szCs w:val="24"/>
        </w:rPr>
        <w:t>мента затрагивает интересы нескольки</w:t>
      </w:r>
      <w:bookmarkStart w:id="1582" w:name="OCRUncertain326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5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</w:t>
        <w:softHyphen/>
        <w:t>низа</w:t>
      </w:r>
      <w:bookmarkStart w:id="1583" w:name="OCRUncertain326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583"/>
      <w:r>
        <w:rPr>
          <w:rFonts w:eastAsia="Times New Roman Cyr" w:cs="Times New Roman Cyr" w:ascii="Times New Roman Cyr" w:hAnsi="Times New Roman Cyr"/>
          <w:sz w:val="24"/>
          <w:szCs w:val="24"/>
        </w:rPr>
        <w:t>ий или лиц, о чем д</w:t>
      </w:r>
      <w:bookmarkStart w:id="1584" w:name="OCRUncertain326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84"/>
      <w:r>
        <w:rPr>
          <w:rFonts w:eastAsia="Times New Roman Cyr" w:cs="Times New Roman Cyr" w:ascii="Times New Roman Cyr" w:hAnsi="Times New Roman Cyr"/>
          <w:sz w:val="24"/>
          <w:szCs w:val="24"/>
        </w:rPr>
        <w:t>лается отметка на мест</w:t>
      </w:r>
      <w:bookmarkStart w:id="1585" w:name="OCRUncertain326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ифа согласова</w:t>
      </w:r>
      <w:bookmarkStart w:id="1586" w:name="OCRUncertain327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5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.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</w:t>
      </w:r>
      <w:bookmarkStart w:id="1587" w:name="OCRUncertain3292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15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может быть оформлена и более кратко:  личная подпись </w:t>
      </w:r>
      <w:bookmarkStart w:id="1588" w:name="OCRUncertain32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та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дол</w:t>
      </w:r>
      <w:bookmarkStart w:id="1589" w:name="OCRUncertain3294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5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стное лицо, с которым согласовывается </w:t>
      </w:r>
      <w:bookmarkStart w:id="1590" w:name="OCRUncertain32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умент, </w:t>
      </w:r>
      <w:bookmarkEnd w:id="15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591" w:name="OCRUncertain329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ет какие-то </w:t>
      </w:r>
      <w:bookmarkStart w:id="1592" w:name="OCRUncertain329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ечания, дополнения </w:t>
      </w:r>
      <w:bookmarkStart w:id="1593" w:name="OCRUncertain32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593"/>
      <w:r>
        <w:rPr>
          <w:rFonts w:eastAsia="Times New Roman Cyr" w:cs="Times New Roman Cyr" w:ascii="Times New Roman Cyr" w:hAnsi="Times New Roman Cyr"/>
          <w:sz w:val="24"/>
          <w:szCs w:val="24"/>
        </w:rPr>
        <w:t>ли не согласен с док</w:t>
      </w:r>
      <w:bookmarkStart w:id="1594" w:name="OCRUncertain329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94"/>
      <w:r>
        <w:rPr>
          <w:rFonts w:eastAsia="Times New Roman Cyr" w:cs="Times New Roman Cyr" w:ascii="Times New Roman Cyr" w:hAnsi="Times New Roman Cyr"/>
          <w:sz w:val="24"/>
          <w:szCs w:val="24"/>
        </w:rPr>
        <w:t>мен</w:t>
        <w:softHyphen/>
        <w:t>том, то это может оформляться на отдельном листе с указанием об этом при визировании «</w:t>
      </w:r>
      <w:bookmarkStart w:id="1595" w:name="OCRUncertain330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59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596" w:name="OCRUncertain330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96"/>
      <w:r>
        <w:rPr>
          <w:rFonts w:eastAsia="Times New Roman Cyr" w:cs="Times New Roman Cyr" w:ascii="Times New Roman Cyr" w:hAnsi="Times New Roman Cyr"/>
          <w:sz w:val="24"/>
          <w:szCs w:val="24"/>
        </w:rPr>
        <w:t>ечания прилагаютс</w:t>
      </w:r>
      <w:bookmarkStart w:id="1597" w:name="OCRUncertain3302"/>
      <w:r>
        <w:rPr>
          <w:rFonts w:eastAsia="Times New Roman Cyr" w:cs="Times New Roman Cyr" w:ascii="Times New Roman Cyr" w:hAnsi="Times New Roman Cyr"/>
          <w:sz w:val="24"/>
          <w:szCs w:val="24"/>
        </w:rPr>
        <w:t>я»</w:t>
      </w:r>
      <w:bookmarkEnd w:id="1597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н</w:t>
      </w:r>
      <w:bookmarkStart w:id="1598" w:name="OCRUncertain3303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98"/>
      <w:r>
        <w:rPr>
          <w:rFonts w:eastAsia="Times New Roman Cyr" w:cs="Times New Roman Cyr" w:ascii="Times New Roman Cyr" w:hAnsi="Times New Roman Cyr"/>
          <w:sz w:val="24"/>
          <w:szCs w:val="24"/>
        </w:rPr>
        <w:t>тре</w:t>
      </w:r>
      <w:bookmarkStart w:id="1599" w:name="OCRUncertain330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599"/>
      <w:r>
        <w:rPr>
          <w:rFonts w:eastAsia="Times New Roman Cyr" w:cs="Times New Roman Cyr" w:ascii="Times New Roman Cyr" w:hAnsi="Times New Roman Cyr"/>
          <w:sz w:val="24"/>
          <w:szCs w:val="24"/>
        </w:rPr>
        <w:t>них документах ви</w:t>
      </w:r>
      <w:bookmarkStart w:id="1600" w:name="OCRUncertain330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00"/>
      <w:r>
        <w:rPr>
          <w:rFonts w:eastAsia="Times New Roman Cyr" w:cs="Times New Roman Cyr" w:ascii="Times New Roman Cyr" w:hAnsi="Times New Roman Cyr"/>
          <w:sz w:val="24"/>
          <w:szCs w:val="24"/>
        </w:rPr>
        <w:t>а проставляется на последнем листе первого экзем</w:t>
      </w:r>
      <w:bookmarkStart w:id="1601" w:name="OCRUncertain330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6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ра. На исходящих </w:t>
      </w:r>
      <w:bookmarkStart w:id="1602" w:name="OCRUncertain3307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6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оследнем листе того эк</w:t>
      </w:r>
      <w:bookmarkStart w:id="1603" w:name="OCRUncertain330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03"/>
      <w:r>
        <w:rPr>
          <w:rFonts w:eastAsia="Times New Roman Cyr" w:cs="Times New Roman Cyr" w:ascii="Times New Roman Cyr" w:hAnsi="Times New Roman Cyr"/>
          <w:sz w:val="24"/>
          <w:szCs w:val="24"/>
        </w:rPr>
        <w:t>емпляра, к</w:t>
      </w:r>
      <w:bookmarkStart w:id="1604" w:name="OCRUncertain3309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End w:id="1604"/>
      <w:r>
        <w:rPr>
          <w:rFonts w:eastAsia="Times New Roman Cyr" w:cs="Times New Roman Cyr" w:ascii="Times New Roman Cyr" w:hAnsi="Times New Roman Cyr"/>
          <w:sz w:val="24"/>
          <w:szCs w:val="24"/>
        </w:rPr>
        <w:t>орый будет оставлен в учреждении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ч</w:t>
      </w:r>
      <w:bookmarkStart w:id="1605" w:name="OCRUncertain331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60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ь (24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ть с</w:t>
      </w:r>
      <w:bookmarkStart w:id="1606" w:name="OCRUncertain331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606"/>
      <w:r>
        <w:rPr>
          <w:rFonts w:eastAsia="Times New Roman Cyr" w:cs="Times New Roman Cyr" w:ascii="Times New Roman Cyr" w:hAnsi="Times New Roman Cyr"/>
          <w:sz w:val="24"/>
          <w:szCs w:val="24"/>
        </w:rPr>
        <w:t>авят на наиб</w:t>
      </w:r>
      <w:bookmarkStart w:id="1607" w:name="OCRUncertain3312"/>
      <w:r>
        <w:rPr>
          <w:rFonts w:eastAsia="Times New Roman Cyr" w:cs="Times New Roman Cyr" w:ascii="Times New Roman Cyr" w:hAnsi="Times New Roman Cyr"/>
          <w:sz w:val="24"/>
          <w:szCs w:val="24"/>
        </w:rPr>
        <w:t>ол</w:t>
      </w:r>
      <w:bookmarkEnd w:id="1607"/>
      <w:r>
        <w:rPr>
          <w:rFonts w:eastAsia="Times New Roman Cyr" w:cs="Times New Roman Cyr" w:ascii="Times New Roman Cyr" w:hAnsi="Times New Roman Cyr"/>
          <w:sz w:val="24"/>
          <w:szCs w:val="24"/>
        </w:rPr>
        <w:t>ее ва</w:t>
      </w:r>
      <w:bookmarkStart w:id="1608" w:name="OCRUncertain3313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60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609" w:name="OCRUncertain3314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609"/>
      <w:r>
        <w:rPr>
          <w:rFonts w:eastAsia="Times New Roman Cyr" w:cs="Times New Roman Cyr" w:ascii="Times New Roman Cyr" w:hAnsi="Times New Roman Cyr"/>
          <w:sz w:val="24"/>
          <w:szCs w:val="24"/>
        </w:rPr>
        <w:t>х до</w:t>
      </w:r>
      <w:bookmarkStart w:id="1610" w:name="OCRUncertain3315"/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  <w:bookmarkEnd w:id="1610"/>
      <w:r>
        <w:rPr>
          <w:rFonts w:eastAsia="Times New Roman Cyr" w:cs="Times New Roman Cyr" w:ascii="Times New Roman Cyr" w:hAnsi="Times New Roman Cyr"/>
          <w:sz w:val="24"/>
          <w:szCs w:val="24"/>
        </w:rPr>
        <w:t>ментах</w:t>
      </w:r>
      <w:bookmarkStart w:id="1611" w:name="OCRUncertain331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6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</w:t>
      </w:r>
      <w:bookmarkStart w:id="1612" w:name="OCRUncertain3317"/>
      <w:r>
        <w:rPr>
          <w:rFonts w:eastAsia="Times New Roman Cyr" w:cs="Times New Roman Cyr" w:ascii="Times New Roman Cyr" w:hAnsi="Times New Roman Cyr"/>
          <w:sz w:val="24"/>
          <w:szCs w:val="24"/>
        </w:rPr>
        <w:t>ус</w:t>
      </w:r>
      <w:bookmarkEnd w:id="1612"/>
      <w:r>
        <w:rPr>
          <w:rFonts w:eastAsia="Times New Roman Cyr" w:cs="Times New Roman Cyr" w:ascii="Times New Roman Cyr" w:hAnsi="Times New Roman Cyr"/>
          <w:sz w:val="24"/>
          <w:szCs w:val="24"/>
        </w:rPr>
        <w:t>мо</w:t>
      </w:r>
      <w:bookmarkStart w:id="1613" w:name="OCRUncertain331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613"/>
      <w:r>
        <w:rPr>
          <w:rFonts w:eastAsia="Times New Roman Cyr" w:cs="Times New Roman Cyr" w:ascii="Times New Roman Cyr" w:hAnsi="Times New Roman Cyr"/>
          <w:sz w:val="24"/>
          <w:szCs w:val="24"/>
        </w:rPr>
        <w:t>рен</w:t>
      </w:r>
      <w:bookmarkStart w:id="1614" w:name="OCRUncertain3319"/>
      <w:r>
        <w:rPr>
          <w:rFonts w:eastAsia="Times New Roman Cyr" w:cs="Times New Roman Cyr" w:ascii="Times New Roman Cyr" w:hAnsi="Times New Roman Cyr"/>
          <w:sz w:val="24"/>
          <w:szCs w:val="24"/>
        </w:rPr>
        <w:t>ных</w:t>
      </w:r>
      <w:bookmarkEnd w:id="16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циальными нормат</w:t>
      </w:r>
      <w:bookmarkStart w:id="1615" w:name="OCRUncertain33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15"/>
      <w:r>
        <w:rPr>
          <w:rFonts w:eastAsia="Times New Roman Cyr" w:cs="Times New Roman Cyr" w:ascii="Times New Roman Cyr" w:hAnsi="Times New Roman Cyr"/>
          <w:sz w:val="24"/>
          <w:szCs w:val="24"/>
        </w:rPr>
        <w:t>вными актами, у</w:t>
      </w:r>
      <w:bookmarkStart w:id="1616" w:name="OCRUncertain3321"/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bookmarkEnd w:id="16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веряющих права </w:t>
      </w:r>
      <w:bookmarkStart w:id="1617" w:name="OCRUncertain3322"/>
      <w:r>
        <w:rPr>
          <w:rFonts w:eastAsia="Times New Roman Cyr" w:cs="Times New Roman Cyr" w:ascii="Times New Roman Cyr" w:hAnsi="Times New Roman Cyr"/>
          <w:sz w:val="24"/>
          <w:szCs w:val="24"/>
        </w:rPr>
        <w:t>лиц,</w:t>
      </w:r>
      <w:bookmarkEnd w:id="16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ксирующих факты, связанные с финансовыми средствами, подтверждая подлинность подп</w:t>
      </w:r>
      <w:bookmarkStart w:id="1618" w:name="OCRUncertain33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й. Печать должна быть </w:t>
      </w:r>
      <w:bookmarkStart w:id="1619" w:name="OCRUncertain3324"/>
      <w:r>
        <w:rPr>
          <w:rFonts w:eastAsia="Times New Roman Cyr" w:cs="Times New Roman Cyr" w:ascii="Times New Roman Cyr" w:hAnsi="Times New Roman Cyr"/>
          <w:sz w:val="24"/>
          <w:szCs w:val="24"/>
        </w:rPr>
        <w:t>хорошо читаема</w:t>
      </w:r>
      <w:bookmarkEnd w:id="16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возможности должна захватывать часть наименования </w:t>
      </w:r>
      <w:bookmarkStart w:id="1620" w:name="OCRUncertain332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6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21" w:name="OCRUncertain332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621"/>
      <w:r>
        <w:rPr>
          <w:rFonts w:eastAsia="Times New Roman Cyr" w:cs="Times New Roman Cyr" w:ascii="Times New Roman Cyr" w:hAnsi="Times New Roman Cyr"/>
          <w:sz w:val="24"/>
          <w:szCs w:val="24"/>
        </w:rPr>
        <w:t>олжности. Ра</w:t>
      </w:r>
      <w:bookmarkStart w:id="1622" w:name="OCRUncertain332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чаются печати гербовые </w:t>
      </w:r>
      <w:bookmarkStart w:id="1623" w:name="OCRUncertain33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чати </w:t>
      </w:r>
      <w:bookmarkStart w:id="1624" w:name="OCRUncertain332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624"/>
      <w:r>
        <w:rPr>
          <w:rFonts w:eastAsia="Times New Roman Cyr" w:cs="Times New Roman Cyr" w:ascii="Times New Roman Cyr" w:hAnsi="Times New Roman Cyr"/>
          <w:sz w:val="24"/>
          <w:szCs w:val="24"/>
        </w:rPr>
        <w:t>органи</w:t>
      </w:r>
      <w:bookmarkStart w:id="1625" w:name="OCRUncertain333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25"/>
      <w:r>
        <w:rPr>
          <w:rFonts w:eastAsia="Times New Roman Cyr" w:cs="Times New Roman Cyr" w:ascii="Times New Roman Cyr" w:hAnsi="Times New Roman Cyr"/>
          <w:sz w:val="24"/>
          <w:szCs w:val="24"/>
        </w:rPr>
        <w:t>ации. В ком</w:t>
      </w:r>
      <w:bookmarkStart w:id="1626" w:name="OCRUncertain333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26"/>
      <w:r>
        <w:rPr>
          <w:rFonts w:eastAsia="Times New Roman Cyr" w:cs="Times New Roman Cyr" w:ascii="Times New Roman Cyr" w:hAnsi="Times New Roman Cyr"/>
          <w:sz w:val="24"/>
          <w:szCs w:val="24"/>
        </w:rPr>
        <w:t>ерче</w:t>
      </w:r>
      <w:bookmarkStart w:id="1627" w:name="OCRUncertain333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627"/>
      <w:r>
        <w:rPr>
          <w:rFonts w:eastAsia="Times New Roman Cyr" w:cs="Times New Roman Cyr" w:ascii="Times New Roman Cyr" w:hAnsi="Times New Roman Cyr"/>
          <w:sz w:val="24"/>
          <w:szCs w:val="24"/>
        </w:rPr>
        <w:t>ких структура</w:t>
      </w:r>
      <w:bookmarkStart w:id="1628" w:name="OCRUncertain333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6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рбовые печати не исполь</w:t>
      </w:r>
      <w:bookmarkStart w:id="1629" w:name="OCRUncertain333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29"/>
      <w:r>
        <w:rPr>
          <w:rFonts w:eastAsia="Times New Roman Cyr" w:cs="Times New Roman Cyr" w:ascii="Times New Roman Cyr" w:hAnsi="Times New Roman Cyr"/>
          <w:sz w:val="24"/>
          <w:szCs w:val="24"/>
        </w:rPr>
        <w:t>уются.</w:t>
      </w:r>
    </w:p>
    <w:p>
      <w:pPr>
        <w:pStyle w:val="Normal"/>
        <w:ind w:right="-1" w:firstLine="567"/>
        <w:jc w:val="both"/>
        <w:rPr/>
      </w:pPr>
      <w:bookmarkStart w:id="1630" w:name="OCRUncertain33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тка </w:t>
      </w:r>
      <w:bookmarkEnd w:id="163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i/>
          <w:iCs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вере</w:t>
      </w:r>
      <w:bookmarkStart w:id="1631" w:name="OCRUncertain333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</w:t>
      </w:r>
      <w:bookmarkEnd w:id="163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к</w:t>
      </w:r>
      <w:bookmarkStart w:id="1632" w:name="OCRUncertain333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</w:t>
      </w:r>
      <w:bookmarkEnd w:id="163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Start w:id="1633" w:name="OCRUncertain333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63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25),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634" w:name="OCRUncertain333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34"/>
      <w:r>
        <w:rPr>
          <w:rFonts w:eastAsia="Times New Roman Cyr" w:cs="Times New Roman Cyr" w:ascii="Times New Roman Cyr" w:hAnsi="Times New Roman Cyr"/>
          <w:sz w:val="24"/>
          <w:szCs w:val="24"/>
        </w:rPr>
        <w:t>аверение копии доку</w:t>
      </w:r>
      <w:bookmarkStart w:id="1635" w:name="OCRUncertain334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35"/>
      <w:r>
        <w:rPr>
          <w:rFonts w:eastAsia="Times New Roman Cyr" w:cs="Times New Roman Cyr" w:ascii="Times New Roman Cyr" w:hAnsi="Times New Roman Cyr"/>
          <w:sz w:val="24"/>
          <w:szCs w:val="24"/>
        </w:rPr>
        <w:t>ента прои</w:t>
      </w:r>
      <w:bookmarkStart w:id="1636" w:name="OCRUncertain334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36"/>
      <w:r>
        <w:rPr>
          <w:rFonts w:eastAsia="Times New Roman Cyr" w:cs="Times New Roman Cyr" w:ascii="Times New Roman Cyr" w:hAnsi="Times New Roman Cyr"/>
          <w:sz w:val="24"/>
          <w:szCs w:val="24"/>
        </w:rPr>
        <w:t>водится для придания ей юри</w:t>
        <w:softHyphen/>
        <w:t>дической силы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тка о </w:t>
      </w:r>
      <w:bookmarkStart w:id="1637" w:name="OCRUncertain334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37"/>
      <w:r>
        <w:rPr>
          <w:rFonts w:eastAsia="Times New Roman Cyr" w:cs="Times New Roman Cyr" w:ascii="Times New Roman Cyr" w:hAnsi="Times New Roman Cyr"/>
          <w:sz w:val="24"/>
          <w:szCs w:val="24"/>
        </w:rPr>
        <w:t>аверен</w:t>
      </w:r>
      <w:bookmarkStart w:id="1638" w:name="OCRUncertain33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38"/>
      <w:r>
        <w:rPr>
          <w:rFonts w:eastAsia="Times New Roman Cyr" w:cs="Times New Roman Cyr" w:ascii="Times New Roman Cyr" w:hAnsi="Times New Roman Cyr"/>
          <w:sz w:val="24"/>
          <w:szCs w:val="24"/>
        </w:rPr>
        <w:t>и копии состоит и</w:t>
      </w:r>
      <w:bookmarkStart w:id="1639" w:name="OCRUncertain334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640" w:name="OCRUncertain3345"/>
      <w:r>
        <w:rPr>
          <w:rFonts w:eastAsia="Times New Roman Cyr" w:cs="Times New Roman Cyr" w:ascii="Times New Roman Cyr" w:hAnsi="Times New Roman Cyr"/>
          <w:sz w:val="24"/>
          <w:szCs w:val="24"/>
        </w:rPr>
        <w:t>заверительной</w:t>
      </w:r>
      <w:bookmarkEnd w:id="16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писи </w:t>
      </w:r>
      <w:bookmarkStart w:id="1641" w:name="OCRUncertain3346"/>
      <w:r>
        <w:rPr>
          <w:rFonts w:eastAsia="Times New Roman Cyr" w:cs="Times New Roman Cyr" w:ascii="Times New Roman Cyr" w:hAnsi="Times New Roman Cyr"/>
          <w:sz w:val="24"/>
          <w:szCs w:val="24"/>
        </w:rPr>
        <w:t>—«</w:t>
      </w:r>
      <w:bookmarkEnd w:id="1641"/>
      <w:r>
        <w:rPr>
          <w:rFonts w:eastAsia="Times New Roman Cyr" w:cs="Times New Roman Cyr" w:ascii="Times New Roman Cyr" w:hAnsi="Times New Roman Cyr"/>
          <w:sz w:val="24"/>
          <w:szCs w:val="24"/>
        </w:rPr>
        <w:t>Верно», наи</w:t>
      </w:r>
      <w:bookmarkStart w:id="1642" w:name="OCRUncertain334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42"/>
      <w:r>
        <w:rPr>
          <w:rFonts w:eastAsia="Times New Roman Cyr" w:cs="Times New Roman Cyr" w:ascii="Times New Roman Cyr" w:hAnsi="Times New Roman Cyr"/>
          <w:sz w:val="24"/>
          <w:szCs w:val="24"/>
        </w:rPr>
        <w:t>енования должности сотрудника</w:t>
      </w:r>
      <w:bookmarkStart w:id="1643" w:name="OCRUncertain334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6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ер</w:t>
      </w:r>
      <w:bookmarkStart w:id="1644" w:name="OCRUncertain33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шего копию,  его личной подписи, ее расшифровки и даты заверения.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метка об ис</w:t>
      </w:r>
      <w:bookmarkStart w:id="1645" w:name="OCRUncertain337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bookmarkEnd w:id="164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нителе (26)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ый реквизит необходим для оперативной связи с </w:t>
      </w:r>
      <w:bookmarkStart w:id="1646" w:name="OCRUncertain3379"/>
      <w:r>
        <w:rPr>
          <w:rFonts w:eastAsia="Times New Roman Cyr" w:cs="Times New Roman Cyr" w:ascii="Times New Roman Cyr" w:hAnsi="Times New Roman Cyr"/>
          <w:sz w:val="24"/>
          <w:szCs w:val="24"/>
        </w:rPr>
        <w:t>тем</w:t>
      </w:r>
      <w:bookmarkEnd w:id="16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то составил </w:t>
      </w:r>
      <w:bookmarkStart w:id="1647" w:name="OCRUncertain338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647"/>
      <w:r>
        <w:rPr>
          <w:rFonts w:eastAsia="Times New Roman Cyr" w:cs="Times New Roman Cyr" w:ascii="Times New Roman Cyr" w:hAnsi="Times New Roman Cyr"/>
          <w:sz w:val="24"/>
          <w:szCs w:val="24"/>
        </w:rPr>
        <w:t>ок</w:t>
      </w:r>
      <w:bookmarkStart w:id="1648" w:name="OCRUncertain338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648"/>
      <w:r>
        <w:rPr>
          <w:rFonts w:eastAsia="Times New Roman Cyr" w:cs="Times New Roman Cyr" w:ascii="Times New Roman Cyr" w:hAnsi="Times New Roman Cyr"/>
          <w:sz w:val="24"/>
          <w:szCs w:val="24"/>
        </w:rPr>
        <w:t>мент для ра</w:t>
      </w:r>
      <w:bookmarkStart w:id="1649" w:name="OCRUncertain338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ъяснения и уточнения </w:t>
      </w:r>
      <w:bookmarkStart w:id="1650" w:name="OCRUncertain338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50"/>
      <w:r>
        <w:rPr>
          <w:rFonts w:eastAsia="Times New Roman Cyr" w:cs="Times New Roman Cyr" w:ascii="Times New Roman Cyr" w:hAnsi="Times New Roman Cyr"/>
          <w:sz w:val="24"/>
          <w:szCs w:val="24"/>
        </w:rPr>
        <w:t>атронутых в доку</w:t>
        <w:softHyphen/>
        <w:t>м</w:t>
      </w:r>
      <w:bookmarkStart w:id="1651" w:name="OCRUncertain33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651"/>
      <w:r>
        <w:rPr>
          <w:rFonts w:eastAsia="Times New Roman Cyr" w:cs="Times New Roman Cyr" w:ascii="Times New Roman Cyr" w:hAnsi="Times New Roman Cyr"/>
          <w:sz w:val="24"/>
          <w:szCs w:val="24"/>
        </w:rPr>
        <w:t>нте вопросов.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Start w:id="1652" w:name="OCRUncertain338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52"/>
      <w:r>
        <w:rPr>
          <w:rFonts w:eastAsia="Times New Roman Cyr" w:cs="Times New Roman Cyr" w:ascii="Times New Roman Cyr" w:hAnsi="Times New Roman Cyr"/>
          <w:sz w:val="24"/>
          <w:szCs w:val="24"/>
        </w:rPr>
        <w:t>етка об исполнителе включает фамилию (или фамилию, имя, отчество) исполнит</w:t>
      </w:r>
      <w:bookmarkStart w:id="1653" w:name="OCRUncertain3386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6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документа </w:t>
      </w:r>
      <w:bookmarkStart w:id="1654" w:name="OCRUncertain33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мер его телефона. Отметку об исполнителе располагают в соответствии со стан</w:t>
      </w:r>
      <w:bookmarkStart w:id="1655" w:name="OCRUncertain338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655"/>
      <w:r>
        <w:rPr>
          <w:rFonts w:eastAsia="Times New Roman Cyr" w:cs="Times New Roman Cyr" w:ascii="Times New Roman Cyr" w:hAnsi="Times New Roman Cyr"/>
          <w:sz w:val="24"/>
          <w:szCs w:val="24"/>
        </w:rPr>
        <w:t>артом, на лицевой или оборотной стороне последнего листа документа в левом нижнем  углу.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тметка об </w:t>
      </w:r>
      <w:bookmarkStart w:id="1656" w:name="OCRUncertain340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полнении</w:t>
      </w:r>
      <w:bookmarkEnd w:id="165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докуме</w:t>
      </w:r>
      <w:bookmarkStart w:id="1657" w:name="OCRUncertain34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65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bookmarkStart w:id="1658" w:name="OCRUncertain34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65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а направлен</w:t>
      </w:r>
      <w:bookmarkStart w:id="1659" w:name="OCRUncertain340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и</w:t>
      </w:r>
      <w:bookmarkEnd w:id="165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его </w:t>
      </w:r>
      <w:bookmarkStart w:id="1660" w:name="OCRUncertain340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bookmarkEnd w:id="166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д</w:t>
      </w:r>
      <w:bookmarkStart w:id="1661" w:name="OCRUncertain340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ло</w:t>
      </w:r>
      <w:bookmarkEnd w:id="166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27</w:t>
      </w:r>
      <w:bookmarkStart w:id="1662" w:name="OCRUncertain340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). </w:t>
      </w:r>
      <w:bookmarkEnd w:id="1662"/>
      <w:r>
        <w:rPr>
          <w:rFonts w:eastAsia="Times New Roman Cyr" w:cs="Times New Roman Cyr" w:ascii="Times New Roman Cyr" w:hAnsi="Times New Roman Cyr"/>
          <w:sz w:val="24"/>
          <w:szCs w:val="24"/>
        </w:rPr>
        <w:t>Данный рекви</w:t>
      </w:r>
      <w:bookmarkStart w:id="1663" w:name="OCRUncertain340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6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 проставляется на </w:t>
      </w:r>
      <w:bookmarkStart w:id="1664" w:name="OCRUncertain34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64"/>
      <w:r>
        <w:rPr>
          <w:rFonts w:eastAsia="Times New Roman Cyr" w:cs="Times New Roman Cyr" w:ascii="Times New Roman Cyr" w:hAnsi="Times New Roman Cyr"/>
          <w:sz w:val="24"/>
          <w:szCs w:val="24"/>
        </w:rPr>
        <w:t>сполненных документах</w:t>
      </w:r>
      <w:bookmarkStart w:id="1665" w:name="OCRUncertain34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1665"/>
      <w:r>
        <w:rPr>
          <w:rFonts w:eastAsia="Times New Roman Cyr" w:cs="Times New Roman Cyr" w:ascii="Times New Roman Cyr" w:hAnsi="Times New Roman Cyr"/>
          <w:sz w:val="24"/>
          <w:szCs w:val="24"/>
        </w:rPr>
        <w:t>подлежащ</w:t>
      </w:r>
      <w:bookmarkStart w:id="1666" w:name="OCRUncertain34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66"/>
      <w:r>
        <w:rPr>
          <w:rFonts w:eastAsia="Times New Roman Cyr" w:cs="Times New Roman Cyr" w:ascii="Times New Roman Cyr" w:hAnsi="Times New Roman Cyr"/>
          <w:sz w:val="24"/>
          <w:szCs w:val="24"/>
        </w:rPr>
        <w:t>х списан</w:t>
      </w:r>
      <w:bookmarkStart w:id="1667" w:name="OCRUncertain34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в дело для последующего хранения и </w:t>
      </w:r>
      <w:bookmarkStart w:id="1668" w:name="OCRUncertain3413"/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я</w:t>
      </w:r>
      <w:bookmarkEnd w:id="16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правочных целя</w:t>
      </w:r>
      <w:bookmarkStart w:id="1669" w:name="OCRUncertain341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6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                             </w:t>
      </w:r>
    </w:p>
    <w:p>
      <w:pPr>
        <w:pStyle w:val="Normal"/>
        <w:ind w:right="-1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тка об исполнении документа и направлении его в </w:t>
      </w:r>
      <w:bookmarkStart w:id="1670" w:name="OCRUncertain3416"/>
      <w:r>
        <w:rPr>
          <w:rFonts w:eastAsia="Times New Roman Cyr" w:cs="Times New Roman Cyr" w:ascii="Times New Roman Cyr" w:hAnsi="Times New Roman Cyr"/>
          <w:sz w:val="24"/>
          <w:szCs w:val="24"/>
        </w:rPr>
        <w:t>дело  проставляется</w:t>
      </w:r>
      <w:bookmarkEnd w:id="16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ервой странице документа</w:t>
      </w:r>
    </w:p>
    <w:p>
      <w:pPr>
        <w:pStyle w:val="Normal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ка об исполн</w:t>
      </w:r>
      <w:bookmarkStart w:id="1671" w:name="OCRUncertain344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6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и документа и направлении его в </w:t>
      </w:r>
      <w:bookmarkStart w:id="1672" w:name="OCRUncertain34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о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bookmarkEnd w:id="1672"/>
      <w:r>
        <w:rPr>
          <w:rFonts w:eastAsia="Times New Roman Cyr" w:cs="Times New Roman Cyr" w:ascii="Times New Roman Cyr" w:hAnsi="Times New Roman Cyr"/>
          <w:sz w:val="24"/>
          <w:szCs w:val="24"/>
        </w:rPr>
        <w:t>долж</w:t>
      </w:r>
      <w:bookmarkStart w:id="1673" w:name="OCRUncertain345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6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быть подписана и датирована исполнителем документа, </w:t>
      </w:r>
      <w:bookmarkStart w:id="1674" w:name="OCRUncertain34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674"/>
      <w:r>
        <w:rPr>
          <w:rFonts w:eastAsia="Times New Roman Cyr" w:cs="Times New Roman Cyr" w:ascii="Times New Roman Cyr" w:hAnsi="Times New Roman Cyr"/>
          <w:sz w:val="24"/>
          <w:szCs w:val="24"/>
        </w:rPr>
        <w:t>руководителем структурного подра</w:t>
      </w:r>
      <w:bookmarkStart w:id="1675" w:name="OCRUncertain3453"/>
      <w:r>
        <w:rPr>
          <w:rFonts w:eastAsia="Times New Roman Cyr" w:cs="Times New Roman Cyr" w:ascii="Times New Roman Cyr" w:hAnsi="Times New Roman Cyr"/>
          <w:sz w:val="24"/>
          <w:szCs w:val="24"/>
        </w:rPr>
        <w:t>зд</w:t>
      </w:r>
      <w:bookmarkEnd w:id="16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ения, в котором </w:t>
      </w:r>
      <w:bookmarkStart w:id="1676" w:name="OCRUncertain34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нен </w:t>
      </w:r>
      <w:bookmarkEnd w:id="16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умент.                                               </w:t>
      </w:r>
    </w:p>
    <w:p>
      <w:pPr>
        <w:pStyle w:val="Normal"/>
        <w:ind w:right="-1" w:firstLine="567"/>
        <w:jc w:val="both"/>
        <w:rPr/>
      </w:pPr>
      <w:bookmarkStart w:id="1677" w:name="OCRUncertain345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метка</w:t>
      </w:r>
      <w:bookmarkEnd w:id="167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о</w:t>
      </w:r>
      <w:r>
        <w:rPr>
          <w:rFonts w:eastAsia="Times New Roman Cyr" w:cs="Times New Roman Cyr" w:ascii="Times New Roman Cyr" w:hAnsi="Times New Roman Cyr"/>
          <w:i/>
          <w:iCs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bookmarkStart w:id="1678" w:name="OCRUncertain345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67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у</w:t>
      </w:r>
      <w:bookmarkStart w:id="1679" w:name="OCRUncertain345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</w:t>
      </w:r>
      <w:bookmarkEnd w:id="167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Start w:id="1680" w:name="OCRUncertain345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</w:t>
      </w:r>
      <w:bookmarkEnd w:id="168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д</w:t>
      </w:r>
      <w:bookmarkStart w:id="1681" w:name="OCRUncertain346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68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умента в </w:t>
      </w:r>
      <w:bookmarkStart w:id="1682" w:name="OCRUncertain346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68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ган</w:t>
      </w:r>
      <w:bookmarkStart w:id="1683" w:name="OCRUncertain346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68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</w:t>
      </w:r>
      <w:bookmarkStart w:id="1684" w:name="OCRUncertain346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68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цию (28).    </w:t>
      </w:r>
      <w:bookmarkStart w:id="1685" w:name="OCRUncertain346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1685"/>
      <w:r>
        <w:rPr>
          <w:rFonts w:eastAsia="Times New Roman Cyr" w:cs="Times New Roman Cyr" w:ascii="Times New Roman Cyr" w:hAnsi="Times New Roman Cyr"/>
          <w:sz w:val="24"/>
          <w:szCs w:val="24"/>
        </w:rPr>
        <w:t>По возможности ставится на первом листе вх</w:t>
      </w:r>
      <w:bookmarkStart w:id="1686" w:name="OCRUncertain346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686"/>
      <w:r>
        <w:rPr>
          <w:rFonts w:eastAsia="Times New Roman Cyr" w:cs="Times New Roman Cyr" w:ascii="Times New Roman Cyr" w:hAnsi="Times New Roman Cyr"/>
          <w:sz w:val="24"/>
          <w:szCs w:val="24"/>
        </w:rPr>
        <w:t>дящ</w:t>
      </w:r>
      <w:bookmarkStart w:id="1687" w:name="OCRUncertain346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687"/>
      <w:r>
        <w:rPr>
          <w:rFonts w:eastAsia="Times New Roman Cyr" w:cs="Times New Roman Cyr" w:ascii="Times New Roman Cyr" w:hAnsi="Times New Roman Cyr"/>
          <w:sz w:val="24"/>
          <w:szCs w:val="24"/>
        </w:rPr>
        <w:t>х до</w:t>
      </w:r>
      <w:bookmarkStart w:id="1688" w:name="OCRUncertain3467"/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  <w:bookmarkEnd w:id="1688"/>
      <w:r>
        <w:rPr>
          <w:rFonts w:eastAsia="Times New Roman Cyr" w:cs="Times New Roman Cyr" w:ascii="Times New Roman Cyr" w:hAnsi="Times New Roman Cyr"/>
          <w:sz w:val="24"/>
          <w:szCs w:val="24"/>
        </w:rPr>
        <w:t>мен</w:t>
      </w:r>
      <w:bookmarkStart w:id="1689" w:name="OCRUncertain346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689"/>
      <w:r>
        <w:rPr>
          <w:rFonts w:eastAsia="Times New Roman Cyr" w:cs="Times New Roman Cyr" w:ascii="Times New Roman Cyr" w:hAnsi="Times New Roman Cyr"/>
          <w:sz w:val="24"/>
          <w:szCs w:val="24"/>
        </w:rPr>
        <w:t>ов</w:t>
      </w:r>
      <w:bookmarkStart w:id="1690" w:name="OCRUncertain346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6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правило, с помощью штампа. Данный реквизит </w:t>
      </w:r>
      <w:bookmarkStart w:id="1691" w:name="OCRUncertain3470"/>
      <w:r>
        <w:rPr>
          <w:rFonts w:eastAsia="Times New Roman Cyr" w:cs="Times New Roman Cyr" w:ascii="Times New Roman Cyr" w:hAnsi="Times New Roman Cyr"/>
          <w:sz w:val="24"/>
          <w:szCs w:val="24"/>
        </w:rPr>
        <w:t>вк</w:t>
      </w:r>
      <w:bookmarkEnd w:id="1691"/>
      <w:r>
        <w:rPr>
          <w:rFonts w:eastAsia="Times New Roman Cyr" w:cs="Times New Roman Cyr" w:ascii="Times New Roman Cyr" w:hAnsi="Times New Roman Cyr"/>
          <w:sz w:val="24"/>
          <w:szCs w:val="24"/>
        </w:rPr>
        <w:t>лючает в себ</w:t>
      </w:r>
      <w:bookmarkStart w:id="1692" w:name="OCRUncertain3471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6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</w:t>
      </w:r>
      <w:bookmarkStart w:id="1693" w:name="OCRUncertain3472"/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</w:t>
      </w:r>
      <w:bookmarkEnd w:id="16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</w:t>
      </w:r>
      <w:bookmarkStart w:id="1694" w:name="OCRUncertain3473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694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695" w:name="OCRUncertain3474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Start w:id="1696" w:name="OCRUncertain3475"/>
      <w:bookmarkEnd w:id="1695"/>
      <w:r>
        <w:rPr>
          <w:rFonts w:eastAsia="Times New Roman Cyr" w:cs="Times New Roman Cyr" w:ascii="Times New Roman Cyr" w:hAnsi="Times New Roman Cyr"/>
          <w:sz w:val="24"/>
          <w:szCs w:val="24"/>
        </w:rPr>
        <w:t>щей организации, дату поступления</w:t>
      </w:r>
      <w:bookmarkEnd w:id="16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, его в</w:t>
      </w:r>
      <w:bookmarkStart w:id="1697" w:name="OCRUncertain347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69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698" w:name="OCRUncertain3478"/>
      <w:r>
        <w:rPr>
          <w:rFonts w:eastAsia="Times New Roman Cyr" w:cs="Times New Roman Cyr" w:ascii="Times New Roman Cyr" w:hAnsi="Times New Roman Cyr"/>
          <w:sz w:val="24"/>
          <w:szCs w:val="24"/>
        </w:rPr>
        <w:t>дя</w:t>
      </w:r>
      <w:bookmarkEnd w:id="16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ий </w:t>
      </w:r>
      <w:bookmarkStart w:id="1699" w:name="OCRUncertain3479"/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онный</w:t>
      </w:r>
      <w:bookmarkEnd w:id="16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м</w:t>
      </w:r>
      <w:bookmarkStart w:id="1700" w:name="OCRUncertain348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. </w:t>
      </w:r>
      <w:bookmarkStart w:id="1701" w:name="OCRUncertain3481"/>
      <w:r>
        <w:rPr>
          <w:rFonts w:eastAsia="Times New Roman Cyr" w:cs="Times New Roman Cyr" w:ascii="Times New Roman Cyr" w:hAnsi="Times New Roman Cyr"/>
          <w:sz w:val="24"/>
          <w:szCs w:val="24"/>
        </w:rPr>
        <w:t>Напри</w:t>
      </w:r>
      <w:bookmarkEnd w:id="1701"/>
      <w:r>
        <w:rPr>
          <w:rFonts w:eastAsia="Times New Roman Cyr" w:cs="Times New Roman Cyr" w:ascii="Times New Roman Cyr" w:hAnsi="Times New Roman Cyr"/>
          <w:sz w:val="24"/>
          <w:szCs w:val="24"/>
        </w:rPr>
        <w:t>мер:</w:t>
      </w:r>
    </w:p>
    <w:p>
      <w:pPr>
        <w:pStyle w:val="Normal"/>
        <w:ind w:right="-1" w:firstLine="567"/>
        <w:jc w:val="both"/>
        <w:rPr/>
      </w:pPr>
      <w:bookmarkStart w:id="1702" w:name="OCRUncertain348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метка</w:t>
      </w:r>
      <w:bookmarkEnd w:id="17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д</w:t>
      </w:r>
      <w:bookmarkStart w:id="1703" w:name="OCRUncertain348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</w:t>
      </w:r>
      <w:bookmarkEnd w:id="17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 автомат</w:t>
      </w:r>
      <w:bookmarkStart w:id="1704" w:name="OCRUncertain348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ч</w:t>
      </w:r>
      <w:bookmarkEnd w:id="170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кого п</w:t>
      </w:r>
      <w:bookmarkStart w:id="1705" w:name="OCRUncertain349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</w:t>
      </w:r>
      <w:bookmarkEnd w:id="170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ка докуме</w:t>
      </w:r>
      <w:bookmarkStart w:id="1706" w:name="OCRUncertain349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bookmarkEnd w:id="170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а (29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ный рекви</w:t>
      </w:r>
      <w:bookmarkStart w:id="1707" w:name="OCRUncertain349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7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 может включать </w:t>
      </w:r>
      <w:bookmarkStart w:id="1708" w:name="OCRUncertain34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709" w:name="OCRUncertain3494"/>
      <w:bookmarkEnd w:id="17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я диска,  </w:t>
      </w:r>
      <w:bookmarkEnd w:id="1709"/>
      <w:r>
        <w:rPr>
          <w:rFonts w:eastAsia="Times New Roman Cyr" w:cs="Times New Roman Cyr" w:ascii="Times New Roman Cyr" w:hAnsi="Times New Roman Cyr"/>
          <w:sz w:val="24"/>
          <w:szCs w:val="24"/>
        </w:rPr>
        <w:t>файла, содер</w:t>
      </w:r>
      <w:bookmarkStart w:id="1710" w:name="OCRUncertain3495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710"/>
      <w:r>
        <w:rPr>
          <w:rFonts w:eastAsia="Times New Roman Cyr" w:cs="Times New Roman Cyr" w:ascii="Times New Roman Cyr" w:hAnsi="Times New Roman Cyr"/>
          <w:sz w:val="24"/>
          <w:szCs w:val="24"/>
        </w:rPr>
        <w:t>ащего дан</w:t>
      </w:r>
      <w:bookmarkStart w:id="1711" w:name="OCRUncertain3496"/>
      <w:r>
        <w:rPr>
          <w:rFonts w:eastAsia="Times New Roman Cyr" w:cs="Times New Roman Cyr" w:ascii="Times New Roman Cyr" w:hAnsi="Times New Roman Cyr"/>
          <w:sz w:val="24"/>
          <w:szCs w:val="24"/>
        </w:rPr>
        <w:t>ный документ и другие поисковые данные.</w:t>
      </w:r>
      <w:bookmarkEnd w:id="1711"/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4. Системы стандартов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</w:t>
      </w:r>
      <w:bookmarkStart w:id="1712" w:name="OCRUncertain66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12"/>
      <w:r>
        <w:rPr>
          <w:rFonts w:eastAsia="Times New Roman Cyr" w:cs="Times New Roman Cyr" w:ascii="Times New Roman Cyr" w:hAnsi="Times New Roman Cyr"/>
          <w:sz w:val="24"/>
          <w:szCs w:val="24"/>
        </w:rPr>
        <w:t>за</w:t>
      </w:r>
      <w:bookmarkStart w:id="1713" w:name="OCRUncertain66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713"/>
      <w:r>
        <w:rPr>
          <w:rFonts w:eastAsia="Times New Roman Cyr" w:cs="Times New Roman Cyr" w:ascii="Times New Roman Cyr" w:hAnsi="Times New Roman Cyr"/>
          <w:sz w:val="24"/>
          <w:szCs w:val="24"/>
        </w:rPr>
        <w:t>ия в соответствии с законом Российской Фед</w:t>
      </w:r>
      <w:bookmarkStart w:id="1714" w:name="OCRUncertain6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14"/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Start w:id="1715" w:name="OCRUncertain664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71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Start w:id="1716" w:name="OCRUncertain6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1717" w:name="OCRUncertain666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1717"/>
      <w:r>
        <w:rPr>
          <w:rFonts w:eastAsia="Times New Roman Cyr" w:cs="Times New Roman Cyr" w:ascii="Times New Roman Cyr" w:hAnsi="Times New Roman Cyr"/>
          <w:sz w:val="24"/>
          <w:szCs w:val="24"/>
        </w:rPr>
        <w:t>О стандартизац</w:t>
      </w:r>
      <w:bookmarkStart w:id="1718" w:name="OCRUncertain6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», принятым 10 июня </w:t>
      </w:r>
      <w:bookmarkStart w:id="1719" w:name="OCRUncertain668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719"/>
      <w:r>
        <w:rPr>
          <w:rFonts w:eastAsia="Times New Roman Cyr" w:cs="Times New Roman Cyr" w:ascii="Times New Roman Cyr" w:hAnsi="Times New Roman Cyr"/>
          <w:sz w:val="24"/>
          <w:szCs w:val="24"/>
        </w:rPr>
        <w:t>993 г.</w:t>
      </w:r>
      <w:bookmarkStart w:id="1720" w:name="OCRUncertain66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деятель</w:t>
      </w:r>
      <w:bookmarkStart w:id="1721" w:name="OCRUncertain67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721"/>
      <w:r>
        <w:rPr>
          <w:rFonts w:eastAsia="Times New Roman Cyr" w:cs="Times New Roman Cyr" w:ascii="Times New Roman Cyr" w:hAnsi="Times New Roman Cyr"/>
          <w:sz w:val="24"/>
          <w:szCs w:val="24"/>
        </w:rPr>
        <w:t>ность по установлени</w:t>
      </w:r>
      <w:bookmarkStart w:id="1722" w:name="OCRUncertain671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7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</w:t>
      </w:r>
      <w:bookmarkStart w:id="1723" w:name="OCRUncertain67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ил и характер</w:t>
      </w:r>
      <w:bookmarkStart w:id="1724" w:name="OCRUncertain6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ик в </w:t>
      </w:r>
      <w:bookmarkStart w:id="1725" w:name="OCRUncertain674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72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726" w:name="OCRUncertain67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726"/>
      <w:r>
        <w:rPr>
          <w:rFonts w:eastAsia="Times New Roman Cyr" w:cs="Times New Roman Cyr" w:ascii="Times New Roman Cyr" w:hAnsi="Times New Roman Cyr"/>
          <w:sz w:val="24"/>
          <w:szCs w:val="24"/>
        </w:rPr>
        <w:t>ях обес</w:t>
        <w:softHyphen/>
        <w:t>печения</w:t>
      </w:r>
      <w:bookmarkStart w:id="1727" w:name="OCRUncertain677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1727"/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опасности продукции, работ и услуг для окружающей сре</w:t>
      </w:r>
      <w:bookmarkStart w:id="1728" w:name="OCRUncertain67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7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, </w:t>
      </w:r>
      <w:bookmarkStart w:id="1729" w:name="OCRUncertain680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729"/>
      <w:r>
        <w:rPr>
          <w:rFonts w:eastAsia="Times New Roman Cyr" w:cs="Times New Roman Cyr" w:ascii="Times New Roman Cyr" w:hAnsi="Times New Roman Cyr"/>
          <w:sz w:val="24"/>
          <w:szCs w:val="24"/>
        </w:rPr>
        <w:t>изни, здоровья и и</w:t>
      </w:r>
      <w:bookmarkStart w:id="1730" w:name="OCRUncertain68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30"/>
      <w:r>
        <w:rPr>
          <w:rFonts w:eastAsia="Times New Roman Cyr" w:cs="Times New Roman Cyr" w:ascii="Times New Roman Cyr" w:hAnsi="Times New Roman Cyr"/>
          <w:sz w:val="24"/>
          <w:szCs w:val="24"/>
        </w:rPr>
        <w:t>ущ</w:t>
      </w:r>
      <w:bookmarkStart w:id="1731" w:name="OCRUncertain68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31"/>
      <w:r>
        <w:rPr>
          <w:rFonts w:eastAsia="Times New Roman Cyr" w:cs="Times New Roman Cyr" w:ascii="Times New Roman Cyr" w:hAnsi="Times New Roman Cyr"/>
          <w:sz w:val="24"/>
          <w:szCs w:val="24"/>
        </w:rPr>
        <w:t>ства;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й и информационной совместимости, а. также вза</w:t>
        <w:softHyphen/>
        <w:t>имозаменяемости продукции;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чества продукции, работ и усл</w:t>
      </w:r>
      <w:bookmarkStart w:id="1732" w:name="OCRUncertain68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732"/>
      <w:r>
        <w:rPr>
          <w:rFonts w:eastAsia="Times New Roman Cyr" w:cs="Times New Roman Cyr" w:ascii="Times New Roman Cyr" w:hAnsi="Times New Roman Cyr"/>
          <w:sz w:val="24"/>
          <w:szCs w:val="24"/>
        </w:rPr>
        <w:t>г в соот</w:t>
      </w:r>
      <w:bookmarkStart w:id="1733" w:name="OCRUncertain68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33"/>
      <w:r>
        <w:rPr>
          <w:rFonts w:eastAsia="Times New Roman Cyr" w:cs="Times New Roman Cyr" w:ascii="Times New Roman Cyr" w:hAnsi="Times New Roman Cyr"/>
          <w:sz w:val="24"/>
          <w:szCs w:val="24"/>
        </w:rPr>
        <w:t>етствии с уро</w:t>
      </w:r>
      <w:bookmarkStart w:id="1734" w:name="OCRUncertain68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34"/>
      <w:r>
        <w:rPr>
          <w:rFonts w:eastAsia="Times New Roman Cyr" w:cs="Times New Roman Cyr" w:ascii="Times New Roman Cyr" w:hAnsi="Times New Roman Cyr"/>
          <w:sz w:val="24"/>
          <w:szCs w:val="24"/>
        </w:rPr>
        <w:t>нем развития науки</w:t>
      </w:r>
      <w:bookmarkStart w:id="1735" w:name="OCRUncertain68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</w:t>
      </w:r>
      <w:bookmarkStart w:id="1736" w:name="OCRUncertain689"/>
      <w:r>
        <w:rPr>
          <w:rFonts w:eastAsia="Times New Roman Cyr" w:cs="Times New Roman Cyr" w:ascii="Times New Roman Cyr" w:hAnsi="Times New Roman Cyr"/>
          <w:sz w:val="24"/>
          <w:szCs w:val="24"/>
        </w:rPr>
        <w:t>ех</w:t>
      </w:r>
      <w:bookmarkEnd w:id="1736"/>
      <w:r>
        <w:rPr>
          <w:rFonts w:eastAsia="Times New Roman Cyr" w:cs="Times New Roman Cyr" w:ascii="Times New Roman Cyr" w:hAnsi="Times New Roman Cyr"/>
          <w:sz w:val="24"/>
          <w:szCs w:val="24"/>
        </w:rPr>
        <w:t>ники и те</w:t>
      </w:r>
      <w:bookmarkStart w:id="1737" w:name="OCRUncertain69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37"/>
      <w:r>
        <w:rPr>
          <w:rFonts w:eastAsia="Times New Roman Cyr" w:cs="Times New Roman Cyr" w:ascii="Times New Roman Cyr" w:hAnsi="Times New Roman Cyr"/>
          <w:sz w:val="24"/>
          <w:szCs w:val="24"/>
        </w:rPr>
        <w:t>нологии; ед</w:t>
      </w:r>
      <w:bookmarkStart w:id="1738" w:name="OCRUncertain69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38"/>
      <w:r>
        <w:rPr>
          <w:rFonts w:eastAsia="Times New Roman Cyr" w:cs="Times New Roman Cyr" w:ascii="Times New Roman Cyr" w:hAnsi="Times New Roman Cyr"/>
          <w:sz w:val="24"/>
          <w:szCs w:val="24"/>
        </w:rPr>
        <w:t>нства измерений;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номии всех в</w:t>
      </w:r>
      <w:bookmarkStart w:id="1739" w:name="OCRUncertain6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39"/>
      <w:r>
        <w:rPr>
          <w:rFonts w:eastAsia="Times New Roman Cyr" w:cs="Times New Roman Cyr" w:ascii="Times New Roman Cyr" w:hAnsi="Times New Roman Cyr"/>
          <w:sz w:val="24"/>
          <w:szCs w:val="24"/>
        </w:rPr>
        <w:t>дов ресурсов;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опасности </w:t>
      </w:r>
      <w:bookmarkStart w:id="1740" w:name="OCRUncertain695"/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х</w:t>
      </w:r>
      <w:bookmarkEnd w:id="17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ктов с учетом риска </w:t>
      </w:r>
      <w:bookmarkStart w:id="1741" w:name="OCRUncertain69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41"/>
      <w:r>
        <w:rPr>
          <w:rFonts w:eastAsia="Times New Roman Cyr" w:cs="Times New Roman Cyr" w:ascii="Times New Roman Cyr" w:hAnsi="Times New Roman Cyr"/>
          <w:sz w:val="24"/>
          <w:szCs w:val="24"/>
        </w:rPr>
        <w:t>озник</w:t>
        <w:softHyphen/>
        <w:t xml:space="preserve">новения природных и </w:t>
      </w:r>
      <w:bookmarkStart w:id="1742" w:name="OCRUncertain697"/>
      <w:r>
        <w:rPr>
          <w:rFonts w:eastAsia="Times New Roman Cyr" w:cs="Times New Roman Cyr" w:ascii="Times New Roman Cyr" w:hAnsi="Times New Roman Cyr"/>
          <w:sz w:val="24"/>
          <w:szCs w:val="24"/>
        </w:rPr>
        <w:t>техногенных</w:t>
      </w:r>
      <w:bookmarkEnd w:id="17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тастроф и других чре</w:t>
      </w:r>
      <w:bookmarkStart w:id="1743" w:name="OCRUncertain69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743"/>
      <w:r>
        <w:rPr>
          <w:rFonts w:eastAsia="Times New Roman Cyr" w:cs="Times New Roman Cyr" w:ascii="Times New Roman Cyr" w:hAnsi="Times New Roman Cyr"/>
          <w:sz w:val="24"/>
          <w:szCs w:val="24"/>
        </w:rPr>
        <w:t>вычай</w:t>
        <w:softHyphen/>
        <w:t>ны</w:t>
      </w:r>
      <w:bookmarkStart w:id="1744" w:name="OCRUncertain69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туац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носпособности и мобилизационной го</w:t>
      </w:r>
      <w:bookmarkStart w:id="1745" w:name="OCRUncertain702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745"/>
      <w:r>
        <w:rPr>
          <w:rFonts w:eastAsia="Times New Roman Cyr" w:cs="Times New Roman Cyr" w:ascii="Times New Roman Cyr" w:hAnsi="Times New Roman Cyr"/>
          <w:sz w:val="24"/>
          <w:szCs w:val="24"/>
        </w:rPr>
        <w:t>овности страны. К нормативным документам по стандартизации, действующим на территории нашей с</w:t>
      </w:r>
      <w:bookmarkStart w:id="1746" w:name="OCRUncertain70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746"/>
      <w:r>
        <w:rPr>
          <w:rFonts w:eastAsia="Times New Roman Cyr" w:cs="Times New Roman Cyr" w:ascii="Times New Roman Cyr" w:hAnsi="Times New Roman Cyr"/>
          <w:sz w:val="24"/>
          <w:szCs w:val="24"/>
        </w:rPr>
        <w:t>раны, относятся;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</w:t>
      </w:r>
      <w:bookmarkStart w:id="1747" w:name="OCRUncertain70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47"/>
      <w:r>
        <w:rPr>
          <w:rFonts w:eastAsia="Times New Roman Cyr" w:cs="Times New Roman Cyr" w:ascii="Times New Roman Cyr" w:hAnsi="Times New Roman Cyr"/>
          <w:sz w:val="24"/>
          <w:szCs w:val="24"/>
        </w:rPr>
        <w:t>арс</w:t>
      </w:r>
      <w:bookmarkStart w:id="1748" w:name="OCRUncertain70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748"/>
      <w:r>
        <w:rPr>
          <w:rFonts w:eastAsia="Times New Roman Cyr" w:cs="Times New Roman Cyr" w:ascii="Times New Roman Cyr" w:hAnsi="Times New Roman Cyr"/>
          <w:sz w:val="24"/>
          <w:szCs w:val="24"/>
        </w:rPr>
        <w:t>венные стандарты Российской Фе</w:t>
      </w:r>
      <w:bookmarkStart w:id="1749" w:name="OCRUncertain70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49"/>
      <w:r>
        <w:rPr>
          <w:rFonts w:eastAsia="Times New Roman Cyr" w:cs="Times New Roman Cyr" w:ascii="Times New Roman Cyr" w:hAnsi="Times New Roman Cyr"/>
          <w:sz w:val="24"/>
          <w:szCs w:val="24"/>
        </w:rPr>
        <w:t>ерации (ГОСТ); применяемые в устано</w:t>
      </w:r>
      <w:bookmarkStart w:id="1750" w:name="OCRUncertain70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50"/>
      <w:r>
        <w:rPr>
          <w:rFonts w:eastAsia="Times New Roman Cyr" w:cs="Times New Roman Cyr" w:ascii="Times New Roman Cyr" w:hAnsi="Times New Roman Cyr"/>
          <w:sz w:val="24"/>
          <w:szCs w:val="24"/>
        </w:rPr>
        <w:t>ленном порядке ме</w:t>
      </w:r>
      <w:bookmarkStart w:id="1751" w:name="OCRUncertain70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751"/>
      <w:r>
        <w:rPr>
          <w:rFonts w:eastAsia="Times New Roman Cyr" w:cs="Times New Roman Cyr" w:ascii="Times New Roman Cyr" w:hAnsi="Times New Roman Cyr"/>
          <w:sz w:val="24"/>
          <w:szCs w:val="24"/>
        </w:rPr>
        <w:t>дународные (региональ</w:t>
        <w:softHyphen/>
        <w:t>ные) стан</w:t>
      </w:r>
      <w:bookmarkStart w:id="1752" w:name="OCRUncertain71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52"/>
      <w:r>
        <w:rPr>
          <w:rFonts w:eastAsia="Times New Roman Cyr" w:cs="Times New Roman Cyr" w:ascii="Times New Roman Cyr" w:hAnsi="Times New Roman Cyr"/>
          <w:sz w:val="24"/>
          <w:szCs w:val="24"/>
        </w:rPr>
        <w:t>ар</w:t>
      </w:r>
      <w:bookmarkStart w:id="1753" w:name="OCRUncertain71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753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Start w:id="1754" w:name="OCRUncertain71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ила, нормы и рекомендации по стандартиза</w:t>
        <w:softHyphen/>
        <w:t>ции; общероссийские классификаторы те</w:t>
      </w:r>
      <w:bookmarkStart w:id="1755" w:name="OCRUncertain71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-экономической </w:t>
      </w:r>
      <w:bookmarkStart w:id="1756" w:name="OCRUncertain7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17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циальной </w:t>
      </w:r>
      <w:bookmarkStart w:id="1757" w:name="OCRUncertain7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57"/>
      <w:r>
        <w:rPr>
          <w:rFonts w:eastAsia="Times New Roman Cyr" w:cs="Times New Roman Cyr" w:ascii="Times New Roman Cyr" w:hAnsi="Times New Roman Cyr"/>
          <w:sz w:val="24"/>
          <w:szCs w:val="24"/>
        </w:rPr>
        <w:t>нформац</w:t>
      </w:r>
      <w:bookmarkStart w:id="1758" w:name="OCRUncertain717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175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ндарты </w:t>
      </w:r>
      <w:bookmarkStart w:id="1759" w:name="OCRUncertain719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759"/>
      <w:r>
        <w:rPr>
          <w:rFonts w:eastAsia="Times New Roman Cyr" w:cs="Times New Roman Cyr" w:ascii="Times New Roman Cyr" w:hAnsi="Times New Roman Cyr"/>
          <w:sz w:val="24"/>
          <w:szCs w:val="24"/>
        </w:rPr>
        <w:t>траслей; стандарты предприятий; стан</w:t>
      </w:r>
      <w:bookmarkStart w:id="1760" w:name="OCRUncertain72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60"/>
      <w:r>
        <w:rPr>
          <w:rFonts w:eastAsia="Times New Roman Cyr" w:cs="Times New Roman Cyr" w:ascii="Times New Roman Cyr" w:hAnsi="Times New Roman Cyr"/>
          <w:sz w:val="24"/>
          <w:szCs w:val="24"/>
        </w:rPr>
        <w:t>арты науч</w:t>
        <w:softHyphen/>
        <w:t xml:space="preserve">но-технических, инженерных обществ н </w:t>
      </w:r>
      <w:bookmarkStart w:id="1761" w:name="OCRUncertain72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61"/>
      <w:r>
        <w:rPr>
          <w:rFonts w:eastAsia="Times New Roman Cyr" w:cs="Times New Roman Cyr" w:ascii="Times New Roman Cyr" w:hAnsi="Times New Roman Cyr"/>
          <w:sz w:val="24"/>
          <w:szCs w:val="24"/>
        </w:rPr>
        <w:t>ругих общественных объе</w:t>
        <w:softHyphen/>
        <w:t>динений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ударственные стандарты </w:t>
      </w:r>
      <w:bookmarkStart w:id="1762" w:name="OCRUncertain722"/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ются</w:t>
      </w:r>
      <w:bookmarkEnd w:id="17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родукцию, ра</w:t>
        <w:softHyphen/>
        <w:t>б</w:t>
      </w:r>
      <w:bookmarkStart w:id="1763" w:name="OCRUncertain723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End w:id="1763"/>
      <w:r>
        <w:rPr>
          <w:rFonts w:eastAsia="Times New Roman Cyr" w:cs="Times New Roman Cyr" w:ascii="Times New Roman Cyr" w:hAnsi="Times New Roman Cyr"/>
          <w:sz w:val="24"/>
          <w:szCs w:val="24"/>
        </w:rPr>
        <w:t>ы и ус</w:t>
      </w:r>
      <w:bookmarkStart w:id="1764" w:name="OCRUncertain72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764"/>
      <w:r>
        <w:rPr>
          <w:rFonts w:eastAsia="Times New Roman Cyr" w:cs="Times New Roman Cyr" w:ascii="Times New Roman Cyr" w:hAnsi="Times New Roman Cyr"/>
          <w:sz w:val="24"/>
          <w:szCs w:val="24"/>
        </w:rPr>
        <w:t>уги</w:t>
      </w:r>
      <w:bookmarkStart w:id="1765" w:name="OCRUncertain72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bookmarkStart w:id="1766" w:name="OCRUncertain72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66"/>
      <w:r>
        <w:rPr>
          <w:rFonts w:eastAsia="Times New Roman Cyr" w:cs="Times New Roman Cyr" w:ascii="Times New Roman Cyr" w:hAnsi="Times New Roman Cyr"/>
          <w:sz w:val="24"/>
          <w:szCs w:val="24"/>
        </w:rPr>
        <w:t>еющие межотраслевое значение. Содержание тре</w:t>
        <w:softHyphen/>
        <w:t>бований стандартов, области их распространения</w:t>
      </w:r>
      <w:bookmarkStart w:id="1767" w:name="OCRUncertain72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феры их дейст</w:t>
      </w:r>
      <w:bookmarkStart w:id="1768" w:name="OCRUncertain72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768"/>
      <w:r>
        <w:rPr>
          <w:rFonts w:eastAsia="Times New Roman Cyr" w:cs="Times New Roman Cyr" w:ascii="Times New Roman Cyr" w:hAnsi="Times New Roman Cyr"/>
          <w:sz w:val="24"/>
          <w:szCs w:val="24"/>
        </w:rPr>
        <w:t>вия и даты их вве</w:t>
      </w:r>
      <w:bookmarkStart w:id="1769" w:name="OCRUncertain72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69"/>
      <w:r>
        <w:rPr>
          <w:rFonts w:eastAsia="Times New Roman Cyr" w:cs="Times New Roman Cyr" w:ascii="Times New Roman Cyr" w:hAnsi="Times New Roman Cyr"/>
          <w:sz w:val="24"/>
          <w:szCs w:val="24"/>
        </w:rPr>
        <w:t>ения определяются государственным</w:t>
      </w:r>
      <w:bookmarkStart w:id="1770" w:name="OCRUncertain73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ами управления, которые их принимают. В соответствии с законом «О стандартизации» государственные стан</w:t>
      </w:r>
      <w:bookmarkStart w:id="1771" w:name="OCRUncertain73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71"/>
      <w:r>
        <w:rPr>
          <w:rFonts w:eastAsia="Times New Roman Cyr" w:cs="Times New Roman Cyr" w:ascii="Times New Roman Cyr" w:hAnsi="Times New Roman Cyr"/>
          <w:sz w:val="24"/>
          <w:szCs w:val="24"/>
        </w:rPr>
        <w:t>арты и общероссийские клас</w:t>
        <w:softHyphen/>
        <w:t>сификаторы технико-экономической и социальной информаци</w:t>
      </w:r>
      <w:bookmarkStart w:id="1772" w:name="OCRUncertain7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1772"/>
      <w:r>
        <w:rPr>
          <w:rFonts w:eastAsia="Times New Roman Cyr" w:cs="Times New Roman Cyr" w:ascii="Times New Roman Cyr" w:hAnsi="Times New Roman Cyr"/>
          <w:sz w:val="24"/>
          <w:szCs w:val="24"/>
        </w:rPr>
        <w:t>прини</w:t>
      </w:r>
      <w:bookmarkStart w:id="1773" w:name="OCRUncertain73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ет Госстандарт России; они вводятся в </w:t>
      </w:r>
      <w:bookmarkStart w:id="1774" w:name="OCRUncertain73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74"/>
      <w:r>
        <w:rPr>
          <w:rFonts w:eastAsia="Times New Roman Cyr" w:cs="Times New Roman Cyr" w:ascii="Times New Roman Cyr" w:hAnsi="Times New Roman Cyr"/>
          <w:sz w:val="24"/>
          <w:szCs w:val="24"/>
        </w:rPr>
        <w:t>ействие после их государственной регистрации. Требования, устанавливаемые стан</w:t>
      </w:r>
      <w:bookmarkStart w:id="1775" w:name="OCRUncertain73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75"/>
      <w:r>
        <w:rPr>
          <w:rFonts w:eastAsia="Times New Roman Cyr" w:cs="Times New Roman Cyr" w:ascii="Times New Roman Cyr" w:hAnsi="Times New Roman Cyr"/>
          <w:sz w:val="24"/>
          <w:szCs w:val="24"/>
        </w:rPr>
        <w:t>ар</w:t>
        <w:softHyphen/>
        <w:t>тами, обязательны д</w:t>
      </w:r>
      <w:bookmarkStart w:id="1776" w:name="OCRUncertain73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776"/>
      <w:r>
        <w:rPr>
          <w:rFonts w:eastAsia="Times New Roman Cyr" w:cs="Times New Roman Cyr" w:ascii="Times New Roman Cyr" w:hAnsi="Times New Roman Cyr"/>
          <w:sz w:val="24"/>
          <w:szCs w:val="24"/>
        </w:rPr>
        <w:t>я всех государственны</w:t>
      </w:r>
      <w:bookmarkStart w:id="1777" w:name="OCRUncertain73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ов управления и субъектов хозяйственной деятельности. Госстандарт России и иные специально уполномоч</w:t>
      </w:r>
      <w:bookmarkStart w:id="1778" w:name="OCRUncertain73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78"/>
      <w:r>
        <w:rPr>
          <w:rFonts w:eastAsia="Times New Roman Cyr" w:cs="Times New Roman Cyr" w:ascii="Times New Roman Cyr" w:hAnsi="Times New Roman Cyr"/>
          <w:sz w:val="24"/>
          <w:szCs w:val="24"/>
        </w:rPr>
        <w:t>нные государственные органы управления в пределах их компетенции осуществляют госконтроль и на</w:t>
      </w:r>
      <w:bookmarkStart w:id="1779" w:name="OCRUncertain73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р </w:t>
      </w:r>
      <w:bookmarkStart w:id="1780" w:name="OCRUncertain74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780"/>
      <w:r>
        <w:rPr>
          <w:rFonts w:eastAsia="Times New Roman Cyr" w:cs="Times New Roman Cyr" w:ascii="Times New Roman Cyr" w:hAnsi="Times New Roman Cyr"/>
          <w:sz w:val="24"/>
          <w:szCs w:val="24"/>
        </w:rPr>
        <w:t>а со</w:t>
        <w:softHyphen/>
        <w:t>б</w:t>
      </w:r>
      <w:bookmarkStart w:id="1781" w:name="OCRUncertain741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781"/>
      <w:r>
        <w:rPr>
          <w:rFonts w:eastAsia="Times New Roman Cyr" w:cs="Times New Roman Cyr" w:ascii="Times New Roman Cyr" w:hAnsi="Times New Roman Cyr"/>
          <w:sz w:val="24"/>
          <w:szCs w:val="24"/>
        </w:rPr>
        <w:t>юдение</w:t>
      </w:r>
      <w:bookmarkStart w:id="1782" w:name="OCRUncertain74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я</w:t>
      </w:r>
      <w:bookmarkStart w:id="1783" w:name="OCRUncertain74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783"/>
      <w:r>
        <w:rPr>
          <w:rFonts w:eastAsia="Times New Roman Cyr" w:cs="Times New Roman Cyr" w:ascii="Times New Roman Cyr" w:hAnsi="Times New Roman Cyr"/>
          <w:sz w:val="24"/>
          <w:szCs w:val="24"/>
        </w:rPr>
        <w:t>ательных требований государственных стандарт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государств</w:t>
      </w:r>
      <w:bookmarkStart w:id="1784" w:name="OCRUncertain74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84"/>
      <w:r>
        <w:rPr>
          <w:rFonts w:eastAsia="Times New Roman Cyr" w:cs="Times New Roman Cyr" w:ascii="Times New Roman Cyr" w:hAnsi="Times New Roman Cyr"/>
          <w:sz w:val="24"/>
          <w:szCs w:val="24"/>
        </w:rPr>
        <w:t>нные стан</w:t>
      </w:r>
      <w:bookmarkStart w:id="1785" w:name="OCRUncertain74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85"/>
      <w:r>
        <w:rPr>
          <w:rFonts w:eastAsia="Times New Roman Cyr" w:cs="Times New Roman Cyr" w:ascii="Times New Roman Cyr" w:hAnsi="Times New Roman Cyr"/>
          <w:sz w:val="24"/>
          <w:szCs w:val="24"/>
        </w:rPr>
        <w:t>арты</w:t>
      </w:r>
      <w:bookmarkStart w:id="1786" w:name="OCRUncertain74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87" w:name="OCRUncertain74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87"/>
      <w:r>
        <w:rPr>
          <w:rFonts w:eastAsia="Times New Roman Cyr" w:cs="Times New Roman Cyr" w:ascii="Times New Roman Cyr" w:hAnsi="Times New Roman Cyr"/>
          <w:sz w:val="24"/>
          <w:szCs w:val="24"/>
        </w:rPr>
        <w:t>ействующие на территории нашей страны, о</w:t>
      </w:r>
      <w:bookmarkStart w:id="1788" w:name="OCRUncertain748"/>
      <w:r>
        <w:rPr>
          <w:rFonts w:eastAsia="Times New Roman Cyr" w:cs="Times New Roman Cyr" w:ascii="Times New Roman Cyr" w:hAnsi="Times New Roman Cyr"/>
          <w:sz w:val="24"/>
          <w:szCs w:val="24"/>
        </w:rPr>
        <w:t>бъ</w:t>
      </w:r>
      <w:bookmarkEnd w:id="1788"/>
      <w:r>
        <w:rPr>
          <w:rFonts w:eastAsia="Times New Roman Cyr" w:cs="Times New Roman Cyr" w:ascii="Times New Roman Cyr" w:hAnsi="Times New Roman Cyr"/>
          <w:sz w:val="24"/>
          <w:szCs w:val="24"/>
        </w:rPr>
        <w:t>единены в единую Государственную систе</w:t>
      </w:r>
      <w:bookmarkStart w:id="1789" w:name="OCRUncertain74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89"/>
      <w:r>
        <w:rPr>
          <w:rFonts w:eastAsia="Times New Roman Cyr" w:cs="Times New Roman Cyr" w:ascii="Times New Roman Cyr" w:hAnsi="Times New Roman Cyr"/>
          <w:sz w:val="24"/>
          <w:szCs w:val="24"/>
        </w:rPr>
        <w:t>у стан</w:t>
        <w:softHyphen/>
        <w:t>дартизации - иерар</w:t>
      </w:r>
      <w:bookmarkStart w:id="1790" w:name="OCRUncertain75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90"/>
      <w:r>
        <w:rPr>
          <w:rFonts w:eastAsia="Times New Roman Cyr" w:cs="Times New Roman Cyr" w:ascii="Times New Roman Cyr" w:hAnsi="Times New Roman Cyr"/>
          <w:sz w:val="24"/>
          <w:szCs w:val="24"/>
        </w:rPr>
        <w:t>ически органи</w:t>
      </w:r>
      <w:bookmarkStart w:id="1791" w:name="OCRUncertain7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791"/>
      <w:r>
        <w:rPr>
          <w:rFonts w:eastAsia="Times New Roman Cyr" w:cs="Times New Roman Cyr" w:ascii="Times New Roman Cyr" w:hAnsi="Times New Roman Cyr"/>
          <w:sz w:val="24"/>
          <w:szCs w:val="24"/>
        </w:rPr>
        <w:t>ованную систе</w:t>
      </w:r>
      <w:bookmarkStart w:id="1792" w:name="OCRUncertain75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7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</w:t>
      </w:r>
      <w:bookmarkStart w:id="1793" w:name="OCRUncertain753"/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и</w:t>
      </w:r>
      <w:bookmarkEnd w:id="17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дирования самих государственных стан</w:t>
      </w:r>
      <w:bookmarkStart w:id="1794" w:name="OCRUncertain75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94"/>
      <w:r>
        <w:rPr>
          <w:rFonts w:eastAsia="Times New Roman Cyr" w:cs="Times New Roman Cyr" w:ascii="Times New Roman Cyr" w:hAnsi="Times New Roman Cyr"/>
          <w:sz w:val="24"/>
          <w:szCs w:val="24"/>
        </w:rPr>
        <w:t>артов,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ия 1 Государственной системы стандартизаци</w:t>
      </w:r>
      <w:bookmarkStart w:id="1795" w:name="OCRUncertain75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ит ком</w:t>
        <w:softHyphen/>
        <w:t>плекс основополагающи</w:t>
      </w:r>
      <w:bookmarkStart w:id="1796" w:name="OCRUncertain75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дартов, в которых закреплены п</w:t>
      </w:r>
      <w:bookmarkStart w:id="1797" w:name="OCRUncertain75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797"/>
      <w:r>
        <w:rPr>
          <w:rFonts w:eastAsia="Times New Roman Cyr" w:cs="Times New Roman Cyr" w:ascii="Times New Roman Cyr" w:hAnsi="Times New Roman Cyr"/>
          <w:sz w:val="24"/>
          <w:szCs w:val="24"/>
        </w:rPr>
        <w:t>ложе</w:t>
        <w:softHyphen/>
        <w:t>ния о порядке разработки государственны</w:t>
      </w:r>
      <w:bookmarkStart w:id="1798" w:name="OCRUncertain75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7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</w:t>
      </w:r>
      <w:bookmarkStart w:id="1799" w:name="OCRUncertain759"/>
      <w:r>
        <w:rPr>
          <w:rFonts w:eastAsia="Times New Roman Cyr" w:cs="Times New Roman Cyr" w:ascii="Times New Roman Cyr" w:hAnsi="Times New Roman Cyr"/>
          <w:sz w:val="24"/>
          <w:szCs w:val="24"/>
        </w:rPr>
        <w:t>да</w:t>
      </w:r>
      <w:bookmarkEnd w:id="1799"/>
      <w:r>
        <w:rPr>
          <w:rFonts w:eastAsia="Times New Roman Cyr" w:cs="Times New Roman Cyr" w:ascii="Times New Roman Cyr" w:hAnsi="Times New Roman Cyr"/>
          <w:sz w:val="24"/>
          <w:szCs w:val="24"/>
        </w:rPr>
        <w:t>ртов о построении, изложении и оформлении стандартов, их у</w:t>
      </w:r>
      <w:bookmarkStart w:id="1800" w:name="OCRUncertain76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800"/>
      <w:r>
        <w:rPr>
          <w:rFonts w:eastAsia="Times New Roman Cyr" w:cs="Times New Roman Cyr" w:ascii="Times New Roman Cyr" w:hAnsi="Times New Roman Cyr"/>
          <w:sz w:val="24"/>
          <w:szCs w:val="24"/>
        </w:rPr>
        <w:t>вер</w:t>
      </w:r>
      <w:bookmarkStart w:id="1801" w:name="OCRUncertain762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801"/>
      <w:r>
        <w:rPr>
          <w:rFonts w:eastAsia="Times New Roman Cyr" w:cs="Times New Roman Cyr" w:ascii="Times New Roman Cyr" w:hAnsi="Times New Roman Cyr"/>
          <w:sz w:val="24"/>
          <w:szCs w:val="24"/>
        </w:rPr>
        <w:t>дении, регистрации и введении в действие, о пор</w:t>
      </w:r>
      <w:bookmarkStart w:id="1802" w:name="OCRUncertain76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802"/>
      <w:r>
        <w:rPr>
          <w:rFonts w:eastAsia="Times New Roman Cyr" w:cs="Times New Roman Cyr" w:ascii="Times New Roman Cyr" w:hAnsi="Times New Roman Cyr"/>
          <w:sz w:val="24"/>
          <w:szCs w:val="24"/>
        </w:rPr>
        <w:t>дке внесения изменений в стандарты) от</w:t>
        <w:softHyphen/>
        <w:t>мены стан</w:t>
      </w:r>
      <w:bookmarkStart w:id="1803" w:name="OCRUncertain76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803"/>
      <w:r>
        <w:rPr>
          <w:rFonts w:eastAsia="Times New Roman Cyr" w:cs="Times New Roman Cyr" w:ascii="Times New Roman Cyr" w:hAnsi="Times New Roman Cyr"/>
          <w:sz w:val="24"/>
          <w:szCs w:val="24"/>
        </w:rPr>
        <w:t>артов и др., например ГОСТ I.РO</w:t>
      </w:r>
      <w:bookmarkStart w:id="1804" w:name="OCRUncertain765"/>
      <w:r>
        <w:rPr>
          <w:rFonts w:eastAsia="Times New Roman Cyr" w:cs="Times New Roman Cyr" w:ascii="Times New Roman Cyr" w:hAnsi="Times New Roman Cyr"/>
          <w:sz w:val="24"/>
          <w:szCs w:val="24"/>
        </w:rPr>
        <w:t>-92.</w:t>
      </w:r>
      <w:bookmarkEnd w:id="18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дарственная сис</w:t>
      </w:r>
      <w:bookmarkStart w:id="1805" w:name="OCRUncertain766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80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1806" w:name="OCRUncertain76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06"/>
      <w:r>
        <w:rPr>
          <w:rFonts w:eastAsia="Times New Roman Cyr" w:cs="Times New Roman Cyr" w:ascii="Times New Roman Cyr" w:hAnsi="Times New Roman Cyr"/>
          <w:sz w:val="24"/>
          <w:szCs w:val="24"/>
        </w:rPr>
        <w:t>ма стандартизации Российской Федерации: Основные полож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стоятельный комплекс составл</w:t>
      </w:r>
      <w:bookmarkStart w:id="1807" w:name="OCRUncertain76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807"/>
      <w:r>
        <w:rPr>
          <w:rFonts w:eastAsia="Times New Roman Cyr" w:cs="Times New Roman Cyr" w:ascii="Times New Roman Cyr" w:hAnsi="Times New Roman Cyr"/>
          <w:sz w:val="24"/>
          <w:szCs w:val="24"/>
        </w:rPr>
        <w:t>ют стандарты на ун</w:t>
      </w:r>
      <w:bookmarkStart w:id="1808" w:name="OCRUncertain7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08"/>
      <w:r>
        <w:rPr>
          <w:rFonts w:eastAsia="Times New Roman Cyr" w:cs="Times New Roman Cyr" w:ascii="Times New Roman Cyr" w:hAnsi="Times New Roman Cyr"/>
          <w:sz w:val="24"/>
          <w:szCs w:val="24"/>
        </w:rPr>
        <w:t>фици</w:t>
        <w:softHyphen/>
        <w:t>рованные системы документац</w:t>
      </w:r>
      <w:bookmarkStart w:id="1809" w:name="OCRUncertain7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и </w:t>
      </w:r>
      <w:bookmarkStart w:id="1810" w:name="OCRUncertain77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10"/>
      <w:r>
        <w:rPr>
          <w:rFonts w:eastAsia="Times New Roman Cyr" w:cs="Times New Roman Cyr" w:ascii="Times New Roman Cyr" w:hAnsi="Times New Roman Cyr"/>
          <w:sz w:val="24"/>
          <w:szCs w:val="24"/>
        </w:rPr>
        <w:t>диную систему к</w:t>
      </w:r>
      <w:bookmarkStart w:id="1811" w:name="OCRUncertain77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811"/>
      <w:r>
        <w:rPr>
          <w:rFonts w:eastAsia="Times New Roman Cyr" w:cs="Times New Roman Cyr" w:ascii="Times New Roman Cyr" w:hAnsi="Times New Roman Cyr"/>
          <w:sz w:val="24"/>
          <w:szCs w:val="24"/>
        </w:rPr>
        <w:t>ассификации н кодирования технико-эконо</w:t>
      </w:r>
      <w:bookmarkStart w:id="1812" w:name="OCRUncertain77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12"/>
      <w:r>
        <w:rPr>
          <w:rFonts w:eastAsia="Times New Roman Cyr" w:cs="Times New Roman Cyr" w:ascii="Times New Roman Cyr" w:hAnsi="Times New Roman Cyr"/>
          <w:sz w:val="24"/>
          <w:szCs w:val="24"/>
        </w:rPr>
        <w:t>ической информации:</w:t>
      </w:r>
    </w:p>
    <w:p>
      <w:pPr>
        <w:pStyle w:val="Normal"/>
        <w:ind w:left="40" w:hanging="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Т 6.0</w:t>
      </w:r>
      <w:bookmarkStart w:id="1813" w:name="OCRUncertain775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81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Start w:id="1814" w:name="OCRUncertain776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814"/>
      <w:r>
        <w:rPr>
          <w:rFonts w:eastAsia="Times New Roman Cyr" w:cs="Times New Roman Cyr" w:ascii="Times New Roman Cyr" w:hAnsi="Times New Roman Cyr"/>
          <w:sz w:val="24"/>
          <w:szCs w:val="24"/>
        </w:rPr>
        <w:t>-87. Единая систе</w:t>
      </w:r>
      <w:bookmarkStart w:id="1815" w:name="OCRUncertain77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15"/>
      <w:r>
        <w:rPr>
          <w:rFonts w:eastAsia="Times New Roman Cyr" w:cs="Times New Roman Cyr" w:ascii="Times New Roman Cyr" w:hAnsi="Times New Roman Cyr"/>
          <w:sz w:val="24"/>
          <w:szCs w:val="24"/>
        </w:rPr>
        <w:t>а классификации и кодирова</w:t>
      </w:r>
      <w:bookmarkStart w:id="1816" w:name="OCRUncertain778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1816"/>
      <w:r>
        <w:rPr>
          <w:rFonts w:eastAsia="Times New Roman Cyr" w:cs="Times New Roman Cyr" w:ascii="Times New Roman Cyr" w:hAnsi="Times New Roman Cyr"/>
          <w:sz w:val="24"/>
          <w:szCs w:val="24"/>
        </w:rPr>
        <w:t>я технико-эконо</w:t>
      </w:r>
      <w:bookmarkStart w:id="1817" w:name="OCRUncertain77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17"/>
      <w:r>
        <w:rPr>
          <w:rFonts w:eastAsia="Times New Roman Cyr" w:cs="Times New Roman Cyr" w:ascii="Times New Roman Cyr" w:hAnsi="Times New Roman Cyr"/>
          <w:sz w:val="24"/>
          <w:szCs w:val="24"/>
        </w:rPr>
        <w:t>ической инфор</w:t>
      </w:r>
      <w:bookmarkStart w:id="1818" w:name="OCRUncertain78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и;                         </w:t>
      </w:r>
    </w:p>
    <w:p>
      <w:pPr>
        <w:pStyle w:val="Normal"/>
        <w:ind w:right="40"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Т </w:t>
      </w:r>
      <w:bookmarkStart w:id="1819" w:name="OCRUncertain782"/>
      <w:r>
        <w:rPr>
          <w:rFonts w:eastAsia="Times New Roman Cyr" w:cs="Times New Roman Cyr" w:ascii="Times New Roman Cyr" w:hAnsi="Times New Roman Cyr"/>
          <w:sz w:val="24"/>
          <w:szCs w:val="24"/>
        </w:rPr>
        <w:t>6.03-В3.</w:t>
      </w:r>
      <w:bookmarkEnd w:id="18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нифициро</w:t>
      </w:r>
      <w:bookmarkStart w:id="1820" w:name="OCRUncertain78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820"/>
      <w:r>
        <w:rPr>
          <w:rFonts w:eastAsia="Times New Roman Cyr" w:cs="Times New Roman Cyr" w:ascii="Times New Roman Cyr" w:hAnsi="Times New Roman Cyr"/>
          <w:sz w:val="24"/>
          <w:szCs w:val="24"/>
        </w:rPr>
        <w:t>анн</w:t>
      </w:r>
      <w:bookmarkStart w:id="1821" w:name="OCRUncertain784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8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системы </w:t>
      </w:r>
      <w:bookmarkStart w:id="1822" w:name="OCRUncertain785"/>
      <w:r>
        <w:rPr>
          <w:rFonts w:eastAsia="Times New Roman Cyr" w:cs="Times New Roman Cyr" w:ascii="Times New Roman Cyr" w:hAnsi="Times New Roman Cyr"/>
          <w:sz w:val="24"/>
          <w:szCs w:val="24"/>
        </w:rPr>
        <w:t>документации,</w:t>
      </w:r>
      <w:bookmarkEnd w:id="18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</w:t>
        <w:softHyphen/>
        <w:t xml:space="preserve">пись </w:t>
      </w:r>
      <w:bookmarkStart w:id="1823" w:name="OCRUncertain7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формации </w:t>
      </w:r>
      <w:bookmarkStart w:id="1824" w:name="OCRUncertain788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82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825" w:name="OCRUncertain78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25"/>
      <w:r>
        <w:rPr>
          <w:rFonts w:eastAsia="Times New Roman Cyr" w:cs="Times New Roman Cyr" w:ascii="Times New Roman Cyr" w:hAnsi="Times New Roman Cyr"/>
          <w:sz w:val="24"/>
          <w:szCs w:val="24"/>
        </w:rPr>
        <w:t>фи</w:t>
      </w:r>
      <w:bookmarkStart w:id="1826" w:name="OCRUncertain790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826"/>
      <w:r>
        <w:rPr>
          <w:rFonts w:eastAsia="Times New Roman Cyr" w:cs="Times New Roman Cyr" w:ascii="Times New Roman Cyr" w:hAnsi="Times New Roman Cyr"/>
          <w:sz w:val="24"/>
          <w:szCs w:val="24"/>
        </w:rPr>
        <w:t>ированных докум</w:t>
      </w:r>
      <w:bookmarkStart w:id="1827" w:name="OCRUncertain79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27"/>
      <w:r>
        <w:rPr>
          <w:rFonts w:eastAsia="Times New Roman Cyr" w:cs="Times New Roman Cyr" w:ascii="Times New Roman Cyr" w:hAnsi="Times New Roman Cyr"/>
          <w:sz w:val="24"/>
          <w:szCs w:val="24"/>
        </w:rPr>
        <w:t>нтов в коммуникатив</w:t>
        <w:softHyphen/>
        <w:t>ном формате;</w:t>
      </w:r>
    </w:p>
    <w:p>
      <w:pPr>
        <w:pStyle w:val="Normal"/>
        <w:ind w:left="20" w:right="2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.10.4-34. Унифицированные системы документа</w:t>
      </w:r>
      <w:bookmarkStart w:id="1828" w:name="OCRUncertain79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82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829" w:name="OCRUncertain7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29"/>
      <w:r>
        <w:rPr>
          <w:rFonts w:eastAsia="Times New Roman Cyr" w:cs="Times New Roman Cyr" w:ascii="Times New Roman Cyr" w:hAnsi="Times New Roman Cyr"/>
          <w:sz w:val="24"/>
          <w:szCs w:val="24"/>
        </w:rPr>
        <w:t>. При</w:t>
      </w:r>
      <w:bookmarkStart w:id="1830" w:name="OCRUncertain79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830"/>
      <w:r>
        <w:rPr>
          <w:rFonts w:eastAsia="Times New Roman Cyr" w:cs="Times New Roman Cyr" w:ascii="Times New Roman Cyr" w:hAnsi="Times New Roman Cyr"/>
          <w:sz w:val="24"/>
          <w:szCs w:val="24"/>
        </w:rPr>
        <w:t>ание юридической силы документам на машинном носителе и машинограмме, создаваемы</w:t>
      </w:r>
      <w:bookmarkStart w:id="1831" w:name="OCRUncertain79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ствами вы</w:t>
      </w:r>
      <w:bookmarkStart w:id="1832" w:name="OCRUncertain796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832"/>
      <w:r>
        <w:rPr>
          <w:rFonts w:eastAsia="Times New Roman Cyr" w:cs="Times New Roman Cyr" w:ascii="Times New Roman Cyr" w:hAnsi="Times New Roman Cyr"/>
          <w:sz w:val="24"/>
          <w:szCs w:val="24"/>
        </w:rPr>
        <w:t>ислительной те</w:t>
      </w:r>
      <w:bookmarkStart w:id="1833" w:name="OCRUncertain79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834" w:name="OCRUncertain79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34"/>
      <w:r>
        <w:rPr>
          <w:rFonts w:eastAsia="Times New Roman Cyr" w:cs="Times New Roman Cyr" w:ascii="Times New Roman Cyr" w:hAnsi="Times New Roman Cyr"/>
          <w:sz w:val="24"/>
          <w:szCs w:val="24"/>
        </w:rPr>
        <w:t>ки. Основны</w:t>
      </w:r>
      <w:bookmarkStart w:id="1835" w:name="OCRUncertain79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</w:t>
      </w:r>
      <w:bookmarkStart w:id="1836" w:name="OCRUncertain80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836"/>
      <w:r>
        <w:rPr>
          <w:rFonts w:eastAsia="Times New Roman Cyr" w:cs="Times New Roman Cyr" w:ascii="Times New Roman Cyr" w:hAnsi="Times New Roman Cyr"/>
          <w:sz w:val="24"/>
          <w:szCs w:val="24"/>
        </w:rPr>
        <w:t>ложения;</w:t>
      </w:r>
    </w:p>
    <w:p>
      <w:pPr>
        <w:pStyle w:val="Normal"/>
        <w:ind w:right="20"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.10.5-87. Унифициро</w:t>
      </w:r>
      <w:bookmarkStart w:id="1837" w:name="OCRUncertain80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837"/>
      <w:r>
        <w:rPr>
          <w:rFonts w:eastAsia="Times New Roman Cyr" w:cs="Times New Roman Cyr" w:ascii="Times New Roman Cyr" w:hAnsi="Times New Roman Cyr"/>
          <w:sz w:val="24"/>
          <w:szCs w:val="24"/>
        </w:rPr>
        <w:t>анные системы до</w:t>
      </w:r>
      <w:bookmarkStart w:id="1838" w:name="OCRUncertain802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838"/>
      <w:r>
        <w:rPr>
          <w:rFonts w:eastAsia="Times New Roman Cyr" w:cs="Times New Roman Cyr" w:ascii="Times New Roman Cyr" w:hAnsi="Times New Roman Cyr"/>
          <w:sz w:val="24"/>
          <w:szCs w:val="24"/>
        </w:rPr>
        <w:t>ументации. Тре</w:t>
        <w:softHyphen/>
        <w:t>бовани</w:t>
      </w:r>
      <w:bookmarkStart w:id="1839" w:name="OCRUncertain80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8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построению формуляра-образца;</w:t>
      </w:r>
    </w:p>
    <w:p>
      <w:pPr>
        <w:pStyle w:val="Normal"/>
        <w:ind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Т </w:t>
      </w:r>
      <w:bookmarkStart w:id="1840" w:name="OCRUncertain804"/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bookmarkEnd w:id="1840"/>
      <w:r>
        <w:rPr>
          <w:rFonts w:eastAsia="Times New Roman Cyr" w:cs="Times New Roman Cyr" w:ascii="Times New Roman Cyr" w:hAnsi="Times New Roman Cyr"/>
          <w:sz w:val="24"/>
          <w:szCs w:val="24"/>
        </w:rPr>
        <w:t>.10.6</w:t>
      </w:r>
      <w:bookmarkStart w:id="1841" w:name="OCRUncertain805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841"/>
      <w:r>
        <w:rPr>
          <w:rFonts w:eastAsia="Times New Roman Cyr" w:cs="Times New Roman Cyr" w:ascii="Times New Roman Cyr" w:hAnsi="Times New Roman Cyr"/>
          <w:sz w:val="24"/>
          <w:szCs w:val="24"/>
        </w:rPr>
        <w:t>87. Единая система в</w:t>
      </w:r>
      <w:bookmarkStart w:id="1842" w:name="OCRUncertain80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шнеторговой документации. Формуляр-образец: ГОСТ 6.10.7-90. </w:t>
      </w:r>
      <w:bookmarkStart w:id="1843" w:name="OCRUncertain807"/>
      <w:r>
        <w:rPr>
          <w:rFonts w:eastAsia="Times New Roman Cyr" w:cs="Times New Roman Cyr" w:ascii="Times New Roman Cyr" w:hAnsi="Times New Roman Cyr"/>
          <w:sz w:val="24"/>
          <w:szCs w:val="24"/>
        </w:rPr>
        <w:t>Единая</w:t>
      </w:r>
      <w:bookmarkEnd w:id="18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внешнеторговой документации.</w:t>
      </w:r>
    </w:p>
    <w:p>
      <w:pPr>
        <w:pStyle w:val="Normal"/>
        <w:ind w:left="40"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СТ </w:t>
      </w:r>
      <w:bookmarkStart w:id="1844" w:name="OCRUncertain811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8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30-97. Унифицированные системы документации. Си</w:t>
        <w:softHyphen/>
        <w:t>стема организационно-распорядительной документации. Требования к оформлению документов;</w:t>
      </w:r>
    </w:p>
    <w:p>
      <w:pPr>
        <w:pStyle w:val="Normal"/>
        <w:ind w:left="40"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64</w:t>
      </w:r>
      <w:bookmarkStart w:id="1845" w:name="OCRUncertain812"/>
      <w:r>
        <w:rPr>
          <w:rFonts w:eastAsia="Times New Roman Cyr" w:cs="Times New Roman Cyr" w:ascii="Times New Roman Cyr" w:hAnsi="Times New Roman Cyr"/>
          <w:sz w:val="24"/>
          <w:szCs w:val="24"/>
        </w:rPr>
        <w:t>8</w:t>
      </w:r>
      <w:bookmarkEnd w:id="1845"/>
      <w:r>
        <w:rPr>
          <w:rFonts w:eastAsia="Times New Roman Cyr" w:cs="Times New Roman Cyr" w:ascii="Times New Roman Cyr" w:hAnsi="Times New Roman Cyr"/>
          <w:sz w:val="24"/>
          <w:szCs w:val="24"/>
        </w:rPr>
        <w:t>7-</w:t>
      </w:r>
      <w:bookmarkStart w:id="1846" w:name="OCRUncertain813"/>
      <w:r>
        <w:rPr>
          <w:rFonts w:eastAsia="Times New Roman Cyr" w:cs="Times New Roman Cyr" w:ascii="Times New Roman Cyr" w:hAnsi="Times New Roman Cyr"/>
          <w:sz w:val="24"/>
          <w:szCs w:val="24"/>
        </w:rPr>
        <w:t>КЗ</w:t>
      </w:r>
      <w:bookmarkEnd w:id="1846"/>
      <w:r>
        <w:rPr>
          <w:rFonts w:eastAsia="Times New Roman Cyr" w:cs="Times New Roman Cyr" w:ascii="Times New Roman Cyr" w:hAnsi="Times New Roman Cyr"/>
          <w:sz w:val="24"/>
          <w:szCs w:val="24"/>
        </w:rPr>
        <w:t>. Делопроизводство и архивное дело. Т</w:t>
      </w:r>
      <w:bookmarkStart w:id="1847" w:name="OCRUncertain8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мины </w:t>
      </w:r>
      <w:bookmarkStart w:id="1848" w:name="OCRUncertain8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1848"/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я (ГОСТ сохраняет номер, присвоенный ему еще при регистрац</w:t>
      </w:r>
      <w:bookmarkStart w:id="1849" w:name="OCRUncertain8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49"/>
      <w:r>
        <w:rPr>
          <w:rFonts w:eastAsia="Times New Roman Cyr" w:cs="Times New Roman Cyr" w:ascii="Times New Roman Cyr" w:hAnsi="Times New Roman Cyr"/>
          <w:sz w:val="24"/>
          <w:szCs w:val="24"/>
        </w:rPr>
        <w:t>и первого терминологического стандарта в 1</w:t>
      </w:r>
      <w:bookmarkStart w:id="1850" w:name="OCRUncertain817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1850"/>
      <w:r>
        <w:rPr>
          <w:rFonts w:eastAsia="Times New Roman Cyr" w:cs="Times New Roman Cyr" w:ascii="Times New Roman Cyr" w:hAnsi="Times New Roman Cyr"/>
          <w:sz w:val="24"/>
          <w:szCs w:val="24"/>
        </w:rPr>
        <w:t>70 г.).</w:t>
      </w:r>
    </w:p>
    <w:p>
      <w:pPr>
        <w:pStyle w:val="Normal"/>
        <w:ind w:left="40"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8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bookmarkStart w:id="1851" w:name="OCRUncertain81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18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фицир</w:t>
      </w:r>
      <w:bookmarkStart w:id="1852" w:name="OCRUncertain82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18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нные с</w:t>
      </w:r>
      <w:bookmarkStart w:id="1853" w:name="OCRUncertain8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8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</w:t>
      </w:r>
      <w:bookmarkStart w:id="1854" w:name="OCRUncertain8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</w:t>
      </w:r>
      <w:bookmarkEnd w:id="18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 документации</w:t>
      </w:r>
    </w:p>
    <w:p>
      <w:pPr>
        <w:pStyle w:val="Normal"/>
        <w:ind w:left="8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ях сокращения количества </w:t>
      </w:r>
      <w:bookmarkStart w:id="1855" w:name="OCRUncertain82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855"/>
      <w:r>
        <w:rPr>
          <w:rFonts w:eastAsia="Times New Roman Cyr" w:cs="Times New Roman Cyr" w:ascii="Times New Roman Cyr" w:hAnsi="Times New Roman Cyr"/>
          <w:sz w:val="24"/>
          <w:szCs w:val="24"/>
        </w:rPr>
        <w:t>рименяемых в деятельности учр</w:t>
      </w:r>
      <w:bookmarkStart w:id="1856" w:name="OCRUncertain8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856"/>
      <w:r>
        <w:rPr>
          <w:rFonts w:eastAsia="Times New Roman Cyr" w:cs="Times New Roman Cyr" w:ascii="Times New Roman Cyr" w:hAnsi="Times New Roman Cyr"/>
          <w:sz w:val="24"/>
          <w:szCs w:val="24"/>
        </w:rPr>
        <w:t>ждений, организаций и предприятий документов, типизации и</w:t>
      </w:r>
      <w:bookmarkStart w:id="1857" w:name="OCRUncertain8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End w:id="1857"/>
      <w:r>
        <w:rPr>
          <w:rFonts w:eastAsia="Times New Roman Cyr" w:cs="Times New Roman Cyr" w:ascii="Times New Roman Cyr" w:hAnsi="Times New Roman Cyr"/>
          <w:sz w:val="24"/>
          <w:szCs w:val="24"/>
        </w:rPr>
        <w:t>формы</w:t>
      </w:r>
      <w:bookmarkStart w:id="1858" w:name="OCRUncertain82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8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н</w:t>
      </w:r>
      <w:bookmarkStart w:id="1859" w:name="OCRUncertain827"/>
      <w:r>
        <w:rPr>
          <w:rFonts w:eastAsia="Times New Roman Cyr" w:cs="Times New Roman Cyr" w:ascii="Times New Roman Cyr" w:hAnsi="Times New Roman Cyr"/>
          <w:sz w:val="24"/>
          <w:szCs w:val="24"/>
        </w:rPr>
        <w:t>иж</w:t>
      </w:r>
      <w:bookmarkEnd w:id="1859"/>
      <w:r>
        <w:rPr>
          <w:rFonts w:eastAsia="Times New Roman Cyr" w:cs="Times New Roman Cyr" w:ascii="Times New Roman Cyr" w:hAnsi="Times New Roman Cyr"/>
          <w:sz w:val="24"/>
          <w:szCs w:val="24"/>
        </w:rPr>
        <w:t>ения трудовых, вре</w:t>
      </w:r>
      <w:bookmarkStart w:id="1860" w:name="OCRUncertain82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6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861" w:name="OCRUncertain82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х и </w:t>
      </w:r>
      <w:bookmarkStart w:id="1862" w:name="OCRUncertain83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62"/>
      <w:r>
        <w:rPr>
          <w:rFonts w:eastAsia="Times New Roman Cyr" w:cs="Times New Roman Cyr" w:ascii="Times New Roman Cyr" w:hAnsi="Times New Roman Cyr"/>
          <w:sz w:val="24"/>
          <w:szCs w:val="24"/>
        </w:rPr>
        <w:t>атериальных затрат на их по</w:t>
      </w:r>
      <w:bookmarkStart w:id="1863" w:name="OCRUncertain83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863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Start w:id="1864" w:name="OCRUncertain832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End w:id="186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865" w:name="OCRUncertain83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865"/>
      <w:r>
        <w:rPr>
          <w:rFonts w:eastAsia="Times New Roman Cyr" w:cs="Times New Roman Cyr" w:ascii="Times New Roman Cyr" w:hAnsi="Times New Roman Cyr"/>
          <w:sz w:val="24"/>
          <w:szCs w:val="24"/>
        </w:rPr>
        <w:t>ку и обработку, достижения инфор</w:t>
      </w:r>
      <w:bookmarkStart w:id="1866" w:name="OCRUncertain8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66"/>
      <w:r>
        <w:rPr>
          <w:rFonts w:eastAsia="Times New Roman Cyr" w:cs="Times New Roman Cyr" w:ascii="Times New Roman Cyr" w:hAnsi="Times New Roman Cyr"/>
          <w:sz w:val="24"/>
          <w:szCs w:val="24"/>
        </w:rPr>
        <w:t>ационной совместимо</w:t>
        <w:softHyphen/>
        <w:t>сти автомати</w:t>
      </w:r>
      <w:bookmarkStart w:id="1867" w:name="OCRUncertain83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67"/>
      <w:r>
        <w:rPr>
          <w:rFonts w:eastAsia="Times New Roman Cyr" w:cs="Times New Roman Cyr" w:ascii="Times New Roman Cyr" w:hAnsi="Times New Roman Cyr"/>
          <w:sz w:val="24"/>
          <w:szCs w:val="24"/>
        </w:rPr>
        <w:t>ированн</w:t>
      </w:r>
      <w:bookmarkStart w:id="1868" w:name="OCRUncertain836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868"/>
      <w:r>
        <w:rPr>
          <w:rFonts w:eastAsia="Times New Roman Cyr" w:cs="Times New Roman Cyr" w:ascii="Times New Roman Cyr" w:hAnsi="Times New Roman Cyr"/>
          <w:sz w:val="24"/>
          <w:szCs w:val="24"/>
        </w:rPr>
        <w:t>х Баз данных в народном хо</w:t>
      </w:r>
      <w:bookmarkStart w:id="1869" w:name="OCRUncertain83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69"/>
      <w:r>
        <w:rPr>
          <w:rFonts w:eastAsia="Times New Roman Cyr" w:cs="Times New Roman Cyr" w:ascii="Times New Roman Cyr" w:hAnsi="Times New Roman Cyr"/>
          <w:sz w:val="24"/>
          <w:szCs w:val="24"/>
        </w:rPr>
        <w:t>яйстве прово</w:t>
        <w:softHyphen/>
        <w:t>дятся работы по унифика</w:t>
      </w:r>
      <w:bookmarkStart w:id="1870" w:name="OCRUncertain838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870"/>
      <w:r>
        <w:rPr>
          <w:rFonts w:eastAsia="Times New Roman Cyr" w:cs="Times New Roman Cyr" w:ascii="Times New Roman Cyr" w:hAnsi="Times New Roman Cyr"/>
          <w:sz w:val="24"/>
          <w:szCs w:val="24"/>
        </w:rPr>
        <w:t>ии документов и создан</w:t>
      </w:r>
      <w:bookmarkStart w:id="1871" w:name="OCRUncertain83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71"/>
      <w:r>
        <w:rPr>
          <w:rFonts w:eastAsia="Times New Roman Cyr" w:cs="Times New Roman Cyr" w:ascii="Times New Roman Cyr" w:hAnsi="Times New Roman Cyr"/>
          <w:sz w:val="24"/>
          <w:szCs w:val="24"/>
        </w:rPr>
        <w:t>ю унифициро</w:t>
        <w:softHyphen/>
        <w:t>ванны</w:t>
      </w:r>
      <w:bookmarkStart w:id="1872" w:name="OCRUncertain840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8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 документаци</w:t>
      </w:r>
      <w:bookmarkStart w:id="1873" w:name="OCRUncertain8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74" w:name="OCRUncertain842"/>
      <w:r>
        <w:rPr>
          <w:rFonts w:eastAsia="Times New Roman Cyr" w:cs="Times New Roman Cyr" w:ascii="Times New Roman Cyr" w:hAnsi="Times New Roman Cyr"/>
          <w:sz w:val="24"/>
          <w:szCs w:val="24"/>
        </w:rPr>
        <w:t>(УСД)</w:t>
      </w:r>
      <w:bookmarkEnd w:id="18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75" w:name="OCRUncertain843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8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окупности в</w:t>
      </w:r>
      <w:bookmarkStart w:id="1876" w:name="OCRUncertain84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76"/>
      <w:r>
        <w:rPr>
          <w:rFonts w:eastAsia="Times New Roman Cyr" w:cs="Times New Roman Cyr" w:ascii="Times New Roman Cyr" w:hAnsi="Times New Roman Cyr"/>
          <w:sz w:val="24"/>
          <w:szCs w:val="24"/>
        </w:rPr>
        <w:t>аимоувязан</w:t>
        <w:softHyphen/>
        <w:t>ных унифиц</w:t>
      </w:r>
      <w:bookmarkStart w:id="1877" w:name="OCRUncertain84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77"/>
      <w:r>
        <w:rPr>
          <w:rFonts w:eastAsia="Times New Roman Cyr" w:cs="Times New Roman Cyr" w:ascii="Times New Roman Cyr" w:hAnsi="Times New Roman Cyr"/>
          <w:sz w:val="24"/>
          <w:szCs w:val="24"/>
        </w:rPr>
        <w:t>рованных форм документов, обеспечивающих докумен</w:t>
        <w:softHyphen/>
        <w:t>тированное представление данных в определенных вида</w:t>
      </w:r>
      <w:bookmarkStart w:id="1878" w:name="OCRUncertain84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8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79" w:name="OCRUncertain847"/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ой</w:t>
      </w:r>
      <w:bookmarkEnd w:id="18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</w:t>
      </w:r>
      <w:bookmarkStart w:id="1880" w:name="OCRUncertain84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редств </w:t>
      </w:r>
      <w:bookmarkStart w:id="1881" w:name="OCRUncertain8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81"/>
      <w:r>
        <w:rPr>
          <w:rFonts w:eastAsia="Times New Roman Cyr" w:cs="Times New Roman Cyr" w:ascii="Times New Roman Cyr" w:hAnsi="Times New Roman Cyr"/>
          <w:sz w:val="24"/>
          <w:szCs w:val="24"/>
        </w:rPr>
        <w:t>х ведения, нормативных и методиче</w:t>
        <w:softHyphen/>
        <w:t>ских матери</w:t>
      </w:r>
      <w:bookmarkStart w:id="1882" w:name="OCRUncertain85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882"/>
      <w:r>
        <w:rPr>
          <w:rFonts w:eastAsia="Times New Roman Cyr" w:cs="Times New Roman Cyr" w:ascii="Times New Roman Cyr" w:hAnsi="Times New Roman Cyr"/>
          <w:sz w:val="24"/>
          <w:szCs w:val="24"/>
        </w:rPr>
        <w:t>лов по их ра</w:t>
      </w:r>
      <w:bookmarkStart w:id="1883" w:name="OCRUncertain8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83"/>
      <w:r>
        <w:rPr>
          <w:rFonts w:eastAsia="Times New Roman Cyr" w:cs="Times New Roman Cyr" w:ascii="Times New Roman Cyr" w:hAnsi="Times New Roman Cyr"/>
          <w:sz w:val="24"/>
          <w:szCs w:val="24"/>
        </w:rPr>
        <w:t>работке и применению, В ос</w:t>
      </w:r>
      <w:bookmarkStart w:id="1884" w:name="OCRUncertain85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84"/>
      <w:r>
        <w:rPr>
          <w:rFonts w:eastAsia="Times New Roman Cyr" w:cs="Times New Roman Cyr" w:ascii="Times New Roman Cyr" w:hAnsi="Times New Roman Cyr"/>
          <w:sz w:val="24"/>
          <w:szCs w:val="24"/>
        </w:rPr>
        <w:t>ове создан</w:t>
      </w:r>
      <w:bookmarkStart w:id="1885" w:name="OCRUncertain8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85"/>
      <w:r>
        <w:rPr>
          <w:rFonts w:eastAsia="Times New Roman Cyr" w:cs="Times New Roman Cyr" w:ascii="Times New Roman Cyr" w:hAnsi="Times New Roman Cyr"/>
          <w:sz w:val="24"/>
          <w:szCs w:val="24"/>
        </w:rPr>
        <w:t>я УСД лежит метод ун</w:t>
      </w:r>
      <w:bookmarkStart w:id="1886" w:name="OCRUncertain85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86"/>
      <w:r>
        <w:rPr>
          <w:rFonts w:eastAsia="Times New Roman Cyr" w:cs="Times New Roman Cyr" w:ascii="Times New Roman Cyr" w:hAnsi="Times New Roman Cyr"/>
          <w:sz w:val="24"/>
          <w:szCs w:val="24"/>
        </w:rPr>
        <w:t>фикации -установление единообразия состава и форм управленческих доку</w:t>
      </w:r>
      <w:bookmarkStart w:id="1887" w:name="OCRUncertain85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87"/>
      <w:r>
        <w:rPr>
          <w:rFonts w:eastAsia="Times New Roman Cyr" w:cs="Times New Roman Cyr" w:ascii="Times New Roman Cyr" w:hAnsi="Times New Roman Cyr"/>
          <w:sz w:val="24"/>
          <w:szCs w:val="24"/>
        </w:rPr>
        <w:t>ентов</w:t>
      </w:r>
      <w:bookmarkStart w:id="1888" w:name="OCRUncertain85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8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здава</w:t>
      </w:r>
      <w:bookmarkStart w:id="1889" w:name="OCRUncertain857"/>
      <w:r>
        <w:rPr>
          <w:rFonts w:eastAsia="Times New Roman Cyr" w:cs="Times New Roman Cyr" w:ascii="Times New Roman Cyr" w:hAnsi="Times New Roman Cyr"/>
          <w:sz w:val="24"/>
          <w:szCs w:val="24"/>
        </w:rPr>
        <w:t>ем</w:t>
      </w:r>
      <w:bookmarkEnd w:id="1889"/>
      <w:r>
        <w:rPr>
          <w:rFonts w:eastAsia="Times New Roman Cyr" w:cs="Times New Roman Cyr" w:ascii="Times New Roman Cyr" w:hAnsi="Times New Roman Cyr"/>
          <w:sz w:val="24"/>
          <w:szCs w:val="24"/>
        </w:rPr>
        <w:t>ых при решении од</w:t>
        <w:softHyphen/>
        <w:t>нотипных управленческих функ</w:t>
      </w:r>
      <w:bookmarkStart w:id="1890" w:name="OCRUncertain858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8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й и </w:t>
      </w:r>
      <w:bookmarkStart w:id="1891" w:name="OCRUncertain85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91"/>
      <w:r>
        <w:rPr>
          <w:rFonts w:eastAsia="Times New Roman Cyr" w:cs="Times New Roman Cyr" w:ascii="Times New Roman Cyr" w:hAnsi="Times New Roman Cyr"/>
          <w:sz w:val="24"/>
          <w:szCs w:val="24"/>
        </w:rPr>
        <w:t>адач. Одновре</w:t>
      </w:r>
      <w:bookmarkStart w:id="1892" w:name="OCRUncertain86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892"/>
      <w:r>
        <w:rPr>
          <w:rFonts w:eastAsia="Times New Roman Cyr" w:cs="Times New Roman Cyr" w:ascii="Times New Roman Cyr" w:hAnsi="Times New Roman Cyr"/>
          <w:sz w:val="24"/>
          <w:szCs w:val="24"/>
        </w:rPr>
        <w:t>енно ра</w:t>
      </w:r>
      <w:bookmarkStart w:id="1893" w:name="OCRUncertain86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93"/>
      <w:r>
        <w:rPr>
          <w:rFonts w:eastAsia="Times New Roman Cyr" w:cs="Times New Roman Cyr" w:ascii="Times New Roman Cyr" w:hAnsi="Times New Roman Cyr"/>
          <w:sz w:val="24"/>
          <w:szCs w:val="24"/>
        </w:rPr>
        <w:t>раба</w:t>
        <w:softHyphen/>
        <w:t>тываются классификаторы технико-экономической и социальной информации, обеспе</w:t>
      </w:r>
      <w:bookmarkStart w:id="1894" w:name="OCRUncertain86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894"/>
      <w:r>
        <w:rPr>
          <w:rFonts w:eastAsia="Times New Roman Cyr" w:cs="Times New Roman Cyr" w:ascii="Times New Roman Cyr" w:hAnsi="Times New Roman Cyr"/>
          <w:sz w:val="24"/>
          <w:szCs w:val="24"/>
        </w:rPr>
        <w:t>ивающие интегрированную автоматизирован</w:t>
        <w:softHyphen/>
        <w:t>ную обработку данных</w:t>
      </w:r>
      <w:bookmarkStart w:id="1895" w:name="OCRUncertain86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8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ащихся в УСД (см. раз</w:t>
      </w:r>
      <w:bookmarkStart w:id="1896" w:name="OCRUncertain86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896"/>
      <w:r>
        <w:rPr>
          <w:rFonts w:eastAsia="Times New Roman Cyr" w:cs="Times New Roman Cyr" w:ascii="Times New Roman Cyr" w:hAnsi="Times New Roman Cyr"/>
          <w:sz w:val="24"/>
          <w:szCs w:val="24"/>
        </w:rPr>
        <w:t>ел 2.5). В на</w:t>
      </w:r>
      <w:bookmarkStart w:id="1897" w:name="OCRUncertain865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1897"/>
      <w:r>
        <w:rPr>
          <w:rFonts w:eastAsia="Times New Roman Cyr" w:cs="Times New Roman Cyr" w:ascii="Times New Roman Cyr" w:hAnsi="Times New Roman Cyr"/>
          <w:sz w:val="24"/>
          <w:szCs w:val="24"/>
        </w:rPr>
        <w:t>стоящее время действует восемь УСД: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ая система органи</w:t>
      </w:r>
      <w:bookmarkStart w:id="1898" w:name="OCRUncertain8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9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899" w:name="OCRUncertain867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899"/>
      <w:r>
        <w:rPr>
          <w:rFonts w:eastAsia="Times New Roman Cyr" w:cs="Times New Roman Cyr" w:ascii="Times New Roman Cyr" w:hAnsi="Times New Roman Cyr"/>
          <w:sz w:val="24"/>
          <w:szCs w:val="24"/>
        </w:rPr>
        <w:t>ионно-распорядительной документации;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нифицированная система банковской документации; 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ая система финансовой</w:t>
      </w:r>
      <w:bookmarkStart w:id="1900" w:name="OCRUncertain868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9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тной и отчетной бух</w:t>
        <w:softHyphen/>
        <w:t>галтерской документации бю</w:t>
      </w:r>
      <w:bookmarkStart w:id="1901" w:name="OCRUncertain86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01"/>
      <w:r>
        <w:rPr>
          <w:rFonts w:eastAsia="Times New Roman Cyr" w:cs="Times New Roman Cyr" w:ascii="Times New Roman Cyr" w:hAnsi="Times New Roman Cyr"/>
          <w:sz w:val="24"/>
          <w:szCs w:val="24"/>
        </w:rPr>
        <w:t>жетны</w:t>
      </w:r>
      <w:bookmarkStart w:id="1902" w:name="OCRUncertain87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ре</w:t>
      </w:r>
      <w:bookmarkStart w:id="1903" w:name="OCRUncertain871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9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ий </w:t>
      </w:r>
      <w:bookmarkStart w:id="1904" w:name="OCRUncertain8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ций;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нифицированная система </w:t>
      </w:r>
      <w:bookmarkStart w:id="1905" w:name="OCRUncertain874"/>
      <w:r>
        <w:rPr>
          <w:rFonts w:eastAsia="Times New Roman Cyr" w:cs="Times New Roman Cyr" w:ascii="Times New Roman Cyr" w:hAnsi="Times New Roman Cyr"/>
          <w:sz w:val="24"/>
          <w:szCs w:val="24"/>
        </w:rPr>
        <w:t>отчетно-статистической</w:t>
      </w:r>
      <w:bookmarkEnd w:id="19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</w:t>
        <w:softHyphen/>
        <w:t xml:space="preserve">ции;     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нифицированная система учетной и отчетной бухгалтерской документации предприятий; 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ая система документации по тру</w:t>
      </w:r>
      <w:bookmarkStart w:id="1906" w:name="OCRUncertain87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; 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ая система документации Пенсионного фонда Российской Федерации;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ая систе</w:t>
      </w:r>
      <w:bookmarkStart w:id="1907" w:name="OCRUncertain87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внешнеторговой </w:t>
      </w:r>
      <w:bookmarkStart w:id="1908" w:name="OCRUncertain87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ументаци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</w:t>
      </w:r>
      <w:bookmarkStart w:id="1909" w:name="OCRUncertain87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909"/>
      <w:r>
        <w:rPr>
          <w:rFonts w:eastAsia="Times New Roman Cyr" w:cs="Times New Roman Cyr" w:ascii="Times New Roman Cyr" w:hAnsi="Times New Roman Cyr"/>
          <w:sz w:val="24"/>
          <w:szCs w:val="24"/>
        </w:rPr>
        <w:t>работка УСД вед</w:t>
      </w:r>
      <w:bookmarkStart w:id="1910" w:name="OCRUncertain88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10"/>
      <w:r>
        <w:rPr>
          <w:rFonts w:eastAsia="Times New Roman Cyr" w:cs="Times New Roman Cyr" w:ascii="Times New Roman Cyr" w:hAnsi="Times New Roman Cyr"/>
          <w:sz w:val="24"/>
          <w:szCs w:val="24"/>
        </w:rPr>
        <w:t>тся соответствующими министер</w:t>
      </w:r>
      <w:bookmarkStart w:id="1911" w:name="OCRUncertain88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911"/>
      <w:r>
        <w:rPr>
          <w:rFonts w:eastAsia="Times New Roman Cyr" w:cs="Times New Roman Cyr" w:ascii="Times New Roman Cyr" w:hAnsi="Times New Roman Cyr"/>
          <w:sz w:val="24"/>
          <w:szCs w:val="24"/>
        </w:rPr>
        <w:t>тва</w:t>
      </w:r>
      <w:bookmarkStart w:id="1912" w:name="OCRUncertain882"/>
      <w:r>
        <w:rPr>
          <w:rFonts w:eastAsia="Times New Roman Cyr" w:cs="Times New Roman Cyr" w:ascii="Times New Roman Cyr" w:hAnsi="Times New Roman Cyr"/>
          <w:sz w:val="24"/>
          <w:szCs w:val="24"/>
        </w:rPr>
        <w:t>ми</w:t>
      </w:r>
      <w:bookmarkEnd w:id="19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13" w:name="OCRUncertain8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 </w:t>
      </w:r>
      <w:bookmarkEnd w:id="1913"/>
      <w:r>
        <w:rPr>
          <w:rFonts w:eastAsia="Times New Roman Cyr" w:cs="Times New Roman Cyr" w:ascii="Times New Roman Cyr" w:hAnsi="Times New Roman Cyr"/>
          <w:sz w:val="24"/>
          <w:szCs w:val="24"/>
        </w:rPr>
        <w:t>ведомствами, которым поручена эта работ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одд</w:t>
      </w:r>
      <w:bookmarkStart w:id="1914" w:name="OCRUncertain8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14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1915" w:name="OCRUncertain885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915"/>
      <w:r>
        <w:rPr>
          <w:rFonts w:eastAsia="Times New Roman Cyr" w:cs="Times New Roman Cyr" w:ascii="Times New Roman Cyr" w:hAnsi="Times New Roman Cyr"/>
          <w:sz w:val="24"/>
          <w:szCs w:val="24"/>
        </w:rPr>
        <w:t>ания УСД в актуальном состоянии осуществляется и</w:t>
      </w:r>
      <w:bookmarkStart w:id="1916" w:name="OCRUncertain88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9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дение, предусматривающее внесение изменений и </w:t>
      </w:r>
      <w:bookmarkStart w:id="1917" w:name="OCRUncertain88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олнений в контрольный массив </w:t>
      </w:r>
      <w:bookmarkStart w:id="1918" w:name="OCRUncertain888"/>
      <w:r>
        <w:rPr>
          <w:rFonts w:eastAsia="Times New Roman Cyr" w:cs="Times New Roman Cyr" w:ascii="Times New Roman Cyr" w:hAnsi="Times New Roman Cyr"/>
          <w:sz w:val="24"/>
          <w:szCs w:val="24"/>
        </w:rPr>
        <w:t>унифицированны</w:t>
      </w:r>
      <w:bookmarkEnd w:id="19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форм документов по </w:t>
      </w:r>
      <w:bookmarkStart w:id="1919" w:name="OCRUncertain88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19"/>
      <w:r>
        <w:rPr>
          <w:rFonts w:eastAsia="Times New Roman Cyr" w:cs="Times New Roman Cyr" w:ascii="Times New Roman Cyr" w:hAnsi="Times New Roman Cyr"/>
          <w:sz w:val="24"/>
          <w:szCs w:val="24"/>
        </w:rPr>
        <w:t>ере необходимост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8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еросс</w:t>
      </w:r>
      <w:bookmarkStart w:id="1920" w:name="OCRUncertain8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92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ские классификаторы</w:t>
      </w:r>
    </w:p>
    <w:p>
      <w:pPr>
        <w:pStyle w:val="Normal"/>
        <w:ind w:left="58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хн</w:t>
      </w:r>
      <w:bookmarkStart w:id="1921" w:name="OCRUncertain8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9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-экономической и соц</w:t>
      </w:r>
      <w:bookmarkStart w:id="1922" w:name="OCRUncertain8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9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льн</w:t>
      </w:r>
      <w:bookmarkStart w:id="1923" w:name="OCRUncertain8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й</w:t>
      </w:r>
      <w:bookmarkEnd w:id="19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1924" w:name="OCRUncertain8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92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формаци</w:t>
      </w:r>
      <w:bookmarkStart w:id="1925" w:name="OCRUncertain8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1925"/>
    </w:p>
    <w:p>
      <w:pPr>
        <w:pStyle w:val="Normal"/>
        <w:ind w:left="58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ыми средствами информационного обеспе</w:t>
      </w:r>
      <w:bookmarkStart w:id="1926" w:name="OCRUncertain896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926"/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  <w:bookmarkStart w:id="1927" w:name="OCRUncertain89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ж</w:t>
      </w:r>
      <w:bookmarkStart w:id="1928" w:name="OCRUncertain89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28"/>
      <w:r>
        <w:rPr>
          <w:rFonts w:eastAsia="Times New Roman Cyr" w:cs="Times New Roman Cyr" w:ascii="Times New Roman Cyr" w:hAnsi="Times New Roman Cyr"/>
          <w:sz w:val="24"/>
          <w:szCs w:val="24"/>
        </w:rPr>
        <w:t>е в</w:t>
      </w:r>
      <w:bookmarkStart w:id="1929" w:name="OCRUncertain89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929"/>
      <w:r>
        <w:rPr>
          <w:rFonts w:eastAsia="Times New Roman Cyr" w:cs="Times New Roman Cyr" w:ascii="Times New Roman Cyr" w:hAnsi="Times New Roman Cyr"/>
          <w:sz w:val="24"/>
          <w:szCs w:val="24"/>
        </w:rPr>
        <w:t>его в таких областях, как экономика</w:t>
      </w:r>
      <w:bookmarkStart w:id="1930" w:name="OCRUncertain90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ист</w:t>
      </w:r>
      <w:bookmarkStart w:id="1931" w:name="OCRUncertain90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31"/>
      <w:r>
        <w:rPr>
          <w:rFonts w:eastAsia="Times New Roman Cyr" w:cs="Times New Roman Cyr" w:ascii="Times New Roman Cyr" w:hAnsi="Times New Roman Cyr"/>
          <w:sz w:val="24"/>
          <w:szCs w:val="24"/>
        </w:rPr>
        <w:t>ка, банковское дело</w:t>
      </w:r>
      <w:bookmarkStart w:id="1932" w:name="OCRUncertain9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1932"/>
      <w:r>
        <w:rPr>
          <w:rFonts w:eastAsia="Times New Roman Cyr" w:cs="Times New Roman Cyr" w:ascii="Times New Roman Cyr" w:hAnsi="Times New Roman Cyr"/>
          <w:sz w:val="24"/>
          <w:szCs w:val="24"/>
        </w:rPr>
        <w:t>таможенное дело</w:t>
      </w:r>
      <w:bookmarkStart w:id="1933" w:name="OCRUncertain90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ешнеэкономическая деятельность, являются класс</w:t>
      </w:r>
      <w:bookmarkStart w:id="1934" w:name="OCRUncertain9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34"/>
      <w:r>
        <w:rPr>
          <w:rFonts w:eastAsia="Times New Roman Cyr" w:cs="Times New Roman Cyr" w:ascii="Times New Roman Cyr" w:hAnsi="Times New Roman Cyr"/>
          <w:sz w:val="24"/>
          <w:szCs w:val="24"/>
        </w:rPr>
        <w:t>фикаторы технико-экономической и соци</w:t>
      </w:r>
      <w:bookmarkStart w:id="1935" w:name="OCRUncertain90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935"/>
      <w:r>
        <w:rPr>
          <w:rFonts w:eastAsia="Times New Roman Cyr" w:cs="Times New Roman Cyr" w:ascii="Times New Roman Cyr" w:hAnsi="Times New Roman Cyr"/>
          <w:sz w:val="24"/>
          <w:szCs w:val="24"/>
        </w:rPr>
        <w:t>льной информа</w:t>
        <w:softHyphen/>
        <w:t>ции. Они обеспечивают интегрированную обработку данны</w:t>
      </w:r>
      <w:bookmarkStart w:id="1936" w:name="OCRUncertain90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авто</w:t>
        <w:softHyphen/>
        <w:t>матизированных информацио</w:t>
      </w:r>
      <w:bookmarkStart w:id="1937" w:name="OCRUncertain90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937"/>
      <w:r>
        <w:rPr>
          <w:rFonts w:eastAsia="Times New Roman Cyr" w:cs="Times New Roman Cyr" w:ascii="Times New Roman Cyr" w:hAnsi="Times New Roman Cyr"/>
          <w:sz w:val="24"/>
          <w:szCs w:val="24"/>
        </w:rPr>
        <w:t>ных системах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ы технико-экономической и социальной инфор</w:t>
        <w:softHyphen/>
        <w:t>мации - нормативные доку</w:t>
      </w:r>
      <w:bookmarkStart w:id="1938" w:name="OCRUncertain90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38"/>
      <w:r>
        <w:rPr>
          <w:rFonts w:eastAsia="Times New Roman Cyr" w:cs="Times New Roman Cyr" w:ascii="Times New Roman Cyr" w:hAnsi="Times New Roman Cyr"/>
          <w:sz w:val="24"/>
          <w:szCs w:val="24"/>
        </w:rPr>
        <w:t>енты, содер</w:t>
      </w:r>
      <w:bookmarkStart w:id="1939" w:name="OCRUncertain909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939"/>
      <w:r>
        <w:rPr>
          <w:rFonts w:eastAsia="Times New Roman Cyr" w:cs="Times New Roman Cyr" w:ascii="Times New Roman Cyr" w:hAnsi="Times New Roman Cyr"/>
          <w:sz w:val="24"/>
          <w:szCs w:val="24"/>
        </w:rPr>
        <w:t>ащие с</w:t>
      </w:r>
      <w:bookmarkStart w:id="1940" w:name="OCRUncertain91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0"/>
      <w:r>
        <w:rPr>
          <w:rFonts w:eastAsia="Times New Roman Cyr" w:cs="Times New Roman Cyr" w:ascii="Times New Roman Cyr" w:hAnsi="Times New Roman Cyr"/>
          <w:sz w:val="24"/>
          <w:szCs w:val="24"/>
        </w:rPr>
        <w:t>стематизирован</w:t>
        <w:softHyphen/>
        <w:t>ный сво</w:t>
      </w:r>
      <w:bookmarkStart w:id="1941" w:name="OCRUncertain91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менований объ</w:t>
      </w:r>
      <w:bookmarkStart w:id="1942" w:name="OCRUncertain9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42"/>
      <w:r>
        <w:rPr>
          <w:rFonts w:eastAsia="Times New Roman Cyr" w:cs="Times New Roman Cyr" w:ascii="Times New Roman Cyr" w:hAnsi="Times New Roman Cyr"/>
          <w:sz w:val="24"/>
          <w:szCs w:val="24"/>
        </w:rPr>
        <w:t>ктов</w:t>
      </w:r>
      <w:bookmarkStart w:id="1943" w:name="OCRUncertain91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енных как класс</w:t>
      </w:r>
      <w:bookmarkStart w:id="1944" w:name="OCRUncertain9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4"/>
      <w:r>
        <w:rPr>
          <w:rFonts w:eastAsia="Times New Roman Cyr" w:cs="Times New Roman Cyr" w:ascii="Times New Roman Cyr" w:hAnsi="Times New Roman Cyr"/>
          <w:sz w:val="24"/>
          <w:szCs w:val="24"/>
        </w:rPr>
        <w:t>ф</w:t>
      </w:r>
      <w:bookmarkStart w:id="1945" w:name="OCRUncertain9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5"/>
      <w:r>
        <w:rPr>
          <w:rFonts w:eastAsia="Times New Roman Cyr" w:cs="Times New Roman Cyr" w:ascii="Times New Roman Cyr" w:hAnsi="Times New Roman Cyr"/>
          <w:sz w:val="24"/>
          <w:szCs w:val="24"/>
        </w:rPr>
        <w:t>ка</w:t>
        <w:softHyphen/>
        <w:t>ц</w:t>
      </w:r>
      <w:bookmarkStart w:id="1946" w:name="OCRUncertain9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6"/>
      <w:r>
        <w:rPr>
          <w:rFonts w:eastAsia="Times New Roman Cyr" w:cs="Times New Roman Cyr" w:ascii="Times New Roman Cyr" w:hAnsi="Times New Roman Cyr"/>
          <w:sz w:val="24"/>
          <w:szCs w:val="24"/>
        </w:rPr>
        <w:t>онные группировк</w:t>
      </w:r>
      <w:bookmarkStart w:id="1947" w:name="OCRUncertain9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7"/>
      <w:r>
        <w:rPr>
          <w:rFonts w:eastAsia="Times New Roman Cyr" w:cs="Times New Roman Cyr" w:ascii="Times New Roman Cyr" w:hAnsi="Times New Roman Cyr"/>
          <w:sz w:val="24"/>
          <w:szCs w:val="24"/>
        </w:rPr>
        <w:t>, и пр</w:t>
      </w:r>
      <w:bookmarkStart w:id="1948" w:name="OCRUncertain9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48"/>
      <w:r>
        <w:rPr>
          <w:rFonts w:eastAsia="Times New Roman Cyr" w:cs="Times New Roman Cyr" w:ascii="Times New Roman Cyr" w:hAnsi="Times New Roman Cyr"/>
          <w:sz w:val="24"/>
          <w:szCs w:val="24"/>
        </w:rPr>
        <w:t>своенные и</w:t>
      </w:r>
      <w:bookmarkStart w:id="1949" w:name="OCRUncertain919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ы, Классифика</w:t>
      </w:r>
      <w:bookmarkStart w:id="1950" w:name="OCRUncertain920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1950"/>
      <w:r>
        <w:rPr>
          <w:rFonts w:eastAsia="Times New Roman Cyr" w:cs="Times New Roman Cyr" w:ascii="Times New Roman Cyr" w:hAnsi="Times New Roman Cyr"/>
          <w:sz w:val="24"/>
          <w:szCs w:val="24"/>
        </w:rPr>
        <w:t>ии и кодированию подлежат социальные и эконом</w:t>
      </w:r>
      <w:bookmarkStart w:id="1951" w:name="OCRUncertain9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51"/>
      <w:r>
        <w:rPr>
          <w:rFonts w:eastAsia="Times New Roman Cyr" w:cs="Times New Roman Cyr" w:ascii="Times New Roman Cyr" w:hAnsi="Times New Roman Cyr"/>
          <w:sz w:val="24"/>
          <w:szCs w:val="24"/>
        </w:rPr>
        <w:t>ческие объекты и их свойства</w:t>
      </w:r>
      <w:bookmarkStart w:id="1952" w:name="OCRUncertain92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</w:t>
      </w:r>
      <w:bookmarkStart w:id="1953" w:name="OCRUncertain9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53"/>
      <w:r>
        <w:rPr>
          <w:rFonts w:eastAsia="Times New Roman Cyr" w:cs="Times New Roman Cyr" w:ascii="Times New Roman Cyr" w:hAnsi="Times New Roman Cyr"/>
          <w:sz w:val="24"/>
          <w:szCs w:val="24"/>
        </w:rPr>
        <w:t>я о которых исполь</w:t>
      </w:r>
      <w:bookmarkStart w:id="1954" w:name="OCRUncertain92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954"/>
      <w:r>
        <w:rPr>
          <w:rFonts w:eastAsia="Times New Roman Cyr" w:cs="Times New Roman Cyr" w:ascii="Times New Roman Cyr" w:hAnsi="Times New Roman Cyr"/>
          <w:sz w:val="24"/>
          <w:szCs w:val="24"/>
        </w:rPr>
        <w:t>уется в деятельности орга</w:t>
        <w:softHyphen/>
        <w:t>нов власти и управления и содержитс</w:t>
      </w:r>
      <w:bookmarkStart w:id="1955" w:name="OCRUncertain92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9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нифицированных формах </w:t>
      </w:r>
      <w:bookmarkStart w:id="1956" w:name="OCRUncertain92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56"/>
      <w:r>
        <w:rPr>
          <w:rFonts w:eastAsia="Times New Roman Cyr" w:cs="Times New Roman Cyr" w:ascii="Times New Roman Cyr" w:hAnsi="Times New Roman Cyr"/>
          <w:sz w:val="24"/>
          <w:szCs w:val="24"/>
        </w:rPr>
        <w:t>окументов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</w:t>
      </w:r>
      <w:bookmarkStart w:id="1957" w:name="OCRUncertain92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57"/>
      <w:r>
        <w:rPr>
          <w:rFonts w:eastAsia="Times New Roman Cyr" w:cs="Times New Roman Cyr" w:ascii="Times New Roman Cyr" w:hAnsi="Times New Roman Cyr"/>
          <w:sz w:val="24"/>
          <w:szCs w:val="24"/>
        </w:rPr>
        <w:t>я разработано и действует 37 общероссийских и продолжа</w:t>
      </w:r>
      <w:bookmarkStart w:id="1958" w:name="OCRUncertain92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958"/>
      <w:r>
        <w:rPr>
          <w:rFonts w:eastAsia="Times New Roman Cyr" w:cs="Times New Roman Cyr" w:ascii="Times New Roman Cyr" w:hAnsi="Times New Roman Cyr"/>
          <w:sz w:val="24"/>
          <w:szCs w:val="24"/>
        </w:rPr>
        <w:t>щих действоват</w:t>
      </w:r>
      <w:bookmarkStart w:id="1959" w:name="OCRUncertain929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9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</w:t>
      </w:r>
      <w:bookmarkStart w:id="1960" w:name="OCRUncertain930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1960"/>
      <w:r>
        <w:rPr>
          <w:rFonts w:eastAsia="Times New Roman Cyr" w:cs="Times New Roman Cyr" w:ascii="Times New Roman Cyr" w:hAnsi="Times New Roman Cyr"/>
          <w:sz w:val="24"/>
          <w:szCs w:val="24"/>
        </w:rPr>
        <w:t>есоюзных класс</w:t>
      </w:r>
      <w:bookmarkStart w:id="1961" w:name="OCRUncertain9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61"/>
      <w:r>
        <w:rPr>
          <w:rFonts w:eastAsia="Times New Roman Cyr" w:cs="Times New Roman Cyr" w:ascii="Times New Roman Cyr" w:hAnsi="Times New Roman Cyr"/>
          <w:sz w:val="24"/>
          <w:szCs w:val="24"/>
        </w:rPr>
        <w:t>фикаторов. Со</w:t>
        <w:softHyphen/>
        <w:t xml:space="preserve">вокупность </w:t>
      </w:r>
      <w:bookmarkStart w:id="1962" w:name="OCRUncertain932"/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ов технико-экономической</w:t>
      </w:r>
      <w:bookmarkEnd w:id="19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 социально</w:t>
      </w:r>
      <w:bookmarkStart w:id="1963" w:name="OCRUncertain933"/>
      <w:r>
        <w:rPr>
          <w:rFonts w:eastAsia="Times New Roman Cyr" w:cs="Times New Roman Cyr" w:ascii="Times New Roman Cyr" w:hAnsi="Times New Roman Cyr"/>
          <w:sz w:val="24"/>
          <w:szCs w:val="24"/>
        </w:rPr>
        <w:t>й и</w:t>
      </w:r>
      <w:bookmarkEnd w:id="1963"/>
      <w:r>
        <w:rPr>
          <w:rFonts w:eastAsia="Times New Roman Cyr" w:cs="Times New Roman Cyr" w:ascii="Times New Roman Cyr" w:hAnsi="Times New Roman Cyr"/>
          <w:sz w:val="24"/>
          <w:szCs w:val="24"/>
        </w:rPr>
        <w:t>нформации, а также научно-м</w:t>
      </w:r>
      <w:bookmarkStart w:id="1964" w:name="OCRUncertain9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64"/>
      <w:r>
        <w:rPr>
          <w:rFonts w:eastAsia="Times New Roman Cyr" w:cs="Times New Roman Cyr" w:ascii="Times New Roman Cyr" w:hAnsi="Times New Roman Cyr"/>
          <w:sz w:val="24"/>
          <w:szCs w:val="24"/>
        </w:rPr>
        <w:t>тоди</w:t>
      </w:r>
      <w:bookmarkStart w:id="1965" w:name="OCRUncertain93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9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ких и </w:t>
      </w:r>
      <w:bookmarkStart w:id="1966" w:name="OCRUncertain936"/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о-технических</w:t>
      </w:r>
      <w:bookmarkEnd w:id="19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67" w:name="OCRUncertain93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67"/>
      <w:r>
        <w:rPr>
          <w:rFonts w:eastAsia="Times New Roman Cyr" w:cs="Times New Roman Cyr" w:ascii="Times New Roman Cyr" w:hAnsi="Times New Roman Cyr"/>
          <w:sz w:val="24"/>
          <w:szCs w:val="24"/>
        </w:rPr>
        <w:t>оку</w:t>
      </w:r>
      <w:bookmarkStart w:id="1968" w:name="OCRUncertain93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ов по </w:t>
      </w:r>
      <w:bookmarkStart w:id="1969" w:name="OCRUncertain93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96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работке, в</w:t>
      </w:r>
      <w:bookmarkStart w:id="1970" w:name="OCRUncertain9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70"/>
      <w:r>
        <w:rPr>
          <w:rFonts w:eastAsia="Times New Roman Cyr" w:cs="Times New Roman Cyr" w:ascii="Times New Roman Cyr" w:hAnsi="Times New Roman Cyr"/>
          <w:sz w:val="24"/>
          <w:szCs w:val="24"/>
        </w:rPr>
        <w:t>ден</w:t>
      </w:r>
      <w:bookmarkStart w:id="1971" w:name="OCRUncertain9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71"/>
      <w:r>
        <w:rPr>
          <w:rFonts w:eastAsia="Times New Roman Cyr" w:cs="Times New Roman Cyr" w:ascii="Times New Roman Cyr" w:hAnsi="Times New Roman Cyr"/>
          <w:sz w:val="24"/>
          <w:szCs w:val="24"/>
        </w:rPr>
        <w:t>ю и внедрению, а также ил</w:t>
      </w:r>
      <w:bookmarkStart w:id="1972" w:name="OCRUncertain94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ой област</w:t>
      </w:r>
      <w:bookmarkStart w:id="1973" w:name="OCRUncertain9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74" w:name="OCRUncertain94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74"/>
      <w:r>
        <w:rPr>
          <w:rFonts w:eastAsia="Times New Roman Cyr" w:cs="Times New Roman Cyr" w:ascii="Times New Roman Cyr" w:hAnsi="Times New Roman Cyr"/>
          <w:sz w:val="24"/>
          <w:szCs w:val="24"/>
        </w:rPr>
        <w:t>оговариваются, что понимать, какое по</w:t>
      </w:r>
      <w:bookmarkStart w:id="1975" w:name="OCRUncertain94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975"/>
      <w:r>
        <w:rPr>
          <w:rFonts w:eastAsia="Times New Roman Cyr" w:cs="Times New Roman Cyr" w:ascii="Times New Roman Cyr" w:hAnsi="Times New Roman Cyr"/>
          <w:sz w:val="24"/>
          <w:szCs w:val="24"/>
        </w:rPr>
        <w:t>ятие вкладыват</w:t>
      </w:r>
      <w:bookmarkStart w:id="1976" w:name="OCRUncertain947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9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т или </w:t>
      </w:r>
      <w:bookmarkStart w:id="1977" w:name="OCRUncertain94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й </w:t>
      </w:r>
      <w:bookmarkStart w:id="1978" w:name="OCRUncertain949"/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bookmarkEnd w:id="1978"/>
      <w:r>
        <w:rPr>
          <w:rFonts w:eastAsia="Times New Roman Cyr" w:cs="Times New Roman Cyr" w:ascii="Times New Roman Cyr" w:hAnsi="Times New Roman Cyr"/>
          <w:sz w:val="24"/>
          <w:szCs w:val="24"/>
        </w:rPr>
        <w:t>рмин</w:t>
      </w:r>
      <w:bookmarkStart w:id="1979" w:name="OCRUncertain95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9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bookmarkStart w:id="1980" w:name="OCRUncertain9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9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го следует</w:t>
      </w:r>
      <w:bookmarkStart w:id="1981" w:name="OCRUncertain95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9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одержа</w:t>
      </w:r>
      <w:bookmarkStart w:id="1982" w:name="OCRUncertain95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982"/>
      <w:r>
        <w:rPr>
          <w:rFonts w:eastAsia="Times New Roman Cyr" w:cs="Times New Roman Cyr" w:ascii="Times New Roman Cyr" w:hAnsi="Times New Roman Cyr"/>
          <w:sz w:val="24"/>
          <w:szCs w:val="24"/>
        </w:rPr>
        <w:t>ке понятия, обозначенного тер</w:t>
      </w:r>
      <w:bookmarkStart w:id="1983" w:name="OCRUncertain95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83"/>
      <w:r>
        <w:rPr>
          <w:rFonts w:eastAsia="Times New Roman Cyr" w:cs="Times New Roman Cyr" w:ascii="Times New Roman Cyr" w:hAnsi="Times New Roman Cyr"/>
          <w:sz w:val="24"/>
          <w:szCs w:val="24"/>
        </w:rPr>
        <w:t>ино</w:t>
      </w:r>
      <w:bookmarkStart w:id="1984" w:name="OCRUncertain95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84"/>
      <w:r>
        <w:rPr>
          <w:rFonts w:eastAsia="Times New Roman Cyr" w:cs="Times New Roman Cyr" w:ascii="Times New Roman Cyr" w:hAnsi="Times New Roman Cyr"/>
          <w:sz w:val="24"/>
          <w:szCs w:val="24"/>
        </w:rPr>
        <w:t>, может быть понято только через его деф</w:t>
      </w:r>
      <w:bookmarkStart w:id="1985" w:name="OCRUncertain95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8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986" w:name="OCRUncertain9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86"/>
      <w:r>
        <w:rPr>
          <w:rFonts w:eastAsia="Times New Roman Cyr" w:cs="Times New Roman Cyr" w:ascii="Times New Roman Cyr" w:hAnsi="Times New Roman Cyr"/>
          <w:sz w:val="24"/>
          <w:szCs w:val="24"/>
        </w:rPr>
        <w:t>цию - краткое логическое опр</w:t>
      </w:r>
      <w:bookmarkStart w:id="1987" w:name="OCRUncertain9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987"/>
      <w:r>
        <w:rPr>
          <w:rFonts w:eastAsia="Times New Roman Cyr" w:cs="Times New Roman Cyr" w:ascii="Times New Roman Cyr" w:hAnsi="Times New Roman Cyr"/>
          <w:sz w:val="24"/>
          <w:szCs w:val="24"/>
        </w:rPr>
        <w:t>делен</w:t>
      </w:r>
      <w:bookmarkStart w:id="1988" w:name="OCRUncertain95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, </w:t>
      </w:r>
      <w:bookmarkStart w:id="1989" w:name="OCRUncertain96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989"/>
      <w:r>
        <w:rPr>
          <w:rFonts w:eastAsia="Times New Roman Cyr" w:cs="Times New Roman Cyr" w:ascii="Times New Roman Cyr" w:hAnsi="Times New Roman Cyr"/>
          <w:sz w:val="24"/>
          <w:szCs w:val="24"/>
        </w:rPr>
        <w:t>станав</w:t>
      </w:r>
      <w:bookmarkStart w:id="1990" w:name="OCRUncertain961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990"/>
      <w:r>
        <w:rPr>
          <w:rFonts w:eastAsia="Times New Roman Cyr" w:cs="Times New Roman Cyr" w:ascii="Times New Roman Cyr" w:hAnsi="Times New Roman Cyr"/>
          <w:sz w:val="24"/>
          <w:szCs w:val="24"/>
        </w:rPr>
        <w:t>иваю</w:t>
        <w:softHyphen/>
        <w:t xml:space="preserve">щее </w:t>
      </w:r>
      <w:bookmarkStart w:id="1991" w:name="OCRUncertain962"/>
      <w:r>
        <w:rPr>
          <w:rFonts w:eastAsia="Times New Roman Cyr" w:cs="Times New Roman Cyr" w:ascii="Times New Roman Cyr" w:hAnsi="Times New Roman Cyr"/>
          <w:sz w:val="24"/>
          <w:szCs w:val="24"/>
        </w:rPr>
        <w:t>существенные</w:t>
      </w:r>
      <w:bookmarkEnd w:id="19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личител</w:t>
      </w:r>
      <w:bookmarkStart w:id="1992" w:name="OCRUncertain963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992"/>
      <w:r>
        <w:rPr>
          <w:rFonts w:eastAsia="Times New Roman Cyr" w:cs="Times New Roman Cyr" w:ascii="Times New Roman Cyr" w:hAnsi="Times New Roman Cyr"/>
          <w:sz w:val="24"/>
          <w:szCs w:val="24"/>
        </w:rPr>
        <w:t>ные признаки пред</w:t>
      </w:r>
      <w:bookmarkStart w:id="1993" w:name="OCRUncertain964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End w:id="1993"/>
      <w:r>
        <w:rPr>
          <w:rFonts w:eastAsia="Times New Roman Cyr" w:cs="Times New Roman Cyr" w:ascii="Times New Roman Cyr" w:hAnsi="Times New Roman Cyr"/>
          <w:sz w:val="24"/>
          <w:szCs w:val="24"/>
        </w:rPr>
        <w:t>та ил</w:t>
      </w:r>
      <w:bookmarkStart w:id="1994" w:name="OCRUncertain9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95" w:name="OCRUncertain9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995"/>
      <w:r>
        <w:rPr>
          <w:rFonts w:eastAsia="Times New Roman Cyr" w:cs="Times New Roman Cyr" w:ascii="Times New Roman Cyr" w:hAnsi="Times New Roman Cyr"/>
          <w:sz w:val="24"/>
          <w:szCs w:val="24"/>
        </w:rPr>
        <w:t>начени</w:t>
      </w:r>
      <w:bookmarkStart w:id="1996" w:name="OCRUncertain9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1996"/>
      <w:r>
        <w:rPr>
          <w:rFonts w:eastAsia="Times New Roman Cyr" w:cs="Times New Roman Cyr" w:ascii="Times New Roman Cyr" w:hAnsi="Times New Roman Cyr"/>
          <w:sz w:val="24"/>
          <w:szCs w:val="24"/>
        </w:rPr>
        <w:t>понятия, его со</w:t>
      </w:r>
      <w:bookmarkStart w:id="1997" w:name="OCRUncertain97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997"/>
      <w:r>
        <w:rPr>
          <w:rFonts w:eastAsia="Times New Roman Cyr" w:cs="Times New Roman Cyr" w:ascii="Times New Roman Cyr" w:hAnsi="Times New Roman Cyr"/>
          <w:sz w:val="24"/>
          <w:szCs w:val="24"/>
        </w:rPr>
        <w:t>ер</w:t>
      </w:r>
      <w:bookmarkStart w:id="1998" w:name="OCRUncertain971"/>
      <w:r>
        <w:rPr>
          <w:rFonts w:eastAsia="Times New Roman Cyr" w:cs="Times New Roman Cyr" w:ascii="Times New Roman Cyr" w:hAnsi="Times New Roman Cyr"/>
          <w:sz w:val="24"/>
          <w:szCs w:val="24"/>
        </w:rPr>
        <w:t>жа</w:t>
      </w:r>
      <w:bookmarkEnd w:id="199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999" w:name="OCRUncertain97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99"/>
      <w:r>
        <w:rPr>
          <w:rFonts w:eastAsia="Times New Roman Cyr" w:cs="Times New Roman Cyr" w:ascii="Times New Roman Cyr" w:hAnsi="Times New Roman Cyr"/>
          <w:sz w:val="24"/>
          <w:szCs w:val="24"/>
        </w:rPr>
        <w:t>е и границы. Поэто</w:t>
      </w:r>
      <w:bookmarkStart w:id="2000" w:name="OCRUncertain97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00"/>
      <w:r>
        <w:rPr>
          <w:rFonts w:eastAsia="Times New Roman Cyr" w:cs="Times New Roman Cyr" w:ascii="Times New Roman Cyr" w:hAnsi="Times New Roman Cyr"/>
          <w:sz w:val="24"/>
          <w:szCs w:val="24"/>
        </w:rPr>
        <w:t>у всегда, когда речь идет о тер</w:t>
      </w:r>
      <w:bookmarkStart w:id="2001" w:name="OCRUncertain97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01"/>
      <w:r>
        <w:rPr>
          <w:rFonts w:eastAsia="Times New Roman Cyr" w:cs="Times New Roman Cyr" w:ascii="Times New Roman Cyr" w:hAnsi="Times New Roman Cyr"/>
          <w:sz w:val="24"/>
          <w:szCs w:val="24"/>
        </w:rPr>
        <w:t>ина</w:t>
      </w:r>
      <w:bookmarkStart w:id="2002" w:name="OCRUncertain97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2003" w:name="OCRUncertain97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03"/>
      <w:r>
        <w:rPr>
          <w:rFonts w:eastAsia="Times New Roman Cyr" w:cs="Times New Roman Cyr" w:ascii="Times New Roman Cyr" w:hAnsi="Times New Roman Cyr"/>
          <w:sz w:val="24"/>
          <w:szCs w:val="24"/>
        </w:rPr>
        <w:t>ы дол</w:t>
      </w:r>
      <w:bookmarkStart w:id="2004" w:name="OCRUncertain97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2004"/>
      <w:r>
        <w:rPr>
          <w:rFonts w:eastAsia="Times New Roman Cyr" w:cs="Times New Roman Cyr" w:ascii="Times New Roman Cyr" w:hAnsi="Times New Roman Cyr"/>
          <w:sz w:val="24"/>
          <w:szCs w:val="24"/>
        </w:rPr>
        <w:t>ны иметь в в</w:t>
      </w:r>
      <w:bookmarkStart w:id="2005" w:name="OCRUncertain9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05"/>
      <w:r>
        <w:rPr>
          <w:rFonts w:eastAsia="Times New Roman Cyr" w:cs="Times New Roman Cyr" w:ascii="Times New Roman Cyr" w:hAnsi="Times New Roman Cyr"/>
          <w:sz w:val="24"/>
          <w:szCs w:val="24"/>
        </w:rPr>
        <w:t>ду, что тер</w:t>
      </w:r>
      <w:bookmarkStart w:id="2006" w:name="OCRUncertain979"/>
      <w:r>
        <w:rPr>
          <w:rFonts w:eastAsia="Times New Roman Cyr" w:cs="Times New Roman Cyr" w:ascii="Times New Roman Cyr" w:hAnsi="Times New Roman Cyr"/>
          <w:sz w:val="24"/>
          <w:szCs w:val="24"/>
        </w:rPr>
        <w:t>ми</w:t>
      </w:r>
      <w:bookmarkEnd w:id="2006"/>
      <w:r>
        <w:rPr>
          <w:rFonts w:eastAsia="Times New Roman Cyr" w:cs="Times New Roman Cyr" w:ascii="Times New Roman Cyr" w:hAnsi="Times New Roman Cyr"/>
          <w:sz w:val="24"/>
          <w:szCs w:val="24"/>
        </w:rPr>
        <w:t>н лишь на</w:t>
      </w:r>
      <w:bookmarkStart w:id="2007" w:name="OCRUncertain98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07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Start w:id="2008" w:name="OCRUncertain98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00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  <w:softHyphen/>
        <w:t>ет пон</w:t>
      </w:r>
      <w:bookmarkStart w:id="2009" w:name="OCRUncertain982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009"/>
      <w:r>
        <w:rPr>
          <w:rFonts w:eastAsia="Times New Roman Cyr" w:cs="Times New Roman Cyr" w:ascii="Times New Roman Cyr" w:hAnsi="Times New Roman Cyr"/>
          <w:sz w:val="24"/>
          <w:szCs w:val="24"/>
        </w:rPr>
        <w:t>тие</w:t>
      </w:r>
      <w:bookmarkStart w:id="2010" w:name="OCRUncertain98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0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его существо, содержание раскры</w:t>
      </w:r>
      <w:bookmarkStart w:id="2011" w:name="OCRUncertain98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011"/>
      <w:r>
        <w:rPr>
          <w:rFonts w:eastAsia="Times New Roman Cyr" w:cs="Times New Roman Cyr" w:ascii="Times New Roman Cyr" w:hAnsi="Times New Roman Cyr"/>
          <w:sz w:val="24"/>
          <w:szCs w:val="24"/>
        </w:rPr>
        <w:t>ает определени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5. Эффективность рациональной системы делопроизводств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firstLine="4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правленческой деятельнос</w:t>
      </w:r>
      <w:bookmarkStart w:id="2012" w:name="OCRUncertain363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012"/>
      <w:r>
        <w:rPr>
          <w:rFonts w:eastAsia="Times New Roman Cyr" w:cs="Times New Roman Cyr" w:ascii="Times New Roman Cyr" w:hAnsi="Times New Roman Cyr"/>
          <w:sz w:val="24"/>
          <w:szCs w:val="24"/>
        </w:rPr>
        <w:t>и, как прави</w:t>
      </w:r>
      <w:bookmarkStart w:id="2013" w:name="OCRUncertain363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2013"/>
      <w:r>
        <w:rPr>
          <w:rFonts w:eastAsia="Times New Roman Cyr" w:cs="Times New Roman Cyr" w:ascii="Times New Roman Cyr" w:hAnsi="Times New Roman Cyr"/>
          <w:sz w:val="24"/>
          <w:szCs w:val="24"/>
        </w:rPr>
        <w:t>о, решаются задачи двух типов: ор</w:t>
      </w:r>
      <w:bookmarkStart w:id="2014" w:name="OCRUncertain36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14"/>
      <w:r>
        <w:rPr>
          <w:rFonts w:eastAsia="Times New Roman Cyr" w:cs="Times New Roman Cyr" w:ascii="Times New Roman Cyr" w:hAnsi="Times New Roman Cyr"/>
          <w:sz w:val="24"/>
          <w:szCs w:val="24"/>
        </w:rPr>
        <w:t>гинальные (нетривиа</w:t>
      </w:r>
      <w:bookmarkStart w:id="2015" w:name="OCRUncertain3638"/>
      <w:r>
        <w:rPr>
          <w:rFonts w:eastAsia="Times New Roman Cyr" w:cs="Times New Roman Cyr" w:ascii="Times New Roman Cyr" w:hAnsi="Times New Roman Cyr"/>
          <w:sz w:val="24"/>
          <w:szCs w:val="24"/>
        </w:rPr>
        <w:t>ль</w:t>
      </w:r>
      <w:bookmarkEnd w:id="20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е) и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о</w:t>
      </w:r>
      <w:bookmarkStart w:id="2016" w:name="OCRUncertain3639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д</w:t>
      </w:r>
      <w:bookmarkEnd w:id="2016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но</w:t>
      </w:r>
      <w:bookmarkStart w:id="2017" w:name="OCRUncertain3640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т</w:t>
      </w:r>
      <w:bookmarkEnd w:id="2017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ипн</w:t>
      </w:r>
      <w:bookmarkStart w:id="2018" w:name="OCRUncertain3641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ые,</w:t>
      </w:r>
      <w:bookmarkEnd w:id="2018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торя</w:t>
      </w:r>
      <w:bookmarkStart w:id="2019" w:name="OCRUncertain364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2019"/>
      <w:r>
        <w:rPr>
          <w:rFonts w:eastAsia="Times New Roman Cyr" w:cs="Times New Roman Cyr" w:ascii="Times New Roman Cyr" w:hAnsi="Times New Roman Cyr"/>
          <w:sz w:val="24"/>
          <w:szCs w:val="24"/>
        </w:rPr>
        <w:t>ющиес</w:t>
      </w:r>
      <w:bookmarkStart w:id="2020" w:name="OCRUncertain364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020"/>
      <w:r>
        <w:rPr>
          <w:rFonts w:eastAsia="Times New Roman Cyr" w:cs="Times New Roman Cyr" w:ascii="Times New Roman Cyr" w:hAnsi="Times New Roman Cyr"/>
          <w:sz w:val="24"/>
          <w:szCs w:val="24"/>
        </w:rPr>
        <w:t>. Оригинальны</w:t>
      </w:r>
      <w:bookmarkStart w:id="2021" w:name="OCRUncertain364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</w:t>
      </w:r>
      <w:bookmarkStart w:id="2022" w:name="OCRUncertain364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22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2023" w:name="OCRUncertain3646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023"/>
      <w:r>
        <w:rPr>
          <w:rFonts w:eastAsia="Times New Roman Cyr" w:cs="Times New Roman Cyr" w:ascii="Times New Roman Cyr" w:hAnsi="Times New Roman Cyr"/>
          <w:sz w:val="24"/>
          <w:szCs w:val="24"/>
        </w:rPr>
        <w:t>и нельзя унифицировать и стандарти</w:t>
        <w:softHyphen/>
      </w:r>
      <w:bookmarkStart w:id="2024" w:name="OCRUncertain364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24"/>
      <w:r>
        <w:rPr>
          <w:rFonts w:eastAsia="Times New Roman Cyr" w:cs="Times New Roman Cyr" w:ascii="Times New Roman Cyr" w:hAnsi="Times New Roman Cyr"/>
          <w:sz w:val="24"/>
          <w:szCs w:val="24"/>
        </w:rPr>
        <w:t>овать в полно</w:t>
      </w:r>
      <w:bookmarkStart w:id="2025" w:name="OCRUncertain364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</w:t>
      </w:r>
      <w:bookmarkStart w:id="2026" w:name="OCRUncertain3649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20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ъеме, но для </w:t>
      </w:r>
      <w:bookmarkStart w:id="2027" w:name="OCRUncertain3650"/>
      <w:r>
        <w:rPr>
          <w:rFonts w:eastAsia="Times New Roman Cyr" w:cs="Times New Roman Cyr" w:ascii="Times New Roman Cyr" w:hAnsi="Times New Roman Cyr"/>
          <w:sz w:val="24"/>
          <w:szCs w:val="24"/>
        </w:rPr>
        <w:t>них</w:t>
      </w:r>
      <w:bookmarkEnd w:id="20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028" w:name="OCRUncertain365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28"/>
      <w:r>
        <w:rPr>
          <w:rFonts w:eastAsia="Times New Roman Cyr" w:cs="Times New Roman Cyr" w:ascii="Times New Roman Cyr" w:hAnsi="Times New Roman Cyr"/>
          <w:sz w:val="24"/>
          <w:szCs w:val="24"/>
        </w:rPr>
        <w:t>огут быть ста</w:t>
      </w:r>
      <w:bookmarkStart w:id="2029" w:name="OCRUncertain365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029"/>
      <w:r>
        <w:rPr>
          <w:rFonts w:eastAsia="Times New Roman Cyr" w:cs="Times New Roman Cyr" w:ascii="Times New Roman Cyr" w:hAnsi="Times New Roman Cyr"/>
          <w:sz w:val="24"/>
          <w:szCs w:val="24"/>
        </w:rPr>
        <w:t>дарт</w:t>
      </w:r>
      <w:bookmarkStart w:id="2030" w:name="OCRUncertain36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30"/>
      <w:r>
        <w:rPr>
          <w:rFonts w:eastAsia="Times New Roman Cyr" w:cs="Times New Roman Cyr" w:ascii="Times New Roman Cyr" w:hAnsi="Times New Roman Cyr"/>
          <w:sz w:val="24"/>
          <w:szCs w:val="24"/>
        </w:rPr>
        <w:t>зован</w:t>
      </w:r>
      <w:bookmarkStart w:id="2031" w:name="OCRUncertain36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</w:t>
      </w:r>
      <w:bookmarkEnd w:id="2031"/>
      <w:r>
        <w:rPr>
          <w:rFonts w:eastAsia="Times New Roman Cyr" w:cs="Times New Roman Cyr" w:ascii="Times New Roman Cyr" w:hAnsi="Times New Roman Cyr"/>
          <w:sz w:val="24"/>
          <w:szCs w:val="24"/>
        </w:rPr>
        <w:t>принципы реш</w:t>
      </w:r>
      <w:bookmarkStart w:id="2032" w:name="OCRUncertain365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. Для </w:t>
      </w:r>
      <w:bookmarkStart w:id="2033" w:name="OCRUncertain3656"/>
      <w:r>
        <w:rPr>
          <w:rFonts w:eastAsia="Times New Roman Cyr" w:cs="Times New Roman Cyr" w:ascii="Times New Roman Cyr" w:hAnsi="Times New Roman Cyr"/>
          <w:sz w:val="24"/>
          <w:szCs w:val="24"/>
        </w:rPr>
        <w:t>повторяюшихся</w:t>
      </w:r>
      <w:bookmarkEnd w:id="20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типны</w:t>
      </w:r>
      <w:bookmarkStart w:id="2034" w:name="OCRUncertain365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035" w:name="OCRUncertain365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35"/>
      <w:r>
        <w:rPr>
          <w:rFonts w:eastAsia="Times New Roman Cyr" w:cs="Times New Roman Cyr" w:ascii="Times New Roman Cyr" w:hAnsi="Times New Roman Cyr"/>
          <w:sz w:val="24"/>
          <w:szCs w:val="24"/>
        </w:rPr>
        <w:t>адач в боль</w:t>
        <w:softHyphen/>
        <w:t>шинстве случаев целесообразно стандартизовать как технолог</w:t>
      </w:r>
      <w:bookmarkStart w:id="2036" w:name="OCRUncertain365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36"/>
      <w:r>
        <w:rPr>
          <w:rFonts w:eastAsia="Times New Roman Cyr" w:cs="Times New Roman Cyr" w:ascii="Times New Roman Cyr" w:hAnsi="Times New Roman Cyr"/>
          <w:sz w:val="24"/>
          <w:szCs w:val="24"/>
        </w:rPr>
        <w:t>ю и</w:t>
      </w:r>
      <w:bookmarkStart w:id="2037" w:name="OCRUncertain36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End w:id="203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2038" w:name="OCRUncertain366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38"/>
      <w:r>
        <w:rPr>
          <w:rFonts w:eastAsia="Times New Roman Cyr" w:cs="Times New Roman Cyr" w:ascii="Times New Roman Cyr" w:hAnsi="Times New Roman Cyr"/>
          <w:sz w:val="24"/>
          <w:szCs w:val="24"/>
        </w:rPr>
        <w:t>шения</w:t>
      </w:r>
      <w:bookmarkStart w:id="2039" w:name="OCRUncertain366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0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фор</w:t>
      </w:r>
      <w:bookmarkStart w:id="2040" w:name="OCRUncertain366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40"/>
      <w:r>
        <w:rPr>
          <w:rFonts w:eastAsia="Times New Roman Cyr" w:cs="Times New Roman Cyr" w:ascii="Times New Roman Cyr" w:hAnsi="Times New Roman Cyr"/>
          <w:sz w:val="24"/>
          <w:szCs w:val="24"/>
        </w:rPr>
        <w:t>ы представле</w:t>
      </w:r>
      <w:bookmarkStart w:id="2041" w:name="OCRUncertain366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0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</w:t>
      </w:r>
      <w:bookmarkStart w:id="2042" w:name="OCRUncertain366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42"/>
      <w:r>
        <w:rPr>
          <w:rFonts w:eastAsia="Times New Roman Cyr" w:cs="Times New Roman Cyr" w:ascii="Times New Roman Cyr" w:hAnsi="Times New Roman Cyr"/>
          <w:sz w:val="24"/>
          <w:szCs w:val="24"/>
        </w:rPr>
        <w:t>нфор</w:t>
      </w:r>
      <w:bookmarkStart w:id="2043" w:name="OCRUncertain366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43"/>
      <w:r>
        <w:rPr>
          <w:rFonts w:eastAsia="Times New Roman Cyr" w:cs="Times New Roman Cyr" w:ascii="Times New Roman Cyr" w:hAnsi="Times New Roman Cyr"/>
          <w:sz w:val="24"/>
          <w:szCs w:val="24"/>
        </w:rPr>
        <w:t>ации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</w:t>
      </w:r>
      <w:bookmarkStart w:id="2044" w:name="OCRUncertain366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044"/>
      <w:r>
        <w:rPr>
          <w:rFonts w:eastAsia="Times New Roman Cyr" w:cs="Times New Roman Cyr" w:ascii="Times New Roman Cyr" w:hAnsi="Times New Roman Cyr"/>
          <w:sz w:val="24"/>
          <w:szCs w:val="24"/>
        </w:rPr>
        <w:t>нификац</w:t>
      </w:r>
      <w:bookmarkStart w:id="2045" w:name="OCRUncertain36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45"/>
      <w:r>
        <w:rPr>
          <w:rFonts w:eastAsia="Times New Roman Cyr" w:cs="Times New Roman Cyr" w:ascii="Times New Roman Cyr" w:hAnsi="Times New Roman Cyr"/>
          <w:sz w:val="24"/>
          <w:szCs w:val="24"/>
        </w:rPr>
        <w:t>ей в ш</w:t>
      </w:r>
      <w:bookmarkStart w:id="2046" w:name="OCRUncertain36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46"/>
      <w:r>
        <w:rPr>
          <w:rFonts w:eastAsia="Times New Roman Cyr" w:cs="Times New Roman Cyr" w:ascii="Times New Roman Cyr" w:hAnsi="Times New Roman Cyr"/>
          <w:sz w:val="24"/>
          <w:szCs w:val="24"/>
        </w:rPr>
        <w:t>роком смысл</w:t>
      </w:r>
      <w:bookmarkStart w:id="2047" w:name="OCRUncertain367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имается </w:t>
      </w:r>
      <w:bookmarkStart w:id="2048" w:name="OCRUncertain367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048"/>
      <w:r>
        <w:rPr>
          <w:rFonts w:eastAsia="Times New Roman Cyr" w:cs="Times New Roman Cyr" w:ascii="Times New Roman Cyr" w:hAnsi="Times New Roman Cyr"/>
          <w:sz w:val="24"/>
          <w:szCs w:val="24"/>
        </w:rPr>
        <w:t>ме</w:t>
      </w:r>
      <w:bookmarkStart w:id="2049" w:name="OCRUncertain367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0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шение </w:t>
      </w:r>
      <w:bookmarkStart w:id="2050" w:name="OCRUncertain3673"/>
      <w:r>
        <w:rPr>
          <w:rFonts w:eastAsia="Times New Roman Cyr" w:cs="Times New Roman Cyr" w:ascii="Times New Roman Cyr" w:hAnsi="Times New Roman Cyr"/>
          <w:sz w:val="24"/>
          <w:szCs w:val="24"/>
        </w:rPr>
        <w:t>многообразия</w:t>
      </w:r>
      <w:bookmarkEnd w:id="20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ипов н видов из</w:t>
      </w:r>
      <w:bookmarkStart w:id="2051" w:name="OCRUncertain367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51"/>
      <w:r>
        <w:rPr>
          <w:rFonts w:eastAsia="Times New Roman Cyr" w:cs="Times New Roman Cyr" w:ascii="Times New Roman Cyr" w:hAnsi="Times New Roman Cyr"/>
          <w:sz w:val="24"/>
          <w:szCs w:val="24"/>
        </w:rPr>
        <w:t>елий одинаковог</w:t>
      </w:r>
      <w:bookmarkStart w:id="2052" w:name="OCRUncertain367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0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</w:t>
      </w:r>
      <w:bookmarkStart w:id="2053" w:name="OCRUncertain367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0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кционального </w:t>
      </w:r>
      <w:bookmarkStart w:id="2054" w:name="OCRUncertain3677"/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и</w:t>
      </w:r>
      <w:bookmarkEnd w:id="2054"/>
      <w:r>
        <w:rPr>
          <w:rFonts w:eastAsia="Times New Roman Cyr" w:cs="Times New Roman Cyr" w:ascii="Times New Roman Cyr" w:hAnsi="Times New Roman Cyr"/>
          <w:sz w:val="24"/>
          <w:szCs w:val="24"/>
        </w:rPr>
        <w:t>. Применител</w:t>
      </w:r>
      <w:bookmarkStart w:id="2055" w:name="OCRUncertain3678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055"/>
      <w:r>
        <w:rPr>
          <w:rFonts w:eastAsia="Times New Roman Cyr" w:cs="Times New Roman Cyr" w:ascii="Times New Roman Cyr" w:hAnsi="Times New Roman Cyr"/>
          <w:sz w:val="24"/>
          <w:szCs w:val="24"/>
        </w:rPr>
        <w:t>но к управл</w:t>
      </w:r>
      <w:bookmarkStart w:id="2056" w:name="OCRUncertain367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56"/>
      <w:r>
        <w:rPr>
          <w:rFonts w:eastAsia="Times New Roman Cyr" w:cs="Times New Roman Cyr" w:ascii="Times New Roman Cyr" w:hAnsi="Times New Roman Cyr"/>
          <w:sz w:val="24"/>
          <w:szCs w:val="24"/>
        </w:rPr>
        <w:t>нчески</w:t>
      </w:r>
      <w:bookmarkStart w:id="2057" w:name="OCRUncertain3680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</w:t>
      </w:r>
      <w:bookmarkStart w:id="2058" w:name="OCRUncertain368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58"/>
      <w:r>
        <w:rPr>
          <w:rFonts w:eastAsia="Times New Roman Cyr" w:cs="Times New Roman Cyr" w:ascii="Times New Roman Cyr" w:hAnsi="Times New Roman Cyr"/>
          <w:sz w:val="24"/>
          <w:szCs w:val="24"/>
        </w:rPr>
        <w:t>ентам унификация заключается в установлении единообра</w:t>
      </w:r>
      <w:bookmarkStart w:id="2059" w:name="OCRUncertain368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59"/>
      <w:r>
        <w:rPr>
          <w:rFonts w:eastAsia="Times New Roman Cyr" w:cs="Times New Roman Cyr" w:ascii="Times New Roman Cyr" w:hAnsi="Times New Roman Cyr"/>
          <w:sz w:val="24"/>
          <w:szCs w:val="24"/>
        </w:rPr>
        <w:t>ия в составе и фор</w:t>
      </w:r>
      <w:bookmarkStart w:id="2060" w:name="OCRUncertain368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06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2061" w:name="OCRUncertain368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</w:t>
        <w:softHyphen/>
        <w:t>ленчески</w:t>
      </w:r>
      <w:bookmarkStart w:id="2062" w:name="OCRUncertain368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, </w:t>
      </w:r>
      <w:bookmarkStart w:id="2063" w:name="OCRUncertain3686"/>
      <w:r>
        <w:rPr>
          <w:rFonts w:eastAsia="Times New Roman Cyr" w:cs="Times New Roman Cyr" w:ascii="Times New Roman Cyr" w:hAnsi="Times New Roman Cyr"/>
          <w:sz w:val="24"/>
          <w:szCs w:val="24"/>
        </w:rPr>
        <w:t>создаваемых</w:t>
      </w:r>
      <w:bookmarkEnd w:id="20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оцессе осуще</w:t>
      </w:r>
      <w:bookmarkStart w:id="2064" w:name="OCRUncertain368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064"/>
      <w:r>
        <w:rPr>
          <w:rFonts w:eastAsia="Times New Roman Cyr" w:cs="Times New Roman Cyr" w:ascii="Times New Roman Cyr" w:hAnsi="Times New Roman Cyr"/>
          <w:sz w:val="24"/>
          <w:szCs w:val="24"/>
        </w:rPr>
        <w:t>твления од</w:t>
        <w:softHyphen/>
        <w:t>нотипны</w:t>
      </w:r>
      <w:bookmarkStart w:id="2065" w:name="OCRUncertain3688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енческих функций н </w:t>
      </w:r>
      <w:bookmarkStart w:id="2066" w:name="OCRUncertain368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6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2067" w:name="OCRUncertain369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67"/>
      <w:r>
        <w:rPr>
          <w:rFonts w:eastAsia="Times New Roman Cyr" w:cs="Times New Roman Cyr" w:ascii="Times New Roman Cyr" w:hAnsi="Times New Roman Cyr"/>
          <w:sz w:val="24"/>
          <w:szCs w:val="24"/>
        </w:rPr>
        <w:t>ач.</w:t>
      </w:r>
    </w:p>
    <w:p>
      <w:pPr>
        <w:pStyle w:val="Normal"/>
        <w:ind w:firstLine="380"/>
        <w:jc w:val="both"/>
        <w:rPr/>
      </w:pPr>
      <w:bookmarkStart w:id="2068" w:name="OCRUncertain36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дартизация</w:t>
      </w:r>
      <w:bookmarkEnd w:id="20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— это </w:t>
      </w:r>
      <w:bookmarkStart w:id="2069" w:name="OCRUncertain36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</w:t>
      </w:r>
      <w:bookmarkEnd w:id="206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юри</w:t>
      </w:r>
      <w:bookmarkStart w:id="2070" w:name="OCRUncertain36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</w:t>
      </w:r>
      <w:bookmarkEnd w:id="20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ческого </w:t>
      </w:r>
      <w:bookmarkStart w:id="2071" w:name="OCRUncertain369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репления</w:t>
      </w:r>
      <w:bookmarkEnd w:id="20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рез</w:t>
      </w:r>
      <w:bookmarkStart w:id="2072" w:name="OCRUncertain36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207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ьта</w:t>
        <w:softHyphen/>
        <w:t>т</w:t>
      </w:r>
      <w:bookmarkStart w:id="2073" w:name="OCRUncertain369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207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</w:t>
      </w:r>
      <w:bookmarkStart w:id="2074" w:name="OCRUncertain369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</w:t>
      </w:r>
      <w:bookmarkEnd w:id="207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ф</w:t>
      </w:r>
      <w:bookmarkStart w:id="2075" w:name="OCRUncertain369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07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ц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акт</w:t>
      </w:r>
      <w:bookmarkStart w:id="2076" w:name="OCRUncertain36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0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 совершенствования </w:t>
      </w:r>
      <w:bookmarkStart w:id="2077" w:name="OCRUncertain37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ументационного </w:t>
      </w:r>
      <w:bookmarkEnd w:id="2077"/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я управленческой деятельности разрабатываютс</w:t>
      </w:r>
      <w:bookmarkStart w:id="2078" w:name="OCRUncertain3701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0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у</w:t>
      </w:r>
      <w:bookmarkStart w:id="2079" w:name="OCRUncertain370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79"/>
      <w:r>
        <w:rPr>
          <w:rFonts w:eastAsia="Times New Roman Cyr" w:cs="Times New Roman Cyr" w:ascii="Times New Roman Cyr" w:hAnsi="Times New Roman Cyr"/>
          <w:sz w:val="24"/>
          <w:szCs w:val="24"/>
        </w:rPr>
        <w:t>ар</w:t>
        <w:softHyphen/>
        <w:t>ственные стандарты на терминологию делопроизводства и архивно</w:t>
        <w:softHyphen/>
        <w:t>го дела и на требования к составлению и оформлени</w:t>
      </w:r>
      <w:bookmarkStart w:id="2080" w:name="OCRUncertain370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0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енчес</w:t>
        <w:softHyphen/>
        <w:t>ки</w:t>
      </w:r>
      <w:bookmarkStart w:id="2081" w:name="OCRUncertain3704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0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ая цель ун</w:t>
      </w:r>
      <w:bookmarkStart w:id="2082" w:name="OCRUncertain37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08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кации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дарти</w:t>
      </w:r>
      <w:bookmarkStart w:id="2083" w:name="OCRUncertain370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83"/>
      <w:r>
        <w:rPr>
          <w:rFonts w:eastAsia="Times New Roman Cyr" w:cs="Times New Roman Cyr" w:ascii="Times New Roman Cyr" w:hAnsi="Times New Roman Cyr"/>
          <w:sz w:val="24"/>
          <w:szCs w:val="24"/>
        </w:rPr>
        <w:t>ации - со</w:t>
      </w:r>
      <w:bookmarkStart w:id="2084" w:name="OCRUncertain370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84"/>
      <w:r>
        <w:rPr>
          <w:rFonts w:eastAsia="Times New Roman Cyr" w:cs="Times New Roman Cyr" w:ascii="Times New Roman Cyr" w:hAnsi="Times New Roman Cyr"/>
          <w:sz w:val="24"/>
          <w:szCs w:val="24"/>
        </w:rPr>
        <w:t>д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аки</w:t>
      </w:r>
      <w:bookmarkStart w:id="2085" w:name="OCRUncertain37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х </w:t>
      </w:r>
      <w:bookmarkEnd w:id="208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стем документац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е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отор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</w:t>
      </w:r>
      <w:bookmarkStart w:id="2086" w:name="OCRUncertain370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086"/>
      <w:r>
        <w:rPr>
          <w:rFonts w:eastAsia="Times New Roman Cyr" w:cs="Times New Roman Cyr" w:ascii="Times New Roman Cyr" w:hAnsi="Times New Roman Cyr"/>
          <w:sz w:val="24"/>
          <w:szCs w:val="24"/>
        </w:rPr>
        <w:t>е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коно</w:t>
      </w:r>
      <w:bookmarkStart w:id="2087" w:name="OCRUncertain37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208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чески эффективн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еде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 увеличению вре</w:t>
      </w:r>
      <w:bookmarkStart w:id="2088" w:name="OCRUncertain37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20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и на творческ</w:t>
      </w:r>
      <w:bookmarkStart w:id="2089" w:name="OCRUncertain37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е</w:t>
      </w:r>
      <w:bookmarkEnd w:id="208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лемен</w:t>
        <w:softHyphen/>
        <w:t>ты управленче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090" w:name="OCRUncertain3713"/>
      <w:r>
        <w:rPr>
          <w:rFonts w:eastAsia="Times New Roman Cyr" w:cs="Times New Roman Cyr" w:ascii="Times New Roman Cyr" w:hAnsi="Times New Roman Cyr"/>
          <w:sz w:val="24"/>
          <w:szCs w:val="24"/>
        </w:rPr>
        <w:t>труда</w:t>
      </w:r>
      <w:bookmarkEnd w:id="2090"/>
      <w:r>
        <w:rPr>
          <w:rFonts w:eastAsia="Times New Roman Cyr" w:cs="Times New Roman Cyr" w:ascii="Times New Roman Cyr" w:hAnsi="Times New Roman Cyr"/>
          <w:sz w:val="24"/>
          <w:szCs w:val="24"/>
        </w:rPr>
        <w:t>, повыси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</w:t>
      </w:r>
      <w:bookmarkStart w:id="2091" w:name="OCRUncertain37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щ</w:t>
      </w:r>
      <w:bookmarkEnd w:id="20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правления</w:t>
      </w:r>
      <w:bookmarkStart w:id="2092" w:name="OCRUncertain371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End w:id="209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нификация н стандарти</w:t>
      </w:r>
      <w:bookmarkStart w:id="2093" w:name="OCRUncertain37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0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ц</w:t>
      </w:r>
      <w:bookmarkStart w:id="2094" w:name="OCRUncertain37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0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 документов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</w:t>
      </w:r>
      <w:bookmarkStart w:id="2095" w:name="OCRUncertain371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095"/>
      <w:r>
        <w:rPr>
          <w:rFonts w:eastAsia="Times New Roman Cyr" w:cs="Times New Roman Cyr" w:ascii="Times New Roman Cyr" w:hAnsi="Times New Roman Cyr"/>
          <w:sz w:val="24"/>
          <w:szCs w:val="24"/>
        </w:rPr>
        <w:t>ны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аправл</w:t>
      </w:r>
      <w:bookmarkStart w:id="2096" w:name="OCRUncertain371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9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Start w:id="2097" w:name="OCRUncertain372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09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</w:t>
      </w:r>
      <w:bookmarkStart w:id="2098" w:name="OCRUncertain372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End w:id="209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вершенствован</w:t>
      </w:r>
      <w:bookmarkStart w:id="2099" w:name="OCRUncertain37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09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ции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едущие к снижению затрат на управленчес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ы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ектами унификации и стандартизации в управленческой </w:t>
      </w:r>
      <w:bookmarkStart w:id="2100" w:name="OCRUncertain3723"/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и</w:t>
      </w:r>
      <w:bookmarkEnd w:id="21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</w:t>
      </w:r>
      <w:bookmarkStart w:id="2101" w:name="OCRUncertain372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01"/>
      <w:r>
        <w:rPr>
          <w:rFonts w:eastAsia="Times New Roman Cyr" w:cs="Times New Roman Cyr" w:ascii="Times New Roman Cyr" w:hAnsi="Times New Roman Cyr"/>
          <w:sz w:val="24"/>
          <w:szCs w:val="24"/>
        </w:rPr>
        <w:t>ны и определения</w:t>
      </w:r>
      <w:bookmarkStart w:id="2102" w:name="OCRUncertain372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103" w:name="OCRUncertain3726"/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мые</w:t>
      </w:r>
      <w:bookmarkEnd w:id="2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боте с управлен</w:t>
        <w:softHyphen/>
        <w:t>чес</w:t>
      </w:r>
      <w:bookmarkStart w:id="2104" w:name="OCRUncertain3727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2104"/>
      <w:r>
        <w:rPr>
          <w:rFonts w:eastAsia="Times New Roman Cyr" w:cs="Times New Roman Cyr" w:ascii="Times New Roman Cyr" w:hAnsi="Times New Roman Cyr"/>
          <w:sz w:val="24"/>
          <w:szCs w:val="24"/>
        </w:rPr>
        <w:t>ой информацией</w:t>
      </w:r>
      <w:bookmarkStart w:id="2105" w:name="OCRUncertain3728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2105"/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</w:t>
      </w:r>
      <w:bookmarkStart w:id="2106" w:name="OCRUncertain372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онные структуры организаций, </w:t>
      </w:r>
      <w:bookmarkStart w:id="2107" w:name="OCRUncertain3730"/>
      <w:r>
        <w:rPr>
          <w:rFonts w:eastAsia="Times New Roman Cyr" w:cs="Times New Roman Cyr" w:ascii="Times New Roman Cyr" w:hAnsi="Times New Roman Cyr"/>
          <w:sz w:val="24"/>
          <w:szCs w:val="24"/>
        </w:rPr>
        <w:t>учреждений</w:t>
      </w:r>
      <w:bookmarkEnd w:id="21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ед</w:t>
        <w:softHyphen/>
      </w:r>
      <w:bookmarkStart w:id="2108" w:name="OCRUncertain3731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108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2109" w:name="OCRUncertain373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09"/>
      <w:r>
        <w:rPr>
          <w:rFonts w:eastAsia="Times New Roman Cyr" w:cs="Times New Roman Cyr" w:ascii="Times New Roman Cyr" w:hAnsi="Times New Roman Cyr"/>
          <w:sz w:val="24"/>
          <w:szCs w:val="24"/>
        </w:rPr>
        <w:t>ятий;</w:t>
      </w:r>
    </w:p>
    <w:p>
      <w:pPr>
        <w:pStyle w:val="Normal"/>
        <w:tabs>
          <w:tab w:val="clear" w:pos="720"/>
          <w:tab w:val="left" w:pos="9497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торы управленчески</w:t>
      </w:r>
      <w:bookmarkStart w:id="2110" w:name="OCRUncertain3733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й; управленческая документация.</w:t>
      </w:r>
    </w:p>
    <w:p>
      <w:pPr>
        <w:pStyle w:val="Normal"/>
        <w:ind w:right="40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ы давно стали об</w:t>
      </w:r>
      <w:bookmarkStart w:id="2111" w:name="OCRUncertain3734"/>
      <w:r>
        <w:rPr>
          <w:rFonts w:eastAsia="Times New Roman Cyr" w:cs="Times New Roman Cyr" w:ascii="Times New Roman Cyr" w:hAnsi="Times New Roman Cyr"/>
          <w:sz w:val="24"/>
          <w:szCs w:val="24"/>
        </w:rPr>
        <w:t>ъ</w:t>
      </w:r>
      <w:bookmarkEnd w:id="2111"/>
      <w:r>
        <w:rPr>
          <w:rFonts w:eastAsia="Times New Roman Cyr" w:cs="Times New Roman Cyr" w:ascii="Times New Roman Cyr" w:hAnsi="Times New Roman Cyr"/>
          <w:sz w:val="24"/>
          <w:szCs w:val="24"/>
        </w:rPr>
        <w:t>ектами унификации н стандарт</w:t>
      </w:r>
      <w:bookmarkStart w:id="2112" w:name="OCRUncertain373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12"/>
      <w:r>
        <w:rPr>
          <w:rFonts w:eastAsia="Times New Roman Cyr" w:cs="Times New Roman Cyr" w:ascii="Times New Roman Cyr" w:hAnsi="Times New Roman Cyr"/>
          <w:sz w:val="24"/>
          <w:szCs w:val="24"/>
        </w:rPr>
        <w:t>за</w:t>
        <w:softHyphen/>
        <w:t>ц</w:t>
      </w:r>
      <w:bookmarkStart w:id="2113" w:name="OCRUncertain37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13"/>
      <w:r>
        <w:rPr>
          <w:rFonts w:eastAsia="Times New Roman Cyr" w:cs="Times New Roman Cyr" w:ascii="Times New Roman Cyr" w:hAnsi="Times New Roman Cyr"/>
          <w:sz w:val="24"/>
          <w:szCs w:val="24"/>
        </w:rPr>
        <w:t>и. В СССР первые стандарт</w:t>
      </w:r>
      <w:bookmarkStart w:id="2114" w:name="OCRUncertain3737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2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явились в 1</w:t>
      </w:r>
      <w:bookmarkStart w:id="2115" w:name="OCRUncertain3738"/>
      <w:r>
        <w:rPr>
          <w:rFonts w:eastAsia="Times New Roman Cyr" w:cs="Times New Roman Cyr" w:ascii="Times New Roman Cyr" w:hAnsi="Times New Roman Cyr"/>
          <w:sz w:val="24"/>
          <w:szCs w:val="24"/>
        </w:rPr>
        <w:t>929</w:t>
      </w:r>
      <w:bookmarkEnd w:id="2115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Start w:id="2116" w:name="OCRUncertain3739"/>
      <w:r>
        <w:rPr>
          <w:rFonts w:eastAsia="Times New Roman Cyr" w:cs="Times New Roman Cyr" w:ascii="Times New Roman Cyr" w:hAnsi="Times New Roman Cyr"/>
          <w:sz w:val="24"/>
          <w:szCs w:val="24"/>
        </w:rPr>
        <w:t>193</w:t>
      </w:r>
      <w:bookmarkEnd w:id="2116"/>
      <w:r>
        <w:rPr>
          <w:rFonts w:eastAsia="Times New Roman Cyr" w:cs="Times New Roman Cyr" w:ascii="Times New Roman Cyr" w:hAnsi="Times New Roman Cyr"/>
          <w:sz w:val="24"/>
          <w:szCs w:val="24"/>
        </w:rPr>
        <w:t>1 гг</w:t>
      </w:r>
      <w:bookmarkStart w:id="2117" w:name="OCRUncertain374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2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о с тех </w:t>
      </w:r>
      <w:bookmarkStart w:id="2118" w:name="OCRUncertain3741"/>
      <w:r>
        <w:rPr>
          <w:rFonts w:eastAsia="Times New Roman Cyr" w:cs="Times New Roman Cyr" w:ascii="Times New Roman Cyr" w:hAnsi="Times New Roman Cyr"/>
          <w:sz w:val="24"/>
          <w:szCs w:val="24"/>
        </w:rPr>
        <w:t>пор</w:t>
      </w:r>
      <w:bookmarkEnd w:id="21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смотря на отдельные перерывы, ведутся работ</w:t>
      </w:r>
      <w:bookmarkStart w:id="2119" w:name="OCRUncertain3742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21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унифика</w:t>
        <w:softHyphen/>
        <w:t>ц</w:t>
      </w:r>
      <w:bookmarkStart w:id="2120" w:name="OCRUncertain374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20"/>
      <w:r>
        <w:rPr>
          <w:rFonts w:eastAsia="Times New Roman Cyr" w:cs="Times New Roman Cyr" w:ascii="Times New Roman Cyr" w:hAnsi="Times New Roman Cyr"/>
          <w:sz w:val="24"/>
          <w:szCs w:val="24"/>
        </w:rPr>
        <w:t>и и стандартизации документов. В последние десятилетия к этой рабо</w:t>
      </w:r>
      <w:bookmarkStart w:id="2121" w:name="OCRUncertain3744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121"/>
      <w:r>
        <w:rPr>
          <w:rFonts w:eastAsia="Times New Roman Cyr" w:cs="Times New Roman Cyr" w:ascii="Times New Roman Cyr" w:hAnsi="Times New Roman Cyr"/>
          <w:sz w:val="24"/>
          <w:szCs w:val="24"/>
        </w:rPr>
        <w:t>е привле</w:t>
      </w:r>
      <w:bookmarkStart w:id="2122" w:name="OCRUncertain374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1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ы все ведущие </w:t>
      </w:r>
      <w:bookmarkStart w:id="2123" w:name="OCRUncertain3746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123"/>
      <w:r>
        <w:rPr>
          <w:rFonts w:eastAsia="Times New Roman Cyr" w:cs="Times New Roman Cyr" w:ascii="Times New Roman Cyr" w:hAnsi="Times New Roman Cyr"/>
          <w:sz w:val="24"/>
          <w:szCs w:val="24"/>
        </w:rPr>
        <w:t>инистерства и ведо</w:t>
      </w:r>
      <w:bookmarkStart w:id="2124" w:name="OCRUncertain3747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124"/>
      <w:r>
        <w:rPr>
          <w:rFonts w:eastAsia="Times New Roman Cyr" w:cs="Times New Roman Cyr" w:ascii="Times New Roman Cyr" w:hAnsi="Times New Roman Cyr"/>
          <w:sz w:val="24"/>
          <w:szCs w:val="24"/>
        </w:rPr>
        <w:t>ства,</w:t>
      </w:r>
    </w:p>
    <w:p>
      <w:pPr>
        <w:pStyle w:val="Normal"/>
        <w:ind w:right="40" w:firstLine="360"/>
        <w:jc w:val="both"/>
        <w:rPr/>
      </w:pPr>
      <w:bookmarkStart w:id="2125" w:name="OCRUncertain37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212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боты по унификац</w:t>
      </w:r>
      <w:bookmarkStart w:id="2126" w:name="OCRUncertain37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12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дарти</w:t>
      </w:r>
      <w:bookmarkStart w:id="2127" w:name="OCRUncertain375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27"/>
      <w:r>
        <w:rPr>
          <w:rFonts w:eastAsia="Times New Roman Cyr" w:cs="Times New Roman Cyr" w:ascii="Times New Roman Cyr" w:hAnsi="Times New Roman Cyr"/>
          <w:sz w:val="24"/>
          <w:szCs w:val="24"/>
        </w:rPr>
        <w:t>ац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ктивно в</w:t>
      </w:r>
      <w:bookmarkStart w:id="2128" w:name="OCRUncertain375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2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утс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за рубе</w:t>
      </w:r>
      <w:bookmarkStart w:id="2129" w:name="OCRUncertain37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ж</w:t>
      </w:r>
      <w:bookmarkEnd w:id="212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дарти</w:t>
      </w:r>
      <w:bookmarkStart w:id="2130" w:name="OCRUncertain375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30"/>
      <w:r>
        <w:rPr>
          <w:rFonts w:eastAsia="Times New Roman Cyr" w:cs="Times New Roman Cyr" w:ascii="Times New Roman Cyr" w:hAnsi="Times New Roman Cyr"/>
          <w:sz w:val="24"/>
          <w:szCs w:val="24"/>
        </w:rPr>
        <w:t>аци</w:t>
      </w:r>
      <w:bookmarkStart w:id="2131" w:name="OCRUncertain3754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13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ов в течени</w:t>
      </w:r>
      <w:bookmarkStart w:id="2132" w:name="OCRUncertain375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тел</w:t>
      </w:r>
      <w:bookmarkStart w:id="2133" w:name="OCRUncertain3756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1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г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реме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водят национал</w:t>
      </w:r>
      <w:bookmarkStart w:id="2134" w:name="OCRUncertain3757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134"/>
      <w:r>
        <w:rPr>
          <w:rFonts w:eastAsia="Times New Roman Cyr" w:cs="Times New Roman Cyr" w:ascii="Times New Roman Cyr" w:hAnsi="Times New Roman Cyr"/>
          <w:sz w:val="24"/>
          <w:szCs w:val="24"/>
        </w:rPr>
        <w:t>ны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ргани</w:t>
      </w:r>
      <w:bookmarkStart w:id="2135" w:name="OCRUncertain375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3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Start w:id="2136" w:name="OCRUncertain37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</w:t>
      </w:r>
      <w:bookmarkEnd w:id="213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и по стандартизации ря</w:t>
      </w:r>
      <w:bookmarkStart w:id="2137" w:name="OCRUncertain37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</w:t>
      </w:r>
      <w:bookmarkEnd w:id="213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2138" w:name="OCRUncertain376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ан</w:t>
      </w:r>
      <w:bookmarkEnd w:id="213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ра</w:t>
      </w:r>
      <w:bookmarkStart w:id="2139" w:name="OCRUncertain37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3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140" w:name="OCRUncertain376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140"/>
      <w:r>
        <w:rPr>
          <w:rFonts w:eastAsia="Times New Roman Cyr" w:cs="Times New Roman Cyr" w:ascii="Times New Roman Cyr" w:hAnsi="Times New Roman Cyr"/>
          <w:sz w:val="24"/>
          <w:szCs w:val="24"/>
        </w:rPr>
        <w:t>еждунаро</w:t>
      </w:r>
      <w:bookmarkStart w:id="2141" w:name="OCRUncertain376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141"/>
      <w:r>
        <w:rPr>
          <w:rFonts w:eastAsia="Times New Roman Cyr" w:cs="Times New Roman Cyr" w:ascii="Times New Roman Cyr" w:hAnsi="Times New Roman Cyr"/>
          <w:sz w:val="24"/>
          <w:szCs w:val="24"/>
        </w:rPr>
        <w:t>ны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ргани</w:t>
      </w:r>
      <w:bookmarkStart w:id="2142" w:name="OCRUncertain37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ции, Националь</w:t>
        <w:softHyphen/>
        <w:t>ные стандар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документ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ущ</w:t>
      </w:r>
      <w:bookmarkStart w:id="2143" w:name="OCRUncertain376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4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вуют в Герман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льгии, </w:t>
      </w:r>
      <w:bookmarkStart w:id="2144" w:name="OCRUncertain376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144"/>
      <w:r>
        <w:rPr>
          <w:rFonts w:eastAsia="Times New Roman Cyr" w:cs="Times New Roman Cyr" w:ascii="Times New Roman Cyr" w:hAnsi="Times New Roman Cyr"/>
          <w:sz w:val="24"/>
          <w:szCs w:val="24"/>
        </w:rPr>
        <w:t>еликобритании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орв</w:t>
      </w:r>
      <w:bookmarkStart w:id="2145" w:name="OCRUncertain37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4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ии, Швец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</w:t>
      </w:r>
      <w:bookmarkStart w:id="2146" w:name="OCRUncertain37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46"/>
      <w:r>
        <w:rPr>
          <w:rFonts w:eastAsia="Times New Roman Cyr" w:cs="Times New Roman Cyr" w:ascii="Times New Roman Cyr" w:hAnsi="Times New Roman Cyr"/>
          <w:sz w:val="24"/>
          <w:szCs w:val="24"/>
        </w:rPr>
        <w:t>нляндии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Болгарии и </w:t>
      </w:r>
      <w:bookmarkStart w:id="2147" w:name="OCRUncertain377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уги</w:t>
      </w:r>
      <w:bookmarkEnd w:id="2147"/>
      <w:r>
        <w:rPr>
          <w:rFonts w:eastAsia="Times New Roman Cyr" w:cs="Times New Roman Cyr" w:ascii="Times New Roman Cyr" w:hAnsi="Times New Roman Cyr"/>
          <w:sz w:val="24"/>
          <w:szCs w:val="24"/>
        </w:rPr>
        <w:t>х странах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аботе по </w:t>
      </w:r>
      <w:bookmarkStart w:id="2148" w:name="OCRUncertain3771"/>
      <w:r>
        <w:rPr>
          <w:rFonts w:eastAsia="Times New Roman Cyr" w:cs="Times New Roman Cyr" w:ascii="Times New Roman Cyr" w:hAnsi="Times New Roman Cyr"/>
          <w:sz w:val="24"/>
          <w:szCs w:val="24"/>
        </w:rPr>
        <w:t>ун</w:t>
      </w:r>
      <w:bookmarkEnd w:id="2148"/>
      <w:r>
        <w:rPr>
          <w:rFonts w:eastAsia="Times New Roman Cyr" w:cs="Times New Roman Cyr" w:ascii="Times New Roman Cyr" w:hAnsi="Times New Roman Cyr"/>
          <w:sz w:val="24"/>
          <w:szCs w:val="24"/>
        </w:rPr>
        <w:t>ифика</w:t>
      </w:r>
      <w:bookmarkStart w:id="2149" w:name="OCRUncertain3772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1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2150" w:name="OCRUncertain37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, в частност</w:t>
      </w:r>
      <w:bookmarkStart w:id="2151" w:name="OCRUncertain37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ешнеторго</w:t>
        <w:softHyphen/>
        <w:t>вых, прини</w:t>
      </w:r>
      <w:bookmarkStart w:id="2152" w:name="OCRUncertain377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152"/>
      <w:r>
        <w:rPr>
          <w:rFonts w:eastAsia="Times New Roman Cyr" w:cs="Times New Roman Cyr" w:ascii="Times New Roman Cyr" w:hAnsi="Times New Roman Cyr"/>
          <w:sz w:val="24"/>
          <w:szCs w:val="24"/>
        </w:rPr>
        <w:t>ают участи</w:t>
      </w:r>
      <w:bookmarkStart w:id="2153" w:name="OCRUncertain377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 десяти международны</w:t>
      </w:r>
      <w:bookmarkStart w:id="2154" w:name="OCRUncertain377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ций, в том числе Комитет по развитию внешней торговли Европейской Экономической Комиссии </w:t>
      </w:r>
      <w:bookmarkStart w:id="2155" w:name="OCRUncertain3778"/>
      <w:r>
        <w:rPr>
          <w:rFonts w:eastAsia="Times New Roman Cyr" w:cs="Times New Roman Cyr" w:ascii="Times New Roman Cyr" w:hAnsi="Times New Roman Cyr"/>
          <w:sz w:val="24"/>
          <w:szCs w:val="24"/>
        </w:rPr>
        <w:t>(ЕЭК)</w:t>
      </w:r>
      <w:bookmarkEnd w:id="21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2156" w:name="OCRUncertain3779"/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ая</w:t>
      </w:r>
      <w:bookmarkEnd w:id="21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</w:t>
      </w:r>
      <w:bookmarkStart w:id="2157" w:name="OCRUncertain378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57"/>
      <w:r>
        <w:rPr>
          <w:rFonts w:eastAsia="Times New Roman Cyr" w:cs="Times New Roman Cyr" w:ascii="Times New Roman Cyr" w:hAnsi="Times New Roman Cyr"/>
          <w:sz w:val="24"/>
          <w:szCs w:val="24"/>
        </w:rPr>
        <w:t>ация стандарти</w:t>
      </w:r>
      <w:bookmarkStart w:id="2158" w:name="OCRUncertain378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ции </w:t>
      </w:r>
      <w:bookmarkStart w:id="2159" w:name="OCRUncertain3782"/>
      <w:r>
        <w:rPr>
          <w:rFonts w:eastAsia="Times New Roman Cyr" w:cs="Times New Roman Cyr" w:ascii="Times New Roman Cyr" w:hAnsi="Times New Roman Cyr"/>
          <w:sz w:val="24"/>
          <w:szCs w:val="24"/>
        </w:rPr>
        <w:t>(НСО)</w:t>
      </w:r>
      <w:bookmarkEnd w:id="21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Роль и </w:t>
      </w:r>
      <w:bookmarkStart w:id="2160" w:name="OCRUncertain378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60"/>
      <w:r>
        <w:rPr>
          <w:rFonts w:eastAsia="Times New Roman Cyr" w:cs="Times New Roman Cyr" w:ascii="Times New Roman Cyr" w:hAnsi="Times New Roman Cyr"/>
          <w:sz w:val="24"/>
          <w:szCs w:val="24"/>
        </w:rPr>
        <w:t>начение унификации и стан</w:t>
        <w:softHyphen/>
        <w:t>дартизации документов особенно возрос</w:t>
      </w:r>
      <w:bookmarkStart w:id="2161" w:name="OCRUncertain3784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2161"/>
      <w:r>
        <w:rPr>
          <w:rFonts w:eastAsia="Times New Roman Cyr" w:cs="Times New Roman Cyr" w:ascii="Times New Roman Cyr" w:hAnsi="Times New Roman Cyr"/>
          <w:sz w:val="24"/>
          <w:szCs w:val="24"/>
        </w:rPr>
        <w:t>и в связи с прим</w:t>
      </w:r>
      <w:bookmarkStart w:id="2162" w:name="OCRUncertain37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62"/>
      <w:r>
        <w:rPr>
          <w:rFonts w:eastAsia="Times New Roman Cyr" w:cs="Times New Roman Cyr" w:ascii="Times New Roman Cyr" w:hAnsi="Times New Roman Cyr"/>
          <w:sz w:val="24"/>
          <w:szCs w:val="24"/>
        </w:rPr>
        <w:t>нением в управлен</w:t>
      </w:r>
      <w:bookmarkStart w:id="2163" w:name="OCRUncertain37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63"/>
      <w:r>
        <w:rPr>
          <w:rFonts w:eastAsia="Times New Roman Cyr" w:cs="Times New Roman Cyr" w:ascii="Times New Roman Cyr" w:hAnsi="Times New Roman Cyr"/>
          <w:sz w:val="24"/>
          <w:szCs w:val="24"/>
        </w:rPr>
        <w:t>и компь</w:t>
      </w:r>
      <w:bookmarkStart w:id="2164" w:name="OCRUncertain3787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164"/>
      <w:r>
        <w:rPr>
          <w:rFonts w:eastAsia="Times New Roman Cyr" w:cs="Times New Roman Cyr" w:ascii="Times New Roman Cyr" w:hAnsi="Times New Roman Cyr"/>
          <w:sz w:val="24"/>
          <w:szCs w:val="24"/>
        </w:rPr>
        <w:t>терных технологий.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ниф</w:t>
      </w:r>
      <w:bookmarkStart w:id="2165" w:name="OCRUncertain37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16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ция управленческ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 предполагает: унифи</w:t>
        <w:softHyphen/>
        <w:t>кацию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става и форм доку</w:t>
      </w:r>
      <w:bookmarkStart w:id="2166" w:name="OCRUncertain378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216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тов, применяе</w:t>
      </w:r>
      <w:bookmarkStart w:id="2167" w:name="OCRUncertain37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216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</w:t>
      </w:r>
      <w:bookmarkStart w:id="2168" w:name="OCRUncertain37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</w:t>
      </w:r>
      <w:bookmarkEnd w:id="21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документиро</w:t>
        <w:softHyphen/>
      </w:r>
      <w:bookmarkStart w:id="2169" w:name="OCRUncertain379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169"/>
      <w:r>
        <w:rPr>
          <w:rFonts w:eastAsia="Times New Roman Cyr" w:cs="Times New Roman Cyr" w:ascii="Times New Roman Cyr" w:hAnsi="Times New Roman Cyr"/>
          <w:sz w:val="24"/>
          <w:szCs w:val="24"/>
        </w:rPr>
        <w:t>ани</w:t>
      </w:r>
      <w:bookmarkStart w:id="2170" w:name="OCRUncertain379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1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енческой деятельност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нификация сост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</w:t>
        <w:softHyphen/>
        <w:t>то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рганизации заключается </w:t>
      </w:r>
      <w:bookmarkStart w:id="2171" w:name="OCRUncertain37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21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тборе и закреплении ко</w:t>
      </w:r>
      <w:bookmarkStart w:id="2172" w:name="OCRUncertain37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217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екса докумен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еобходим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остаточны</w:t>
      </w:r>
      <w:bookmarkStart w:id="2173" w:name="OCRUncertain3797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1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решения управленчес</w:t>
        <w:softHyphen/>
        <w:t>ко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задач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</w:t>
      </w:r>
      <w:bookmarkStart w:id="2174" w:name="OCRUncertain379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74"/>
      <w:r>
        <w:rPr>
          <w:rFonts w:eastAsia="Times New Roman Cyr" w:cs="Times New Roman Cyr" w:ascii="Times New Roman Cyr" w:hAnsi="Times New Roman Cyr"/>
          <w:sz w:val="24"/>
          <w:szCs w:val="24"/>
        </w:rPr>
        <w:t>зультате унификац</w:t>
      </w:r>
      <w:bookmarkStart w:id="2175" w:name="OCRUncertain37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става докумен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лючают</w:t>
        <w:softHyphen/>
        <w:t>с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, 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ызв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д</w:t>
      </w:r>
      <w:bookmarkStart w:id="2176" w:name="OCRUncertain3800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е</w:t>
      </w:r>
      <w:bookmarkEnd w:id="2176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йствит</w:t>
      </w:r>
      <w:bookmarkStart w:id="2177" w:name="OCRUncertain3801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е</w:t>
      </w:r>
      <w:bookmarkEnd w:id="2177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льным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я</w:t>
      </w:r>
      <w:bookmarkStart w:id="2178" w:name="OCRUncertain3802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м</w:t>
      </w:r>
      <w:bookmarkEnd w:id="21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правлен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став документов организац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ожет быть значи</w:t>
        <w:softHyphen/>
        <w:t>т</w:t>
      </w:r>
      <w:bookmarkStart w:id="2179" w:name="OCRUncertain38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7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ьно сокраще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нификац</w:t>
      </w:r>
      <w:bookmarkStart w:id="2180" w:name="OCRUncertain380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80"/>
      <w:r>
        <w:rPr>
          <w:rFonts w:eastAsia="Times New Roman Cyr" w:cs="Times New Roman Cyr" w:ascii="Times New Roman Cyr" w:hAnsi="Times New Roman Cyr"/>
          <w:sz w:val="24"/>
          <w:szCs w:val="24"/>
        </w:rPr>
        <w:t>я фор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документов </w:t>
      </w:r>
      <w:bookmarkStart w:id="2181" w:name="OCRUncertain38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8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ключается </w:t>
      </w:r>
      <w:bookmarkStart w:id="2182" w:name="OCRUncertain38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bookmarkEnd w:id="218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т</w:t>
        <w:softHyphen/>
      </w:r>
      <w:bookmarkStart w:id="2183" w:name="OCRUncertain38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</w:t>
      </w:r>
      <w:bookmarkEnd w:id="218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ре н закреплении в унифицирова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ах документов инфор</w:t>
        <w:softHyphen/>
        <w:t>ма</w:t>
      </w:r>
      <w:bookmarkStart w:id="2184" w:name="OCRUncertain3808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184"/>
      <w:r>
        <w:rPr>
          <w:rFonts w:eastAsia="Times New Roman Cyr" w:cs="Times New Roman Cyr" w:ascii="Times New Roman Cyr" w:hAnsi="Times New Roman Cyr"/>
          <w:sz w:val="24"/>
          <w:szCs w:val="24"/>
        </w:rPr>
        <w:t>ионных пока</w:t>
      </w:r>
      <w:bookmarkStart w:id="2185" w:name="OCRUncertain380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85"/>
      <w:r>
        <w:rPr>
          <w:rFonts w:eastAsia="Times New Roman Cyr" w:cs="Times New Roman Cyr" w:ascii="Times New Roman Cyr" w:hAnsi="Times New Roman Cyr"/>
          <w:sz w:val="24"/>
          <w:szCs w:val="24"/>
        </w:rPr>
        <w:t>ателей 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реквизитов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их назна</w:t>
      </w:r>
      <w:bookmarkStart w:id="2186" w:name="OCRUncertain381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186"/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bookmarkStart w:id="2187" w:name="OCRUncertain38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87"/>
      <w:r>
        <w:rPr>
          <w:rFonts w:eastAsia="Times New Roman Cyr" w:cs="Times New Roman Cyr" w:ascii="Times New Roman Cyr" w:hAnsi="Times New Roman Cyr"/>
          <w:sz w:val="24"/>
          <w:szCs w:val="24"/>
        </w:rPr>
        <w:t>ю документов, 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у</w:t>
      </w:r>
      <w:bookmarkStart w:id="2188" w:name="OCRUncertain38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218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новлении единых требова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189" w:name="OCRUncertain3813"/>
      <w:r>
        <w:rPr>
          <w:rFonts w:eastAsia="Times New Roman Cyr" w:cs="Times New Roman Cyr" w:ascii="Times New Roman Cyr" w:hAnsi="Times New Roman Cyr"/>
          <w:sz w:val="24"/>
          <w:szCs w:val="24"/>
        </w:rPr>
        <w:t>составлению</w:t>
      </w:r>
      <w:bookmarkEnd w:id="21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Start w:id="2190" w:name="OCRUncertain38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</w:t>
      </w:r>
      <w:bookmarkEnd w:id="219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рмлению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зу</w:t>
      </w:r>
      <w:bookmarkStart w:id="2191" w:name="OCRUncertain38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219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ьт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нификации состава документов получ</w:t>
      </w:r>
      <w:bookmarkStart w:id="2192" w:name="OCRUncertain381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192"/>
      <w:r>
        <w:rPr>
          <w:rFonts w:eastAsia="Times New Roman Cyr" w:cs="Times New Roman Cyr" w:ascii="Times New Roman Cyr" w:hAnsi="Times New Roman Cyr"/>
          <w:sz w:val="24"/>
          <w:szCs w:val="24"/>
        </w:rPr>
        <w:t>ют сво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2193" w:name="OCRUncertain38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219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  <w:softHyphen/>
        <w:t>крепл</w:t>
      </w:r>
      <w:bookmarkStart w:id="2194" w:name="OCRUncertain381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219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Start w:id="2195" w:name="OCRUncertain381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219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2196" w:name="OCRUncertain3820"/>
      <w:r>
        <w:rPr>
          <w:rFonts w:eastAsia="Times New Roman Cyr" w:cs="Times New Roman Cyr" w:ascii="Times New Roman Cyr" w:hAnsi="Times New Roman Cyr"/>
          <w:sz w:val="24"/>
          <w:szCs w:val="24"/>
        </w:rPr>
        <w:t>Табеле</w:t>
      </w:r>
      <w:bookmarkEnd w:id="21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 документов, а результаты унификац</w:t>
      </w:r>
      <w:bookmarkStart w:id="2197" w:name="OCRUncertain38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97"/>
      <w:r>
        <w:rPr>
          <w:rFonts w:eastAsia="Times New Roman Cyr" w:cs="Times New Roman Cyr" w:ascii="Times New Roman Cyr" w:hAnsi="Times New Roman Cyr"/>
          <w:sz w:val="24"/>
          <w:szCs w:val="24"/>
        </w:rPr>
        <w:t>и форм докум</w:t>
      </w:r>
      <w:bookmarkStart w:id="2198" w:name="OCRUncertain382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тов </w:t>
      </w:r>
      <w:bookmarkStart w:id="2199" w:name="OCRUncertain3823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21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Альбом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ов, применя</w:t>
      </w:r>
      <w:bookmarkStart w:id="2200" w:name="OCRUncertain38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200"/>
      <w:r>
        <w:rPr>
          <w:rFonts w:eastAsia="Times New Roman Cyr" w:cs="Times New Roman Cyr" w:ascii="Times New Roman Cyr" w:hAnsi="Times New Roman Cyr"/>
          <w:sz w:val="24"/>
          <w:szCs w:val="24"/>
        </w:rPr>
        <w:t>мых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 Деяте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иза</w:t>
      </w:r>
      <w:bookmarkStart w:id="2201" w:name="OCRUncertain3825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201"/>
      <w:r>
        <w:rPr>
          <w:rFonts w:eastAsia="Times New Roman Cyr" w:cs="Times New Roman Cyr" w:ascii="Times New Roman Cyr" w:hAnsi="Times New Roman Cyr"/>
          <w:sz w:val="24"/>
          <w:szCs w:val="24"/>
        </w:rPr>
        <w:t>ии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автоматизации процесса документооборота, эффективного информационного обеспечения процесса управления и принятия решений целесообразно созда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нформационную система документооборота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система автоматизирует рутинные операции по обработке корреспонденции, а также позволяет контролировать исполнение поручений руководителя и вышестоящих организаций. Банк данных системы должен содержать информационно-поисковые образы всех документов, поступающих и/или исходящих из организации, включая официальные  нормативные правовые документы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зация программного обеспечения системы возможна на базе современных информационных технологий с использованием программных продуктов Staffware и Microsoft FoxPro. Система состоит из восьми рабочих мест, объединенных в локальную вычислительную сеть под управлением операционной системы UnixWare Application Server. Рабочие места пользователей  представляют  из  себя IBM-совместимые персональные компьютеры с операционной оболочкой Microsoft Windows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одобную систему на примере функциональной структуры информационной системы документооборота Москомприроды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а системы включает восемь основных функционально выделенных автоматизированных рабочих мест (АРМ), каждое из которых ориентировано на решение специфических задач, в т.ч.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редседателя Москомприроды - предназначено для осуществления оперативного контроля за исполнением поручений руководителей Комитета, подготовки различных отчетов и справок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администратора системы - предназначено для осуществления административного управления работой системы - рабочее место Начальника Организационного управления Москомприрод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о приему и обработке входящей корреспонденции - предназначено для регистрации входящей корреспонденции (от юридических лиц), внесения резолюций руководств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о контролю за движением и исполнением документов -предназначено для оперативного контроля за движением документов, текущего контроля за исполнением поручений руководства Москомприроды и подготовки административных отчетов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о выдаче справок и обработке писем и жалоб граждан - предназначено для оперативной выдачи отчетов и справок о движении документов, а также для работы с письмами и обращениями граждан (физических лиц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о контролю исполнения документов, представляемых в Москомприроду на экспертизу - предназначено для оперативного контроля за движением предпроектных, проектных и других видов документов, представляемых в Москомприроду на экологическую экспертизу и в отдел нормирования вредного воздействия на окружающую среду, и подготовки административных отчетов по их прохождению для руководства Москомприрод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по обработке исходящей корреспонденции - предназначено для регистрации исходящей корреспонденци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 системного оператора - рабочее место дежурного оператора, обеспечивающего контроль функционирования системы и ее системное администрирование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ная схема прохождения корреспонденции в ИСОУ приведена на рис.1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75580" cy="629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 Функциональная структура информационной системы документооборота Москомприроды</w:t>
      </w:r>
      <w:r>
        <w:br w:type="page"/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писок используемой литературы</w:t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дрявцев В.А. и др. "Организация работы с документами: учебник - М.: ИНФРА-М, 1998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"Секретарское дело", спецвыпуск журнала, Тула.:1996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ыкина И.В. "Практическое руководство для секретаря". - М.: БИНОМ, 1995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ы Москомприроды  по созданию информационной системы документооборота (1998 г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992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right="300" w:firstLine="3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1:25:00Z</dcterms:created>
  <dc:creator>Гридин</dc:creator>
  <dc:description/>
  <dc:language>en-US</dc:language>
  <cp:lastModifiedBy>Гридин</cp:lastModifiedBy>
  <dcterms:modified xsi:type="dcterms:W3CDTF">1999-04-11T14:27:00Z</dcterms:modified>
  <cp:revision>4</cp:revision>
  <dc:subject/>
  <dc:title>Международный Славянский Университет</dc:title>
</cp:coreProperties>
</file>