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Введение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1. Документирование управленческой деятельности предприятия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 xml:space="preserve">  </w:t>
      </w:r>
      <w:r>
        <w:rPr>
          <w:spacing w:val="6"/>
        </w:rPr>
        <w:t>1.1. Реквизиты управленческих документов и правила их оформления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 xml:space="preserve">  </w:t>
      </w:r>
      <w:r>
        <w:rPr>
          <w:spacing w:val="6"/>
        </w:rPr>
        <w:t>1.2. Требования к бланкам документов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 xml:space="preserve">  </w:t>
      </w:r>
      <w:r>
        <w:rPr>
          <w:spacing w:val="6"/>
        </w:rPr>
        <w:t>1.3. Правила машинописного оформления документов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 xml:space="preserve">  </w:t>
      </w:r>
      <w:r>
        <w:rPr>
          <w:spacing w:val="6"/>
        </w:rPr>
        <w:t>1.4. Подготовка и оформление основных видов документов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2. Технология работы с документами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Заключение</w:t>
      </w:r>
    </w:p>
    <w:p>
      <w:pPr>
        <w:pStyle w:val="Normal"/>
        <w:spacing w:lineRule="auto" w:line="360"/>
        <w:jc w:val="both"/>
        <w:rPr>
          <w:spacing w:val="6"/>
          <w:sz w:val="10"/>
          <w:szCs w:val="10"/>
        </w:rPr>
      </w:pPr>
      <w:r>
        <w:rPr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>
          <w:spacing w:val="6"/>
          <w:sz w:val="10"/>
          <w:szCs w:val="10"/>
        </w:rPr>
      </w:pPr>
      <w:r>
        <w:rPr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pacing w:val="6"/>
          <w:sz w:val="10"/>
          <w:szCs w:val="10"/>
        </w:rPr>
      </w:pPr>
      <w:r>
        <w:rPr>
          <w:b/>
          <w:bCs/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На предприятии существует следующая организационно - распорядительная документация (</w:t>
      </w:r>
      <w:r>
        <w:rPr>
          <w:b/>
          <w:bCs/>
          <w:spacing w:val="6"/>
        </w:rPr>
        <w:t>ОРД</w:t>
      </w:r>
      <w:r>
        <w:rPr>
          <w:spacing w:val="6"/>
        </w:rPr>
        <w:t>), применяемая при оформлении распорядительной и исполнительной деятельности аппарата предприятия и играющая особую роль среди всех других систем управленческой документации: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 xml:space="preserve">– </w:t>
      </w:r>
      <w:r>
        <w:rPr>
          <w:b/>
          <w:bCs/>
          <w:spacing w:val="6"/>
        </w:rPr>
        <w:t>организационные документы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 xml:space="preserve">– </w:t>
      </w:r>
      <w:r>
        <w:rPr>
          <w:b/>
          <w:bCs/>
          <w:spacing w:val="6"/>
        </w:rPr>
        <w:t>распорядительные документы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 xml:space="preserve">– </w:t>
      </w:r>
      <w:r>
        <w:rPr>
          <w:b/>
          <w:bCs/>
          <w:spacing w:val="6"/>
        </w:rPr>
        <w:t>информационно - справочные документы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На предприятии существует также служба документационного обеспечения управления (</w:t>
      </w:r>
      <w:r>
        <w:rPr>
          <w:b/>
          <w:bCs/>
          <w:spacing w:val="6"/>
        </w:rPr>
        <w:t>ДОУ</w:t>
      </w:r>
      <w:r>
        <w:rPr>
          <w:spacing w:val="6"/>
        </w:rPr>
        <w:t>), которая должна принимать к обработке только правильно оформленные документы, имеющие юридическую силу и присланные в полном комплекте (при наличии приложений)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6"/>
          <w:lang w:val="en-US"/>
        </w:rPr>
      </w:pPr>
      <w:r>
        <w:rPr>
          <w:rFonts w:eastAsia="Times New Roman" w:cs="Times New Roman" w:ascii="Times New Roman" w:hAnsi="Times New Roman"/>
          <w:spacing w:val="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6"/>
          <w:lang w:val="en-US"/>
        </w:rPr>
      </w:pPr>
      <w:r>
        <w:rPr>
          <w:rFonts w:eastAsia="Times New Roman" w:cs="Times New Roman" w:ascii="Times New Roman" w:hAnsi="Times New Roman"/>
          <w:spacing w:val="6"/>
          <w:lang w:val="en-US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1. Документирование управленческой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1.1. Реквизиты управленческих документов и правила их оформления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10"/>
          <w:szCs w:val="10"/>
        </w:rPr>
      </w:pPr>
      <w:r>
        <w:rPr>
          <w:b/>
          <w:bCs/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В перечень реквизитов ОРД входят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. Государственный герб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. Эмблема предприятия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3. Код организации по общегосударственному классификатору организаций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4. Код формы документа по общегосударственному классификатору управленческой документаци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5. Наименование министерства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6. Наименование организаци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7. Наименование структурного подразделен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8. Индекс предприятия связи, почтовый и телеграфный адрес, номер телетайпа, номер телефона, номер счета в банке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9. Название вида докумен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0. Да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1. Индекс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2. Ссылка на индекс и дату входящего докумен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3. Место составления или издан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4. Гриф ограничения доступа к документу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5. Адресат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6. Гриф утвержден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7. Резолюц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8. Заголовок к тексту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19. Отметка о контроле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0. Текст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1. Отметка о наличии приложен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2. Подпись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3. Гриф согласован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4. Визы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5. Печать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6. Отметка о заверении копи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7. Фамилия исполнителя и номер его телефон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8. Отметка об исполнении документа и направлении его в дело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29. Отметка о поступлени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Реквизиты: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Код организации” и “Код формы документа” располагаются в правом верхнем в две строки. Сначала код организации, а потом код управленческой документации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Наименование министерства” и “Наименование предприятия” указывается в полном соответствии с правовыми актам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Наименование структурного подразделения” – применяется только внутри предприятия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Адресные данные предприятия” – используются только при переписке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Название вида документа” – приказ, акт, справка, должностная инструкция и т.д.) указывается во всех служебных документах, кроме писем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Дата” – оформляются цифровым способом, арабскими цифрами, в следующей последовательности: день месяца, месяц, год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Индекс” – регистрационный номер, присваивается каждому исходящему, внутреннему и входящему документу при его регистраци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Ссылка на индекс и дату входящего документа” – проставляется только на ответных исходящих письмах, ниже даты и индекса письма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Место составления или издания” – указывается на каждом документе, кроме письма, на котором имеется почтовый адрес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Гриф ограничения доступа к документу” – указывается, если документ содержит сведения ограниченного распространения. Используются грифы : “Для служебного пользования”, “Секретно” и т.п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Адресат” – располагается в правом верхнем углу докумен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Гриф утверждения” – должен состоять из слова “УТВЕРЖДАЮ”, наименование должности лица утверждающего документ, личной подписи, ее расшифровки и даты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Резолюция” – включает фамилию и инициалы исполнителя, содержание поручения и срок исполнения. Резолюция обязательно датируется и подписывается и проставляется в правом верхнем углу, между реквизитами “Адресат” и “Текст”.</w:t>
        <w:tab/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Заголовок к тексту” – содержит краткое содержание докумен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Отметка о контроле” – только тех документов, которые взяты на контроль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Текст” – содержательная часть документа представленная связным текстом. Требования к текстам служебных документов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краткость и точность изложения информации, исключение двоякого толкования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объективность и достоверность информации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составление, по возможности, простых, т.е. содержащих один вопрос, документов для облегчения и ускорения работы с ними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структурирование текста  документа, деление его на такие смысловые части, как: введение, доказательство, заключение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широкое использование трафаретных и типовых текстов при описании повторяющихся управленческих ситуаций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Отметка о наличии приложения” – указывается количество листов и количество экземпляров при наличии в документе приложения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Подпись” – входит наименование должности лица, подписывающего документ, личная подпись и ее расшифровка. При подписи документа несколькими должностными лицами их подписи располагают одну под другой в последовательности, соответствующей занимаемой должности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Гриф согласования” – состоит из слова “СОГЛАСОВАНО”, наименование должности лица, с которым согласован документ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Виза” – используют для внутреннего согласования документов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Печать” – ставится на наиболее важных документах, подтверждая их подлинность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Отметка о заверении копии” – проставляется ниже реквизита подпись и включает заверительную надпись “Верно”, наименование должности лица, заверяющего копию, его личную подпись, ее расшифровку и дату заверения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“Фамилия исполнителя и номер его телефона” – располагают на лицевой или оборотной стороне последнего листа докумен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Отметка об исполнении документа и направлении его в дело” – для последующего хранения и использования в справочных целях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“Отметка о поступлении” – проставляется на входящих документах с помощью специального регистрационного штампа или от рук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center"/>
        <w:rPr>
          <w:spacing w:val="6"/>
        </w:rPr>
      </w:pPr>
      <w:r>
        <w:rPr>
          <w:b/>
          <w:bCs/>
          <w:spacing w:val="6"/>
        </w:rPr>
        <w:t>1.2. Требования к бланкам документов</w:t>
      </w:r>
    </w:p>
    <w:p>
      <w:pPr>
        <w:pStyle w:val="Normal"/>
        <w:spacing w:lineRule="auto" w:line="360"/>
        <w:jc w:val="both"/>
        <w:rPr>
          <w:spacing w:val="6"/>
          <w:sz w:val="10"/>
          <w:szCs w:val="10"/>
        </w:rPr>
      </w:pPr>
      <w:r>
        <w:rPr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Конкретный набор реквизитов для каждого документа определяется его видом и разновидностью. Отдельные реквизиты являются обязательными для каждого документа, независимо от его вида. Отсутствие таких реквизитов лишает его юридической силы. К обязательным реквизитам прежде всего относятся постоянные реквизиты, входящие в состав бланка документа. Эти реквизиты заранее наносятся на стандартный лист бумаги типографским способом или с помощью специального штампа и образуют официальный бланк докумен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1.3. Правила машинописного оформления документов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10"/>
          <w:szCs w:val="10"/>
        </w:rPr>
      </w:pPr>
      <w:r>
        <w:rPr>
          <w:b/>
          <w:bCs/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Основные правила при оформлении документов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текст документа печатается через 1,5 межстрочных интервала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первую строку каждого абзаца текста следует печатать, отступив на 5 знаков от границы левого поля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реквизиты (кроме текста), состоящие из нескольких строк, печатают через один межстрочный интервал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реквизиты документа отделяют друг от друга 2-3 межстрочными интервалами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расшифровку подписи в реквизите “Подпись” печатают на уровне последней строки наименования должности без пробела между инициалами и фамилией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если заголовок к тексту превышает 150 знаков (5 строк), его допускается продлевать до границы правого поля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точку в конце заголовка не ставят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в документах, оформленных на двух и более листах, нумеруются второй и последующие листы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номера страниц проставляются посередине верхнего поля листа арабскими цифрами без слова “страница” на расстоянии не менее 10 мм от верхнего края лист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1.4. Подготовка и оформление основных видов документов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</w:r>
      <w:r>
        <w:rPr>
          <w:b/>
          <w:bCs/>
          <w:i/>
          <w:iCs/>
          <w:spacing w:val="6"/>
        </w:rPr>
        <w:t>Организационными документами</w:t>
      </w:r>
      <w:r>
        <w:rPr>
          <w:spacing w:val="6"/>
        </w:rPr>
        <w:t xml:space="preserve"> называется комплекс взаимоувязанных документов, регламентирующих структуру, задачи и функции предприятия, организацию его работы, права, обязанности и ответственность руководства и специалистов предприят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Организационными документами являются 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6"/>
        </w:rPr>
        <w:tab/>
      </w:r>
      <w:r>
        <w:rPr>
          <w:spacing w:val="6"/>
        </w:rPr>
        <w:t>устав, структура и штатная численность аппарата управления, штатное расписание, правила внутреннего трудового распорядка, положение о структурном положении предприятия, должностная инструкция работника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</w:r>
      <w:r>
        <w:rPr>
          <w:b/>
          <w:bCs/>
          <w:i/>
          <w:iCs/>
          <w:spacing w:val="6"/>
        </w:rPr>
        <w:t xml:space="preserve">Распорядительные документы </w:t>
      </w:r>
      <w:r>
        <w:rPr>
          <w:spacing w:val="6"/>
        </w:rPr>
        <w:t>регламентируют деятельность предприятия и документируется в основном, посредством издания приказов директором предприятия. По содержанию приказы делятся на два вида: основной деятельности и по личному составу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</w:rPr>
      </w:pPr>
      <w:r>
        <w:rPr>
          <w:spacing w:val="6"/>
        </w:rPr>
        <w:tab/>
        <w:t>Распорядительными документами являются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приказ, распоряжение, указание, инструкция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Приказ по основной деятельности является нормативным документом, отражающим управленческие решения по вопросам производственно - хозяйственной деятельности, планирование, отчетности, финансирования, кредитования, реализации продукции, внешнеэкономической деятельности, совершенствования структуры и организации работы предприятия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</w:r>
      <w:r>
        <w:rPr>
          <w:b/>
          <w:bCs/>
          <w:i/>
          <w:iCs/>
          <w:spacing w:val="6"/>
        </w:rPr>
        <w:t>Информационно - справочные документы</w:t>
      </w:r>
      <w:r>
        <w:rPr>
          <w:spacing w:val="6"/>
        </w:rPr>
        <w:t xml:space="preserve"> отражают процессы принятия управленческих решений и сами решения. Документирование хода производственных совещаний и оформление документов возлагается на сотрудника, ответственного за ведение работы с документами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Информационно - справочными документами являются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протокол, акт, письмо, докладная и объяснительная записки, справка, телеграмма, телефонограмма и др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6"/>
          <w:lang w:val="en-US"/>
        </w:rPr>
      </w:pPr>
      <w:r>
        <w:rPr>
          <w:rFonts w:eastAsia="Times New Roman" w:cs="Times New Roman" w:ascii="Times New Roman" w:hAnsi="Times New Roman"/>
          <w:spacing w:val="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6"/>
          <w:lang w:val="en-US"/>
        </w:rPr>
      </w:pPr>
      <w:r>
        <w:rPr>
          <w:rFonts w:eastAsia="Times New Roman" w:cs="Times New Roman" w:ascii="Times New Roman" w:hAnsi="Times New Roman"/>
          <w:spacing w:val="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6"/>
          <w:lang w:val="en-US"/>
        </w:rPr>
      </w:pPr>
      <w:r>
        <w:rPr>
          <w:rFonts w:eastAsia="Times New Roman" w:cs="Times New Roman" w:ascii="Times New Roman" w:hAnsi="Times New Roman"/>
          <w:spacing w:val="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2. Технология работы с документами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10"/>
          <w:szCs w:val="10"/>
        </w:rPr>
      </w:pPr>
      <w:r>
        <w:rPr>
          <w:b/>
          <w:bCs/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Документооборот – это движение документов с момента их получения или создания до завершения исполнения, отправки или сдачи в дело. Различают три основных потока документации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документы, поступающие из других организаций (входящие)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документы, отправляемые в другие организации (исходящие)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– документы, создаваемые на предприятии и используемые работниками предприятия в управленческом процессе (внутренние)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Документы, поступающие на предприятие проходят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первичную обработку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предварительное рассмотрение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регистрацию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рассмотрение руководством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передачу на исполнение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Контролю подлежит исполнение всех зарегистрированных документов. Контроль исполнения включает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постановку документа на контроль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проверку своевременного доведения документа до исполнителя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проверку и регулирование хода исполнения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ab/>
        <w:t>– учет и обобщение результатов контроля исполнения документов, информирование руководителя.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Основная цель организации контроля исполнения – обеспечение своевременного и качественного исполнения документов. Сроки исполнения исчисляются в календарных днях с даты подписания (утверждения) документа, а для поступивших – с даты поступл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6"/>
          <w:lang w:val="en-US"/>
        </w:rPr>
      </w:pPr>
      <w:r>
        <w:rPr>
          <w:rFonts w:eastAsia="Times New Roman" w:cs="Times New Roman" w:ascii="Times New Roman" w:hAnsi="Times New Roman"/>
          <w:spacing w:val="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6"/>
          <w:lang w:val="en-US"/>
        </w:rPr>
      </w:pPr>
      <w:r>
        <w:rPr>
          <w:rFonts w:eastAsia="Times New Roman" w:cs="Times New Roman" w:ascii="Times New Roman" w:hAnsi="Times New Roman"/>
          <w:spacing w:val="6"/>
          <w:lang w:val="en-US"/>
        </w:rPr>
      </w:r>
    </w:p>
    <w:p>
      <w:pPr>
        <w:pStyle w:val="Normal"/>
        <w:spacing w:lineRule="auto" w:line="360"/>
        <w:jc w:val="center"/>
        <w:rPr>
          <w:spacing w:val="6"/>
        </w:rPr>
      </w:pPr>
      <w:r>
        <w:rPr>
          <w:b/>
          <w:bCs/>
          <w:spacing w:val="6"/>
        </w:rPr>
        <w:t>Заключение</w:t>
      </w:r>
    </w:p>
    <w:p>
      <w:pPr>
        <w:pStyle w:val="Normal"/>
        <w:spacing w:lineRule="auto" w:line="360"/>
        <w:jc w:val="both"/>
        <w:rPr>
          <w:spacing w:val="6"/>
          <w:sz w:val="10"/>
          <w:szCs w:val="10"/>
        </w:rPr>
      </w:pPr>
      <w:r>
        <w:rPr>
          <w:spacing w:val="6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ab/>
        <w:t>В ходе практики были получены основные навыки по разработке и оформлению типовых управленческих документов и деловой корреспонденции, информация о документировании деятельности современного предприятия и организации работы с документами в соответствии с требованиями действующих законодательных и других нормативных а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6"/>
        </w:rPr>
        <w:t>В дальнейшем это позволит правильно оформлять документы при работе на предприяти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7T07:10:00Z</dcterms:created>
  <dc:creator>Саенко Андрей Владимирович</dc:creator>
  <dc:description/>
  <dc:language>en-US</dc:language>
  <cp:lastModifiedBy>Alexandre Katalov</cp:lastModifiedBy>
  <cp:lastPrinted>1999-08-02T07:55:00Z</cp:lastPrinted>
  <dcterms:modified xsi:type="dcterms:W3CDTF">1999-08-02T03:58:00Z</dcterms:modified>
  <cp:revision>205</cp:revision>
  <dc:subject/>
  <dc:title/>
</cp:coreProperties>
</file>