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561313275"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077648979"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723341125"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