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АНАЛИЗ ПОЛОЖЕНИЯ ДЕЛ В ОТРАСЛ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ланируемом  периоде  ООО «ЗАЗЕРКАЛЬЕ»  будет заниматься производством зеркал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Для организации  фирмы  необходимо собрать пакет документов, приобрести лицензию, зарегистрироваться в  инстанциях: налоговая инспекция, пенсионный фонд, медицинское страхование; укомплектовать штат сотрудник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Оборудование инструменты закупаются в г. Калининграде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НПО "КВАРЦ",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производственные мастерские ИТК N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опроса и изучения рынка сделан следующий вывод: в г. Калининграде ведется строительство ресторанов, кафе, баров, коттеджей, особняков, административных зданий с  просторными холлами и банкетными залами. Именно наша продукция будет пользоваться спросом, так как художественно - оформленное зеркало является украшением любого помещения и необходимо в обиход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е производственных вопросов  зависит  от  поведения</w:t>
      </w:r>
      <w:r>
        <w:rPr>
          <w:lang w:val="en-US"/>
        </w:rPr>
        <w:t xml:space="preserve"> </w:t>
      </w:r>
      <w:r>
        <w:rPr/>
        <w:t>внешних сторон по отношению</w:t>
      </w:r>
      <w:r>
        <w:rPr>
          <w:lang w:val="en-US"/>
        </w:rPr>
        <w:t xml:space="preserve"> </w:t>
      </w:r>
      <w:r>
        <w:rPr/>
        <w:t>к нашей фи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териал для производства будет закупаться и  транспортироваться из городов</w:t>
      </w:r>
      <w:r>
        <w:rPr>
          <w:lang w:val="en-US"/>
        </w:rPr>
        <w:t xml:space="preserve"> </w:t>
      </w:r>
      <w:r>
        <w:rPr/>
        <w:t>Польши работниками самой фирм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.</w:t>
      </w:r>
      <w:r>
        <w:rPr>
          <w:lang w:val="en-US"/>
        </w:rPr>
        <w:t xml:space="preserve"> </w:t>
      </w:r>
      <w:r>
        <w:rPr/>
        <w:t>Ольштын,</w:t>
      </w:r>
      <w:r>
        <w:rPr>
          <w:lang w:val="en-US"/>
        </w:rPr>
        <w:t xml:space="preserve"> </w:t>
      </w:r>
      <w:r>
        <w:rPr/>
        <w:t>предприятие</w:t>
      </w:r>
      <w:r>
        <w:rPr>
          <w:lang w:val="en-US"/>
        </w:rPr>
        <w:t xml:space="preserve"> </w:t>
      </w:r>
      <w:r>
        <w:rPr/>
        <w:t>"LAWAPOL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еркальное полотно:</w:t>
      </w:r>
      <w:r>
        <w:rPr>
          <w:lang w:val="en-US"/>
        </w:rPr>
        <w:t xml:space="preserve"> </w:t>
      </w:r>
      <w:r>
        <w:rPr/>
        <w:t>серебряное 1кв.м.-40р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бронзовое  1кв.м.-55р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голубое    1кв.м.-84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.</w:t>
      </w:r>
      <w:r>
        <w:rPr>
          <w:lang w:val="en-US"/>
        </w:rPr>
        <w:t xml:space="preserve"> </w:t>
      </w:r>
      <w:r>
        <w:rPr/>
        <w:t>Гданьск,</w:t>
      </w:r>
      <w:r>
        <w:rPr>
          <w:lang w:val="en-US"/>
        </w:rPr>
        <w:t xml:space="preserve"> </w:t>
      </w:r>
      <w:r>
        <w:rPr/>
        <w:t>предприятие</w:t>
      </w:r>
      <w:r>
        <w:rPr>
          <w:lang w:val="en-US"/>
        </w:rPr>
        <w:t xml:space="preserve"> </w:t>
      </w:r>
      <w:r>
        <w:rPr/>
        <w:t>"MARCOPOL"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фурнитура 1 кор.(20кр.)       -50р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клеящая лента1мот.(25м.)      -16р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бумага безворсовая1рул.(50м.) -24р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моющее средство1бут. (300мл.) -12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чество материала  высокое и согласно договорам гарантировано предприятиями</w:t>
      </w:r>
      <w:r>
        <w:rPr>
          <w:lang w:val="en-US"/>
        </w:rPr>
        <w:t xml:space="preserve"> </w:t>
      </w:r>
      <w:r>
        <w:rPr/>
        <w:t>г.г.</w:t>
      </w:r>
      <w:r>
        <w:rPr>
          <w:lang w:val="en-US"/>
        </w:rPr>
        <w:t xml:space="preserve"> </w:t>
      </w:r>
      <w:r>
        <w:rPr/>
        <w:t>Польши.</w:t>
      </w:r>
    </w:p>
    <w:p>
      <w:pPr>
        <w:pStyle w:val="Normal"/>
        <w:jc w:val="both"/>
        <w:rPr>
          <w:lang w:val="en-US"/>
        </w:rPr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выборе поставщиков учитывались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честв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полож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ежность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купателями наших зеркал могут быть: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1.физические лица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2.организации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3.строительные фирмы города и области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4.так как наша область является СЭЗ и</w:t>
      </w:r>
      <w:r>
        <w:rPr>
          <w:lang w:val="en-US"/>
        </w:rPr>
        <w:t xml:space="preserve"> </w:t>
      </w:r>
      <w:r>
        <w:rPr/>
        <w:t>имеет таможенные льготы,</w:t>
      </w:r>
      <w:r>
        <w:rPr>
          <w:lang w:val="en-US"/>
        </w:rPr>
        <w:t xml:space="preserve"> </w:t>
      </w:r>
      <w:r>
        <w:rPr/>
        <w:t xml:space="preserve">то мы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можем</w:t>
      </w:r>
      <w:r>
        <w:rPr>
          <w:lang w:val="en-US"/>
        </w:rPr>
        <w:t xml:space="preserve"> </w:t>
      </w:r>
      <w:r>
        <w:rPr/>
        <w:t>экспортировать свою продукцию в</w:t>
      </w:r>
      <w:r>
        <w:rPr>
          <w:lang w:val="en-US"/>
        </w:rPr>
        <w:t xml:space="preserve"> </w:t>
      </w:r>
      <w:r>
        <w:rPr/>
        <w:t xml:space="preserve">Белоруссию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i/>
        </w:rPr>
        <w:t>Конкуренты</w:t>
      </w:r>
      <w:r>
        <w:rPr/>
        <w:t>:</w:t>
      </w:r>
      <w:r>
        <w:rPr>
          <w:lang w:val="en-US"/>
        </w:rPr>
        <w:t xml:space="preserve"> </w:t>
      </w:r>
      <w:r>
        <w:rPr/>
        <w:t>Ч.П. Бойченко -  ул. Зеленая,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lang w:val="en-US"/>
        </w:rPr>
        <w:t xml:space="preserve">         </w:t>
      </w:r>
      <w:r>
        <w:rPr/>
        <w:t>ООО «ПРЕТОР»  - ул. Крас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ильные стороны конкурентов: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шевизна тов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аженная структура сбы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бые стороны конкур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ревание тов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висное обслужи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рант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ие не экологически чистых матери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едения правильной политики  предпринимательства,</w:t>
      </w:r>
      <w:r>
        <w:rPr>
          <w:lang w:val="en-US"/>
        </w:rPr>
        <w:t xml:space="preserve"> </w:t>
      </w:r>
      <w:r>
        <w:rPr/>
        <w:t>наша</w:t>
      </w:r>
      <w:r>
        <w:rPr>
          <w:lang w:val="en-US"/>
        </w:rPr>
        <w:t xml:space="preserve"> </w:t>
      </w:r>
      <w:r>
        <w:rPr/>
        <w:t>фирма имеет</w:t>
      </w:r>
      <w:r>
        <w:rPr>
          <w:lang w:val="en-US"/>
        </w:rPr>
        <w:t xml:space="preserve"> </w:t>
      </w:r>
      <w:r>
        <w:rPr/>
        <w:t>постоянный  контакт с налоговой инспекцией и внебюджетными</w:t>
      </w:r>
      <w:r>
        <w:rPr>
          <w:lang w:val="en-US"/>
        </w:rPr>
        <w:t xml:space="preserve"> </w:t>
      </w:r>
      <w:r>
        <w:rPr/>
        <w:t>фондами.</w:t>
      </w:r>
      <w:r>
        <w:rPr>
          <w:lang w:val="en-US"/>
        </w:rPr>
        <w:t xml:space="preserve"> </w:t>
      </w:r>
      <w:r>
        <w:rPr/>
        <w:t>Зарегистрировав  себя  как  самостоятельную</w:t>
      </w:r>
      <w:r>
        <w:rPr>
          <w:lang w:val="en-US"/>
        </w:rPr>
        <w:t xml:space="preserve"> </w:t>
      </w:r>
      <w:r>
        <w:rPr/>
        <w:t>организацию,</w:t>
      </w:r>
      <w:r>
        <w:rPr>
          <w:lang w:val="en-US"/>
        </w:rPr>
        <w:t xml:space="preserve"> </w:t>
      </w:r>
      <w:r>
        <w:rPr/>
        <w:t>отчисляет  определенный</w:t>
      </w:r>
      <w:r>
        <w:rPr>
          <w:lang w:val="en-US"/>
        </w:rPr>
        <w:t xml:space="preserve"> </w:t>
      </w:r>
      <w:r>
        <w:rPr/>
        <w:t>процент на социальные нужды,</w:t>
      </w:r>
      <w:r>
        <w:rPr>
          <w:lang w:val="en-US"/>
        </w:rPr>
        <w:t xml:space="preserve"> </w:t>
      </w:r>
      <w:r>
        <w:rPr/>
        <w:t>ведет отчетность по работе предприятия и стимулирует спрос товара с помощью рекламы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Калининград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западная точка России.</w:t>
      </w:r>
      <w:r>
        <w:rPr>
          <w:lang w:val="en-US"/>
        </w:rPr>
        <w:t xml:space="preserve"> </w:t>
      </w:r>
      <w:r>
        <w:rPr/>
        <w:t>Информация о моде,</w:t>
      </w:r>
      <w:r>
        <w:rPr>
          <w:lang w:val="en-US"/>
        </w:rPr>
        <w:t xml:space="preserve"> </w:t>
      </w:r>
      <w:r>
        <w:rPr/>
        <w:t>европейском стиле</w:t>
      </w:r>
      <w:r>
        <w:rPr>
          <w:lang w:val="en-US"/>
        </w:rPr>
        <w:t xml:space="preserve"> </w:t>
      </w:r>
      <w:r>
        <w:rPr/>
        <w:t>приходит  к  нам в первую очередь и влияет на</w:t>
      </w:r>
      <w:r>
        <w:rPr>
          <w:lang w:val="en-US"/>
        </w:rPr>
        <w:t xml:space="preserve"> </w:t>
      </w:r>
      <w:r>
        <w:rPr/>
        <w:t>производственный процесс: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</w:t>
      </w:r>
      <w:r>
        <w:rPr/>
        <w:t>а)</w:t>
      </w:r>
      <w:r>
        <w:rPr>
          <w:lang w:val="en-US"/>
        </w:rPr>
        <w:t xml:space="preserve"> </w:t>
      </w:r>
      <w:r>
        <w:rPr/>
        <w:t>разнообразие выпускаемой продукции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</w:t>
      </w:r>
      <w:r>
        <w:rPr/>
        <w:t>б)</w:t>
      </w:r>
      <w:r>
        <w:rPr>
          <w:lang w:val="en-US"/>
        </w:rPr>
        <w:t xml:space="preserve"> </w:t>
      </w:r>
      <w:r>
        <w:rPr/>
        <w:t>использование новых методов в процессе производст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Люди стремятся приобретать товар  качественный,</w:t>
      </w:r>
      <w:r>
        <w:rPr>
          <w:lang w:val="en-US"/>
        </w:rPr>
        <w:t xml:space="preserve"> </w:t>
      </w:r>
      <w:r>
        <w:rPr/>
        <w:t>оригинальный и  практичный.</w:t>
      </w:r>
      <w:r>
        <w:rPr>
          <w:lang w:val="en-US"/>
        </w:rPr>
        <w:t xml:space="preserve"> </w:t>
      </w:r>
      <w:r>
        <w:rPr/>
        <w:t>Наш</w:t>
      </w:r>
      <w:r>
        <w:rPr>
          <w:lang w:val="en-US"/>
        </w:rPr>
        <w:t xml:space="preserve"> </w:t>
      </w:r>
      <w:r>
        <w:rPr/>
        <w:t>товар  на сегодняшний день</w:t>
      </w:r>
      <w:r>
        <w:rPr>
          <w:lang w:val="en-US"/>
        </w:rPr>
        <w:t xml:space="preserve"> </w:t>
      </w:r>
      <w:r>
        <w:rPr/>
        <w:t>соответствует всем этим требованиям.</w:t>
      </w:r>
      <w:r>
        <w:rPr>
          <w:lang w:val="en-US"/>
        </w:rPr>
        <w:t xml:space="preserve"> </w:t>
      </w:r>
      <w:r>
        <w:rPr/>
        <w:t>Кроме того, он</w:t>
      </w:r>
      <w:r>
        <w:rPr>
          <w:lang w:val="en-US"/>
        </w:rPr>
        <w:t xml:space="preserve"> </w:t>
      </w:r>
      <w:r>
        <w:rPr/>
        <w:t>выполняет не</w:t>
      </w:r>
      <w:r>
        <w:rPr>
          <w:lang w:val="en-US"/>
        </w:rPr>
        <w:t xml:space="preserve"> </w:t>
      </w:r>
      <w:r>
        <w:rPr/>
        <w:t>только функцию бытовую,</w:t>
      </w:r>
      <w:r>
        <w:rPr>
          <w:lang w:val="en-US"/>
        </w:rPr>
        <w:t xml:space="preserve"> </w:t>
      </w:r>
      <w:r>
        <w:rPr/>
        <w:t>но и функцию декоративну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териал для производства закупается в  Польше  по  курсу</w:t>
      </w:r>
      <w:r>
        <w:rPr>
          <w:lang w:val="en-US"/>
        </w:rPr>
        <w:t xml:space="preserve"> </w:t>
      </w:r>
      <w:r>
        <w:rPr/>
        <w:t>доллара,</w:t>
      </w:r>
      <w:r>
        <w:rPr>
          <w:lang w:val="en-US"/>
        </w:rPr>
        <w:t xml:space="preserve"> </w:t>
      </w:r>
      <w:r>
        <w:rPr/>
        <w:t>поэтому</w:t>
      </w:r>
      <w:r>
        <w:rPr>
          <w:lang w:val="en-US"/>
        </w:rPr>
        <w:t xml:space="preserve"> </w:t>
      </w:r>
      <w:r>
        <w:rPr/>
        <w:t>изменение  валютного  курса  и  инфляция будут</w:t>
      </w:r>
      <w:r>
        <w:rPr>
          <w:lang w:val="en-US"/>
        </w:rPr>
        <w:t xml:space="preserve"> </w:t>
      </w:r>
      <w:r>
        <w:rPr/>
        <w:t>влиять на продажную стоимость нашего товара</w:t>
      </w:r>
      <w:r>
        <w:rPr>
          <w:lang w:val="en-US"/>
        </w:rPr>
        <w:t xml:space="preserve">. </w:t>
      </w:r>
      <w:r>
        <w:rPr/>
        <w:t>При повышении  валютного курса цена изделия будет расти,</w:t>
      </w:r>
      <w:r>
        <w:rPr>
          <w:lang w:val="en-US"/>
        </w:rPr>
        <w:t xml:space="preserve"> </w:t>
      </w:r>
      <w:r>
        <w:rPr/>
        <w:t>так как повысятся закупочные цены и наоборот снижение валютного курса ведет к снижению продажной стоим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ше предприятие использует ручной труд,</w:t>
      </w:r>
      <w:r>
        <w:rPr>
          <w:lang w:val="en-US"/>
        </w:rPr>
        <w:t xml:space="preserve"> </w:t>
      </w:r>
      <w:r>
        <w:rPr/>
        <w:t>что высоко оценивается потребителем  и  является хорошим работодателем.</w:t>
      </w:r>
      <w:r>
        <w:rPr>
          <w:lang w:val="en-US"/>
        </w:rPr>
        <w:t xml:space="preserve"> </w:t>
      </w:r>
      <w:r>
        <w:rPr/>
        <w:t>При нынешнем уровне безработицы и при расширении нашего производства</w:t>
      </w:r>
      <w:r>
        <w:rPr>
          <w:lang w:val="en-US"/>
        </w:rPr>
        <w:t xml:space="preserve"> </w:t>
      </w:r>
      <w:r>
        <w:rPr/>
        <w:t>мы имеем  возможность приобрести высококвалифицированные кадры</w:t>
      </w:r>
      <w:r>
        <w:rPr>
          <w:lang w:val="en-US"/>
        </w:rPr>
        <w:t xml:space="preserve"> </w:t>
      </w:r>
      <w:r>
        <w:rPr/>
        <w:t>и повысить уровень профессионального мастерства,</w:t>
      </w:r>
      <w:r>
        <w:rPr>
          <w:lang w:val="en-US"/>
        </w:rPr>
        <w:t xml:space="preserve"> </w:t>
      </w:r>
      <w:r>
        <w:rPr/>
        <w:t>что непосредственно будет сказываться на качестве и спросе нашей продук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ирма  заинтересована в том,</w:t>
      </w:r>
      <w:r>
        <w:rPr>
          <w:lang w:val="en-US"/>
        </w:rPr>
        <w:t xml:space="preserve"> </w:t>
      </w:r>
      <w:r>
        <w:rPr/>
        <w:t>чтобы каждый работник соблюдал</w:t>
      </w:r>
      <w:r>
        <w:rPr>
          <w:lang w:val="en-US"/>
        </w:rPr>
        <w:t xml:space="preserve"> </w:t>
      </w:r>
      <w:r>
        <w:rPr/>
        <w:t>законы,</w:t>
      </w:r>
      <w:r>
        <w:rPr>
          <w:lang w:val="en-US"/>
        </w:rPr>
        <w:t xml:space="preserve"> </w:t>
      </w:r>
      <w:r>
        <w:rPr/>
        <w:t>выполнял обязанности,</w:t>
      </w:r>
      <w:r>
        <w:rPr>
          <w:lang w:val="en-US"/>
        </w:rPr>
        <w:t xml:space="preserve"> </w:t>
      </w:r>
      <w:r>
        <w:rPr/>
        <w:t>имел права и льготы,</w:t>
      </w:r>
      <w:r>
        <w:rPr>
          <w:lang w:val="en-US"/>
        </w:rPr>
        <w:t xml:space="preserve"> </w:t>
      </w:r>
      <w:r>
        <w:rPr/>
        <w:t>поэтому вырабатывается внутренний устав по следующим пунктам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выполнение всех пунктов договор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выполнение производственного план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неразглашение секретов фирм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льготы на приобретение продукции работниками фирм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скидки,</w:t>
      </w:r>
      <w:r>
        <w:rPr>
          <w:lang w:val="en-US"/>
        </w:rPr>
        <w:t xml:space="preserve"> </w:t>
      </w:r>
      <w:r>
        <w:rPr/>
        <w:t>рассрочка оплаты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работников, выполняющих производственные операции, закупаются комплекты спецодеж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ВАР И ТОВАРНАЯ ПОЛИТИКА ФИРМ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Зеркала, производимые нашей фирмой, предлагается  на  рынок  потребления не только для выполнения основных функций настенного зеркала, но и как художественно - оформленный элемент современного интерье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вязи с возросшим уровнем эстетического и  художественного образования населения, мы предлагаем настенное зеркало, выполненное в виде объемной аппликации из различных  по  свойствам отражения зеркал по эскизам профессионального дизайне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ассортиментную группу входят зеркала различных видов. Базовым товаром является зеркало «Мечта» (эскиз №1). Зеркало выполнено в современном дизайне и соответствует всем показателям качества. Поскольку при изготовлении товара использовались только экологически чистые материалы, то это обеспечивает  безопасность при использовании и внутренний комфорт покупател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кончательного   придания   товару    потребительских свойств, его сохранности, удобства транспортировки, каждое зеркало имеет индивидуальную упаковку с указанием названия и  координат фирмы, выполняющих функцию рекламы. Упаковка имеет вид коробки из объемного картона. Зеркало оборачивается мягкой бумаг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целью получения прибыли  и  оказания  услуг  потребителю, фирма осуществляет доставку, монтаж  продукции  по  желанию клиента, а также  гарантийное  и послегарантийное  обслуживание. Срок гарантии-12  месяцев  со  дня  реализации при условии правильной эксплуа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ОВАРНЫЙ ПОРТФЕЛЬ ФИР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TR -   выручка от продаж това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 -   время жизненного цикла товар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R1-   выручка от продажи товара 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R2-   выручка от продажи товара 2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R3-   выручка от продажи товара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начале спада жизненного цикла товара 1,фирма разработает и  начнет производить товар 2,а</w:t>
      </w:r>
    </w:p>
    <w:p>
      <w:pPr>
        <w:pStyle w:val="Normal"/>
        <w:jc w:val="both"/>
        <w:rPr/>
      </w:pPr>
      <w:r>
        <w:rPr/>
        <w:t>при очередном спаде – товар 3,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ГАНИЗАЦИОННЫЙ ПЛАН  ФИРМ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Организационно-правовой формой фирмы является Общество с ограниченной  ответственнос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ирма заключает трудовой договор  с  работниками, имеющими соответствующие квалификации. При заключении договора-контракта оговариваю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заработная плата-оклад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призводственные срок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рабочее врем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участие в сбыте продукци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совместительство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74520</wp:posOffset>
                </wp:positionH>
                <wp:positionV relativeFrom="paragraph">
                  <wp:posOffset>132080</wp:posOffset>
                </wp:positionV>
                <wp:extent cx="173736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10.4pt;width:136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ВЫСШЕЕ РУКОВОД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 ДИРЕКТОР</w:t>
      </w:r>
    </w:p>
    <w:p>
      <w:pPr>
        <w:pStyle w:val="Normal"/>
        <w:jc w:val="center"/>
        <w:rPr/>
      </w:pPr>
      <w:r>
        <w:rPr/>
        <w:t>бухгалтер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7480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.3pt" to="212.4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65960</wp:posOffset>
                </wp:positionH>
                <wp:positionV relativeFrom="paragraph">
                  <wp:posOffset>78740</wp:posOffset>
                </wp:positionV>
                <wp:extent cx="1554480" cy="731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6.2pt;width:122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/>
        <w:t xml:space="preserve">                                           </w:t>
      </w:r>
      <w:r>
        <w:rPr/>
        <w:t>БУХГАЛТЕРИЯ</w:t>
      </w:r>
    </w:p>
    <w:p>
      <w:pPr>
        <w:pStyle w:val="Normal"/>
        <w:ind w:left="1440" w:hanging="0"/>
        <w:rPr/>
      </w:pPr>
      <w:r>
        <w:rPr/>
        <w:t xml:space="preserve">                                               </w:t>
      </w:r>
    </w:p>
    <w:p>
      <w:pPr>
        <w:pStyle w:val="Normal"/>
        <w:ind w:left="2880" w:hanging="0"/>
        <w:rPr/>
      </w:pPr>
      <w:r>
        <w:rPr/>
        <w:t xml:space="preserve">                  </w:t>
      </w:r>
      <w:r>
        <w:rPr/>
        <w:t>--КАССИР</w:t>
      </w:r>
    </w:p>
    <w:p>
      <w:pPr>
        <w:pStyle w:val="Normal"/>
        <w:ind w:left="3600" w:hanging="0"/>
        <w:rPr/>
      </w:pPr>
      <w:r>
        <w:rPr/>
        <w:t xml:space="preserve">       </w:t>
      </w:r>
      <w:r>
        <w:rPr/>
        <w:t>приемщица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965960</wp:posOffset>
                </wp:positionH>
                <wp:positionV relativeFrom="paragraph">
                  <wp:posOffset>117475</wp:posOffset>
                </wp:positionV>
                <wp:extent cx="155448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9.25pt;width:122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/>
      </w:pPr>
      <w:r>
        <w:rPr/>
        <w:t>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ЛЖНОСТИ И ОБЯЗАННОСТИ РАБОТНИКОВ «ЗАЗЕРКАЛЬЕ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ИРЕКТОР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1.руководство фирмой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бухгалтер)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2.веление бухгалтерского у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АССИР: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1.выполнение финансовых операци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приемщица)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2.прием клиентов, оформление заказов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3.ведение складского у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ДИТЕЛЬ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1.доставка сырь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(экспедитор)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2.транспортировка готовой продукции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3.выполнение обязанностей экспеди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ЧИЙ I:  выполнение производственных операци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ЧИЙ 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Уборщица:   уборка помещ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ПЛАТА ТРУДА АДМИНИСТРАТИВНО-УПРАВЛЕНЧЕСКОГО  И ОБСЛУЖИВАЕЩЕГО ПЕРСОНАЛА ФИРМЫ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rPr>
          <w:lang w:val="en-US"/>
        </w:rPr>
      </w:pPr>
      <w:r>
        <w:rPr>
          <w:lang w:val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559"/>
        <w:gridCol w:w="1418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/П р/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СЧЕТ №26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560"/>
        <w:gridCol w:w="1447"/>
        <w:gridCol w:w="17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(бухгалт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эконом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ир (приемщи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специа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СЧЕТ №25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560"/>
        <w:gridCol w:w="1447"/>
        <w:gridCol w:w="17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реднее спец. 5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ст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борощ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редн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ст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СЧЕТ №20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560"/>
        <w:gridCol w:w="1447"/>
        <w:gridCol w:w="17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бочий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техн. 4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бочий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техн  5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80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20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РОИЗВОДСТВЕННЫЙ ПЛА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овар будет произведен на базе вновь созданного преприят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Схема производственного процесса</w:t>
      </w:r>
      <w:r>
        <w:rPr>
          <w:lang w:val="en-US"/>
        </w:rPr>
        <w:t>.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127635</wp:posOffset>
                </wp:positionV>
                <wp:extent cx="548640" cy="640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0.05pt;width:43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77240</wp:posOffset>
                </wp:positionH>
                <wp:positionV relativeFrom="paragraph">
                  <wp:posOffset>127635</wp:posOffset>
                </wp:positionV>
                <wp:extent cx="822960" cy="6400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10.05pt;width:64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82296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8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5pt" to="161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75pt" to="61.1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ССМ                  ПРОИЗВОД.                         СГП</w:t>
      </w:r>
    </w:p>
    <w:p>
      <w:pPr>
        <w:pStyle w:val="Normal"/>
        <w:ind w:left="1440" w:hanging="0"/>
        <w:rPr/>
      </w:pPr>
      <w:r>
        <w:rPr/>
        <w:t>ЦЕХ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териал для  производства поступает на склад в планируемом количестве: для сорока зерка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мышленное сырье  доставляется  в цех, где нарезается на зеркальные полотна размером 0,80м.&gt;&lt; 1,05м., которые отшлифовываются и принимают  вид  полуфабриката. Производится  нарезка цветного зеркального полотна для выполнения аппликации  и  его шлифовка. Затем производится сборка и выполнение аппликации при помощи клеящей ленты по соответствующему эскиз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товое зеркало с помощью моющего средства и  безворсовой бумаги чистится  и упаковывается в спеиально-приготовленные по размеру короб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пакованные зеркала  поступают  на  склад готовой продукции, откуда отправляются потреб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АНАЛИЗ ИЗДЕРЖЕ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Издержки на производство продукции составили 12775,04р. в месяц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а) По элементам затрат       1.материальные-22,6%  в мес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2.зар.плата   -33,8%  в мес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3.отчисления  -13,0%  в мес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4.амортизация - 4,4%  в мес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5.прочее      -26,2%  в мес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Материальные издержки составили 22,6% . Затраты на заработную плату составили 33,8%. Отчисления составили 13%. Затраты на амортизацию составили 4,4%. На прочее было затрачено 26,2%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Самый большой  процент  издержек по элементам затрат составляет заработная плата работников.  Себестоимость можно снизить за счет ее уменьшения. Также можно искать более дешевых поставщиков сырь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б) По статьям затрат         1.основное пр. -38,6%  в мес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2.оющепроизв.  -32,9%  в мес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3.общехозяйств.-24,3%  в мес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4.внепроизвод. - 4,2%  в мес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КАЛЬКУЛЯ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/СТОИМОСТИ ПРОДУКЦИИ ПО СТАТЬЯМ</w:t>
      </w:r>
      <w:r>
        <w:rPr>
          <w:lang w:val="en-US"/>
        </w:rPr>
        <w:t xml:space="preserve"> </w:t>
      </w:r>
      <w:r>
        <w:rPr/>
        <w:t>ЗАТРАТ.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70"/>
        <w:gridCol w:w="29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Р/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ье и материал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47,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плата основных рабочи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на соц. нужд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3,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 основные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35,04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 основных фондов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плата вспомогательных рабочи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2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6,7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 общепроизводственные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06,9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плата  администрации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на соц. нужд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 фондов общехоз. назнач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5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ировочны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,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 общехозяйственные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,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 внепроизводственные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,0</w:t>
            </w:r>
          </w:p>
        </w:tc>
      </w:tr>
      <w:tr>
        <w:trPr>
          <w:trHeight w:val="478" w:hRule="atLeast"/>
        </w:trPr>
        <w:tc>
          <w:tcPr>
            <w:tcW w:w="53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29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775,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АТЬЯМ ЗАТ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ОСНОВНЫЕ                                     -  38,6%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ОБЩЕПРОИЗВОДСТВЕННЫЕ     -  32,9%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ОБЩЕХОЗЯЙСТВЕННЫЕ             -  42,3%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ВНЕПРОИЗВОДСТВЕННЫЕ         -   4,2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КАЛЬКУЛЯ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/СТОИМОСТИ ПРОДУКЦИИ ПО ЭЛ.ЗАТРАТ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70"/>
        <w:gridCol w:w="29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/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Сырье</w:t>
            </w:r>
            <w:r>
              <w:rPr/>
              <w:t>: зеркальное полотно     1кв.м.  ко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ое                                    40р.    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зовое                                      55р.    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ое                                          84р.    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Материалы</w:t>
            </w:r>
            <w:r>
              <w:rPr/>
              <w:t>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нитура (1к-20кр.)                   50р.     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ящая лента  (1рул.-25м.)        16р.     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безворс. (1рул.-50м.)       24р.    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ющее средство(1бут-300мл)   12р.     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АРА</w:t>
            </w:r>
            <w:r>
              <w:rPr/>
              <w:t>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и картонные(1,05&gt;&lt;0,80)  5,5р.   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упаковочная (1рул.50м.)   100р.    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ча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одежда       (на 2года )       250,0р.  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ТОГО</w:t>
            </w:r>
            <w:r>
              <w:rPr/>
              <w:t>: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93,29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работников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 (38,5%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Амортизация основных средств</w:t>
            </w:r>
            <w:r>
              <w:rPr/>
              <w:t>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(14,3%)                         30000р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шлифовальный(11,1%)      9000р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М Б Т :</w:t>
            </w:r>
            <w:r>
              <w:rPr/>
              <w:t xml:space="preserve"> стол для нарезки з. пол.    1000р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стол для сборки зеркал     1000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ль электрическая                         560р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резы                                         120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ТОГО: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5,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ЧИЕ ЗАТРАТ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                       1500р. (% выр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                      2000р. (1год 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налог             (2,5%  выр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овочны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това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41,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СЕГО полная себестоимость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 775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АТРАТЫ ПО ЭЛЕМЕНТАМ.</w:t>
      </w:r>
    </w:p>
    <w:p>
      <w:pPr>
        <w:pStyle w:val="Normal"/>
        <w:rPr/>
      </w:pPr>
      <w:r>
        <w:rPr/>
        <w:t xml:space="preserve">     </w:t>
      </w:r>
      <w:r>
        <w:rPr/>
        <w:t>1.МАТЕРИАЛЬНЫЕ                        - 22,6%</w:t>
      </w:r>
    </w:p>
    <w:p>
      <w:pPr>
        <w:pStyle w:val="Normal"/>
        <w:rPr/>
      </w:pPr>
      <w:r>
        <w:rPr/>
        <w:t xml:space="preserve">     </w:t>
      </w:r>
      <w:r>
        <w:rPr/>
        <w:t>2.ЗАРАБОТНАЯ ПЛАТА                - 33,8%</w:t>
      </w:r>
    </w:p>
    <w:p>
      <w:pPr>
        <w:pStyle w:val="Normal"/>
        <w:rPr/>
      </w:pPr>
      <w:r>
        <w:rPr/>
        <w:t xml:space="preserve">     </w:t>
      </w:r>
      <w:r>
        <w:rPr/>
        <w:t>3.ОТЧИСЛЕНИЯ НА соц.нужды   - 13  %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</w:t>
      </w:r>
      <w:r>
        <w:rPr/>
        <w:t>4.АМОРТИЗАЦИЯ                          -  4,4</w:t>
      </w:r>
    </w:p>
    <w:p>
      <w:pPr>
        <w:pStyle w:val="Normal"/>
        <w:rPr/>
      </w:pPr>
      <w:r>
        <w:rPr/>
        <w:t xml:space="preserve">     </w:t>
      </w:r>
      <w:r>
        <w:rPr/>
        <w:t>5.ПРОЧЕЕ                                         - 26,2%</w:t>
      </w:r>
      <w:r>
        <w:br w:type="page"/>
      </w:r>
    </w:p>
    <w:p>
      <w:pPr>
        <w:pStyle w:val="Normal"/>
        <w:rPr>
          <w:lang w:val="en-US"/>
        </w:rPr>
      </w:pPr>
      <w:r>
        <w:rPr/>
        <w:t>КАЛЬКУЛЯЦИЯ</w:t>
      </w:r>
    </w:p>
    <w:p>
      <w:pPr>
        <w:pStyle w:val="Normal"/>
        <w:jc w:val="center"/>
        <w:rPr/>
      </w:pPr>
      <w:r>
        <w:rPr/>
        <w:t>С/СТОИМОСТИ ПРОДУКЦИИ</w:t>
      </w:r>
      <w:r>
        <w:rPr>
          <w:lang w:val="en-US"/>
        </w:rPr>
        <w:t xml:space="preserve"> </w:t>
      </w:r>
      <w:r>
        <w:rPr/>
        <w:t>ПО ПОСТОЯННЫМ И ПЕРЕМЕННЫМ ЗАТРАТАМ.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70"/>
        <w:gridCol w:w="29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Р/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ЕРЕМЕННЫЕ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ье и материал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47,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ОСТОЯННЫЕ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пла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2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на соц.нужд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6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хозяйственны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5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производственны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0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производственны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ТОГО: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 775,0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  <w:t>ВЕДОМОСТЬ</w: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УЧЕТА ОСНОВНЫХ СРЕДСТВ И НАЧИСЛЕНИЯ АМОРТИЗАЦИИ</w: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8"/>
        <w:gridCol w:w="1771"/>
        <w:gridCol w:w="1174"/>
        <w:gridCol w:w="1134"/>
        <w:gridCol w:w="11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ИМЕНОВАНИЕ ОСН СР-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РВ. СТ-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 А</w:t>
            </w:r>
            <w:r>
              <w:rPr/>
              <w:t xml:space="preserve">МОРТ 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МЕСЯ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 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АНОК ШЛИФОВАЛЬНЫ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,25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ИТОГО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5289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440,75</w:t>
            </w:r>
          </w:p>
        </w:tc>
      </w:tr>
    </w:tbl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  <w:t>РАСЧЕТ РАСХОДА СЫРЬЯ И МАТЕРИАЛОВ НА ИЗДЕЛИЕ</w: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  <w:t>НА ЕДИНИЦУ И НА ВЕСЬ ОБЪЕМ  в месяц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8"/>
        <w:gridCol w:w="1528"/>
        <w:gridCol w:w="1417"/>
        <w:gridCol w:w="1134"/>
        <w:gridCol w:w="11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именование мат. ресур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дин. Изм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-во на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ена ед/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 р/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ЕРКАЛЬНОЕ ПОЛОТ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ребряно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ронзово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лубо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УРНИТУ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еп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Лента </w:t>
            </w:r>
            <w:r>
              <w:rPr/>
              <w:t>клеящ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умага безворс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ющее средств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ТОГО НА 1 изд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-во изд/ме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-ть мат. ресурс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152,8</w:t>
            </w:r>
          </w:p>
        </w:tc>
      </w:tr>
    </w:tbl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>
          <w:lang w:val="ru-RU"/>
        </w:rPr>
      </w:pPr>
      <w:r>
        <w:rPr/>
        <w:t>ПЛАН МАРКЕТИН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Наша фирма использует стратегию концентрированного маркетинга, так как занимается производством только зерка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ы будем использовать следующие способы маркетинг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КОНВЕРСИОННЫЙ-своевременная положительная информация  о нашей продук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СТИМУЛИРУЮЩИЙ-при недостаточном спросе доносить до потребителя информацию о пользе нашей продук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РАЗВИВАЮЩИЙСЯ-способствовать переходу потенциальной заинтересованности в поиск товара, который мы выпуска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РЕМАРКЕТИНГ-постоянно оживлять падающий спро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ПОДДЕРЖИВАЮЩИЙ-стараемся сохранить  уровень  спроса  на высоком уров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ДЕМАРКЕТИНГ-снижаем чрезмерный спрос на нашу продукц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ПРОТИВОДЕЙСТВУЮЩИЙ-уменьшаем спрос  на   нерациональные потреб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пользуя правильно способы маркетингов, можно достичь высокого уровня окупаемости наших 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СТРАТЕГИЯ ЦЕНООБРАЗ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И: а) внедрение и завоевание доли рынк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) финансовые ц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ой целью системы ценообразования фирмы является внедрение и закрепление на рынке, в этой связи фирма планирует разработку цен доступных массовому потреб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ходя из предыдущих расчетов, затраты на производство одного зеркала составляют 319,38 р.</w:t>
      </w:r>
    </w:p>
    <w:p>
      <w:pPr>
        <w:pStyle w:val="Normal"/>
        <w:jc w:val="both"/>
        <w:rPr/>
      </w:pPr>
      <w:r>
        <w:rPr/>
        <w:t>( 12 775,04:4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ена на однотипную продукцию на рынке, составляет в  среднем 600р. Так  как товар для успешного его продвижения на рынок должен быть конкурентоспособен не только по качеству его  изготовления, предоставляемым дополнительным  услугам, но и по цене, в ценообразовании  мы ориентируемся  на  продажную   стоимость-580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бестоимость одного зеркала-319,38р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Наценка на товар осуществляется в соответствии со следующими пункта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качество близкое к европейскому      50,0 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художественное оформление           100,0 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сервис                                                    9,69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ТОГО :                                             479,07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ключая НДС-20%,что составляет      95,81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ОДАЖНАЯ СТОИМОСТЬ ЗЕРКАЛА В ИТОГЕ    574,88р. (розничная це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СТЕМА ПРОДВИЖЕНИЯ ТОВ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целью формирования спроса и стимулирования продаж фирма планирует  разработку следующего комплекса продвижения това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ТОВАРО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рма разрабатывает нулевой канал товародвижения. Товар будет напрямую поставляться от производителя к покупателю.</w:t>
      </w:r>
    </w:p>
    <w:p>
      <w:pPr>
        <w:pStyle w:val="Normal"/>
        <w:jc w:val="center"/>
        <w:rPr/>
      </w:pPr>
      <w:r>
        <w:rPr/>
        <w:t>РАЗРАБОТКА РЕКЛАМНОЙ КАМПАНИИ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89"/>
        <w:gridCol w:w="2139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ЩЕВАТЕЛЬНА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ИНАЮЩАЯ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ь должен запомнить название товара и товарный зна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преимуществ нашего товар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ь не должен прекращать покупки нашего товара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на щитах, транспорте, в оживленных местах города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едствах массовой информации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, реклама на товаре , на щитах.</w:t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0%  -реклама товара. Так как фирма молодая, необходимо уделять особое внимание рекламной кампании. Рекламная кампания см. выше. 20% - личные продажи. ЛП позволят  контролировать обратную реакцию и обеспечивать корректировку. 40%  - стимулирование. Стимулирование позволяет влиять на рациональные мотивы в поведении покупателя. Основная цель – переключение покупателя на покупку именно нашего товара. Предполагается использование системы зачетов, ски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ОЦЕНКИ ВОЗМОЖНЫХ РИСК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36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РИС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ОПАСНОСТ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ЕМЫЕ МЕ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тихийное бедств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горани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жарная система</w:t>
            </w:r>
          </w:p>
          <w:p>
            <w:pPr>
              <w:pStyle w:val="Normal"/>
              <w:jc w:val="both"/>
              <w:rPr/>
            </w:pPr>
            <w:r>
              <w:rPr/>
              <w:t>Страхов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литиче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курса</w:t>
            </w:r>
          </w:p>
          <w:p>
            <w:pPr>
              <w:pStyle w:val="Normal"/>
              <w:jc w:val="both"/>
              <w:rPr/>
            </w:pPr>
            <w:r>
              <w:rPr/>
              <w:t>рост налог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енные действия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высококвалифицированные специалис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Экономиче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фляции</w:t>
            </w:r>
          </w:p>
          <w:p>
            <w:pPr>
              <w:pStyle w:val="Normal"/>
              <w:jc w:val="both"/>
              <w:rPr/>
            </w:pPr>
            <w:r>
              <w:rPr/>
              <w:t>Снижение покуп. Способности</w:t>
            </w:r>
          </w:p>
          <w:p>
            <w:pPr>
              <w:pStyle w:val="Normal"/>
              <w:jc w:val="both"/>
              <w:rPr/>
            </w:pPr>
            <w:r>
              <w:rPr/>
              <w:t>Обесценивание доходов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себестоимости, гибкая ценовая полити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Коммерче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спроса</w:t>
            </w:r>
          </w:p>
          <w:p>
            <w:pPr>
              <w:pStyle w:val="Normal"/>
              <w:jc w:val="both"/>
              <w:rPr/>
            </w:pPr>
            <w:r>
              <w:rPr/>
              <w:t>Усиление конкурентов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ая рекламная кампания, обеспечение опер. информаци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Кримина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жа, дискредитация фирмы.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чественная система безопасности, охрана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льные стороны фирмы :                         -      талант директо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ежные поставщи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е рабоч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годное месторасполо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бые стороны фирмы :                            -      зависимость от курса долл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ое положение на рынке сбы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ФИНАНСОВЫЙ ПЛАН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ВЕДОМОСТЬ</w:t>
      </w:r>
    </w:p>
    <w:p>
      <w:pPr>
        <w:pStyle w:val="Normal"/>
        <w:jc w:val="center"/>
        <w:rPr/>
      </w:pPr>
      <w:r>
        <w:rPr/>
        <w:t>ФИНАНСОВЫХ РЕЗУЛЬТАТОВ ФИР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70"/>
        <w:gridCol w:w="16"/>
        <w:gridCol w:w="29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УБ/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фирмы всего :</w:t>
            </w:r>
          </w:p>
          <w:p>
            <w:pPr>
              <w:pStyle w:val="Normal"/>
              <w:rPr/>
            </w:pPr>
            <w:r>
              <w:rPr/>
              <w:t>(выручка от основной деятельности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5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фирмы всего:</w:t>
            </w:r>
          </w:p>
          <w:p>
            <w:pPr>
              <w:pStyle w:val="Normal"/>
              <w:rPr/>
            </w:pPr>
            <w:r>
              <w:rPr/>
              <w:t>(себестоимость продукции, внереализационные расходы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30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:</w:t>
            </w:r>
          </w:p>
          <w:p>
            <w:pPr>
              <w:pStyle w:val="Normal"/>
              <w:rPr/>
            </w:pPr>
            <w:r>
              <w:rPr/>
              <w:t>(балансовая прибыль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5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финансового результата</w:t>
            </w:r>
          </w:p>
          <w:p>
            <w:pPr>
              <w:pStyle w:val="Normal"/>
              <w:rPr/>
            </w:pPr>
            <w:r>
              <w:rPr/>
              <w:t xml:space="preserve">НАЛОГИ: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   </w:t>
            </w:r>
            <w:r>
              <w:rPr/>
              <w:t>на прибыль 35%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268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   </w:t>
            </w:r>
            <w:r>
              <w:rPr/>
              <w:t>на имущество 2% от ст. им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936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   </w:t>
            </w:r>
            <w:r>
              <w:rPr/>
              <w:t>на образован.1% от ф.з/п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51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   </w:t>
            </w:r>
            <w:r>
              <w:rPr/>
              <w:t>на сод.милиц.1%min з/плх 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06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   </w:t>
            </w:r>
            <w:r>
              <w:rPr/>
              <w:t>на объекты ЖКХ 1,5% выручк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44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   </w:t>
            </w:r>
            <w:r>
              <w:rPr/>
              <w:t>на рекламу   5%от ст.усл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Распределение чистой прибыл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59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онд развития производств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Фонд соц. развития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фонд материального поощр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/>
      </w:pPr>
      <w:r>
        <w:rPr/>
        <w:t>РАСЧЕТ ТОЧКИ БЕЗУБЫТОЧНОЧ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ка безубыточности равна 20. При объеме продаж меньше 20 фирма терпит убытки. При объеме больше 20 фирма имеет прибы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НОЗ ОБЪЕМА ПРОДАЖ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январе </w:t>
      </w:r>
      <w:r>
        <w:rPr>
          <w:lang w:val="en-US"/>
        </w:rPr>
        <w:t xml:space="preserve">Q = 40, </w:t>
      </w:r>
      <w:r>
        <w:rPr/>
        <w:t xml:space="preserve">в феврале 45. В марте фирма планирует проведение рекламной кампании </w:t>
      </w:r>
      <w:r>
        <w:rPr>
          <w:lang w:val="en-US"/>
        </w:rPr>
        <w:t>Q = 60</w:t>
      </w:r>
      <w:r>
        <w:rPr/>
        <w:t xml:space="preserve">. В апреле ожидается рост объема продаж до 80. К майским праздникам планируется увеличение активности покупателей и проведение рекламной кампании. Далее летняя стагнация. В июле-августе </w:t>
      </w:r>
      <w:r>
        <w:rPr>
          <w:lang w:val="en-US"/>
        </w:rPr>
        <w:t>Q = 60</w:t>
      </w:r>
      <w:r>
        <w:rPr/>
        <w:t xml:space="preserve">. Осенью небольшой увеличение объема сентябрь-октябрь </w:t>
      </w:r>
      <w:r>
        <w:rPr>
          <w:lang w:val="en-US"/>
        </w:rPr>
        <w:t xml:space="preserve">Q = 70, в ноябре </w:t>
      </w:r>
      <w:r>
        <w:rPr/>
        <w:t xml:space="preserve"> </w:t>
      </w:r>
      <w:r>
        <w:rPr>
          <w:lang w:val="en-US"/>
        </w:rPr>
        <w:t>Q = 80</w:t>
      </w:r>
      <w:r>
        <w:rPr/>
        <w:t xml:space="preserve">. В </w:t>
      </w:r>
    </w:p>
    <w:p>
      <w:pPr>
        <w:pStyle w:val="Normal"/>
        <w:rPr/>
      </w:pPr>
      <w:r>
        <w:rPr/>
        <w:t xml:space="preserve">декабре планируется проведение предновогодней рекламной кампании </w:t>
      </w:r>
      <w:r>
        <w:rPr>
          <w:lang w:val="en-US"/>
        </w:rPr>
        <w:t>Q = 100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67"/>
        <w:gridCol w:w="567"/>
        <w:gridCol w:w="709"/>
        <w:gridCol w:w="567"/>
        <w:gridCol w:w="708"/>
        <w:gridCol w:w="709"/>
        <w:gridCol w:w="851"/>
        <w:gridCol w:w="708"/>
        <w:gridCol w:w="709"/>
        <w:gridCol w:w="709"/>
        <w:gridCol w:w="709"/>
        <w:gridCol w:w="66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Ю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Я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К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ДОХОДОВ РАСХ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985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Ю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Я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К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ПРОД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4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4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8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БЕСТОИМОСТ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ПОСТОЯННЫ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ПЕРЕМ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77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95.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7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37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95.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3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7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89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19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28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5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7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5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98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28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5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4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5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4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5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3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3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75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5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19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96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Н. 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6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80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19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6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6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8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ТАЯ ПРИБЫ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2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2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ОИМОСТЬ ПРОЕКТА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7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.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  <w:p>
            <w:pPr>
              <w:pStyle w:val="Normal"/>
              <w:rPr/>
            </w:pPr>
            <w:r>
              <w:rPr/>
              <w:t>ОЧИСЛ. НА СОЦ.НУЖДЫ</w:t>
            </w:r>
          </w:p>
          <w:p>
            <w:pPr>
              <w:pStyle w:val="Normal"/>
              <w:rPr/>
            </w:pPr>
            <w:r>
              <w:rPr/>
              <w:t>УСЛУГ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4.9</w:t>
            </w:r>
          </w:p>
          <w:p>
            <w:pPr>
              <w:pStyle w:val="Normal"/>
              <w:rPr/>
            </w:pPr>
            <w:r>
              <w:rPr/>
              <w:t>548</w:t>
            </w:r>
          </w:p>
          <w:p>
            <w:pPr>
              <w:pStyle w:val="Normal"/>
              <w:rPr/>
            </w:pPr>
            <w:r>
              <w:rPr/>
              <w:t>1104.5</w:t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030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 w:val="false"/>
        </w:rPr>
        <w:t>Created by GangeLord                                                                                           Thursday, May 20, 1999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ligraph" w:hAnsi="Calligraph" w:cs="Calligraph"/>
      <w:b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8:54:00Z</dcterms:created>
  <dc:creator>Gangelord A. J.</dc:creator>
  <dc:description>Ну, блин, и зае...ся писать я его.</dc:description>
  <dc:language>en-US</dc:language>
  <cp:lastModifiedBy>Gangelord A. J.</cp:lastModifiedBy>
  <cp:lastPrinted>1999-05-20T23:07:00Z</cp:lastPrinted>
  <dcterms:modified xsi:type="dcterms:W3CDTF">1999-05-20T20:27:00Z</dcterms:modified>
  <cp:revision>26</cp:revision>
  <dc:subject>Фирма "Зазеркалье"</dc:subject>
  <dc:title>Бизнес-план</dc:title>
</cp:coreProperties>
</file>