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954742579"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54694593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73866278"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675712589"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350322002"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