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bCs/>
          <w:u w:val="single"/>
        </w:rPr>
        <w:t>СПИСОК ЛИТЕРАТУРЫ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Лекции по маркетингу. Анашин Юрий Анатольевич.1996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"Основы маркетинга". Ф. Котл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Металлические конструкции. Под ред. Е. И. Белен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райс "МБТ" на 27 декабря 1995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Некоторые ведомости в действительности существующей фирмы "СТРОЙИНДУСТРИЯ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00:46:00Z</dcterms:created>
  <dc:creator>serg</dc:creator>
  <dc:description/>
  <dc:language>en-US</dc:language>
  <cp:lastModifiedBy>serg</cp:lastModifiedBy>
  <dcterms:modified xsi:type="dcterms:W3CDTF">1996-06-04T00:46:00Z</dcterms:modified>
  <cp:revision>1</cp:revision>
  <dc:subject/>
  <dc:title>                                                      </dc:title>
</cp:coreProperties>
</file>