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043" w:firstLine="567"/>
        <w:jc w:val="center"/>
        <w:rPr>
          <w:sz w:val="36"/>
          <w:szCs w:val="20"/>
        </w:rPr>
      </w:pPr>
      <w:r>
        <w:rPr>
          <w:sz w:val="36"/>
          <w:szCs w:val="20"/>
        </w:rPr>
        <w:t>Оглавление.</w:t>
      </w:r>
    </w:p>
    <w:p>
      <w:pPr>
        <w:pStyle w:val="Normal"/>
        <w:spacing w:lineRule="auto" w:line="360"/>
        <w:ind w:right="-1043" w:firstLine="567"/>
        <w:jc w:val="both"/>
        <w:rPr>
          <w:sz w:val="32"/>
          <w:szCs w:val="20"/>
        </w:rPr>
      </w:pPr>
      <w:r>
        <w:rPr>
          <w:sz w:val="32"/>
          <w:szCs w:val="20"/>
        </w:rPr>
        <w:t>Введение.</w:t>
      </w:r>
    </w:p>
    <w:p>
      <w:pPr>
        <w:pStyle w:val="2"/>
        <w:jc w:val="both"/>
        <w:rPr/>
      </w:pPr>
      <w:r>
        <w:rPr>
          <w:sz w:val="28"/>
          <w:szCs w:val="20"/>
        </w:rPr>
        <w:t>1.</w:t>
      </w:r>
      <w:r>
        <w:rPr>
          <w:sz w:val="28"/>
        </w:rPr>
        <w:t xml:space="preserve"> Понятие «антикризисное управление». Его применение на практике.</w:t>
      </w:r>
    </w:p>
    <w:p>
      <w:pPr>
        <w:pStyle w:val="2"/>
        <w:jc w:val="both"/>
        <w:rPr/>
      </w:pPr>
      <w:r>
        <w:rPr>
          <w:sz w:val="28"/>
          <w:szCs w:val="20"/>
        </w:rPr>
        <w:t>2.</w:t>
      </w:r>
      <w:r>
        <w:rPr>
          <w:sz w:val="28"/>
        </w:rPr>
        <w:t xml:space="preserve"> Постоянное ожидание сигналов о надвигающемся кризисе - важнейший прин</w:t>
        <w:softHyphen/>
        <w:t>цип стратегического антикризисного управления</w:t>
      </w:r>
    </w:p>
    <w:p>
      <w:pPr>
        <w:pStyle w:val="2"/>
        <w:jc w:val="both"/>
        <w:rPr/>
      </w:pPr>
      <w:r>
        <w:rPr>
          <w:sz w:val="28"/>
          <w:szCs w:val="20"/>
        </w:rPr>
        <w:t>3.</w:t>
      </w:r>
      <w:r>
        <w:rPr>
          <w:sz w:val="28"/>
        </w:rPr>
        <w:t>Факторы внутренней среды, определяющие условия функционирования фир</w:t>
        <w:softHyphen/>
        <w:t>мы</w:t>
      </w:r>
    </w:p>
    <w:p>
      <w:pPr>
        <w:pStyle w:val="Normal"/>
        <w:spacing w:lineRule="auto" w:line="360"/>
        <w:ind w:right="-1043" w:firstLine="567"/>
        <w:jc w:val="both"/>
        <w:rPr>
          <w:sz w:val="32"/>
          <w:szCs w:val="20"/>
        </w:rPr>
      </w:pPr>
      <w:r>
        <w:rPr>
          <w:sz w:val="32"/>
          <w:szCs w:val="20"/>
        </w:rPr>
        <w:t>Заключение.</w:t>
      </w:r>
    </w:p>
    <w:p>
      <w:pPr>
        <w:pStyle w:val="Normal"/>
        <w:spacing w:lineRule="auto" w:line="360"/>
        <w:ind w:right="-1043" w:firstLine="567"/>
        <w:jc w:val="both"/>
        <w:rPr>
          <w:sz w:val="32"/>
          <w:szCs w:val="20"/>
        </w:rPr>
      </w:pPr>
      <w:r>
        <w:rPr>
          <w:sz w:val="32"/>
          <w:szCs w:val="20"/>
        </w:rPr>
        <w:t>Список использованной литературы.</w:t>
      </w:r>
    </w:p>
    <w:p>
      <w:pPr>
        <w:pStyle w:val="Normal"/>
        <w:spacing w:lineRule="auto" w:line="360"/>
        <w:ind w:right="-104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right="-104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right="-104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right="-104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right="-104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right="-104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right="-104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right="-104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right="-104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right="-104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right="-104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right="-104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right="-104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right="-104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right="-104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right="-104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right="-104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right="-104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right="-104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right="-104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right="-1043" w:firstLine="567"/>
        <w:jc w:val="center"/>
        <w:rPr>
          <w:sz w:val="36"/>
          <w:szCs w:val="20"/>
        </w:rPr>
      </w:pPr>
      <w:r>
        <w:rPr>
          <w:sz w:val="36"/>
          <w:szCs w:val="20"/>
        </w:rPr>
        <w:t>Введение.</w:t>
      </w:r>
    </w:p>
    <w:p>
      <w:pPr>
        <w:pStyle w:val="Normal"/>
        <w:spacing w:lineRule="auto" w:line="360"/>
        <w:ind w:right="-1043" w:firstLine="567"/>
        <w:jc w:val="both"/>
        <w:rPr>
          <w:sz w:val="28"/>
          <w:szCs w:val="20"/>
        </w:rPr>
      </w:pPr>
      <w:r>
        <w:rPr>
          <w:sz w:val="28"/>
          <w:szCs w:val="20"/>
        </w:rPr>
        <w:t>В еще недавнем прошлом, в условиях советской экономики, проблемы антикризисного управления не только не были акту</w:t>
        <w:softHyphen/>
        <w:t>альными, но даже не упоминались. В стране господствовала офи</w:t>
        <w:softHyphen/>
        <w:t>циальная установка относительно пропорционального и плано</w:t>
        <w:softHyphen/>
        <w:t>мерного, соответственно и бескризисного развития экономики, отсюда не было и нужды в антикризисном управлении. Правда, часть предприятий и в советский период была убыточной, в про</w:t>
        <w:softHyphen/>
        <w:t>мышленности примерно 20%, в сельском хозяйстве около 30%. Но только наличие убыточных предприятий объяснялось тем, что государство сознательно устанавливает более низкие це</w:t>
        <w:softHyphen/>
        <w:t>ны на продукцию части предприятий, в связи с чем возникает та</w:t>
        <w:softHyphen/>
        <w:t xml:space="preserve">кой феномен в экономике, как планово-убыточные предприятия. </w:t>
      </w:r>
    </w:p>
    <w:p>
      <w:pPr>
        <w:pStyle w:val="Normal"/>
        <w:spacing w:lineRule="auto" w:line="360"/>
        <w:ind w:right="-1043" w:firstLine="567"/>
        <w:jc w:val="both"/>
        <w:rPr>
          <w:sz w:val="28"/>
          <w:szCs w:val="20"/>
        </w:rPr>
      </w:pPr>
      <w:r>
        <w:rPr>
          <w:sz w:val="28"/>
          <w:szCs w:val="20"/>
        </w:rPr>
        <w:t>В условиях проведения радикальных рыночных реформ в Рос</w:t>
        <w:softHyphen/>
        <w:t>сии проблемы антикризисного управления приоб</w:t>
        <w:softHyphen/>
        <w:t>рели особую актуальность.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о-первых, в условиях рыночно капита</w:t>
        <w:softHyphen/>
        <w:t>листического хозяйства антикризисное управление играет особо важную роль в оздоровлении экономики. Во-вторых, по мере про</w:t>
        <w:softHyphen/>
        <w:t>движения по пути "реформ" в России с катастрофической скоростью нарастало число убыточных предприятий. Начиная с 1995 г., удель</w:t>
        <w:softHyphen/>
        <w:t>ный вес убыточных предприятий в нашей стране превысил 50% и продолжает расти. Удельный вес неплатежеспособных пред</w:t>
        <w:softHyphen/>
        <w:t>приятий (банкротов по существу) значительно больше, так как мно</w:t>
        <w:softHyphen/>
        <w:t>гие прибыльные предприятия имеют недостаточно доходов для по крытая своих денежных обязательств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Успех стратегии антикризисного управления  в первую очередь зависит от того, как сможет менеджмент фирмы своевременно обнаружить возникновение исходного события, с которого начинается движение к кризисному переломному состоянию фирмы.</w:t>
      </w:r>
    </w:p>
    <w:p>
      <w:pPr>
        <w:pStyle w:val="2"/>
        <w:rPr/>
      </w:pPr>
      <w:r>
        <w:rPr/>
        <w:t>1. Понятие «антикризисное управление». Его применение на практике.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Антикризисное управление — что это такое, каково его применение на практи</w:t>
        <w:softHyphen/>
        <w:t>ке? В последнее время, многие пытаются ответить на эти вопросы.   Большинство дает такое определение: предотвращение банкротства — систе</w:t>
        <w:softHyphen/>
        <w:t>ма мер, именуемая антикризисным управлением. Наиболее полное определение может выглядеть так: управление в условиях риска (в нашей стране можно гово</w:t>
        <w:softHyphen/>
        <w:t>рить о любом предприятии, так как внешняя нестабильная обстановка в стране уже сама по себе является фактором риска). Поэтому антикризисное управле</w:t>
        <w:softHyphen/>
        <w:t>ние применимо и его необходимо применять на любом предприятии, даже финансово стабильном.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Таким образом, антикризисное управление — это: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анализ состояния макро-микросреды и выбор предпочтительной миссии фирмы;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знание экономического механизма возникновения кризисной ситуации и создание системы сканирования внешней и внутренней сред фирмы с це</w:t>
        <w:softHyphen/>
        <w:t>лью раннего обнаружения сигналов об угрозе приближения кризиса;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тратегический контроллинг фирмы и выработка стратегии предотвраще</w:t>
        <w:softHyphen/>
        <w:t>ния ее несостоятельности;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перативная оценка и анализ финансового состояния фирмы и выявление возможности наступления несостоятельности (банкротства) — оператив</w:t>
        <w:softHyphen/>
        <w:t>ный контроллинг;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азработка предпочтительной политики поведения в условиях наступивше</w:t>
        <w:softHyphen/>
        <w:t>го кризиса и вывода из него фирмы;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стоянный учет риска предпринимательской деятельности и выработка мер по его снижению.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Совершенно ясно, что действие механизма возникновения кризисного состоя</w:t>
        <w:softHyphen/>
        <w:t>ния производственной системы вообще и фирмы в частности протекает во времени.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Успех стратегии антикризисного управления во многом зависит от или, уда</w:t>
        <w:softHyphen/>
        <w:t>лось ли руководству фирмы своевременно обнаружить возникновение исходного события, с которого начинается движение к кризисному переломному состоянию фирмы. Раннее обнаружение таких событий возможно лишь в том случае, если аналитические службы фирмы ведут постоянное слежение за множеством сигна</w:t>
        <w:softHyphen/>
        <w:t>лов, поступающих из внешней среды, а также сигналов о состоянии процессов, протекающих в самой фирме. Назовем их внешними и внутренними сигналами о возможных изменениях состояния фирмы.</w:t>
      </w:r>
    </w:p>
    <w:p>
      <w:pPr>
        <w:pStyle w:val="2"/>
        <w:rPr/>
      </w:pPr>
      <w:r>
        <w:rPr/>
        <w:t>2. Постоянное ожидание сигналов о надвигающемся кризисе - важнейший прин</w:t>
        <w:softHyphen/>
        <w:t>цип стратегического антикризисного управления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Поскольку и внешняя, и внутренняя среды фирмы динамичны, указанные ис</w:t>
        <w:softHyphen/>
        <w:t>ходные события могут проявляться в любой момент. Поэтому важнейшим прин</w:t>
        <w:softHyphen/>
        <w:t>ципом стратегического антикризисного управления является состояние постоян</w:t>
        <w:softHyphen/>
        <w:t>ного ожидания сигналов о надвигающемся кризисе и немедленная реакция на эти сигналы.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Наиболее существенные источники и характер подобных сигналов могут быть определены по своему влиянию. На основе методики А. П. Градова можно свести все данные о внешних событиях и сигналах в одну таблицу (см. табл. ).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Наиболее сложным в процессе антикризисного управления является выявление цепочек экономических явлений, возникающих после обнаружения того или иного сигнала, и выработка соответствующих решений, направленных либо на усиление положительных последствий, либо на ослабление угроз, обусловленных этими це</w:t>
        <w:softHyphen/>
        <w:t>почками.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Важно увязать антикризисное управление с этапами жизненного цикла кон</w:t>
        <w:softHyphen/>
        <w:t>курентного преимущества фирмы. При этом следует иметь в виду, что жизненный цикл конкурентного преимущества и жизненный цикл фирмы — понятия разные.</w:t>
      </w:r>
    </w:p>
    <w:p>
      <w:pPr>
        <w:pStyle w:val="Heading1"/>
        <w:ind w:right="-1043" w:firstLine="567"/>
        <w:rPr/>
      </w:pPr>
      <w:r>
        <w:rPr/>
        <w:t>Таблица:  Внешние сигналы о возможных изменениях состояния фирмы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"/>
        <w:gridCol w:w="1240"/>
        <w:gridCol w:w="2120"/>
        <w:gridCol w:w="5"/>
        <w:gridCol w:w="5812"/>
      </w:tblGrid>
      <w:tr>
        <w:trPr>
          <w:trHeight w:val="840" w:hRule="atLeast"/>
        </w:trPr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оры внешней среды,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 xml:space="preserve">определяющие условия 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>функционирования фирмы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игналы о возникновении исходных экономических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явлений, запускающих механизм изменения состояния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фирмы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Агрегиро-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softHyphen/>
              <w:t>ванные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етализирова-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>нные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>сигналы о нарастании угроз выполнению миссии фирмы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>3.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0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ind w:right="-104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араметры</w:t>
            </w:r>
          </w:p>
          <w:p>
            <w:pPr>
              <w:pStyle w:val="Normal"/>
              <w:spacing w:before="40" w:after="0"/>
              <w:ind w:right="-1043" w:hanging="0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спроса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>Величина спроса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адение величины спроса на товары фирмы; рост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 xml:space="preserve">величины спроса на аналогичные товары конкурентов 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силение колебаний в спросе и прибылях от продажи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товаров фирмы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  <w:t>Усиление колебаний в спросе и прибылях от продажи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оваров фирмы.</w:t>
            </w:r>
          </w:p>
        </w:tc>
      </w:tr>
      <w:tr>
        <w:trPr>
          <w:trHeight w:val="480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абильность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спроса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0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ребования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покупате</w:t>
              <w:softHyphen/>
              <w:t>лей к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качеству товаров фирмы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растание спроса на товары, превышающие стандарты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качества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Эластичность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спроса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>Усиление эластичности спроса на товары фирмы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знообразие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(сегмен</w:t>
              <w:softHyphen/>
              <w:t>тация)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потребителей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товаров фирмы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о всех обслуживаемых сегментах рынка утрачивается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интерес к товарам фирмы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Экономический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тенциал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покупателей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>Снижение покупательной способности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>населения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04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..Параметры</w:t>
            </w:r>
          </w:p>
          <w:p>
            <w:pPr>
              <w:pStyle w:val="Normal"/>
              <w:spacing w:before="40" w:after="0"/>
              <w:ind w:right="-1043" w:hanging="0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факторов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нъюнктура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 xml:space="preserve">рынков 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ырьевых и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материаль</w:t>
              <w:softHyphen/>
              <w:t>ных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ресурсов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окращение предложения сырьевых и материальных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ресурсов; рост цен на сырье и материалы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нъюнктура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Рынков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Трудовых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ресурсов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окращение источников пополнения трудовых ресурсов;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рост уровня оплаты труда в связи с инфля</w:t>
              <w:softHyphen/>
              <w:t>цией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0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нъюнктура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Рынков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Финансовых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ресурсов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вышение процентных ставок по кредитам коммерческих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банков; падение курса собственных акций фирмы;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 xml:space="preserve">прекращение субсидий из фондов благотворительных 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>организации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0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звитие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инновацион</w:t>
              <w:softHyphen/>
              <w:t>ной деятельности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Рост стоимости лицензий на использование изобретений и 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ткрытий; ужесточение условий получения грантов и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государственных заказов на НИОКР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нъюнктура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рынков средств производства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окращение предложения средств производ</w:t>
              <w:softHyphen/>
              <w:t>ства; рост цен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на средства производства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0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04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. Параметры</w:t>
            </w:r>
          </w:p>
          <w:p>
            <w:pPr>
              <w:pStyle w:val="Normal"/>
              <w:spacing w:before="40" w:after="0"/>
              <w:ind w:right="-104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родственных и</w:t>
            </w:r>
          </w:p>
          <w:p>
            <w:pPr>
              <w:pStyle w:val="Normal"/>
              <w:spacing w:before="40" w:after="0"/>
              <w:ind w:right="-104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поддерживаю-</w:t>
            </w:r>
          </w:p>
          <w:p>
            <w:pPr>
              <w:pStyle w:val="Normal"/>
              <w:spacing w:before="40" w:after="0"/>
              <w:ind w:right="-1043" w:hanging="0"/>
              <w:rPr>
                <w:sz w:val="20"/>
              </w:rPr>
            </w:pPr>
            <w:r>
              <w:rPr>
                <w:sz w:val="20"/>
                <w:szCs w:val="16"/>
              </w:rPr>
              <w:softHyphen/>
              <w:t>щих отраслей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менение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Потенциала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Родственных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отраслей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вертывание производства родственных отраслей;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переориентация родственных отраслей на новую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>технологию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04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изводственная     инфраструктура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товаров фирмы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агнация научно-технического экономи</w:t>
              <w:softHyphen/>
              <w:t>ческого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потенциала отраслей; внешней инфраструктуры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оциальная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инфра</w:t>
              <w:softHyphen/>
              <w:t>структура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>Рост цен на услуги отраслей инфраструктуры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0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спользование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дости</w:t>
              <w:softHyphen/>
              <w:t>жений,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полученных в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родственных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отраслях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еприемлемость достижений родственных отраслей для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 xml:space="preserve">целей фирмы; недоступность достижений ввиду высокой 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>стоимости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0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04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. Параметры конкурентной</w:t>
            </w:r>
          </w:p>
          <w:p>
            <w:pPr>
              <w:pStyle w:val="Normal"/>
              <w:spacing w:before="40" w:after="0"/>
              <w:ind w:right="-1043" w:hanging="0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среды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оперничество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 xml:space="preserve">между 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уществующими     конкурирующими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 xml:space="preserve">системами 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нкурентный статус фирмы конкурента существенно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 xml:space="preserve">повысился; число конкурирующих фирм существенно 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>возросло; ценовая война началась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0" w:hRule="atLeast"/>
        </w:trPr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Конкурентные 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илы, возника-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ющие вследствие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угрозы со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стороны товаров-заменителей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«Потолок цен» создаваемый товаром-заменителем, суще-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венно снижает потен</w:t>
              <w:softHyphen/>
              <w:t>циальную прибыль; покупатели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охотно «переключаются» на товар-заменитель ввиду его 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>дешевизны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" w:hRule="atLeast"/>
        </w:trPr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 xml:space="preserve">Конкурентные 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>силы,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возникающие 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след</w:t>
              <w:softHyphen/>
              <w:t xml:space="preserve">ствие 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грозы</w:t>
            </w:r>
          </w:p>
          <w:p>
            <w:pPr>
              <w:pStyle w:val="Normal"/>
              <w:spacing w:before="40" w:after="0"/>
              <w:ind w:right="-104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появления новых</w:t>
            </w:r>
          </w:p>
          <w:p>
            <w:pPr>
              <w:pStyle w:val="Normal"/>
              <w:spacing w:before="40" w:after="0"/>
              <w:ind w:right="-1043" w:hanging="0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конкурентов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Барьер для входа на рынок практически отсутствует;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фирмы, функционирующие на рынке, проявляют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лояльность к новым конкурен</w:t>
              <w:softHyphen/>
              <w:t>там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80" w:hRule="atLeast"/>
        </w:trPr>
        <w:tc>
          <w:tcPr>
            <w:tcW w:w="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нкурентные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силы, возника-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ющие вслед</w:t>
              <w:softHyphen/>
              <w:t>ствие экономических возмож-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остей и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 xml:space="preserve">торговых 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пособно</w:t>
              <w:softHyphen/>
              <w:t>стей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>поставщиков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Экономический потенциал поставщиков высок ввиду 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ущественной доли затрат на их продукцию в издержках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покупателя; поставщики — субъекты рынка совершенной конкуренции: основная масса покупателей; субъекты монополии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0" w:hRule="atLeast"/>
        </w:trPr>
        <w:tc>
          <w:tcPr>
            <w:tcW w:w="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04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5. </w:t>
            </w:r>
          </w:p>
          <w:p>
            <w:pPr>
              <w:pStyle w:val="Normal"/>
              <w:spacing w:before="40" w:after="0"/>
              <w:ind w:right="-104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еятель</w:t>
              <w:softHyphen/>
              <w:t>ность</w:t>
            </w:r>
          </w:p>
          <w:p>
            <w:pPr>
              <w:pStyle w:val="Normal"/>
              <w:spacing w:before="40" w:after="0"/>
              <w:ind w:right="-104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государ</w:t>
              <w:softHyphen/>
              <w:t xml:space="preserve">ственных властных </w:t>
            </w:r>
          </w:p>
          <w:p>
            <w:pPr>
              <w:pStyle w:val="Normal"/>
              <w:spacing w:before="40" w:after="0"/>
              <w:ind w:right="-1043" w:hanging="0"/>
              <w:rPr>
                <w:sz w:val="20"/>
              </w:rPr>
            </w:pPr>
            <w:r>
              <w:rPr>
                <w:sz w:val="20"/>
                <w:szCs w:val="16"/>
              </w:rPr>
              <w:t>структур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логовая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политика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вышение налоговых ставок; снятие налоговых льгот с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товаров фирмы; введение новых налогов; введение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налоговых льгот на субституты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0" w:hRule="atLeast"/>
        </w:trPr>
        <w:tc>
          <w:tcPr>
            <w:tcW w:w="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редитно-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денежная 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>политика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>Повышение учетной ставки Центрального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банка; неблагоприятное изменение валютного курса рубля;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жесткая политика финансовой стабилизации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политика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еблагоприятное изменение экспортных и импортных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таможенных пошлин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0" w:hRule="atLeast"/>
        </w:trPr>
        <w:tc>
          <w:tcPr>
            <w:tcW w:w="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>Правовая среда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>Изменчивое гражданское и коммерческое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>законодательство; введение разрешительного порядка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0" w:hRule="atLeast"/>
        </w:trPr>
        <w:tc>
          <w:tcPr>
            <w:tcW w:w="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Политика цен и 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>доходов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Введен контроль за ценами; введено налогообложение, 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тимулирующее снижение доходов в зависимости от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динамики цен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04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. Случайные</w:t>
            </w:r>
          </w:p>
          <w:p>
            <w:pPr>
              <w:pStyle w:val="Normal"/>
              <w:spacing w:before="40" w:after="0"/>
              <w:ind w:right="-1043" w:hanging="0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явления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>Форс-мажорные обстоятельства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>Стихийные бедствия и т. п.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нешняя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Политика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Иностранных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государств —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партнеров по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бизнесу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лучайна и нестабильна; надежность инвестиций не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гарантируется</w:t>
            </w:r>
          </w:p>
          <w:p>
            <w:pPr>
              <w:pStyle w:val="Normal"/>
              <w:spacing w:before="4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043" w:firstLine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учно-</w:t>
            </w:r>
          </w:p>
          <w:p>
            <w:pPr>
              <w:pStyle w:val="Normal"/>
              <w:spacing w:before="2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>технические</w:t>
            </w:r>
          </w:p>
          <w:p>
            <w:pPr>
              <w:pStyle w:val="Normal"/>
              <w:spacing w:before="2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right="-1043" w:firstLine="567"/>
              <w:rPr>
                <w:sz w:val="20"/>
              </w:rPr>
            </w:pPr>
            <w:r>
              <w:rPr>
                <w:sz w:val="20"/>
                <w:szCs w:val="16"/>
              </w:rPr>
              <w:t>Новые изобретения и т. п.</w:t>
            </w:r>
          </w:p>
          <w:p>
            <w:pPr>
              <w:pStyle w:val="Normal"/>
              <w:spacing w:before="20" w:after="0"/>
              <w:ind w:right="-1043"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1043" w:firstLine="567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1043"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Своевременное зарождение очередного цикла конкурентного преимущества по</w:t>
        <w:softHyphen/>
        <w:t>зволяет поддерживать живучесть фирмы. Это происходит в случае своевременного обнаружения сигналов утраты конкурентного преимущества фирмы и принятия адекватных мер противостояния этой угрозе.</w:t>
      </w:r>
    </w:p>
    <w:p>
      <w:pPr>
        <w:pStyle w:val="2"/>
        <w:rPr/>
      </w:pPr>
      <w:r>
        <w:rPr/>
        <w:t>3. Факторы внутренней среды, определяющие условия функционирования фир</w:t>
        <w:softHyphen/>
        <w:t>мы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Факторами внутренней среды, определяющей условия функционирования фир</w:t>
        <w:softHyphen/>
        <w:t>мы, являются: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1. Параметры технических ресурсов фирмы: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редства технического оснащения;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ырье, материалы, полуфабрикаты;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энергия.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2. Параметры технологических ресурсов: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ИОКР;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технология изготовления товаров фирмы.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3. Параметры кадровых ресурсов: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аботники, определяющие цели фирмы;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аботники, разрабатывающие средства достижения целей фирмы;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аботники, организующие процесс создания средств достижения целей фирмы;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аботники, непосредственно создающие средства достижения целей фир</w:t>
        <w:softHyphen/>
        <w:t>мы;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аботники, обслуживающие процесс создания средств достижения це</w:t>
        <w:softHyphen/>
        <w:t>лей фирмы.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4. Параметры пространственных ресурсов: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территория площадки фирмы;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оизводственные здания;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епроизводственные здания;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ооружения и инженерные коммуникации.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5. Параметры ресурсов организационной структуры фирмы: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тепень адекватности и время прохождения управленческих воздействий по уровням иерархии;</w:t>
      </w:r>
    </w:p>
    <w:p>
      <w:pPr>
        <w:pStyle w:val="Normal"/>
        <w:spacing w:lineRule="auto" w:line="360"/>
        <w:ind w:right="-1043" w:firstLine="56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степень автономии, лиц принимающих решения (ЛПР),</w:t>
      </w:r>
      <w:r>
        <w:rPr>
          <w:b/>
          <w:bCs/>
          <w:sz w:val="28"/>
        </w:rPr>
        <w:t xml:space="preserve"> </w:t>
      </w:r>
      <w:r>
        <w:rPr>
          <w:sz w:val="28"/>
        </w:rPr>
        <w:t>на каждом уров</w:t>
        <w:softHyphen/>
        <w:t>не иерархии управления фирмой;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тепень гибкости организационной структуры системы управления фир</w:t>
        <w:softHyphen/>
        <w:t>мой.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6. Параметры организационных ресурсов: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информационное обеспечение производства;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информационное обеспечение НИОКР;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информационное обеспечение управления фирмой;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аучно-информационное обслуживание.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7. Параметры финансовых ресурсов: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тепень зависимости от привлекаемых источников финансирования. 8. Параметры стратегического потенциала фирмы: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оответствие стратегического потенциала фирмы (СПФ) ее целям фор</w:t>
        <w:softHyphen/>
        <w:t>мирования конкурентного преимущества (КПФ).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В качестве просматривающей внешнюю и внутреннюю среды фирмы, должна выступать группа экспертов — специалистов в области маркетинга, стратегиче</w:t>
        <w:softHyphen/>
        <w:t>ского контроллинга и внутрифирменного экономического анализа, а также служ</w:t>
        <w:softHyphen/>
        <w:t>ба информационного обеспечения фирмы.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Сканирование осуществляется на основе предварительно разрабатываемых ме</w:t>
        <w:softHyphen/>
        <w:t>тодических материалов, перечисленных ниже: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еречень подвергаемых наблюдению общих и специфических для каждой фирмы параметров внешней и внутренней среды;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инципы количественной и качественной оценки внешних сигналов о со</w:t>
        <w:softHyphen/>
        <w:t>стоянии и динамике экономической конъюнктуры;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инципы количественной и качественной оценки внутренних сигналов о состоянии и динамике стратегического потенциала и конкурентного стату</w:t>
        <w:softHyphen/>
        <w:t>са фирмы;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ериодичность наблюдения установленных параметров состояния внутрен</w:t>
        <w:softHyphen/>
        <w:t>ней и внешней сред фирмы;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методы анализа возможных последствий, выявленных в процессе наблюде</w:t>
        <w:softHyphen/>
        <w:t>ния исходных экономических явлений, которые могут вызвать кризисное состояние фирмы;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методы определения «контрольных точек» в цепочках» экономических яв</w:t>
        <w:softHyphen/>
        <w:t>лений;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методы внутрифирменного экономического анализа, обобщающего резуль</w:t>
        <w:softHyphen/>
        <w:t>таты наблюдения динамики значений параметров внешней и внутренней среды фирмы и оценка результатов анализа;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инципы выработки антикризисных управленческих решений на основе использования результатов наблюдений и внутрифирменного экономиче</w:t>
        <w:softHyphen/>
        <w:t>ского анализа.</w:t>
      </w:r>
    </w:p>
    <w:p>
      <w:pPr>
        <w:pStyle w:val="Normal"/>
        <w:ind w:right="-1043" w:firstLine="567"/>
        <w:rPr/>
      </w:pPr>
      <w:r>
        <w:rPr/>
      </w:r>
    </w:p>
    <w:p>
      <w:pPr>
        <w:pStyle w:val="FR1"/>
        <w:spacing w:lineRule="auto" w:line="360"/>
        <w:ind w:right="-1043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Fonts w:cs="Times New Roman" w:ascii="Times New Roman" w:hAnsi="Times New Roman"/>
          <w:b w:val="false"/>
          <w:bCs w:val="false"/>
          <w:sz w:val="36"/>
        </w:rPr>
      </w:r>
    </w:p>
    <w:p>
      <w:pPr>
        <w:pStyle w:val="FR1"/>
        <w:spacing w:lineRule="auto" w:line="360"/>
        <w:ind w:right="-1043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Fonts w:cs="Times New Roman" w:ascii="Times New Roman" w:hAnsi="Times New Roman"/>
          <w:b w:val="false"/>
          <w:bCs w:val="false"/>
          <w:sz w:val="36"/>
        </w:rPr>
      </w:r>
    </w:p>
    <w:p>
      <w:pPr>
        <w:pStyle w:val="FR1"/>
        <w:spacing w:lineRule="auto" w:line="360"/>
        <w:ind w:right="-1043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Fonts w:cs="Times New Roman" w:ascii="Times New Roman" w:hAnsi="Times New Roman"/>
          <w:b w:val="false"/>
          <w:bCs w:val="false"/>
          <w:sz w:val="36"/>
        </w:rPr>
      </w:r>
    </w:p>
    <w:p>
      <w:pPr>
        <w:pStyle w:val="FR1"/>
        <w:spacing w:lineRule="auto" w:line="360"/>
        <w:ind w:right="-1043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Fonts w:cs="Times New Roman" w:ascii="Times New Roman" w:hAnsi="Times New Roman"/>
          <w:b w:val="false"/>
          <w:bCs w:val="false"/>
          <w:sz w:val="36"/>
        </w:rPr>
      </w:r>
    </w:p>
    <w:p>
      <w:pPr>
        <w:pStyle w:val="FR1"/>
        <w:spacing w:lineRule="auto" w:line="360"/>
        <w:ind w:right="-1043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Fonts w:cs="Times New Roman" w:ascii="Times New Roman" w:hAnsi="Times New Roman"/>
          <w:b w:val="false"/>
          <w:bCs w:val="false"/>
          <w:sz w:val="36"/>
        </w:rPr>
      </w:r>
    </w:p>
    <w:p>
      <w:pPr>
        <w:pStyle w:val="FR1"/>
        <w:spacing w:lineRule="auto" w:line="360"/>
        <w:ind w:right="-1043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Fonts w:cs="Times New Roman" w:ascii="Times New Roman" w:hAnsi="Times New Roman"/>
          <w:b w:val="false"/>
          <w:bCs w:val="false"/>
          <w:sz w:val="36"/>
        </w:rPr>
      </w:r>
    </w:p>
    <w:p>
      <w:pPr>
        <w:pStyle w:val="FR1"/>
        <w:spacing w:lineRule="auto" w:line="360"/>
        <w:ind w:right="-1043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Fonts w:cs="Times New Roman" w:ascii="Times New Roman" w:hAnsi="Times New Roman"/>
          <w:b w:val="false"/>
          <w:bCs w:val="false"/>
          <w:sz w:val="36"/>
        </w:rPr>
      </w:r>
    </w:p>
    <w:p>
      <w:pPr>
        <w:pStyle w:val="FR1"/>
        <w:spacing w:lineRule="auto" w:line="360"/>
        <w:ind w:right="-1043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Fonts w:cs="Times New Roman" w:ascii="Times New Roman" w:hAnsi="Times New Roman"/>
          <w:b w:val="false"/>
          <w:bCs w:val="false"/>
          <w:sz w:val="36"/>
        </w:rPr>
      </w:r>
    </w:p>
    <w:p>
      <w:pPr>
        <w:pStyle w:val="FR1"/>
        <w:spacing w:lineRule="auto" w:line="360"/>
        <w:ind w:right="-1043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Fonts w:cs="Times New Roman" w:ascii="Times New Roman" w:hAnsi="Times New Roman"/>
          <w:b w:val="false"/>
          <w:bCs w:val="false"/>
          <w:sz w:val="36"/>
        </w:rPr>
      </w:r>
    </w:p>
    <w:p>
      <w:pPr>
        <w:pStyle w:val="FR1"/>
        <w:spacing w:lineRule="auto" w:line="360"/>
        <w:ind w:right="-1043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Fonts w:cs="Times New Roman" w:ascii="Times New Roman" w:hAnsi="Times New Roman"/>
          <w:b w:val="false"/>
          <w:bCs w:val="false"/>
          <w:sz w:val="36"/>
        </w:rPr>
      </w:r>
    </w:p>
    <w:p>
      <w:pPr>
        <w:pStyle w:val="FR1"/>
        <w:spacing w:lineRule="auto" w:line="360"/>
        <w:ind w:right="-1043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Fonts w:cs="Times New Roman" w:ascii="Times New Roman" w:hAnsi="Times New Roman"/>
          <w:b w:val="false"/>
          <w:bCs w:val="false"/>
          <w:sz w:val="36"/>
        </w:rPr>
      </w:r>
    </w:p>
    <w:p>
      <w:pPr>
        <w:pStyle w:val="FR1"/>
        <w:spacing w:lineRule="auto" w:line="360"/>
        <w:ind w:right="-1043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Fonts w:cs="Times New Roman" w:ascii="Times New Roman" w:hAnsi="Times New Roman"/>
          <w:b w:val="false"/>
          <w:bCs w:val="false"/>
          <w:sz w:val="36"/>
        </w:rPr>
      </w:r>
    </w:p>
    <w:p>
      <w:pPr>
        <w:pStyle w:val="FR1"/>
        <w:spacing w:lineRule="auto" w:line="360"/>
        <w:ind w:right="-1043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Fonts w:cs="Times New Roman" w:ascii="Times New Roman" w:hAnsi="Times New Roman"/>
          <w:b w:val="false"/>
          <w:bCs w:val="false"/>
          <w:sz w:val="36"/>
        </w:rPr>
      </w:r>
    </w:p>
    <w:p>
      <w:pPr>
        <w:pStyle w:val="FR1"/>
        <w:spacing w:lineRule="auto" w:line="360"/>
        <w:ind w:right="-1043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Fonts w:cs="Times New Roman" w:ascii="Times New Roman" w:hAnsi="Times New Roman"/>
          <w:b w:val="false"/>
          <w:bCs w:val="false"/>
          <w:sz w:val="36"/>
        </w:rPr>
      </w:r>
    </w:p>
    <w:p>
      <w:pPr>
        <w:pStyle w:val="FR1"/>
        <w:spacing w:lineRule="auto" w:line="360"/>
        <w:ind w:right="-1043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Fonts w:cs="Times New Roman" w:ascii="Times New Roman" w:hAnsi="Times New Roman"/>
          <w:b w:val="false"/>
          <w:bCs w:val="false"/>
          <w:sz w:val="36"/>
        </w:rPr>
      </w:r>
    </w:p>
    <w:p>
      <w:pPr>
        <w:pStyle w:val="FR1"/>
        <w:spacing w:lineRule="auto" w:line="360"/>
        <w:ind w:right="-1043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Fonts w:cs="Times New Roman" w:ascii="Times New Roman" w:hAnsi="Times New Roman"/>
          <w:b w:val="false"/>
          <w:bCs w:val="false"/>
          <w:sz w:val="36"/>
        </w:rPr>
      </w:r>
    </w:p>
    <w:p>
      <w:pPr>
        <w:pStyle w:val="FR1"/>
        <w:spacing w:lineRule="auto" w:line="360"/>
        <w:ind w:right="-1043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Fonts w:cs="Times New Roman" w:ascii="Times New Roman" w:hAnsi="Times New Roman"/>
          <w:b w:val="false"/>
          <w:bCs w:val="false"/>
          <w:sz w:val="36"/>
        </w:rPr>
        <w:t>Заключение.</w:t>
      </w:r>
    </w:p>
    <w:p>
      <w:pPr>
        <w:pStyle w:val="Normal"/>
        <w:spacing w:lineRule="auto" w:line="360"/>
        <w:ind w:right="-1043" w:firstLine="567"/>
        <w:jc w:val="both"/>
        <w:rPr/>
      </w:pPr>
      <w:r>
        <w:rPr>
          <w:sz w:val="28"/>
        </w:rPr>
        <w:t xml:space="preserve">В заключении можно сказать. </w:t>
      </w:r>
      <w:r>
        <w:rPr/>
        <w:t>Ч</w:t>
      </w:r>
      <w:r>
        <w:rPr>
          <w:sz w:val="28"/>
        </w:rPr>
        <w:t>то</w:t>
      </w:r>
      <w:r>
        <w:rPr>
          <w:b/>
          <w:bCs/>
        </w:rPr>
        <w:t xml:space="preserve">  </w:t>
      </w:r>
      <w:r>
        <w:rPr>
          <w:sz w:val="28"/>
        </w:rPr>
        <w:t>при подробном анализе перечисленных выше внутренних и внешних факто</w:t>
        <w:softHyphen/>
        <w:t>ров представляется возможным заранее и определенно судить о возникновении в фирме кризисной ситуации.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Интенсивность противостояния утрате конкурентного преимущества, т. е. сте</w:t>
        <w:softHyphen/>
        <w:t>пень агрессивности маркетинговой стратегии, предопределяет продолжительность жизненного цикла существования фирмы с ее первоначальной миссией.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Кризисное состояние наступает только тогда, когда все возможности поддержа</w:t>
        <w:softHyphen/>
        <w:t>ния конкурентного преимущества в рамках первоначальной миссии исчерпаны.</w:t>
      </w:r>
    </w:p>
    <w:p>
      <w:pPr>
        <w:pStyle w:val="Normal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Истинным сигналом о начинающемся движении к потенциальному кризисно</w:t>
        <w:softHyphen/>
        <w:t>му состоянию является начало роста величин отклонений тех или иных показате</w:t>
        <w:softHyphen/>
        <w:t>лей, характеризующих состояние внешней и внутренней сред фирмы. Точнее го</w:t>
        <w:softHyphen/>
        <w:t>воря, их выход за пределы долгосрочной тенденции изменения этих показателей. Следовательно, для раннего обнаружения подобных слабых сигналов необходи</w:t>
        <w:softHyphen/>
        <w:t>мо постоянное наблюдение (сканирование) состояния внешней и внутренней среды фирмы.</w:t>
      </w:r>
    </w:p>
    <w:p>
      <w:pPr>
        <w:pStyle w:val="FR1"/>
        <w:spacing w:lineRule="auto" w:line="360"/>
        <w:ind w:right="-1043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FR1"/>
        <w:spacing w:lineRule="auto" w:line="360"/>
        <w:ind w:right="-1043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Fonts w:cs="Times New Roman" w:ascii="Times New Roman" w:hAnsi="Times New Roman"/>
          <w:b w:val="false"/>
          <w:bCs w:val="false"/>
          <w:sz w:val="36"/>
        </w:rPr>
      </w:r>
    </w:p>
    <w:p>
      <w:pPr>
        <w:pStyle w:val="FR1"/>
        <w:spacing w:lineRule="auto" w:line="360"/>
        <w:ind w:right="-1043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Fonts w:cs="Times New Roman" w:ascii="Times New Roman" w:hAnsi="Times New Roman"/>
          <w:b w:val="false"/>
          <w:bCs w:val="false"/>
          <w:sz w:val="36"/>
        </w:rPr>
      </w:r>
    </w:p>
    <w:p>
      <w:pPr>
        <w:pStyle w:val="FR1"/>
        <w:spacing w:lineRule="auto" w:line="360"/>
        <w:ind w:right="-1043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Fonts w:cs="Times New Roman" w:ascii="Times New Roman" w:hAnsi="Times New Roman"/>
          <w:b w:val="false"/>
          <w:bCs w:val="false"/>
          <w:sz w:val="36"/>
        </w:rPr>
      </w:r>
    </w:p>
    <w:p>
      <w:pPr>
        <w:pStyle w:val="FR1"/>
        <w:spacing w:lineRule="auto" w:line="360"/>
        <w:ind w:right="-1043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Fonts w:cs="Times New Roman" w:ascii="Times New Roman" w:hAnsi="Times New Roman"/>
          <w:b w:val="false"/>
          <w:bCs w:val="false"/>
          <w:sz w:val="36"/>
        </w:rPr>
      </w:r>
    </w:p>
    <w:p>
      <w:pPr>
        <w:pStyle w:val="FR1"/>
        <w:spacing w:lineRule="auto" w:line="360"/>
        <w:ind w:right="-1043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Fonts w:cs="Times New Roman" w:ascii="Times New Roman" w:hAnsi="Times New Roman"/>
          <w:b w:val="false"/>
          <w:bCs w:val="false"/>
          <w:sz w:val="36"/>
        </w:rPr>
      </w:r>
    </w:p>
    <w:p>
      <w:pPr>
        <w:pStyle w:val="FR1"/>
        <w:spacing w:lineRule="auto" w:line="360"/>
        <w:ind w:right="-1043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Fonts w:cs="Times New Roman" w:ascii="Times New Roman" w:hAnsi="Times New Roman"/>
          <w:b w:val="false"/>
          <w:bCs w:val="false"/>
          <w:sz w:val="36"/>
        </w:rPr>
      </w:r>
    </w:p>
    <w:p>
      <w:pPr>
        <w:pStyle w:val="FR1"/>
        <w:spacing w:lineRule="auto" w:line="360"/>
        <w:ind w:right="-1043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Fonts w:cs="Times New Roman" w:ascii="Times New Roman" w:hAnsi="Times New Roman"/>
          <w:b w:val="false"/>
          <w:bCs w:val="false"/>
          <w:sz w:val="36"/>
        </w:rPr>
      </w:r>
    </w:p>
    <w:p>
      <w:pPr>
        <w:pStyle w:val="FR1"/>
        <w:spacing w:lineRule="auto" w:line="360"/>
        <w:ind w:right="-1043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Fonts w:cs="Times New Roman" w:ascii="Times New Roman" w:hAnsi="Times New Roman"/>
          <w:b w:val="false"/>
          <w:bCs w:val="false"/>
          <w:sz w:val="36"/>
        </w:rPr>
        <w:t>Список используемой литературы.</w:t>
      </w:r>
    </w:p>
    <w:p>
      <w:pPr>
        <w:pStyle w:val="FR1"/>
        <w:numPr>
          <w:ilvl w:val="0"/>
          <w:numId w:val="2"/>
        </w:numPr>
        <w:spacing w:lineRule="auto" w:line="360"/>
        <w:ind w:left="1467" w:right="-1043" w:hanging="90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Крутик А. Б., Муравьев А. И. Антикризисный менеджмент. – СПб., 2001.</w:t>
      </w:r>
    </w:p>
    <w:p>
      <w:pPr>
        <w:pStyle w:val="FR1"/>
        <w:numPr>
          <w:ilvl w:val="0"/>
          <w:numId w:val="2"/>
        </w:numPr>
        <w:spacing w:lineRule="auto" w:line="360"/>
        <w:ind w:left="1467" w:right="-1043" w:hanging="90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Ларионов И. К. Антикризисное упраление. – М., 2001.</w:t>
      </w:r>
    </w:p>
    <w:p>
      <w:pPr>
        <w:pStyle w:val="FR1"/>
        <w:numPr>
          <w:ilvl w:val="0"/>
          <w:numId w:val="2"/>
        </w:numPr>
        <w:spacing w:lineRule="auto" w:line="360"/>
        <w:ind w:left="1467" w:right="-1043" w:hanging="90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оссия, ресурсы устойчивого развития / Под ред. Ю. В. Пискулова. - М., 1996.</w:t>
      </w:r>
    </w:p>
    <w:p>
      <w:pPr>
        <w:pStyle w:val="FR1"/>
        <w:numPr>
          <w:ilvl w:val="0"/>
          <w:numId w:val="2"/>
        </w:numPr>
        <w:spacing w:lineRule="auto" w:line="360"/>
        <w:ind w:left="1467" w:right="-1043" w:hanging="90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Справочник кризисного управляющего./Под ред. Э. А. Уткина. – М., 1999.</w:t>
      </w:r>
    </w:p>
    <w:p>
      <w:pPr>
        <w:pStyle w:val="FR1"/>
        <w:numPr>
          <w:ilvl w:val="0"/>
          <w:numId w:val="2"/>
        </w:numPr>
        <w:spacing w:lineRule="auto" w:line="360"/>
        <w:ind w:left="1467" w:right="-1043" w:hanging="90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Уткин Э. А. Управление фирмой. – М., 1996.</w:t>
      </w:r>
    </w:p>
    <w:sectPr>
      <w:headerReference w:type="default" r:id="rId4"/>
      <w:type w:val="nextPage"/>
      <w:pgSz w:w="11906" w:h="16838"/>
      <w:pgMar w:left="1797" w:right="1797" w:gutter="0" w:header="72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67"/>
        </w:tabs>
        <w:ind w:left="1467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1043"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right="-1043" w:firstLine="567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right="-1043" w:firstLine="567"/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1:36:00Z</dcterms:created>
  <dc:creator>Fedulov</dc:creator>
  <dc:description/>
  <dc:language>en-US</dc:language>
  <cp:lastModifiedBy>Fedulov</cp:lastModifiedBy>
  <dcterms:modified xsi:type="dcterms:W3CDTF">2003-10-01T12:54:00Z</dcterms:modified>
  <cp:revision>3</cp:revision>
  <dc:subject/>
  <dc:title/>
</cp:coreProperties>
</file>