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Политические и правовые идеи в государствах Древнего Египта, Древнего Вавилона, Древней Индии и Древнего Китая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2127" w:firstLine="426"/>
              <w:rPr/>
            </w:pPr>
            <w:r>
              <w:rPr/>
              <w:t xml:space="preserve">Социологическая юриспруденция (Е. Эрлих).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701" w:firstLine="426"/>
              <w:rPr/>
            </w:pPr>
            <w:r>
              <w:rPr/>
              <w:t xml:space="preserve">Политико-правовые идеи в Древней Греции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в.в. до н.э.: Гомер, Гесиод, Солон, Пифагор, Геракли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701" w:firstLine="426"/>
              <w:rPr/>
            </w:pPr>
            <w:r>
              <w:rPr/>
              <w:t>Нормативизм (Т. Кельзен)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3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згляды Демокрита, софистов и Сократ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701" w:firstLine="426"/>
              <w:rPr/>
            </w:pPr>
            <w:r>
              <w:rPr/>
              <w:t xml:space="preserve">Солидаризм (Л. Дюги).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4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учения Платон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1701" w:firstLine="426"/>
              <w:rPr/>
            </w:pPr>
            <w:r>
              <w:rPr/>
              <w:t>Дуалистическая теория государства (Т. Еллинек)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5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учения Аристотел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1701" w:firstLine="426"/>
              <w:rPr/>
            </w:pPr>
            <w:r>
              <w:rPr/>
              <w:t xml:space="preserve">Юриспруденция интересов (Р. Иеринг).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6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1701" w:firstLine="426"/>
              <w:rPr/>
            </w:pPr>
            <w:r>
              <w:rPr/>
              <w:t>Политико-правовое учение Полибия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1701" w:firstLine="426"/>
              <w:rPr/>
            </w:pPr>
            <w:r>
              <w:rPr/>
              <w:t>Теория насилия (Л. Гумплович)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7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1701" w:firstLine="426"/>
              <w:rPr/>
            </w:pPr>
            <w:r>
              <w:rPr/>
              <w:t>Политико-правовое учение Цицерон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1701" w:firstLine="426"/>
              <w:rPr/>
            </w:pPr>
            <w:r>
              <w:rPr/>
              <w:t xml:space="preserve">Юридический позитивизм (Д. Остин).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8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1701" w:firstLine="426"/>
              <w:rPr/>
            </w:pPr>
            <w:r>
              <w:rPr/>
              <w:t>Учение римских юристов о праве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1701" w:firstLine="426"/>
              <w:rPr/>
            </w:pPr>
            <w:r>
              <w:rPr/>
              <w:t>Политические и правовые идеи революционных демократов (А.И. Герцен, Н.Г. Чернышевский) и П.Я. Чаадаев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9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701" w:firstLine="426"/>
              <w:rPr/>
            </w:pPr>
            <w:r>
              <w:rPr/>
              <w:t xml:space="preserve">Политико-правовые идеи раннего христианств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згляды М.Н. Сперанского и Н.М. Карамзин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0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701" w:firstLine="426"/>
              <w:rPr/>
            </w:pPr>
            <w:r>
              <w:rPr/>
              <w:t>Политико-правовая концепция Аврелия Августин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идеи А.Н. Радищева. Политические идеи декабристов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1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згляды Фомы Аквинског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701" w:firstLine="426"/>
              <w:rPr/>
            </w:pPr>
            <w:r>
              <w:rPr/>
              <w:t>Социально-политические проекты В.Н. Татищева и И.Т. Посошков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згляды Марсилия Падуанског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701" w:firstLine="426"/>
              <w:rPr/>
            </w:pPr>
            <w:r>
              <w:rPr/>
              <w:t xml:space="preserve">Политические и правовые идеи в России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.в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3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701" w:firstLine="426"/>
              <w:rPr/>
            </w:pPr>
            <w:r>
              <w:rPr/>
              <w:t>Политико-правовая концепция Н.Макиавелли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701" w:firstLine="426"/>
              <w:rPr/>
            </w:pPr>
            <w:r>
              <w:rPr/>
              <w:t>Политическое и правовое учение марксизм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4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1701" w:firstLine="426"/>
              <w:rPr/>
            </w:pPr>
            <w:r>
              <w:rPr/>
              <w:t>Социальные утопии Т.Мора и Т.Кампанелл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оззрения представителей утопического социализма: А. Сен-Симон, Ш. Фурье, Р. Оуэн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5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1701" w:firstLine="426"/>
              <w:rPr/>
            </w:pPr>
            <w:r>
              <w:rPr/>
              <w:t>Политико-правовое учение Ж.Боден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згляды О. Конта, органистическая теория государства Г.Спенсера.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6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идеи Реформаци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1701" w:firstLine="426"/>
              <w:rPr/>
            </w:pPr>
            <w:r>
              <w:rPr/>
              <w:t>Политические и правовые взгляды Т. Джефферсона, Т. Пейна и А. Гамильтон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7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701" w:firstLine="426"/>
              <w:rPr/>
            </w:pPr>
            <w:r>
              <w:rPr/>
              <w:t>Политико-правовая концепция Т. Гоббс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701" w:firstLine="426"/>
              <w:rPr/>
            </w:pPr>
            <w:r>
              <w:rPr/>
              <w:t>Учение Гегеля о государстве и праве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8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1701" w:firstLine="426"/>
              <w:rPr/>
            </w:pPr>
            <w:r>
              <w:rPr/>
              <w:t>Учение Дж. Локка о государстве и прав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1701" w:firstLine="426"/>
              <w:rPr/>
            </w:pPr>
            <w:r>
              <w:rPr/>
              <w:t>Философия государства и права И. Кант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9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концепции Б. Спинозы и Г. Гроция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доктрины Ш. Монтескье и Ж.-Ж. Руссо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0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701" w:firstLine="426"/>
              <w:rPr/>
            </w:pPr>
            <w:r>
              <w:rPr/>
              <w:t>Предмет и метод истории политических и правовых учений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701" w:firstLine="426"/>
              <w:rPr/>
            </w:pPr>
            <w:r>
              <w:rPr/>
              <w:t>“</w:t>
            </w:r>
            <w:r>
              <w:rPr/>
              <w:t xml:space="preserve">Реалистическая” теория права (Р.Паунд.).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127" w:firstLine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6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замен иппу билет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1:51:00Z</dcterms:created>
  <dc:creator>академия</dc:creator>
  <dc:description/>
  <dc:language>en-US</dc:language>
  <cp:lastModifiedBy>Андрукович</cp:lastModifiedBy>
  <cp:lastPrinted>1997-12-18T17:27:00Z</cp:lastPrinted>
  <dcterms:modified xsi:type="dcterms:W3CDTF">2002-01-15T11:33:00Z</dcterms:modified>
  <cp:revision>9</cp:revision>
  <dc:subject/>
  <dc:title>ИНСТИТУТ ЭКОНОМИКИ И УПРАВЛЕНИЯ</dc:title>
</cp:coreProperties>
</file>