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>
          <w:sz w:val="24"/>
        </w:rPr>
        <w:t>Додаток 7: “Система пенсійного забезпечення України”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9497060" cy="4144645"/>
                <wp:effectExtent l="28575" t="28575" r="1460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7160" cy="4144680"/>
                          <a:chOff x="0" y="0"/>
                          <a:chExt cx="9497160" cy="414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82360" cy="5745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ЗАГАЛЬНООБОВ’ЯЗКОВОГО ПЕНСІЙНОГО СТРАХ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0"/>
                            <a:ext cx="44823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НАКОПИЧУВ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НСІЙНОГО СТРАХ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149480"/>
                            <a:ext cx="20689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лідар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1149480"/>
                            <a:ext cx="2068920" cy="574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опичуваль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1149480"/>
                            <a:ext cx="41378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 недержа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нсійн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00840"/>
                            <a:ext cx="13791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нсійний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2400840"/>
                            <a:ext cx="1838880" cy="574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опичувальний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400840"/>
                            <a:ext cx="13791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хові компін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400840"/>
                            <a:ext cx="13791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нківські устан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2400840"/>
                            <a:ext cx="19537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держав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нсійні фон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3799800"/>
                            <a:ext cx="1838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фесій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360" y="3799800"/>
                            <a:ext cx="1838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поратив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6280" y="3799800"/>
                            <a:ext cx="1838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575280"/>
                            <a:ext cx="0" cy="57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575280"/>
                            <a:ext cx="0" cy="57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320" y="575280"/>
                            <a:ext cx="0" cy="57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575280"/>
                            <a:ext cx="0" cy="34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920" y="920160"/>
                            <a:ext cx="160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920160"/>
                            <a:ext cx="0" cy="23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2476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72476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172476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172476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172476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1724760"/>
                            <a:ext cx="0" cy="34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920" y="2069640"/>
                            <a:ext cx="160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2069640"/>
                            <a:ext cx="0" cy="34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1120" y="2941920"/>
                            <a:ext cx="0" cy="45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3080" y="3401640"/>
                            <a:ext cx="3218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401640"/>
                            <a:ext cx="0" cy="34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3401640"/>
                            <a:ext cx="0" cy="34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6040" y="2941920"/>
                            <a:ext cx="0" cy="80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747.8pt;height:326.35pt" coordorigin="0,258" coordsize="14956,6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58;width:705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 ЗАГАЛЬНООБОВ’ЯЗКОВОГО ПЕНСІЙНОГО СТРАХУВАННЯ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7874;top:258;width:705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 НАКОПИЧУВАЛЬНОГ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НСІЙНОГО СТРАХУВАНН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82;top:2068;width:3257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лідар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silver" stroked="t" o:allowincell="f" style="position:absolute;left:4345;top:2068;width:3257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опичуваль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8440;top:2068;width:651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 недержавног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нсійн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82;top:4039;width:217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нсійний фон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silver" stroked="t" o:allowincell="f" style="position:absolute;left:2897;top:4039;width:289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опичувальний фонд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6336;top:4039;width:217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хові компінії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232;top:4039;width:217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нківські установ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878;top:4039;width:3076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державн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нсійні фонд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5250;top:6242;width:28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фесійні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8689;top:6242;width:28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поративні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1947;top:6242;width:28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і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line id="shape_0" from="1992,1164" to="1992,2068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5793,1164" to="5793,2068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12309,1164" to="12309,2068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9775,1164" to="9775,170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241,1707" to="9774,1707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7241,1707" to="7241,206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7,2974" to="1087,4059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4707,2974" to="4707,4059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6698,2974" to="6698,4059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10318,2974" to="10318,4059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12671,2974" to="12671,4059" stroked="t" o:allowincell="f" style="position:absolute">
                  <v:stroke color="black" weight="38160" endarrow="block" endarrowwidth="medium" endarrowlength="long" joinstyle="miter" endcap="flat"/>
                  <v:fill o:detectmouseclick="t" on="false"/>
                  <w10:wrap type="square"/>
                </v:line>
                <v:line id="shape_0" from="9775,2974" to="9775,351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241,3517" to="9774,3517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7241,3517" to="7241,405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2128,4891" to="12128,561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060,5615" to="12127,561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7060,5615" to="7060,615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9413,5615" to="9413,615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3033,4891" to="13033,615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70720</wp:posOffset>
              </wp:positionH>
              <wp:positionV relativeFrom="paragraph">
                <wp:posOffset>859790</wp:posOffset>
              </wp:positionV>
              <wp:extent cx="4305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67.7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46:00Z</dcterms:created>
  <dc:creator>Salo</dc:creator>
  <dc:description/>
  <dc:language>en-US</dc:language>
  <cp:lastModifiedBy>Salo</cp:lastModifiedBy>
  <dcterms:modified xsi:type="dcterms:W3CDTF">2004-06-13T09:20:00Z</dcterms:modified>
  <cp:revision>3</cp:revision>
  <dc:subject/>
  <dc:title/>
</cp:coreProperties>
</file>