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639" w:hanging="360"/>
        <w:jc w:val="both"/>
        <w:rPr>
          <w:szCs w:val="32"/>
        </w:rPr>
      </w:pPr>
      <w:r>
        <w:rPr>
          <w:szCs w:val="32"/>
        </w:rPr>
        <w:t>Возникновение фашистских движений</w:t>
        <w:tab/>
        <w:tab/>
        <w:tab/>
        <w:tab/>
        <w:t>3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639" w:hanging="360"/>
        <w:jc w:val="both"/>
        <w:rPr>
          <w:szCs w:val="32"/>
        </w:rPr>
      </w:pPr>
      <w:r>
        <w:rPr>
          <w:szCs w:val="32"/>
        </w:rPr>
        <w:t>Установление фашистских диктатур</w:t>
        <w:tab/>
        <w:tab/>
        <w:tab/>
        <w:tab/>
        <w:t>4</w:t>
      </w:r>
    </w:p>
    <w:p>
      <w:pPr>
        <w:pStyle w:val="TextBodyIndent"/>
        <w:numPr>
          <w:ilvl w:val="0"/>
          <w:numId w:val="2"/>
        </w:numPr>
        <w:spacing w:lineRule="auto" w:line="360"/>
        <w:ind w:left="720" w:right="639" w:hanging="360"/>
        <w:jc w:val="both"/>
        <w:rPr>
          <w:szCs w:val="32"/>
        </w:rPr>
      </w:pPr>
      <w:r>
        <w:rPr>
          <w:szCs w:val="32"/>
        </w:rPr>
        <w:t>Идеология и социальная база фашизма</w:t>
        <w:tab/>
        <w:tab/>
        <w:tab/>
        <w:tab/>
        <w:t>6</w:t>
      </w:r>
    </w:p>
    <w:p>
      <w:pPr>
        <w:pStyle w:val="TextBodyIndent"/>
        <w:spacing w:lineRule="auto" w:line="360"/>
        <w:ind w:left="360" w:right="639" w:hanging="0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auto" w:line="360"/>
        <w:ind w:left="1276" w:right="639" w:hanging="1276"/>
        <w:jc w:val="both"/>
        <w:rPr>
          <w:szCs w:val="32"/>
        </w:rPr>
      </w:pPr>
      <w:r>
        <w:rPr>
          <w:szCs w:val="32"/>
        </w:rPr>
        <w:t>Заключение</w:t>
        <w:tab/>
        <w:tab/>
        <w:tab/>
        <w:tab/>
        <w:tab/>
        <w:tab/>
        <w:tab/>
        <w:tab/>
        <w:tab/>
        <w:tab/>
        <w:t>8</w:t>
      </w:r>
    </w:p>
    <w:p>
      <w:pPr>
        <w:pStyle w:val="TextBodyIndent"/>
        <w:spacing w:lineRule="auto" w:line="360"/>
        <w:ind w:left="1276" w:right="639" w:hanging="12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right="639" w:hanging="0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  <w:tab/>
        <w:tab/>
        <w:tab/>
        <w:tab/>
        <w:tab/>
        <w:t xml:space="preserve">         9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ind w:right="851" w:firstLine="709"/>
        <w:jc w:val="both"/>
        <w:rPr>
          <w:sz w:val="24"/>
          <w:szCs w:val="24"/>
        </w:rPr>
      </w:pPr>
      <w:r>
        <w:rPr>
          <w:rFonts w:eastAsia="Arbat-Bold;Times New Roman" w:cs="Arbat-Bold;Times New Roman" w:ascii="Arbat-Bold;Times New Roman" w:hAnsi="Arbat-Bold;Times New Roman"/>
        </w:rPr>
        <w:t xml:space="preserve"> </w:t>
      </w:r>
      <w:r>
        <w:rPr>
          <w:sz w:val="24"/>
          <w:szCs w:val="24"/>
        </w:rPr>
        <w:t xml:space="preserve">Политический режим всегда находится в самой прямой и непосредственной зависимости от социальной </w:t>
      </w:r>
      <w:r>
        <w:rPr>
          <w:color w:val="000000"/>
          <w:sz w:val="24"/>
          <w:szCs w:val="24"/>
        </w:rPr>
        <w:t xml:space="preserve">базы </w:t>
      </w:r>
      <w:r>
        <w:rPr>
          <w:sz w:val="24"/>
          <w:szCs w:val="24"/>
        </w:rPr>
        <w:t>диктатуры буржуазии. Еще до наступления общег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зиса капитализма буржуазия систематически прибегала к авторитарным и террористическим </w:t>
      </w:r>
      <w:r>
        <w:rPr>
          <w:color w:val="000000"/>
          <w:sz w:val="24"/>
          <w:szCs w:val="24"/>
        </w:rPr>
        <w:t xml:space="preserve">методам </w:t>
      </w:r>
      <w:r>
        <w:rPr>
          <w:sz w:val="24"/>
          <w:szCs w:val="24"/>
        </w:rPr>
        <w:t xml:space="preserve">правления. После первой мировой войны и </w:t>
      </w:r>
      <w:r>
        <w:rPr>
          <w:color w:val="000000"/>
          <w:sz w:val="24"/>
          <w:szCs w:val="24"/>
        </w:rPr>
        <w:t xml:space="preserve">Великой </w:t>
      </w:r>
      <w:r>
        <w:rPr>
          <w:sz w:val="24"/>
          <w:szCs w:val="24"/>
        </w:rPr>
        <w:t>Октябрьской социалистической революции отход бур</w:t>
      </w:r>
      <w:r>
        <w:rPr>
          <w:color w:val="000000"/>
          <w:sz w:val="24"/>
          <w:szCs w:val="24"/>
        </w:rPr>
        <w:t xml:space="preserve">жуазии </w:t>
      </w:r>
      <w:r>
        <w:rPr>
          <w:sz w:val="24"/>
          <w:szCs w:val="24"/>
        </w:rPr>
        <w:t xml:space="preserve">от демократии приобретает практически </w:t>
      </w:r>
      <w:r>
        <w:rPr>
          <w:color w:val="000000"/>
          <w:sz w:val="24"/>
          <w:szCs w:val="24"/>
        </w:rPr>
        <w:t xml:space="preserve">универсальный </w:t>
      </w:r>
      <w:r>
        <w:rPr>
          <w:sz w:val="24"/>
          <w:szCs w:val="24"/>
        </w:rPr>
        <w:t xml:space="preserve">характер. Именно в первые </w:t>
      </w:r>
      <w:r>
        <w:rPr>
          <w:color w:val="000000"/>
          <w:sz w:val="24"/>
          <w:szCs w:val="24"/>
        </w:rPr>
        <w:t xml:space="preserve">послевоенные </w:t>
      </w:r>
      <w:r>
        <w:rPr>
          <w:sz w:val="24"/>
          <w:szCs w:val="24"/>
        </w:rPr>
        <w:t xml:space="preserve">годы возникает такое принципиально новое политическое явление, как фашизм, который был </w:t>
      </w:r>
      <w:r>
        <w:rPr>
          <w:color w:val="000000"/>
          <w:sz w:val="24"/>
          <w:szCs w:val="24"/>
        </w:rPr>
        <w:t xml:space="preserve">совершенное </w:t>
      </w:r>
      <w:r>
        <w:rPr>
          <w:sz w:val="24"/>
          <w:szCs w:val="24"/>
        </w:rPr>
        <w:t>неизвестен капитализму в предшествующую эпоху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Фашизм мог появиться только как реакция буржуаз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же победившую диктатуру пролетариата. </w:t>
      </w:r>
      <w:r>
        <w:rPr>
          <w:color w:val="000000"/>
          <w:sz w:val="24"/>
          <w:szCs w:val="24"/>
        </w:rPr>
        <w:t xml:space="preserve">Неудивительно, </w:t>
      </w:r>
      <w:r>
        <w:rPr>
          <w:sz w:val="24"/>
          <w:szCs w:val="24"/>
        </w:rPr>
        <w:t>что на своей родине, в Италии, фашистско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вижение сразу же приняло антибольшевистский </w:t>
      </w:r>
      <w:r>
        <w:rPr>
          <w:color w:val="000000"/>
          <w:sz w:val="24"/>
          <w:szCs w:val="24"/>
        </w:rPr>
        <w:t xml:space="preserve">характер. Из </w:t>
      </w:r>
      <w:r>
        <w:rPr>
          <w:sz w:val="24"/>
          <w:szCs w:val="24"/>
        </w:rPr>
        <w:t>этого семени в последующем развились, главное отличительное качество фашизма - воин</w:t>
      </w:r>
      <w:r>
        <w:rPr>
          <w:color w:val="000000"/>
          <w:sz w:val="24"/>
          <w:szCs w:val="24"/>
        </w:rPr>
        <w:t xml:space="preserve">ствующий </w:t>
      </w:r>
      <w:r>
        <w:rPr>
          <w:sz w:val="24"/>
          <w:szCs w:val="24"/>
        </w:rPr>
        <w:t xml:space="preserve">антикоммунизм, сдобренный самой </w:t>
      </w:r>
      <w:r>
        <w:rPr>
          <w:color w:val="000000"/>
          <w:sz w:val="24"/>
          <w:szCs w:val="24"/>
        </w:rPr>
        <w:t>разнуз</w:t>
      </w:r>
      <w:r>
        <w:rPr>
          <w:sz w:val="24"/>
          <w:szCs w:val="24"/>
        </w:rPr>
        <w:t xml:space="preserve">данной социальной и националистической демагогией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сей пестроте и сложности классового состава </w:t>
      </w:r>
      <w:r>
        <w:rPr>
          <w:color w:val="000000"/>
          <w:sz w:val="24"/>
          <w:szCs w:val="24"/>
        </w:rPr>
        <w:t xml:space="preserve">фашистского </w:t>
      </w:r>
      <w:r>
        <w:rPr>
          <w:sz w:val="24"/>
          <w:szCs w:val="24"/>
        </w:rPr>
        <w:t xml:space="preserve">движения определяющим является его </w:t>
      </w:r>
      <w:r>
        <w:rPr>
          <w:color w:val="000000"/>
          <w:sz w:val="24"/>
          <w:szCs w:val="24"/>
        </w:rPr>
        <w:t xml:space="preserve">антипролетарский </w:t>
      </w:r>
      <w:r>
        <w:rPr>
          <w:sz w:val="24"/>
          <w:szCs w:val="24"/>
        </w:rPr>
        <w:t xml:space="preserve">характер. По своей социальной природе </w:t>
      </w:r>
      <w:r>
        <w:rPr>
          <w:color w:val="000000"/>
          <w:sz w:val="24"/>
          <w:szCs w:val="24"/>
        </w:rPr>
        <w:t xml:space="preserve">фашизм </w:t>
      </w:r>
      <w:r>
        <w:rPr>
          <w:sz w:val="24"/>
          <w:szCs w:val="24"/>
        </w:rPr>
        <w:t xml:space="preserve">есть не что иное, как превентивная </w:t>
      </w:r>
      <w:r>
        <w:rPr>
          <w:color w:val="000000"/>
          <w:sz w:val="24"/>
          <w:szCs w:val="24"/>
        </w:rPr>
        <w:t xml:space="preserve">контрреволюция, </w:t>
      </w:r>
      <w:r>
        <w:rPr>
          <w:sz w:val="24"/>
          <w:szCs w:val="24"/>
        </w:rPr>
        <w:t>имеющая своей целью не только предотвратить надвигающуюся социалистическую революцию, но 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вести массы в сторону от борьбы за социализм под</w:t>
      </w:r>
      <w:r>
        <w:rPr>
          <w:color w:val="000000"/>
          <w:sz w:val="24"/>
          <w:szCs w:val="24"/>
        </w:rPr>
        <w:t xml:space="preserve"> псевдосоциалистическими </w:t>
      </w:r>
      <w:r>
        <w:rPr>
          <w:sz w:val="24"/>
          <w:szCs w:val="24"/>
        </w:rPr>
        <w:t xml:space="preserve">и шовинистическими </w:t>
      </w:r>
      <w:r>
        <w:rPr>
          <w:color w:val="000000"/>
          <w:sz w:val="24"/>
          <w:szCs w:val="24"/>
        </w:rPr>
        <w:t xml:space="preserve">лозунгами. </w:t>
      </w:r>
      <w:r>
        <w:rPr>
          <w:sz w:val="24"/>
          <w:szCs w:val="24"/>
        </w:rPr>
        <w:t xml:space="preserve">Установление фашизма представляет собой 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енной переворот, приводящий к полному и </w:t>
      </w:r>
      <w:r>
        <w:rPr>
          <w:color w:val="000000"/>
          <w:sz w:val="24"/>
          <w:szCs w:val="24"/>
        </w:rPr>
        <w:t>оконча</w:t>
      </w:r>
      <w:r>
        <w:rPr>
          <w:sz w:val="24"/>
          <w:szCs w:val="24"/>
        </w:rPr>
        <w:t>тельному уничтожению буржуазной демократии само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буржуазией, поскольку социальная база ее диктатуры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алась. </w:t>
      </w:r>
    </w:p>
    <w:p>
      <w:pPr>
        <w:pStyle w:val="Normal"/>
        <w:widowControl w:val="false"/>
        <w:ind w:right="851" w:firstLine="709"/>
        <w:jc w:val="both"/>
        <w:rPr/>
      </w:pPr>
      <w:r>
        <w:rPr>
          <w:sz w:val="24"/>
          <w:szCs w:val="24"/>
        </w:rPr>
        <w:t xml:space="preserve">При установлении фашизма не происходит изменения  классовой сущности государственной власти, </w:t>
      </w:r>
      <w:r>
        <w:rPr>
          <w:color w:val="000000"/>
          <w:sz w:val="24"/>
          <w:szCs w:val="24"/>
        </w:rPr>
        <w:t xml:space="preserve">не </w:t>
      </w:r>
      <w:r>
        <w:rPr>
          <w:sz w:val="24"/>
          <w:szCs w:val="24"/>
        </w:rPr>
        <w:t xml:space="preserve">меняется и характер общественно-экономического строя. При установлении фашизма к власти </w:t>
      </w:r>
      <w:r>
        <w:rPr>
          <w:color w:val="000000"/>
          <w:sz w:val="24"/>
          <w:szCs w:val="24"/>
        </w:rPr>
        <w:t xml:space="preserve">приходит </w:t>
      </w:r>
      <w:r>
        <w:rPr>
          <w:sz w:val="24"/>
          <w:szCs w:val="24"/>
        </w:rPr>
        <w:t>самая реакционная часть буржуазии, которая устанавливает режим прямого произвола и беззакония. Будучи порож</w:t>
      </w:r>
      <w:r>
        <w:rPr>
          <w:color w:val="000000"/>
          <w:sz w:val="24"/>
          <w:szCs w:val="24"/>
        </w:rPr>
        <w:t xml:space="preserve">дением </w:t>
      </w:r>
      <w:r>
        <w:rPr>
          <w:sz w:val="24"/>
          <w:szCs w:val="24"/>
        </w:rPr>
        <w:t>эпохи общего кризиса капитализма, фашизм представляет собой открыто террористическую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иктатуру наиболее </w:t>
      </w:r>
      <w:r>
        <w:rPr>
          <w:color w:val="000000"/>
          <w:sz w:val="24"/>
          <w:szCs w:val="24"/>
        </w:rPr>
        <w:t xml:space="preserve">реакционных </w:t>
      </w:r>
      <w:r>
        <w:rPr>
          <w:sz w:val="24"/>
          <w:szCs w:val="24"/>
        </w:rPr>
        <w:t>и шовинистических элементов финансового напитала</w:t>
      </w:r>
      <w:r>
        <w:rPr>
          <w:rFonts w:cs="Arbat-Bold;Times New Roman" w:ascii="Arbat-Bold;Times New Roman" w:hAnsi="Arbat-Bold;Times New Roman"/>
        </w:rPr>
        <w:t>.</w:t>
      </w:r>
    </w:p>
    <w:p>
      <w:pPr>
        <w:pStyle w:val="Normal"/>
        <w:widowControl w:val="false"/>
        <w:ind w:right="851" w:firstLine="709"/>
        <w:jc w:val="both"/>
        <w:rPr/>
      </w:pPr>
      <w:r>
        <w:rPr>
          <w:rFonts w:eastAsia="Arbat-Bold;Times New Roman" w:cs="Arbat-Bold;Times New Roman" w:ascii="Arbat-Bold;Times New Roman" w:hAnsi="Arbat-Bold;Times New Roman"/>
        </w:rPr>
        <w:t xml:space="preserve"> </w:t>
      </w:r>
      <w:r>
        <w:rPr>
          <w:sz w:val="24"/>
          <w:szCs w:val="24"/>
        </w:rPr>
        <w:t>Очень важно понять и, на мой взгляд, это является одним из основополагающих моментов, что фашизм был, прежде всего, духовным, а не просто политическим или экономическим, движением. Поэтому, сегодня, когда мы так часто говорим о "духовном возрождении России", опыт фашизма может быть нам полезен именно в этом отношении, так как ни коммунисты, ни демократы здесь помочь не способны. Первые, потому что вообще отрицают понятие "духа"; вторые - потому, что, несмотря на все красивые слова, высшей ценностью полагают "материальное благополучие".</w:t>
      </w:r>
    </w:p>
    <w:p>
      <w:pPr>
        <w:pStyle w:val="Normal"/>
        <w:widowControl w:val="false"/>
        <w:ind w:right="851" w:firstLine="709"/>
        <w:jc w:val="both"/>
        <w:rPr/>
      </w:pPr>
      <w:r>
        <w:rPr>
          <w:sz w:val="24"/>
          <w:szCs w:val="24"/>
        </w:rPr>
        <w:t>Мы живем в мире беспросветной путаницы идей и понятий, в мире ярлыков. Называя свои партии демократическими, либеральными, коммунистическими и т.п. и, обвиняя своих противников в "фашизме", никто даже не дает себе труда задуматься, какие конкретные идеи лежат в основе того или иного понятия.</w:t>
      </w:r>
    </w:p>
    <w:p>
      <w:pPr>
        <w:pStyle w:val="Normal"/>
        <w:widowControl w:val="false"/>
        <w:ind w:right="851" w:firstLine="709"/>
        <w:jc w:val="both"/>
        <w:rPr>
          <w:rFonts w:ascii="Arbat-Bold;Times New Roman" w:hAnsi="Arbat-Bold;Times New Roman" w:cs="Arbat-Bold;Times New Roman"/>
          <w:sz w:val="24"/>
          <w:szCs w:val="24"/>
        </w:rPr>
      </w:pPr>
      <w:r>
        <w:rPr>
          <w:rFonts w:cs="Arbat-Bold;Times New Roman" w:ascii="Arbat-Bold;Times New Roman" w:hAnsi="Arbat-Bold;Times New Roman"/>
          <w:sz w:val="24"/>
          <w:szCs w:val="24"/>
        </w:rPr>
      </w:r>
    </w:p>
    <w:p>
      <w:pPr>
        <w:pStyle w:val="Normal"/>
        <w:ind w:right="851" w:firstLine="709"/>
        <w:jc w:val="both"/>
        <w:rPr>
          <w:rFonts w:ascii="Arbat-Bold;Times New Roman" w:hAnsi="Arbat-Bold;Times New Roman" w:cs="Arbat-Bold;Times New Roman"/>
          <w:b/>
          <w:b/>
          <w:sz w:val="24"/>
          <w:szCs w:val="24"/>
        </w:rPr>
      </w:pPr>
      <w:r>
        <w:rPr>
          <w:rFonts w:cs="Arbat-Bold;Times New Roman" w:ascii="Arbat-Bold;Times New Roman" w:hAnsi="Arbat-Bold;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никновение фашистских явлений.</w:t>
      </w:r>
    </w:p>
    <w:p>
      <w:pPr>
        <w:pStyle w:val="Normal"/>
        <w:ind w:right="851" w:firstLine="709"/>
        <w:jc w:val="both"/>
        <w:rPr/>
      </w:pPr>
      <w:bookmarkStart w:id="0" w:name="1010222-A-101"/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Фашизм - </w:t>
      </w:r>
      <w:bookmarkEnd w:id="0"/>
      <w:r>
        <w:rPr>
          <w:rFonts w:cs="Times New Roman CYR" w:ascii="Times New Roman CYR" w:hAnsi="Times New Roman CYR"/>
          <w:color w:val="000000"/>
          <w:sz w:val="24"/>
          <w:szCs w:val="24"/>
        </w:rPr>
        <w:t>общественно-политических течение, возникшее в начале ХХ в. К нему причисляют движения, идеи и политические режимы, которые в зависимости от страны и разновидности могли носить различные названия: собственно фашиз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ционал-социализм, национал-синдикализ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и др. Однако всем им присущ ряд общих черт.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рни фашистских идей и движений уходят в крайний европейский национализм Х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Х в. Он приобретал наиболее воинствующие формы в тех странах, где, как в Германии и Италии, в силу политической раздробленности создание национального государства происходило с запозданием, либо в национальных государствах, потерпевших тяжелые военные поражения, как например, во Франции после франко-прусской войны. Зарождение фашистских настроений было связано с консервативной реакцией на стремительные общественные перемены в европейских обществах во второй половине 19 в. – индустриализацией, концентрацией финансовой и предпринимательской собственности и т.д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сихологической основой для роста предфашистских, а затем и фашистских настроений стало явление, которое известный философ Эрих Фромм определил как «бегство от свободы». «Маленький человек» ощущал одиночество и беспомощность в обществе, где над ним властвовали безликие экономические законы и гигантские бюрократические институты, а традиционные связи с его социальным окружением были размыты или разорваны. Утратив «цепи» соседского, семейного, общинного «единства», люди ощущали потребность в какой-то замене сообщества. Такую замену они нередко находили в чувстве сопричастности нации, в авторитарной и военизированной организации или в тоталитарной идеологии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менно на этой почве в начале ХХ в. появились первые группы, которые стояли у истоков фашистского движения. Наибольшее развитие оно получило в Италии и Германии, чему способствовали нерешенные социальные, экономические и политические проблемы, резко обострившиеся на общем фоне мировых потрясений и кризисов эпохи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Ход и последствия Первой мировой войны стали шоком для европейского общества. Война вызвала глубокий кризис сложившихся норм и ценностей, были отброшены моральные ограничения; пересмотрены привычные человеческие представления, прежде всего о ценности человеческой жизни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Люди, вернувшиеся с войны, не могли обрести себя в мирной жизни, от которой успели отвыкнуть. Общественно-политическую систему поколебала революционная волна, охватившая в 1917–1921 Россию, Испанию, Финляндию, Германию, Австрию, Венгрию, Италию и другие европейские страны. В Германии к этому добавился идейный вакуум, возникший с падением монархии в ноябре 1918 и непопулярностью режима Веймарской республики. Положение усугублялось острым послевоенным экономическим кризисом, который особенно больно ударил по мелким предпринимателям, торговцам, лавочникам, крестьянам, служащим. Возникший комплекс общественных проблем связывался в общественном сознании с неудачным исходом войны: военным поражением и тяготами Версальского договора в Германии, или с неблагоприятными результатами передела мира в Италии (ощущение «украденной победы»). Широкие слои общества представляли себе выход из создавшегося положения на путях установления жесткой, авторитарной власти. Именно эту идею взяли на вооружение возникшие после войны в различных европейских странах фашистские движения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новной социальной базой этих движений служила радикальная часть мелких и средних предпринимателей и торговцев, лавочников, ремесленников, служащих. Эти слои были в значительной мере разочарованы в ходе конкурентной борьбы с крупными собственниками и с экономическими соперниками на мировой арене, а также в способности демократического государства обеспечить им благосостояние, стабильность и приемлемый социальный статус. Сомкнувшись с деклассированными элементами, они выдвинули собственных вождей, которые обещали решить их проблемы путем создания новой системы тотальной власти, сильной, национальной, соответствующей их взглядам и интересам. Однако феномен фашизма выходил далеко за пределы одного лишь слоя мелких и средних собственников. Он захватил и часть трудящихся, среди которых были также в значительной мере распространены нормы авторитарной и националистической психологии и ценностной ориентации. Чудовищное давление, оказываемое на членов общества постоянным напряжением, монотонным трудом, неуверенностью в завтрашнем дне, растущей зависимостью от мощных государственных и экономических структур контроля и подчинения, усиливает общую раздражимость и скрытую агрессивность, которая легко переводится в русло расизма и ненависти к «чужим» (ксенофобии). Массовое сознание оказалось в значительной мере подготовленным к восприятию тоталитаризма всей предшествующей историей развития общества.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ервым оформился итальянский фашизм. 23 марта 1919 на съезде бывших фронтовиков в Милане было официально провозглашено рождение фашистского движения во главе с Муссолини, получившим титул «вождя» – «дуче» (duce). Оно стало называться «Национальной фашистской партией». Отряды и группы «фаши</w:t>
      </w:r>
      <w:r>
        <w:rPr>
          <w:color w:val="000000"/>
          <w:sz w:val="24"/>
          <w:szCs w:val="24"/>
        </w:rPr>
        <w:t>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быстро возникли по всей стране. Всего через три недели, 15 апреля расстрелом левой демонстрации и разрушением редакции социалистической газеты «Аванти» фашисты, по существу, развязали «ползучую» гражданскую войну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 этому же периоду относится и формирование фашистского движения в Германии. Здесь оно первоначально не было оформлено в единую организацию, но состояло из различных, часто соперничавших между собой группировок. В январе 1919 на базе радикально-националистических политических кружков была образована «Немецкая рабочая партия», которая позднее была переименована в «Национал-социалистическую немецкую рабочую партию» (НСДАП), а ее членов стали называть «нацистами». Вскоре вождем («фюрером») НСДАП стал выходец из армейских кругов Гитлер. Другими, не менее влиятельными в тот период организациями фашистского толка в Германии были «Черный рейхсвер», «Антибольшевистская лига», военизированные общества, группы приверженцев «консервативной революции», «национал-большевики» и др. Тактика немецких фашистов включала террор и подготовку вооруженного захвата власти. В 1923 ультраправые группы во главе с нацистами подняли мятеж в Мюнхене («пивной путч»), но он был быстро подавлен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851" w:firstLine="709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2. Установление фашистских диктатур.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и в одной из стран фашистским движениям не удалось придти к власти при поддержке подавляющего большинства населения. Победа фашистов всякий раз была результатом сочетания развернутой ими кампании террора и насилия, с одной стороны, и благоприятных для них маневров правящих политических и хозяйственных элит, с другой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Италии триумф партии Муссолини наступил в обстановке слабости и растущего кризиса системы либеральной демократии. Правящая система оставалась верхушечной, ее официальные цели и принципы оставались чуждыми и непонятными для широких масс населения; политическая неустойчивость росла, правительства сменялись одно за другим. Резко упало влияние традиционных партий, появление новых сил в значительной мере парализовало функционирование парламентских институтов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роме того, либеральная система в Италии была не в состоянии обеспечить успешную внешнюю экспансию и колониальную политику, не могла смягчить неравномерность в развитии отдельных регионов и преодолеть местный и групповой партикуляризм, без чего было невозможно обеспечить дальнейший прогресс итальянского капитализма и завершение формирования национального государства. После того, как в октябре 1922 власти пошли на новые экономические уступки трудящимся, в Милане состоялись решающие переговоры между Муссолини и представителями союза промышленников, на которых было согласовано создание нов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авительства во главе с фашистами. После этого лидер фашистов объявил о проведении 28 октября 1922 «марша на Рим», и на следующий день король Италии поручил Муссолини сформировать такой кабинет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Фашистский режим в Италии приобретал четко выраженный тоталитарный характер постепенно. На протяжении 1925–1929 было закреплено всевластие государства, установлена монополия фашистской партии, печати и идеологии, создавалась система профессиональных фашистских корпораций. Период 1929–1939 характеризовался дальнейшей концентрацией государственной власти и ростом ее контроля над экономическими и социальными отношениями, повышением роли фашистской партии в государстве и обществе, ускоренным процессом фашизации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Германии, напротив, фашистским группировкам не удалось захватить власть в начале 1920-х годов. Экономическая стабилизация после 1923 успокоила массы мелких собственников и привела к временному спаду влияния ультраправых. Ситуация вновь изменилась в условиях «великого кризиса» 1929–1932. На сей раз, многообразие крайне правых организаций было вытеснено единой, мощной и сплоченной партией национал-социалистов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«Великий кризис» сопровождался почти во всех странах ростом тенденций к государственному вмешательству в экономическую и социальную жизнь, к созданию механизмов и институтов сильной государственной власти. В Германии главными претендентами на такую власть оказались национал-социалисты. Политическая система «Веймарской демократии» больше не удовлетворяла ни широкие массы населения, ни правящие элиты. В условиях кризиса экономические возможности для социального маневрирования и уступок наемным работникам были в значительной мере исчерпаны, а меры жесткой экономии, сокращения зарплаты и т.д. наталкивались на сопротивление мощных профсоюзов. Республиканские правительства, не имевшие с 1930 поддержки большинства ни в обществе, ни в парламенте, не обладали достаточной силой и полномочиями, чтобы сломить это противодействие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знаки ослабления экономической депрессии в конце 1932 не заставили промышленников – сторонников Гитлера сменить курс. К продолжению той же линии их побуждала неравномерность в развитии различных отраслей, огромная безработица, справиться с которыми могли только государственная поддержка хозяйства и планирование, а также попытки части правящих кругов во главе с возглавившим правительство в декабре 1932 генералом Куртом Шлейхером договориться с профсоюзами. Антипрофсоюзные силы в предпринимательской среде предпочли побудить президента Пауля фон Гинденбурга передать власть нацистам. 30 января 1933 Гитлер был назначен главой правительства Германии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аким образом, установление фашистских режимов в Италии и Германии произошло вследствие соединения в чрезвычайных условиях экономического и государственно-политического кризиса двух различных факторов – роста фашистских движений и стремления части правящих кругов передать им власть в надежде использовать их в своих целях. Поэтому сам фашистский режим носил в какой-то мере характер компромисса между новыми и старыми властвующими элитами и социальными группами. Партнеры шли на взаимные уступки: фашисты отказывались от обещанных и поддержанных мелкими собственниками мер против крупного капитала. Крупный капитал допускал фашистов к власти и соглашался с мерами жесткого государственного регулирования экономики и трудовых отношений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Идеология и социальная база фашизма.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идейном отношении фашизм представлял собой смесь самых различных идеологий. Но это не означает, что он не имел своих собственных доктрин и характерных для него особенностей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основе фашистского взгляда на мир и общество лежало социал-дарвинистское понимание жизни отдельного человека, нации и человечества в целом как активной агрессии, биологической борьбы за существование. Побеждает, с точки зрения фашиста, всегда сильнейший. Таков высший закон, объективная воля жизни и истории. Социальная гармония для фашистов заведомо невозможна, а война – высшее героическое и облагораживающее напряжение человеческих сил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Фашизм отрицал гуманизм и ценность человеческой личности. Ее следовало подчинить абсолютному, тотальному (всеобъемлющему) целому – нации, государству, партии. Программа германской нацистской партии провозглашала: «Общая польза превыше личной пользы». Гитлер часто подчеркивал, что в мире происходит переход «от ощущения </w:t>
      </w:r>
      <w:r>
        <w:rPr>
          <w:color w:val="000000"/>
          <w:sz w:val="24"/>
          <w:szCs w:val="24"/>
        </w:rPr>
        <w:t>„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>“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к ощущению </w:t>
      </w:r>
      <w:r>
        <w:rPr>
          <w:color w:val="000000"/>
          <w:sz w:val="24"/>
          <w:szCs w:val="24"/>
        </w:rPr>
        <w:t>„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ы</w:t>
      </w:r>
      <w:r>
        <w:rPr>
          <w:color w:val="000000"/>
          <w:sz w:val="24"/>
          <w:szCs w:val="24"/>
        </w:rPr>
        <w:t>“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от прав личности к верности долгу и ответственности перед обществом». Такое новое состояние он и называл «социализмом». </w:t>
      </w:r>
    </w:p>
    <w:p>
      <w:pPr>
        <w:pStyle w:val="Normal"/>
        <w:ind w:right="851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центре фашистской доктрины находился не человек, а коллектив – нация (у германских нацистов – «народное сообщество»). При этом в различных теориях фашизма сущность и становление нации могли толковаться по-разному. Так, для итальянских фашистов определяющими моментами были не этническая природа, расовая принадлежность или общая история, а «единое сознание и общая воля», носителем которых и было национальное государство.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емецкие нацисты исповедовали иной, биологический взгляд на нацию – так называемую «расовую теорию». Они полагали, что в природе существует «железный закон» пагубности смешения живых видов. Смешение («метизация») приводит к деградации и мешает образованию высших форм жизни. В ходе борьбы за существование и естественного отбора более слабые, «расово неполноценные» существа должны погибнуть, считали нацисты. Это, по их мнению, соответствовало «стремлению природы» к развитию вида и «улучшению породы». В противном случае слабое большинство вытеснило бы сильное меньшинство. Вот почему природа должна быть сурова к слабым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Этот примитивный дарвинизм нацисты переносили на человеческое общество, считая расы естественными биологическими видами. Отсюда следовал вывод о необходимости «расовой гигиены», «очистки» и «возрождения» германской «арийской расы» с помощью «народного сообщества людей немецкой крови и немецкого духа в сильном, свободном государстве». Другие «неполноценные» расы подлежали подчинению или уничтожению. Особенно «вредными», с точки зрения нацистов, были народы, живущие в разных странах и не имеющие собственного государства. Национал-социалисты с остервенением уничтожили миллионы евреев и сотни тысяч цыган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трицая права и свободы личности как «бесполезные и вредные», фашизм защищал те проявления, которые он считал «существенными свободами» – возможность беспрепятственной борьбы за существование, агрессию и частную экономическую инициативу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Фашисты обвиняли и представительную демократию, и социализм, и анархизм в «тирании числа», в ориентации на равенство и «миф прогресса», в слабости, неэффективности и «коллективной безответственности». Фашизм провозглашал «организованную демократию», при которой подлинная воля народа находит свое выражение в национальной идее, реализуемой фашистской партией. Такая партия, «тоталитарно управляющая нацией», должна не выражать интересы отдельных социальных слоев или групп, а сливаться с государством. Демократические волеизъявления в форме выборов излишни. Согласно принципу «вождизма», фюрер или дуче и их окружение, а затем и вожди более низких рангов концентрировали в себе «волю нации». Принятие решений «верхами» (элитой) и бесправие «низов» считались в фашизме идеальным состоянием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Фашистские режимы стремились опереться на активность масс, пронизанных фашистской идеологией. При посредстве разветвленной сети корпоративных, социальных и воспитательных учреждений, массовых собраний, торжеств и шествий тоталитарное государство стремилось преобразовать самую сущность человека, покорить и дисциплинировать его, захватить и полностью контролировать его дух, сердце, волю и разум, формировать его сознание и характер, воздействовать на его желание и поведение. Унифицированные пресса, радио, кино, спорт искусство были целиком поставлены на службу фашистской пропаганде, призванной мобилизовать массы на решение очередной задачи, поставленной «вождем». </w:t>
      </w:r>
    </w:p>
    <w:p>
      <w:pPr>
        <w:pStyle w:val="Normal"/>
        <w:ind w:right="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дна из ключевых в идеологии фашизма – идея единства нации-государства. Интересы различных общественных слоев и классов считались не противоречащими друг другу, а взаимодополняющими, что должно было быть закреплено в виде соответствующей организации. Каждой социальной группе с общими экономическими задачами (прежде всего, предпринимателям и трудящимся одной и той же отрасли) надлежало образовать корпорацию (синдикат). Социальное партнерство труда и капитала было объявлено основой производства в интересах нации. </w:t>
      </w:r>
    </w:p>
    <w:p>
      <w:pPr>
        <w:pStyle w:val="Normal"/>
        <w:ind w:right="851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 практике в рамках фашистского «корпоративного государства» предприниматель рассматривался как «вождь производства», ответственный за него перед властью. Наемный работник утрачивал все права и обязан был проявлять исполнительскую активность, поддерживать трудовую дисциплину и заботиться о повышении производительности. Не повинующихся или сопротивляющихся ждало жестокое наказание. Со своей стороны, государство гарантировало определенные условия труда, право на отпуск, пособия, премии, страхование и т.д. Подлинный смысл системы сводился к тому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чтобы работник мог отождествить себя со «своим» производством через «национально-государственную идею» и некоторые социальные гарантии. 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5"/>
        <w:ind w:right="851" w:firstLine="709"/>
        <w:jc w:val="both"/>
        <w:rPr/>
      </w:pPr>
      <w:r>
        <w:rPr/>
        <w:t>Итак, я вкратце указала основные, на мой взгляд, принципы, характеризующие фашизм и фашистов. Нельзя отрицать, что в фашизме не существовало недостатков или ошибок; их было даже более чем достаточно. Однако указанные здесь тенденции, безусловно, заслуживают самого пристального внимания. В принципе я не сказала ничего нового, а просто попыталась взглянуть на фашизм с несколько иной стороны. Я подтверждаю все сказанное ранее противниками фашизма. Действительно, фашизм отрицает гуманизм, пацифизм, индивидуализм, "свободу, равенство и братство" и утверждает трансцендентность, воинственность, авторитет, "порядок, власть и справедливость", а также приоритет политических и, если угодно, сверхчеловеческих ценностей над экономическими и общечеловеческими. Поэтому, наверное, господам демократам и товарищам коммунистам стоит перестать обзывать друг друга коммуно-фашистами и демо-фашистами соответственно. Человек демо-коммунистических воззрений никак не может быть фашистом. Ведь фашисты покушаются на "священные" принципы демократии и отвергают многопартийность, всеобщее равное избирательное право (т.е. господство чистого "количества"), а также сами основы коммунистической идеологии - классовую борьбу и исторический материализм. Фашист не стремится к "счастью", как его понимают демократы и коммунисты, т.е. к материальному благополучию и сытому спокойствию. Таким образом, фашизм действительно является человеконенавистнической идеологией в самом широком понимании этого сло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pacing w:before="0" w:after="0"/>
        <w:ind w:left="1159" w:right="851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хшмир П.Ю. Происхождение фашизма. М.: Наука, 1981</w:t>
      </w:r>
    </w:p>
    <w:p>
      <w:pPr>
        <w:pStyle w:val="Normal"/>
        <w:numPr>
          <w:ilvl w:val="0"/>
          <w:numId w:val="3"/>
        </w:numPr>
        <w:spacing w:before="0" w:after="0"/>
        <w:ind w:left="1159" w:right="851" w:hanging="36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стория фашизма в Западной Европе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: Наука, 1987</w:t>
      </w:r>
    </w:p>
    <w:p>
      <w:pPr>
        <w:pStyle w:val="Normal"/>
        <w:numPr>
          <w:ilvl w:val="0"/>
          <w:numId w:val="3"/>
        </w:numPr>
        <w:spacing w:before="0" w:after="0"/>
        <w:ind w:left="1159" w:right="851" w:hanging="36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оталитаризм в Европе ХХ века. Из истории идеологий, движений, режимов и их преодоления</w:t>
      </w:r>
      <w:r>
        <w:rPr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: Памятники исторической мысли, 1996</w:t>
      </w:r>
    </w:p>
    <w:p>
      <w:pPr>
        <w:pStyle w:val="Normal"/>
        <w:numPr>
          <w:ilvl w:val="0"/>
          <w:numId w:val="3"/>
        </w:numPr>
        <w:spacing w:before="0" w:after="0"/>
        <w:ind w:left="1159" w:righ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лкин А.А. </w:t>
      </w:r>
      <w:r>
        <w:rPr>
          <w:iCs/>
          <w:color w:val="000000"/>
          <w:sz w:val="24"/>
          <w:szCs w:val="24"/>
        </w:rPr>
        <w:t xml:space="preserve">Размышления о фашизме </w:t>
      </w:r>
      <w:r>
        <w:rPr>
          <w:color w:val="000000"/>
          <w:sz w:val="24"/>
          <w:szCs w:val="24"/>
        </w:rPr>
        <w:t>//</w:t>
      </w:r>
      <w:r>
        <w:rPr>
          <w:iCs/>
          <w:color w:val="000000"/>
          <w:sz w:val="24"/>
          <w:szCs w:val="24"/>
        </w:rPr>
        <w:t xml:space="preserve"> Социальные трансформации в Европе ХХ века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, 1998</w:t>
      </w:r>
    </w:p>
    <w:p>
      <w:pPr>
        <w:pStyle w:val="Normal"/>
        <w:numPr>
          <w:ilvl w:val="0"/>
          <w:numId w:val="3"/>
        </w:numPr>
        <w:spacing w:before="0" w:after="280"/>
        <w:ind w:left="1159" w:righ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мье В.В. </w:t>
      </w:r>
      <w:r>
        <w:rPr>
          <w:iCs/>
          <w:color w:val="000000"/>
          <w:sz w:val="24"/>
          <w:szCs w:val="24"/>
        </w:rPr>
        <w:t>Тоталитарные тенденции в ХХ веке</w:t>
      </w:r>
      <w:r>
        <w:rPr>
          <w:color w:val="000000"/>
          <w:sz w:val="24"/>
          <w:szCs w:val="24"/>
        </w:rPr>
        <w:t xml:space="preserve"> // </w:t>
      </w:r>
      <w:r>
        <w:rPr>
          <w:iCs/>
          <w:color w:val="000000"/>
          <w:sz w:val="24"/>
          <w:szCs w:val="24"/>
        </w:rPr>
        <w:t>Мир в ХХ веке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: Наука, 2001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ind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15" w:leader="none"/>
        </w:tabs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bat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32"/>
    </w:rPr>
  </w:style>
  <w:style w:type="paragraph" w:styleId="Style14">
    <w:name w:val="Цитата"/>
    <w:basedOn w:val="Normal"/>
    <w:qFormat/>
    <w:pPr>
      <w:ind w:left="1276" w:right="1132" w:hanging="1276"/>
      <w:jc w:val="both"/>
    </w:pPr>
    <w:rPr>
      <w:sz w:val="3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47:00Z</dcterms:created>
  <dc:creator>юли</dc:creator>
  <dc:description/>
  <dc:language>en-US</dc:language>
  <cp:lastModifiedBy>юли</cp:lastModifiedBy>
  <dcterms:modified xsi:type="dcterms:W3CDTF">2004-09-07T05:45:00Z</dcterms:modified>
  <cp:revision>7</cp:revision>
  <dc:subject/>
  <dc:title/>
</cp:coreProperties>
</file>