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7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ind w:right="-568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Глава 3</w:t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ind w:right="-568"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</w:t>
      </w:r>
      <w:r>
        <w:rPr>
          <w:b/>
          <w:bCs/>
          <w:i/>
          <w:iCs/>
          <w:sz w:val="32"/>
          <w:szCs w:val="32"/>
        </w:rPr>
        <w:t xml:space="preserve">ПРЕДЛОЖЕНИЯ ПО СОЗДАНИЮ </w:t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ind w:right="-568"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ОРДИНАЦИОННОГО СОВЕТА НЕКОММЕРЧЕСКИХ ОРГАНИЗАЦИЙ И ОРГАНОВ ГОСУДАРСТВЕННОЙ ВЛАСТИ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8931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2694" w:leader="none"/>
          <w:tab w:val="left" w:pos="9215" w:leader="none"/>
          <w:tab w:val="left" w:pos="10349" w:leader="none"/>
        </w:tabs>
        <w:spacing w:before="160" w:after="0"/>
        <w:ind w:left="850" w:right="-568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зможный состав организацио</w:t>
      </w:r>
      <w:bookmarkStart w:id="0" w:name="OCRUncertain289"/>
      <w:r>
        <w:rPr>
          <w:b/>
          <w:bCs/>
          <w:i/>
          <w:iCs/>
          <w:sz w:val="32"/>
          <w:szCs w:val="32"/>
        </w:rPr>
        <w:t>н</w:t>
      </w:r>
      <w:bookmarkEnd w:id="0"/>
      <w:r>
        <w:rPr>
          <w:b/>
          <w:bCs/>
          <w:i/>
          <w:iCs/>
          <w:sz w:val="32"/>
          <w:szCs w:val="32"/>
        </w:rPr>
        <w:t xml:space="preserve">ных форм 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before="160" w:after="0"/>
        <w:ind w:right="-568" w:firstLine="567"/>
        <w:jc w:val="center"/>
        <w:rPr/>
      </w:pPr>
      <w:r>
        <w:rPr>
          <w:b/>
          <w:bCs/>
          <w:i/>
          <w:iCs/>
          <w:sz w:val="32"/>
          <w:szCs w:val="32"/>
        </w:rPr>
        <w:t>взаимодействия государственных и муниципальных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before="160" w:after="0"/>
        <w:ind w:right="-568" w:firstLine="567"/>
        <w:jc w:val="center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органов  с организациями Третьего сектора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 w:before="160" w:after="0"/>
        <w:ind w:right="-568"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Существуют следующие организационные формы взаимодействия органов государ</w:t>
        <w:softHyphen/>
      </w:r>
      <w:bookmarkStart w:id="1" w:name="OCRUncertain290"/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bookmarkEnd w:id="1"/>
      <w:r>
        <w:rPr>
          <w:rFonts w:eastAsia="Arial Cyr" w:cs="Arial Cyr" w:ascii="Arial Cyr" w:hAnsi="Arial Cyr"/>
          <w:i/>
          <w:iCs/>
          <w:sz w:val="26"/>
          <w:szCs w:val="26"/>
        </w:rPr>
        <w:t>твенной власти и органов местного самоуправления с организация</w:t>
        <w:softHyphen/>
        <w:t>ми Третьего сектора: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 xml:space="preserve">- </w:t>
      </w:r>
      <w:r>
        <w:rPr>
          <w:rFonts w:eastAsia="Arial Cyr" w:cs="Arial Cyr" w:ascii="Arial Cyr" w:hAnsi="Arial Cyr"/>
          <w:i/>
          <w:iCs/>
          <w:sz w:val="26"/>
          <w:szCs w:val="26"/>
        </w:rPr>
        <w:t>подразделения или отдельные работники этих органов, на ко</w:t>
        <w:softHyphen/>
        <w:t>торые возложена обязанность по взаимодействию с организациями Третьего сектора;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 xml:space="preserve">- </w:t>
      </w:r>
      <w:r>
        <w:rPr>
          <w:rFonts w:eastAsia="Arial Cyr" w:cs="Arial Cyr" w:ascii="Arial Cyr" w:hAnsi="Arial Cyr"/>
          <w:i/>
          <w:iCs/>
          <w:sz w:val="26"/>
          <w:szCs w:val="26"/>
        </w:rPr>
        <w:t>различного рода совещания, советы, комитеты и т.п., участни</w:t>
        <w:softHyphen/>
        <w:t>ками которых являются представители двух указанных сторон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Взаимодействие с организациями Третьего сектора может осущест</w:t>
        <w:softHyphen/>
        <w:t>вляться «отраслевыми» и специально ориентированными на такие организации подразделениями государственных и муниципальных органов. Первые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 xml:space="preserve"> -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это подразделения социальной защиты, образова</w:t>
        <w:softHyphen/>
        <w:t>ния, культуры и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 xml:space="preserve"> т.д.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Ко вторым относятся, например, отделы по связям с общественностью региональных и городских администраций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Отраслевые подразделения, осуществляя подг</w:t>
      </w:r>
      <w:bookmarkStart w:id="2" w:name="OCRUncertain291"/>
      <w:r>
        <w:rPr>
          <w:rFonts w:eastAsia="Arial Cyr" w:cs="Arial Cyr" w:ascii="Arial Cyr" w:hAnsi="Arial Cyr"/>
          <w:i/>
          <w:iCs/>
          <w:sz w:val="26"/>
          <w:szCs w:val="26"/>
        </w:rPr>
        <w:t>о</w:t>
      </w:r>
      <w:bookmarkEnd w:id="2"/>
      <w:r>
        <w:rPr>
          <w:rFonts w:eastAsia="Arial Cyr" w:cs="Arial Cyr" w:ascii="Arial Cyr" w:hAnsi="Arial Cyr"/>
          <w:i/>
          <w:iCs/>
          <w:sz w:val="26"/>
          <w:szCs w:val="26"/>
        </w:rPr>
        <w:t>товку и реализацию программ, проектов, мероприятий в профильных для них сферах (социальная защита населения, образование, культура и т.д.), должны взаимодействовать с соответствующими по направлениям деятель</w:t>
        <w:softHyphen/>
        <w:t>ности организациями Третьего сектора, рассматривая вопросы разме</w:t>
        <w:softHyphen/>
        <w:t xml:space="preserve">щения среди них социального заказа, их субсидирования и др. 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Основной задачей подразделений второго типа является налаживание плодотворного сотрудничества органов госу</w:t>
        <w:softHyphen/>
        <w:t>дарственной власти и местного самоуправления с независимыми не</w:t>
        <w:softHyphen/>
        <w:t>коммерческими организациями. Такие подразделения, инициируя подготовку и принятие специальных законодательных и нормативных актов (например, законов о благотворительной деятельности в соот</w:t>
        <w:softHyphen/>
        <w:t>ветствующем регионе, социальном заказе), отстаивая интересы  некоммерческих организаций при решении вопросов нало</w:t>
        <w:softHyphen/>
        <w:t>гообложения, разработке и реализации государственных и муници</w:t>
        <w:softHyphen/>
        <w:t>пальных программ, проектов и т.д., становятся как бы лоббистами интересов Третьего сектора . Эти подразделения играют положительную роль  в укреплении взаимосвязей некоммерческих организаций с отраслевыми подразделениями госу</w:t>
        <w:softHyphen/>
        <w:t>дарственных и муниципальных органов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 w:before="80" w:after="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Состав и характер организационных форм второго типа в основном зависит от количества и разнообразия организаций Третьего сектора в регионе, что в конеч</w:t>
        <w:softHyphen/>
        <w:t>ном счете определяется его масштабами и экономическим потенциа</w:t>
        <w:softHyphen/>
        <w:t>лом. В общем случае, чем больше численность и разнооб</w:t>
        <w:softHyphen/>
        <w:t>разнее состав действующих на территории региона организаций Тре</w:t>
        <w:softHyphen/>
        <w:t>тьего сектора, тем более сложными и многогранными являются органи</w:t>
        <w:softHyphen/>
        <w:t>зационные формы их взаимодействия с соответствующими государ</w:t>
        <w:softHyphen/>
        <w:t>ственными и муниципальными структурами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Когда число функционирующих на территории региона организаций Третьего сектора относительно невелико, государственные органы  проводят регулярную работу со всеми этими организациями. Удобной </w:t>
      </w:r>
      <w:bookmarkStart w:id="3" w:name="OCRUncertain292"/>
      <w:r>
        <w:rPr>
          <w:rFonts w:eastAsia="Arial Cyr" w:cs="Arial Cyr" w:ascii="Arial Cyr" w:hAnsi="Arial Cyr"/>
          <w:i/>
          <w:iCs/>
          <w:sz w:val="26"/>
          <w:szCs w:val="26"/>
        </w:rPr>
        <w:t>органи</w:t>
      </w:r>
      <w:bookmarkStart w:id="4" w:name="OCRUncertain293"/>
      <w:bookmarkEnd w:id="3"/>
      <w:r>
        <w:rPr>
          <w:rFonts w:eastAsia="Arial Cyr" w:cs="Arial Cyr" w:ascii="Arial Cyr" w:hAnsi="Arial Cyr"/>
          <w:i/>
          <w:iCs/>
          <w:sz w:val="26"/>
          <w:szCs w:val="26"/>
        </w:rPr>
        <w:t>зационной</w:t>
      </w:r>
      <w:bookmarkEnd w:id="4"/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формой такой работы является постоянно действующее совещание, участниками которого выступают представители соответ</w:t>
        <w:softHyphen/>
        <w:t>ствующих органов и всех некоммерческих организаций региона 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При увеличении числа и повышении разнообразия независимых некоммерческих организаций: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-    повышается роль отраслевых форм организации взаимодействия государственных и муниципальных органов с Третьим сектором, то есть форм, объединяющих организации, сходные по направлениям деятельности (культура, образование, благотворительность и т.п.);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   формы, охватывающие все независимые некоммерческие органи</w:t>
        <w:softHyphen/>
        <w:t>зации региона или же все организации с определенным направлением деятельности, заменяются представительными формами, то есть формами, участниками которых являются представители Третьего сектора или же отраслевой группы организаций;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    постоянные формы дополняются совещаниями, слушаниями, которые собираются по мере необходимости для рассмотрения опре</w:t>
        <w:softHyphen/>
        <w:t>деленных, представляющих общий интерес вопросов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Развитие отрасл</w:t>
      </w:r>
      <w:bookmarkStart w:id="5" w:name="OCRUncertain294"/>
      <w:r>
        <w:rPr>
          <w:rFonts w:eastAsia="Arial Cyr" w:cs="Arial Cyr" w:ascii="Arial Cyr" w:hAnsi="Arial Cyr"/>
          <w:i/>
          <w:iCs/>
          <w:sz w:val="26"/>
          <w:szCs w:val="26"/>
        </w:rPr>
        <w:t>е</w:t>
      </w:r>
      <w:bookmarkEnd w:id="5"/>
      <w:r>
        <w:rPr>
          <w:rFonts w:eastAsia="Arial Cyr" w:cs="Arial Cyr" w:ascii="Arial Cyr" w:hAnsi="Arial Cyr"/>
          <w:i/>
          <w:iCs/>
          <w:sz w:val="26"/>
          <w:szCs w:val="26"/>
        </w:rPr>
        <w:t>вых форм организации взаимодействия государ</w:t>
        <w:softHyphen/>
        <w:t>ственных и муниципальных органов с независимыми некоммерчески</w:t>
        <w:softHyphen/>
        <w:t>ми организациями не уменьшает важность создания форм, ориенти</w:t>
        <w:softHyphen/>
        <w:t>рованных на некоммерческий сектор в целом. Во-первых, многие ак</w:t>
        <w:softHyphen/>
        <w:t>туальные сегодня вопросы, связанные с коренными преобразования</w:t>
        <w:softHyphen/>
        <w:t>ми в экономике и политике, формированием принципиально новых взаимоотношений между государством и обществом, касаются всех организаций третьего сектора, и решать их надо совместными уси</w:t>
        <w:softHyphen/>
        <w:t>лиями, учитывая интересы многих сторон. Во-вторых, когда происхо</w:t>
        <w:softHyphen/>
        <w:t>дят быстрые и существенные изменения очень важно, чтобы положи</w:t>
        <w:softHyphen/>
        <w:t>тельный опыт, накопленный одними группами организаций Третьего сектора во взаимоотношениях с государством и муниципальными ор</w:t>
        <w:softHyphen/>
        <w:t>ганами, в короткие сроки становился достоянием всех его групп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С учетом вышеизложенного могут быть представлены следующие возможные модели организации взаимодействия органов государ</w:t>
        <w:softHyphen/>
        <w:t xml:space="preserve">ственной власти и местного самоуправления с организациями </w:t>
      </w:r>
      <w:bookmarkStart w:id="6" w:name="OCRUncertain295"/>
      <w:r>
        <w:rPr>
          <w:rFonts w:eastAsia="Arial Cyr" w:cs="Arial Cyr" w:ascii="Arial Cyr" w:hAnsi="Arial Cyr"/>
          <w:i/>
          <w:iCs/>
          <w:sz w:val="26"/>
          <w:szCs w:val="26"/>
        </w:rPr>
        <w:t>Третье</w:t>
      </w:r>
      <w:bookmarkStart w:id="7" w:name="OCRUncertain296"/>
      <w:bookmarkEnd w:id="6"/>
      <w:r>
        <w:rPr>
          <w:rFonts w:eastAsia="Arial Cyr" w:cs="Arial Cyr" w:ascii="Arial Cyr" w:hAnsi="Arial Cyr"/>
          <w:i/>
          <w:iCs/>
          <w:sz w:val="26"/>
          <w:szCs w:val="26"/>
        </w:rPr>
        <w:t>го</w:t>
      </w:r>
      <w:bookmarkEnd w:id="7"/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сектора, расположенные в порядке роста числа и разнообразия та</w:t>
        <w:softHyphen/>
        <w:t>ких организаций в регионе: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1.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Постоянное совещание, участниками которого являются пред</w:t>
        <w:softHyphen/>
        <w:t>ставители всех выразивших желание организаций Третьего сектора и государственных или муниципальных органов соответствующего ре</w:t>
        <w:softHyphen/>
        <w:t>гиона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2.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Первая форма дополняется постоянными совещаниями по на</w:t>
        <w:softHyphen/>
        <w:t>правлениям деятельности некоммерческих организаций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3.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Постоянные совещания по направ</w:t>
      </w:r>
      <w:bookmarkStart w:id="8" w:name="OCRUncertain297"/>
      <w:r>
        <w:rPr>
          <w:rFonts w:eastAsia="Arial Cyr" w:cs="Arial Cyr" w:ascii="Arial Cyr" w:hAnsi="Arial Cyr"/>
          <w:i/>
          <w:iCs/>
          <w:sz w:val="26"/>
          <w:szCs w:val="26"/>
        </w:rPr>
        <w:t>л</w:t>
      </w:r>
      <w:bookmarkEnd w:id="8"/>
      <w:r>
        <w:rPr>
          <w:rFonts w:eastAsia="Arial Cyr" w:cs="Arial Cyr" w:ascii="Arial Cyr" w:hAnsi="Arial Cyr"/>
          <w:i/>
          <w:iCs/>
          <w:sz w:val="26"/>
          <w:szCs w:val="26"/>
        </w:rPr>
        <w:t>ениям деятельности и представительная форма для Третьего сектора в целом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4.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Представительные формы как по направлениям деятельности некоммерческих организаций, так и для Третьего сектора в целом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С развитием представительных форм по</w:t>
        <w:softHyphen/>
        <w:t>вышается необходимость их дополнения формами, максимально от</w:t>
        <w:softHyphen/>
        <w:t>крытыми для участия всех независимых некоммерческих организаций региона или организаций с определенным направлением деятель</w:t>
        <w:softHyphen/>
        <w:t>ности. В качестве такой формы могут быть публичные слу</w:t>
        <w:softHyphen/>
        <w:t>шания по тому или иному вопросу, представляющему общий интерес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center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3.2.Предложения по созданию Координационного Совета некоммерческих организаций и органов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государственной власти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Иркутская  область относится к числу регионов , в которых некоммерческий сектор достаточно хорошо развит . Только по данным Управления юстиции в области зарегистрирована 761 общественная организация (по состоянию на декабрь 1997 г.) ,а с учётом незарегистрированных общественных объединений это число значительно выше 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О разнообразии организаций некоммерческого сектора в Иркутской области можно судить по диаграмме , составленной согласно данным иркутского представительства Сибирского Центра Поддержки Общественных Инициатив (Рисунок 3.1.)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аким образом , в Иркутской области целесообразно создание в качестве организационных форм взаимодействия органов государственной власти с организациями Третьего сектора 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 постоянных  совещаний по направлениям деятельности общественных организаций ;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 Координационного Совета некоммерческих организаций и органов государственной власти как представительной формы  для некоммерческого сектора в целом 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Основными целями  создания  Совета являются :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356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 осуществление и развитие взаимодействия органов государствен-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356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356" w:leader="none"/>
          <w:tab w:val="left" w:pos="9498" w:leader="none"/>
          <w:tab w:val="left" w:pos="10632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ной власти и органов местного самоуправления с организациями Третьего сектора ;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обеспечение и совершенствование государственной и муниципальной поддержки этих организаций 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На первом этапе создания Совета необходимо провести конференцию для представителей общественных объединений Иркутской области и представителей законодательных и исполнительных органов  с целью  разработки и принятия основных документов Совета 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В ходе проведения конференции должны быть избраны  состав и руководство Советом ,определена их  организационная структура . На Рисунке 3.2.  представлена схема подготовки проведения конференции 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Проект Положения о деятельности Общественно - государственного Координационного Совета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может иметь следующий вид :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  <w:tab w:val="left" w:pos="10632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1.Общие положения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1.1.Общественно-государственный Координационный  Совет ( в дальнейшем - Совет ) создаётся для осуществления  взаимодействия между органами    государственной власти и управления и общественными  организациями,  контроля за деятельностью общественных  организаций , обеспечения    государственной поддержки общественному  движению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1.2.Совет включает представителей органов законодательной и  исполнительной власти , общественных организаций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1.3. В своей деятельности Совет руководствуется  Конституцией Российской  Федерации, законодательством Российской Федерации, Уставом  Иркутской области, международным законодательством, а так же  настоящим  Положением на принципах равноправия её членов, гласности,   законности, самоуправления и соблюдения прав человека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1.4. Совет самостоятельно разрабатывает и утверждает регламент своей работы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1.5.  Решения Совета имеют рекомендательный характер. Решения Совета  направляются в Администрацию области , Законодательное Собрание и  Городскую Думу , а также соответствующим органам государственной  власти регионального и местного уровней , общественным объединениям , в средства массовой информации , организациям , учреждениям ,   заинтересованным лицам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15" w:leader="none"/>
        </w:tabs>
        <w:spacing w:lineRule="auto" w:line="360"/>
        <w:ind w:left="2800" w:right="-568" w:hanging="283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Цели и задачи Совета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left="2517" w:right="-568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1. Взаимное информирование органов государственной власти и общественных организаций об основных направлениях социально-экономической политики Иркутской области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2.2. Рассмотрение и обсуждение проектов законодательных и иных  нормативных  правовых актов Российской Федерации и Иркутской области , предложений по внесению изменений в действующие  законы и нормативные правовые акты , в том числе подготовленных  общественными организациями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2.3. Обсуждение намечаемых мер финансовой поддержки общественных объединений  органами государственной власти и местного  самоуправления и механизмов её осуществления ( условий , порядка   проведения конкурсов на получение субсидий )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2.4. Активный поиск источников финансирования за пределами области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5. Рассмотрение и обсуждение проектов государственных и муниципальных программ , механизмов привлечения независимых некоммерческих  организаций к их разработке и реализации ( условий , порядка проведения  конкурсов на размещение социального заказа , финансирование программ и проектов некоммерческих организаций )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6. Участие в организации и проведении  упомянутых конкурсов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7. Анализ результатов деятельности негосударственных некоммерческих  организаций в разработке и реализации указанных программ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8.  Обсуждение актуальных проблем функционирования и развития  гражданского общества в области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9.  Предоставление общественности информации о деятельности общественных организаций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10. Обеспечение взаимодействия органов государственной власти и управления   с общественными  объединениями Иркутской области в  процессе   разработки и принятия в интересах населения области    социально-значимых   программ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11. Оказание помощи в установлении сотрудничества органов   государственной власти и органов местного самоуправления с общественными объединениями при реализации    социально- экономических   программ развития области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12. Обобщение предложений , связанных с обращениями граждан в  общественные объединения  и представление результатов в   Администрацию и Законодательное Собрание для принятия решений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13. Информационная , методическая и юридическая поддержка общественных   объединений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142"/>
        <w:jc w:val="both"/>
        <w:rPr/>
      </w:pP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2.14.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Ведение областного Реестра общественных организаций .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2.15. Организация взаимодействия с государственными контрольными органами   по   вопросам контроля за соответствием деятельности общественных организаций , обобщение сведений о нарушениях и передача государственным контрольным органам информации, необходимой для осуществления контроля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3.Совет при осуществлении своей деятельности имеет право :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3.1.- запрашивать и получать в установленном порядке необходимую для    своей работы информацию от органов государственной власти федерального и регионального уровней, органов местного самоуправления, государственных организаций и учреждений , общественных и научных  организаций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</w:t>
      </w:r>
      <w:r>
        <w:rPr>
          <w:rFonts w:eastAsia="Arial Cyr" w:cs="Arial Cyr" w:ascii="Arial Cyr" w:hAnsi="Arial Cyr"/>
          <w:i/>
          <w:iCs/>
          <w:sz w:val="26"/>
          <w:szCs w:val="26"/>
        </w:rPr>
        <w:t>-  рекомендовать общественным организациям устранить нарушения в их  деятельности согласно законодательству РФ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</w:t>
      </w:r>
      <w:r>
        <w:rPr>
          <w:rFonts w:eastAsia="Arial Cyr" w:cs="Arial Cyr" w:ascii="Arial Cyr" w:hAnsi="Arial Cyr"/>
          <w:i/>
          <w:iCs/>
          <w:sz w:val="26"/>
          <w:szCs w:val="26"/>
        </w:rPr>
        <w:t>- вносить предложения и программные документы в Администрацию области, Законодательное Собрание , Президенту РФ, в  Федеральное  Собрание и Правительство РФ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- осуществлять контроль за качеством информации о деятельности  негосударственного некоммерческого сектора , своевременностью её направления в средства массовой информации , как из органов   государственной власти , так и общественных объединений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-  заслушивать на своих заседаниях информацию должностных лиц органов государственной власти , представителей общественных объединений ,  отдельных граждан по вопросам взаимодействия органов государственной власти и общественных организаций , а также по разработке и реализации региональных программ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</w:t>
      </w:r>
      <w:r>
        <w:rPr>
          <w:rFonts w:eastAsia="Arial Cyr" w:cs="Arial Cyr" w:ascii="Arial Cyr" w:hAnsi="Arial Cyr"/>
          <w:i/>
          <w:iCs/>
          <w:sz w:val="26"/>
          <w:szCs w:val="26"/>
        </w:rPr>
        <w:t>-  формировать рабочие комиссии по приоритетным направлениям  работы Совета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</w:t>
      </w:r>
      <w:r>
        <w:rPr>
          <w:rFonts w:eastAsia="Arial Cyr" w:cs="Arial Cyr" w:ascii="Arial Cyr" w:hAnsi="Arial Cyr"/>
          <w:i/>
          <w:iCs/>
          <w:sz w:val="26"/>
          <w:szCs w:val="26"/>
        </w:rPr>
        <w:t>-  создавать с привлечением специалистов экспертные и рабочие группы   для подготовки отдельных вопросов , рассматриваемых на отдельных    заседаниях Совета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215" w:leader="none"/>
        </w:tabs>
        <w:spacing w:lineRule="auto" w:line="360"/>
        <w:ind w:left="283" w:right="-568" w:firstLine="28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Состав, организационная структура и руководство Советом.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4.1. Состав Совета формируется из числа представителей разных по  направлению деятельности общественных  объединений и представителей органов законодательной и исполнительной власти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4.2. Председатель ( председательствующий на заседаниях Совета ) и руководители рабочих комиссий Совета избираются заседанием Совета простым большинством голосов сроком на шесть месяцев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4.3. Заседания Совета проводятся ежемесячно . По мере необходимости  могут   быть созваны  внеочередные заседания .  Решение Совета считается принятым , если в заседании участвовали не   менее половины членов Совета и за решение высказалось простое  большинство участвующих в заседании . При равном числе голосов голос председателя     является решающим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4.4.  Совет является открытым для вступления в него новых членов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4.5.  Председатель Совета :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-осуществляет общее руководство Советом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-распределяет обязанности между членами Совета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назначает ответственного секретаря Совета (руководителя аппарата)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осуществляет иные полномочия в соответствии с действующим   законодательством и настоящим Положением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5.Аппарат Совета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5.1.Аппарат Совета состоит из руководителя Аппарата , сотрудников общественной приёмной и штатного  секретаря .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5.2.Аппарат Совета работает под руководством и контролем председателя    Совета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5.3.Задачами Аппарата Совета являются :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 создание условий для эффективной работы Совета и его органов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- рассмотрение поступающих в Совет писем, обращений, заявлений граждан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 установление причин , порождающих обоснованные жалобы граждан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 регулярный анализ обращений и представление результатов этого анализа на заседания Совета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- консультирование общественных объединений и граждан по представляемым и разрабатываемым на конкурсной основе проектам ;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- осуществление контроля за исполнением принятых на Совете решений.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6.Обеспечение деятельности Совета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6.1. Правовое обеспечение деятельности Совета осуществляется  согласно Федеральному Закону «Об общественных объединениях »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6.2.  Информационное и техническое обеспечение деятельности Совета возлагается на одну из некоммерческих организаций или подразделение Администрации по их желанию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хематически структура Совета представлена на Рисунке 3.3.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Согласно представленному выше проекту Положения для обеспечения работы Совета создаются три типа структурных подразделений:  комиссии , рабочие группы , отделы . Совет определяет направления их деятельности . В Положении определено 15 направлений деятельности Совета , которые координируются членами Совета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Аппарат Совета является органом , который осуществляет организационно-техническое , правовое , информационное и финансово-хозяйственное обеспечение деятельности Совета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В составе аппарата выделяются такие структурные подразделения, как организационный отдел, отдел информации, консультационный отдел , приёмная Совета . Для работы в отделах аппарата привлекаются добровольцы из общественных организаций .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Информационный отдел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Деятельность информационного отдела заключается в обеспечении необходимой информацией членов Совета и граждан, обращающихся в Совет с различными  вопросами. Сотрудники отдела помогают последним, выполняя роль диспетчера между ними и  государственными органами, коммерческими фирмами или некоммерческими организациями, способными содействовать решению поставленного вопроса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Поиск соответствующих некоммерческих организаций осуществляется благодаря программным средствам базы данных «НКО», в которой содержатся сведения об общественных организациях г.Иркутска и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Иркутской области (как зарегистрированных, так и не имеющих статуса юридического лица), об участниках общественного движения, о событиях, организаторами и участниками которых стали общественные объединения, а также список тем, входящих в круг интересов общественных организаций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Эти данные объединены системой перекрёстных связей.  В частности, данные об участниках общественного движения связаны со сведениями об организациях , в которых они работают , с информацией о  событиях , в которых они участвовали  и с темами , входящими в сферу их деятельности 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Благодаря этому программные средства базы данных дают возможность отвечать на самые разнообразные запросы, например, создавать перечни организаций или участников , связанных с данной тематикой, активистов данной организации , участников семинара или другого события в общественном движении , организаций и участников из конкретного города и т.п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Кроме этого , база данных позволяет делать различные статистические выводы : как изменяется число общественных организаций по годам ;  как распределены  организации по сферам их деятельности  ;  какая  правовая форма  наиболее часто используется при создании  некоммерческих организаций и т.д.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</w:tabs>
        <w:spacing w:lineRule="auto" w:line="360"/>
        <w:ind w:right="-568" w:firstLine="567"/>
        <w:jc w:val="center"/>
        <w:rPr/>
      </w:pPr>
      <w:r>
        <w:rPr>
          <w:b/>
          <w:bCs/>
          <w:i/>
          <w:iCs/>
          <w:sz w:val="28"/>
          <w:szCs w:val="28"/>
        </w:rPr>
        <w:t>3.3</w:t>
      </w:r>
      <w:r>
        <w:rPr>
          <w:b/>
          <w:bCs/>
          <w:i/>
          <w:iCs/>
          <w:sz w:val="32"/>
          <w:szCs w:val="32"/>
        </w:rPr>
        <w:t>.Характеристика программных средств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В настоящее время информация об общественном движении на территории Иркутской области хранится в отдельных текстовых файлах, многие из которых содержат большой объём информации, что затрудняет работу с данными . Часто ограничения по памяти системы не позволяют работать с такими объёмами данных. По этой причине целесообразен переход к использованию СУБД.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истема управления базами данных существенно увеличивает возможности и облегчает каталогизацию и ведение больших объёмов хранящейся в многочисленных таблицах информации. 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При разработке базы данных «НКО» предпочтение было отдано  системе управления базами данных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Microsoft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" w:cs="Arial" w:ascii="Arial" w:hAnsi="Arial"/>
          <w:i/>
          <w:iCs/>
          <w:sz w:val="26"/>
          <w:szCs w:val="26"/>
          <w:lang w:val="en-US"/>
        </w:rPr>
        <w:t>Microsoft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- это функционально полная реляционная СУБД . В ней предусмотрены все необходимые средства для определения и обработки данных , а также для управления ими при работе с большими объёмами информации .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Microsoft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, обладая всеми чертами классической СУБД ,    предоставляет дополнительные возможности по разработке работающих с базами данных приложений ,которые функционируют в среде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Window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оответствуют многим потребностям по управлению данными. Используя запросы , можно выбирать и обрабатывать хранящуюся в таблицах информацию . Можно создавать формы для ввода , просмотра и обновления данных , использовать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Microsoft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для создания различных по сложности отчётов . Формы и отчёты «наследуют» свойства базовой таблицы или запроса , так что в большинстве случаев формат , условия на значения и некоторые другие характеристики данных указываются только один раз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К числу наиболее удобных средств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относятся средства разработки объектов -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мастера</w:t>
      </w:r>
      <w:r>
        <w:rPr>
          <w:i/>
          <w:iCs/>
          <w:sz w:val="26"/>
          <w:szCs w:val="26"/>
        </w:rPr>
        <w:t xml:space="preserve"> , </w:t>
      </w:r>
      <w:r>
        <w:rPr>
          <w:rFonts w:eastAsia="Arial Cyr" w:cs="Arial Cyr" w:ascii="Arial Cyr" w:hAnsi="Arial Cyr"/>
          <w:i/>
          <w:iCs/>
          <w:sz w:val="26"/>
          <w:szCs w:val="26"/>
        </w:rPr>
        <w:t>которые  можно использовать для создания таблиц , запросов , различных типов форм и отчётов , выбрав с помощью мыши нужные опции . Для полной автоматизации приложения с помощью макросов можно легко связать данные с формами и отчётами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редства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позволяют создавать приложения , работающие не только с базой данных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, ни и с другими наиболее распространёнными форматами данных . Приложение может работать непосредственно с файлами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dBASE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, с базами данных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Paradox , Btrieve, FoxPro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и любой базой данных , поддерживающей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ODBC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При заполнении базы данных «НКО»  информацию о зарегистрированных общественных организациях можно импортировать из базы данных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Paradox </w:t>
      </w:r>
      <w:r>
        <w:rPr>
          <w:rFonts w:eastAsia="Arial Cyr" w:cs="Arial Cyr" w:ascii="Arial Cyr" w:hAnsi="Arial Cyr"/>
          <w:i/>
          <w:iCs/>
          <w:sz w:val="26"/>
          <w:szCs w:val="26"/>
        </w:rPr>
        <w:t>отдела юстиции Иркутской области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Также можно легко импортировать данные из текстовых файлов , документов текстовых процессоров и электронных таблиц ( и экспортировать данные в них )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Структура </w:t>
      </w:r>
      <w:r>
        <w:rPr>
          <w:rFonts w:eastAsia="Arial Cyr" w:cs="Arial Cyr" w:ascii="Arial Cyr" w:hAnsi="Arial Cyr"/>
          <w:b/>
          <w:bCs/>
          <w:i/>
          <w:iCs/>
          <w:sz w:val="26"/>
          <w:szCs w:val="26"/>
          <w:lang w:val="en-US"/>
        </w:rPr>
        <w:t>Microsoft Access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В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Microsoft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база данных включает в себя все объекты , связанные с хранимыми данными , в том числе и те , которые определяются для автоматизации  работы с ними .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Основные объекты базы данных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215" w:leader="none"/>
        </w:tabs>
        <w:spacing w:lineRule="auto" w:line="360"/>
        <w:ind w:left="283" w:right="-568" w:firstLine="28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Таблица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. Объект , который определяется и используется для хранения данных. Каждая таблица включает информацию об объекте определенного типа . Таблица содержит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i/>
          <w:iCs/>
          <w:sz w:val="30"/>
          <w:szCs w:val="30"/>
        </w:rPr>
        <w:t>поля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(столбцы), в которых хранятся различного рода данные , и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писи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(строки). В записи собрана вся информация о конкретном предмете . Для каждой таблицы можно определить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30"/>
          <w:szCs w:val="30"/>
        </w:rPr>
        <w:t>первичный ключ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(одно или несколько полей , которые имеют уникальное значение для каждой записи) и один или несколько индексов с целью увеличения скорости доступа к данным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215" w:leader="none"/>
        </w:tabs>
        <w:spacing w:lineRule="auto" w:line="360"/>
        <w:ind w:left="283" w:right="-568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Запрос. </w:t>
      </w:r>
      <w:r>
        <w:rPr>
          <w:rFonts w:eastAsia="Arial Cyr" w:cs="Arial Cyr" w:ascii="Arial Cyr" w:hAnsi="Arial Cyr"/>
          <w:i/>
          <w:iCs/>
          <w:sz w:val="26"/>
          <w:szCs w:val="26"/>
        </w:rPr>
        <w:t>Объект , который позволяет пользователю получить нужные данные из одной или нескольких таблиц . Для создания запроса можно использовать образец или инструкции . Можно создать запросы на выбор , обновление , удаление или на добавление данных . С помощью запросов можно создавать новые таблицы , используя данные одной или нескольких таблиц , которые уже существуют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215" w:leader="none"/>
        </w:tabs>
        <w:spacing w:lineRule="auto" w:line="360"/>
        <w:ind w:left="283" w:right="-568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Форма .</w:t>
      </w:r>
      <w:r>
        <w:rPr>
          <w:rFonts w:eastAsia="Arial Cyr" w:cs="Arial Cyr" w:ascii="Arial Cyr" w:hAnsi="Arial Cyr"/>
          <w:i/>
          <w:iCs/>
          <w:sz w:val="26"/>
          <w:szCs w:val="26"/>
        </w:rPr>
        <w:t>Объект, предназначенный в основном для ввода данных , отображения их на экране или управления работой приложения . Можно использовать формы для того , чтобы реализовать требования пользователя к представлению данных из запросов или таблиц . Формы можно также распечатать . С помощью формы можно в ответ на некоторое событие запустить</w:t>
      </w:r>
      <w:r>
        <w:rPr>
          <w:rFonts w:eastAsia="Arial Cyr" w:cs="Arial Cyr" w:ascii="Arial Cyr" w:hAnsi="Arial Cyr"/>
          <w:i/>
          <w:iCs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макрос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или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30"/>
          <w:szCs w:val="30"/>
        </w:rPr>
        <w:t>процедуру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215" w:leader="none"/>
        </w:tabs>
        <w:spacing w:lineRule="auto" w:line="360"/>
        <w:ind w:left="283" w:right="-568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Отчёт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. Объект , предназначенный для создания документа , который впоследствии может быть распечатан или включён в документ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другого приложения . Прежде чем выводить отчёт на принтер , можно просмотреть его на экране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215" w:leader="none"/>
        </w:tabs>
        <w:spacing w:lineRule="auto" w:line="360"/>
        <w:ind w:left="283" w:right="-568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Макрос.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Объект , представляющий собой структурированное описание одного или нескольких действий , которые должен выполнить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в ответ на определённое событие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215" w:leader="none"/>
        </w:tabs>
        <w:spacing w:lineRule="auto" w:line="360"/>
        <w:ind w:left="283" w:right="-568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 xml:space="preserve">Модуль. </w:t>
      </w:r>
      <w:r>
        <w:rPr>
          <w:rFonts w:eastAsia="Arial Cyr" w:cs="Arial Cyr" w:ascii="Arial Cyr" w:hAnsi="Arial Cyr"/>
          <w:i/>
          <w:iCs/>
          <w:sz w:val="26"/>
          <w:szCs w:val="26"/>
        </w:rPr>
        <w:t>Объект , содержащий программы на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Microsoft Access Basic</w:t>
      </w:r>
      <w:r>
        <w:rPr>
          <w:rFonts w:eastAsia="Arial Cyr" w:cs="Arial Cyr" w:ascii="Arial Cyr" w:hAnsi="Arial Cyr"/>
          <w:i/>
          <w:iCs/>
          <w:sz w:val="26"/>
          <w:szCs w:val="26"/>
        </w:rPr>
        <w:t>, которые позволяют разбить процесс на более мелкие действия и обнаружить те ошибки , которые нельзя найти с использованием макросов 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Концептуальные взаимосвязи объектов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показаны на Рисунке 3.4. В таблицах хранятся данные ,  которые можно извлекать с помощью запросов . Используя формы , можно выводить данные на экран или заменять их . Формы и отчёты могут использовать данные непосредственно из таблиц или через запросы . Для выполнения нужных вычислений и преобразования данных запросы могут использовать встроенные функции или функции , написанные в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 Acces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Basic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. События,  связанные с формами или отчётами , могут запускать макросы или функции и процедуры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Microsoft Access Basic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. Из макросов и модулей можно изменять ход выполнения приложения ; открывать , фильтровать и изменять данные в формах и отчётах ; выполнять запросы и создавать новые таблицы .В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Access Basic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можно создать , модифицировать и удалить любой объект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 xml:space="preserve">Access ,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обрабатывать данные по строкам или столбцам , а также каким либо другим способом .Из модуля можно вызвать библиотечные процедуры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 (DLL) Microsoft Windows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, чтобы использовать в приложении не только встроенные в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 xml:space="preserve">Access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функции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,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но и возможности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Windows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4.База данных «НКО»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общественных и некоммерческих организаций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/>
      </w:pPr>
      <w:r>
        <w:rPr>
          <w:b/>
          <w:bCs/>
          <w:i/>
          <w:iCs/>
          <w:sz w:val="32"/>
          <w:szCs w:val="32"/>
        </w:rPr>
        <w:t>г. Иркутска и Иркутской области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На Рисунке 3.5. приведена структура базы данных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NKO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. На ней представлены списки полей 6 таблиц базы данных </w:t>
      </w:r>
      <w:r>
        <w:rPr>
          <w:rFonts w:eastAsia="Arial" w:cs="Arial" w:ascii="Arial" w:hAnsi="Arial"/>
          <w:i/>
          <w:iCs/>
          <w:sz w:val="26"/>
          <w:szCs w:val="26"/>
          <w:lang w:val="en-US"/>
        </w:rPr>
        <w:t>NKO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. Имена таблиц выводятся в заголовках списков. Связи между таблицами приведены ниже :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063"/>
        <w:gridCol w:w="3242"/>
      </w:tblGrid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Первая таблиц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       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Связь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Вторая таблица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рганизаци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дин к одному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Участники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рганизаци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дин ко многим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Город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рганизации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дин ко многим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События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матика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дин к одному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События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В схеме данных ниже  заголовка с именем таблицы перечислены поля этой таблицы . Линии , соединяющие списки полей , показывают связи между таблицами.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/>
        <w:t>Таблица Тематик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82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мя по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ип п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писание пол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КодТемати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Счётчи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Уникальный  код тематик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азваниеТемати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азвание темы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/>
        <w:t>Таблица Форм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82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мя по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ип п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писание пол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КодФор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Счётчи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Уникальный код форм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ргПравФорм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рганизационно-правовая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форма организации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/>
        <w:t>Таблица Организаци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9"/>
        <w:gridCol w:w="401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мя пол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   </w:t>
            </w:r>
            <w:r>
              <w:rPr>
                <w:i/>
                <w:iCs/>
                <w:sz w:val="26"/>
                <w:szCs w:val="26"/>
              </w:rPr>
              <w:t>Тип поля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     </w:t>
            </w:r>
            <w:r>
              <w:rPr>
                <w:i/>
                <w:iCs/>
                <w:sz w:val="26"/>
                <w:szCs w:val="26"/>
              </w:rPr>
              <w:t>Описание пол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Код организаци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Счётчик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Уникальный код 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азвание организаци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Полное название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ргПравФорм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Организационно-правовая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форма 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снован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Год основания 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Зарегистрирован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Год регистрации 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Участников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Количество участников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Активистов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Количество активистов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Руководитель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Ф.И.О. руководителя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Город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азвание город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Адрес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Полный адрес организации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с почтовым индексом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лефон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омер  основного телефон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Телефон 2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омер дополнительного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лефон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Электронная почт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Адрес электронной почт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б организаци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Мемо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Дополнительные сведения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б 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Конец деятельност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Дата прекращения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деятельности 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Примечани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Мемо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ДатаПослКорректировк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Дата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/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время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Дата  внесения последних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изменений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/>
        <w:t>Таблица Участник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96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мя по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    </w:t>
            </w:r>
            <w:r>
              <w:rPr>
                <w:i/>
                <w:iCs/>
                <w:sz w:val="26"/>
                <w:szCs w:val="26"/>
              </w:rPr>
              <w:t>Тип п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писание пол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Код участни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Счётчи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Уникальный код участник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Фамил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Фамилия участник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Им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Имя участник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тчест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тчество участник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ДомашнийАдре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Полный адрес участник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ДомашнийТелефон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омер домашнего  телефона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участник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РабочийТелефон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омер рабочего телефона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участник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КонтактныйТелеф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омер контактного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лефон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Фак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омер факс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ЭлектроннаяПоч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Адрес электронной почт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МестоРаб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азвание организ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Долж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Должность участник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Професс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Профессия участник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бУчастни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Мем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Дополнительные сведения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об участник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ЗакончилРабот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Числов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Год прекращения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деятельности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/>
      </w:pPr>
      <w:r>
        <w:rPr/>
        <w:t>Таблица Город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96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мя по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ип п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firstLine="56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писание пол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Код гор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Счётчи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Уникальный код город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азвание гор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Текстов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pacing w:lineRule="auto" w:line="360"/>
              <w:ind w:right="-568" w:hanging="0"/>
              <w:jc w:val="both"/>
              <w:rPr>
                <w:rFonts w:ascii="Arial Cyr" w:hAnsi="Arial Cyr" w:eastAsia="Arial Cyr" w:cs="Arial Cyr"/>
                <w:i/>
                <w:i/>
                <w:i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>Название города</w:t>
            </w:r>
          </w:p>
        </w:tc>
      </w:tr>
    </w:tbl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Главное меню базы данных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NKO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right="-568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right="-56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Видеограммы  других форм  базы данных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NKO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показаны  в Приложении 9. В Приложении 10 представлены  примеры отчётов разработанной базы данных 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09:58:00Z</dcterms:created>
  <dc:creator>Alexandre Katalov</dc:creator>
  <dc:description/>
  <dc:language>en-US</dc:language>
  <cp:lastModifiedBy>Alexandre Katalov</cp:lastModifiedBy>
  <cp:lastPrinted>1998-02-15T01:55:00Z</cp:lastPrinted>
  <dcterms:modified xsi:type="dcterms:W3CDTF">1998-03-11T16:55:00Z</dcterms:modified>
  <cp:revision>15</cp:revision>
  <dc:subject/>
  <dc:title>ГЛАВА 3</dc:title>
</cp:coreProperties>
</file>