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ергей Мельников, группа М1-4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Сравнительный анализ политиче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еловек, его роль о обществе и государстве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о динамике общественн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о сущности (идеале)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об идеальном политическом лидере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 о сущности истины и методах ее постижения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о том, на что направлена позновательская деятельность людей.</w:t>
      </w:r>
    </w:p>
    <w:p>
      <w:pPr>
        <w:pStyle w:val="Normal"/>
        <w:numPr>
          <w:ilvl w:val="0"/>
          <w:numId w:val="2"/>
        </w:numPr>
        <w:rPr/>
      </w:pPr>
      <w:r>
        <w:rPr/>
        <w:t>Доминирующие представления о месте и роли церкви и обществе и государств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минирующие представления о месте и роли своей культуры и цивилизации в мировом процес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1 Мая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693"/>
        <w:gridCol w:w="2694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Запа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ост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составная часть общества, находящаяся под всесторонней защитой государства. Человек способствует осуществлению своей всесторонней защите государством – платит налоги, законопослуш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облюдает религиозные традиции и верен общественным взглядам и представлениям. В самом же государстве играет малозначительную ро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тремится к западным образцам всесторонней защите человека. Соблюдает конституцию и исполняет закон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роли и влияния своих стран на общественно мировые прогрессы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ий прогресс общества, направленный на материальное благосостояние и сохранение духовных цен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ровня производства и материального благосостояния высокоразвитых стран запад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ь безработицу, повысить ассигнования на социальное обеспечение, образование, медицину</w:t>
            </w:r>
            <w:r>
              <w:rPr>
                <w:lang w:val="en-US"/>
              </w:rPr>
              <w:t xml:space="preserve">; </w:t>
            </w:r>
            <w:r>
              <w:rPr/>
              <w:t>помогать слаборазвитым странам; создание условий для дальнейшего развития научно-технического прогресса</w:t>
            </w:r>
            <w:r>
              <w:rPr>
                <w:lang w:val="en-US"/>
              </w:rPr>
              <w:t xml:space="preserve">; </w:t>
            </w:r>
            <w:r>
              <w:rPr/>
              <w:t>выход на новый качественный уровень техники и 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государства к промышленному подъему и индустриализации; повышение общеобразовательного уровня; развитие науки и техники, а также подготовки научно-технических кадров</w:t>
            </w:r>
            <w:r>
              <w:rPr>
                <w:lang w:val="en-US"/>
              </w:rPr>
              <w:t xml:space="preserve">; </w:t>
            </w:r>
            <w:r>
              <w:rPr/>
              <w:t>создание промышленных предприятий и дальнейшее развитие производства традиционных товаров, продуктов, изделий; сотрудничество с высокоразвитыми странами запада в области науки и техники в сфере образ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предпринимательской деятельности и наличие частного частной собственности под патронажем государства</w:t>
            </w:r>
            <w:r>
              <w:rPr>
                <w:lang w:val="en-US"/>
              </w:rPr>
              <w:t xml:space="preserve">; </w:t>
            </w:r>
            <w:r>
              <w:rPr/>
              <w:t>защита и создание условий для частного предпринимательства; защита прав и свободы человека</w:t>
            </w:r>
            <w:r>
              <w:rPr>
                <w:lang w:val="en-US"/>
              </w:rPr>
              <w:t xml:space="preserve">; </w:t>
            </w:r>
            <w:r>
              <w:rPr/>
              <w:t>борьба с криминализацией общества в экономической и производственной сфере; государственный контроль за монополиям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зма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аризмат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рьбе различных мировоззрений с учетом демократических своб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стины неотделима от религиозных воззрений и канон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м проб и ошибок с использованием различных концепц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овершенствование, создание новых видов деятельности с последующим извлечением материальной выгоды; достижение финансовой независимости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выбора вероисповедания и исключение религиозных преследов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ыблимость религиозных традиций и всеобщее подчинение религиозным канон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звитие и проникновение религиозных воззрений в слои обществ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и внедрение западной культуры в другие страны, распространение представлений о собственных нравственных ценностях и идеалах в другие страны с целью извлечения прибыли, которая направляется на углубление и расширение западного влия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стоков культуры (традиций), дальнейшее развитие в сочетании и в соответствии с мировым общественным развитием, но тем не менее независимость от западной культуры, препятствие к ее проявл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ждение культурных традиций, обрядов, фольклора, бытовых устоев в сочетании и зависимости от уровня общественного развит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9:03:00Z</dcterms:created>
  <dc:creator>Сергей Мельников</dc:creator>
  <dc:description/>
  <dc:language>en-US</dc:language>
  <cp:lastModifiedBy>Сергей Мельников</cp:lastModifiedBy>
  <dcterms:modified xsi:type="dcterms:W3CDTF">1999-05-30T10:27:00Z</dcterms:modified>
  <cp:revision>8</cp:revision>
  <dc:subject/>
  <dc:title>Запад</dc:title>
</cp:coreProperties>
</file>