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инистерство общего и профессионального образования                        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ферат по кур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Политология"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Сравнительный анализ избирательных систем </w:t>
      </w:r>
    </w:p>
    <w:p>
      <w:pPr>
        <w:pStyle w:val="Normal"/>
        <w:jc w:val="center"/>
        <w:rPr/>
      </w:pPr>
      <w:r>
        <w:rPr>
          <w:sz w:val="30"/>
        </w:rPr>
        <w:t>России, Германии, СШ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Факультет информатик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Курс: I</w:t>
      </w:r>
      <w:r>
        <w:rPr>
          <w:sz w:val="28"/>
          <w:lang w:val="en-US"/>
        </w:rPr>
        <w:t>I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Группа: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тудент: Высоцкая Мар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Преподаватель: Зимина В.Д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ква, 2001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TextBodyIndent"/>
        <w:rPr/>
      </w:pPr>
      <w:r>
        <w:rPr/>
        <w:t>Избирательная система – важный фактор в политической жизни любой страны. Особенности избирательной системы способны повлечь за собой широкие последствия – от раскола партии до распада страны. Таких случаев в истории немало. Например, в 1970 году в Чили установилась кровавая диктатура именно из-за недостатков избирательной системы.</w:t>
      </w:r>
    </w:p>
    <w:p>
      <w:pPr>
        <w:pStyle w:val="TextBodyIndent"/>
        <w:rPr/>
      </w:pPr>
      <w:r>
        <w:rPr/>
        <w:t>Изучение избирательных систем отличается от многих других аспектов политической науки тем, что оно допускает количественное моделирование, так как данные (голоса, места) поступают в виде чисел. Поэтому данная тема представляет большой теоретический интерес.</w:t>
      </w:r>
    </w:p>
    <w:p>
      <w:pPr>
        <w:pStyle w:val="TextBodyIndent"/>
        <w:rPr/>
      </w:pPr>
      <w:r>
        <w:rPr/>
        <w:t>В данной работе я хочу рассказать о том, что представляют собой избирательные системы трех государств. Во-первых, это США, страна, где уже много лет процветает институт демократии, и чья Конституция не менялась на протяжении нескольких столетий. Во-вторых, это Германия, страна, которая со времени 2 Мировой Войны сделала необычайный рывок в своем экономическом и политическом развитии. И, наконец, это Россия, вставшая на путь демократического развития сравнительно недавно.  Я хотела бы выявить недостатки и достоинства избирательной системы каждой из стран и найти в них сходства и различия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збирательные системы: теория вопроса.</w:t>
      </w:r>
    </w:p>
    <w:p>
      <w:pPr>
        <w:pStyle w:val="TextBodyIndent"/>
        <w:rPr/>
      </w:pPr>
      <w:r>
        <w:rPr/>
        <w:t>Чтобы говорить о сравнении избирательных систем России, Германии и США, нужно сначала иметь четкое представление о том, что такое избирательная система.</w:t>
      </w:r>
    </w:p>
    <w:p>
      <w:pPr>
        <w:pStyle w:val="TextBodyIndent"/>
        <w:rPr/>
      </w:pPr>
      <w:r>
        <w:rPr/>
        <w:t>Демократия неотделима от выборов, так как власть народа в современном государстве не может осуществляться никак иначе как через выборных представителей, а потому и называется представитель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Выборы – это поистине необходимое условие демократ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бирательная система – порядок организации и проведения выборов в правительственные учреждения или индивидуального руководящего представителя (например, президента страны), закрепленный в юридических нормах, а также сложившейся практикой деятельности государственных и общественных организаций.  </w:t>
      </w:r>
    </w:p>
    <w:p>
      <w:pPr>
        <w:pStyle w:val="Normal"/>
        <w:ind w:firstLine="720"/>
        <w:jc w:val="both"/>
        <w:rPr/>
      </w:pPr>
      <w:r>
        <w:rPr>
          <w:sz w:val="28"/>
        </w:rPr>
        <w:t>Избирательная система – составная часть политической системы, но и она сама подобно любой системе подразделяется на структурные компоненты, из которых в качестве наиболее общих выделяются избирательное право – теоретико-юридический компонент и избирательная процедура (или избирательный процесс) – компонент практически-организационны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им каждый из этих компонентов по отд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Избирательное право – это совокупность юридических норм, регулирующих участие граждан в выборах, их организацию и проведение, взаимоотношение  между избирателями и выборными органами или должностными лицами, а также порядок отзыва не оправдавших доверие избирателей выбранных представителей. Этот термин может употребляться и в другом, более узком значении, а именно как право гражданина участвовать в выборах, как в качестве избирателя (активное избирательное право), так и в качестве избираемого (пассивное избирательное право)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ринципами трактуемого в широком смысле избирательного права и некоторыми другими критериями, например, такими как объект выборов, их масштаб, срок и т.д. можно дать  определенную классификацию выборов, выделить их виды. Так, бывают выборы президентские, парламентские, в местные органы самоуправления – региональные, муниципальные, выборы судей и некоторых других должностных лиц. Кроме того, выборы бывают очередными, внеочередными, дополнительными.</w:t>
      </w:r>
    </w:p>
    <w:p>
      <w:pPr>
        <w:pStyle w:val="Normal"/>
        <w:ind w:firstLine="720"/>
        <w:jc w:val="both"/>
        <w:rPr/>
      </w:pPr>
      <w:r>
        <w:rPr>
          <w:sz w:val="28"/>
        </w:rPr>
        <w:t>Наибольший интерес заслуживает классификация выборов согласно принципам избирательного права, отражающим правовое, демократическое развитие той или иной страны, ее избирательной системы. Таким образом, мы получим несколько пар противоположностей: всеобщие – ограниченные (цензовые), равные – неравные, прямые – косвенные (многостепенные), с тайным – с открытым голосованием. Во всех этих парах слово, написанное слева, характеризует высокую степень демократизма. Так, большинство стран современного мира провозгласили в своих конституциях или специальных избирательных законах права граждан на всеобщие и равные выборы при тайном голосовании.</w:t>
      </w:r>
    </w:p>
    <w:p>
      <w:pPr>
        <w:pStyle w:val="Normal"/>
        <w:ind w:firstLine="720"/>
        <w:jc w:val="both"/>
        <w:rPr/>
      </w:pPr>
      <w:r>
        <w:rPr>
          <w:sz w:val="28"/>
        </w:rPr>
        <w:t>Всеобщность выборов заключается в том, что все дееспособные лица, достигшие установленного законом возраста, имеют право участвовать в выборах, причем как активно, так и пассивно. Правда цензы (ценз оседлости, возрастной и образовательный ценз и т.д.) пассивного избирательного права значительно жестче, чем активного.</w:t>
      </w:r>
    </w:p>
    <w:p>
      <w:pPr>
        <w:pStyle w:val="Normal"/>
        <w:ind w:firstLine="720"/>
        <w:jc w:val="both"/>
        <w:rPr/>
      </w:pPr>
      <w:r>
        <w:rPr>
          <w:sz w:val="28"/>
        </w:rPr>
        <w:t>Выборы считаются равными, если обеспечена единая норма представительства – количество избирателей, представляемых одним кандидатом на данное место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ница между прямыми и косвенными выборами состоит в том, что в первом случае избиратели непосредственно голосуют за кандидатов на замещаемую должность, а во втором – за лиц, которым отводится роль выборщиков. Что касается выборов коллегиальных органов власти, то здесь видна следующая закономерность: повсюду местные органы, однопалатные парламенты и нижние палаты двухпалатных парламентов, а в США и верхняя палата избираются прямыми выборам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йная форма голосования характерна для всех цивилизованных стран мира.</w:t>
      </w:r>
    </w:p>
    <w:p>
      <w:pPr>
        <w:pStyle w:val="Normal"/>
        <w:ind w:firstLine="720"/>
        <w:jc w:val="both"/>
        <w:rPr/>
      </w:pPr>
      <w:r>
        <w:rPr>
          <w:sz w:val="28"/>
        </w:rPr>
        <w:t>Специфической формой избирательной активности представляет собой референдум. Это особый тип всенародного голосования, объектом которого является не некоторый кандидат, а некий важный государственный вопрос, по которому необходимо выяснить мнение всей страны. Первый референдум был проведен в 1439 году в Швейцарии. Референдум называется конституционным, если с его помощью проводится утверждение конституции или поправок к ней, или законодательным, если предмет референдума – проект акта текущего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бирательная процедура составляет практически-организационную часть избирательной системы. Она включает в себя мероприятия государства по организации и проведению выборов, а именно: назначение выборов; создание избирательных органов, ответственных за их проведение; организацию избирательных округов, районов, участков; регистрацию кандидатов в депутаты; определенную финансовую поддержку выборов; охрану порядка в ходе их проведения; определение результатов голосования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рмин «избирательная система» часто рассматривается в более узком смысле, а именно в качестве системы подсчета голосов.  В таком случае можно говорить о пропорциональной и мажоритарной системе. Перейдем к краткому описанию этих систе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порциональная система подразумевает голосование по партийным спискам и распределение мандатов (от лат </w:t>
      </w:r>
      <w:r>
        <w:rPr>
          <w:sz w:val="28"/>
          <w:lang w:val="en-US"/>
        </w:rPr>
        <w:t xml:space="preserve">mandatum – </w:t>
      </w:r>
      <w:r>
        <w:rPr>
          <w:sz w:val="28"/>
        </w:rPr>
        <w:t>поручение – документ, удостоверяющий права или полномочия какого-либо лица, например депутата) между партиями строго пропорционально числу поданных голосов. При этом определяется так называемый «избирательный метр» - наименьшее количество голосов, необходимое для избрания единого депутата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порциональная система – наиболее распространенная избирательная система в мире. Она имеет две разновид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ропорциональная избирательная система на общегосударственном уровне, когда избиратели голосуют за политические партии в масштабе всей страны, и избирательные округа не выделяю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ропорциональная избирательная система, основывающаяся на многомандатных округах, когда депутатские мандаты распределяются на основе влияния партий в избирательных округах.</w:t>
      </w:r>
    </w:p>
    <w:p>
      <w:pPr>
        <w:pStyle w:val="TextBodyIndent"/>
        <w:rPr/>
      </w:pPr>
      <w:r>
        <w:rPr/>
        <w:t>Что касается мажоритарной системы, то она характеризуется тем, что победившим считается кандидат (или список кандидатов), набравший предусмотренное законом большинство голосов. Большинство бывает разным. Существуют избирательные системы, требующие абсолютного   большинства (50% плюс один голос и более). Мажоритарная система относительного большинства означает, что побеждает на выборах тот, кто первый «придет к финишу». Вообще при мажоритарной системе возможно голосование в один или два тура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порциональная и мажоритарная системы имеют свои достоинства и недостатки.</w:t>
      </w:r>
    </w:p>
    <w:p>
      <w:pPr>
        <w:pStyle w:val="Normal"/>
        <w:ind w:firstLine="720"/>
        <w:jc w:val="both"/>
        <w:rPr/>
      </w:pPr>
      <w:r>
        <w:rPr>
          <w:sz w:val="28"/>
        </w:rPr>
        <w:t>К числу достоинств мажоритарной системы следует отнести то, что в ней заложены возможности формирования эффективно работающего и стабильного правительства. Она позволяет крупным, хорошо организованным партиям легко побеждать на выборах и создавать однопартийные правитель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В качестве основных недостатков мажоритарной системы следует рассмотреть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начительная часть избирателей страны остается не представленной в органах в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артия, получившая на выборах меньшее количество голосов, чем ее соперники, может оказаться представленной в парламенте большинством депутатских ме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Две партии, набравшие равное или близкое к равному число голосов, проводят в органы власти неравное число кандидатов.  </w:t>
      </w:r>
    </w:p>
    <w:p>
      <w:pPr>
        <w:pStyle w:val="TextBodyIndent"/>
        <w:rPr/>
      </w:pPr>
      <w:r>
        <w:rPr/>
        <w:t xml:space="preserve">К достоинствам пропорциональной системы следует отнести то, что в сформировавшихся при ее посредстве органах власти представлена реальная картина политической жизни общества, расстановка политических сил. Эта система способствует развитию многопартийности и политического плюрализма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новными недостатками пропорциональной избирательной системы можно считать следующее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зникают сложности в формировании правительства по причинам отсутствия доминирующей партии, создания многопартийных коалиций, включающих разные цели и задачи. Следствием этого недостатка является нестабильность сформированного правительств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посредственная связь между депутатами и избирателями весьма слабая, так как голосование осуществляется не за конкретных кандидатов, а за парти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зависимость  депутатов от своих партий.</w:t>
      </w:r>
    </w:p>
    <w:p>
      <w:pPr>
        <w:pStyle w:val="TextBodyIndent"/>
        <w:rPr/>
      </w:pPr>
      <w:r>
        <w:rPr/>
        <w:t xml:space="preserve">Трудно сказать, какая избирательная система более демократична, то есть, точнее отражает мнение избирателей, то самый </w:t>
      </w:r>
      <w:r>
        <w:rPr>
          <w:lang w:val="en-US"/>
        </w:rPr>
        <w:t xml:space="preserve">vox populi. </w:t>
      </w:r>
      <w:r>
        <w:rPr/>
        <w:t>На первый взгляд, кажется, что пропорциональная система улавливает весь спектр мнений, зато мажоритарная система заставляет избирателей более основательно подумать перед выбором.</w:t>
      </w:r>
    </w:p>
    <w:p>
      <w:pPr>
        <w:pStyle w:val="TextBodyIndent"/>
        <w:rPr/>
      </w:pPr>
      <w:r>
        <w:rPr/>
        <w:t xml:space="preserve">Избирательные системы в своем развитии прошли достаточно большой путь. В ходе этого процесса началось формирование смешанной избирательной системы, т.е. системы, которая должна была включить в себя все положительные черты как пропорциональной, так и мажоритарной систем. В рамках смешанной системы определенная часть мандатов распределяется по мажоритарному принципу. Другая часть распределяется пропорционально. Опыт свидетельствует о том, что данный вариант наиболее демократичен и эффективен для достижения политической стабильности.  </w:t>
      </w:r>
    </w:p>
    <w:p>
      <w:pPr>
        <w:pStyle w:val="TextBodyIndent"/>
        <w:rPr/>
      </w:pPr>
      <w:r>
        <w:rPr/>
        <w:t xml:space="preserve">Сама избирательная система может влиять на электоральное пространство, или избирателей. По характеру воздействия ее эффекты условно делятся на краткосрочные и долгосрочные. </w:t>
      </w:r>
    </w:p>
    <w:p>
      <w:pPr>
        <w:pStyle w:val="TextBodyIndent"/>
        <w:rPr/>
      </w:pPr>
      <w:r>
        <w:rPr/>
        <w:t>В краткосрочном плане результаты отдельных голосований позволяют судить о том, насколько электоральные правила обеспечивают принцип пропорционального представительства в выборном органе. Сочетание различных компонентов, таких как величина округа (количество мест, распределяемых в каждом из них), электоральная формула, порог представительства и тип бюллетеня, влияют на степень пропорциональности при распределении мест между политическими акторами на основе полученных ими на выборах голосах. В данной связи избирательная система может рассматриваться как один из процедурных факторов (избирательные технологии, роль публичных дебатов и т.д.), воздействующих на исход каких-нибудь выбо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 долгосрочной перспективе избирательная система во многом определяет уровень фрагментации партийной системы, структурируя, таким образом, электоральное пространство. Выбор стратегий электорального соревнования акторов, а также стратегий голосования избирателей оказывается зависимой переменной от типа избирательных правил.</w:t>
      </w:r>
    </w:p>
    <w:p>
      <w:pPr>
        <w:pStyle w:val="TextBodyIndent"/>
        <w:rPr/>
      </w:pPr>
      <w:r>
        <w:rPr/>
        <w:t>Теоретическая модель, релевантная для анализа краткосрочных и долгосрочных эффектов избирательной системы – это схема М. Дюверже. Он разделил эффекты электоральной системы на «механический» и «психологический». Действие первого из них можно оценить, анализируя результаты единичных выборов. Любая избирательная система усиливает представительство сильных политических участников за счет слабых. Степень, в которой сильные участники получают преимущество, зависит от факторов, которые я приводила выше. Установлено, что системы пропорционального представительства с высокой величиной округа в большей степени способствуют пропорциональному распределению мест на основе полученных голосов, и, следовательно, являются предпочтительными для слабых акторов. В то же время системы большинства, не важно, относительного или абсолютного, с низкой величиной округа производят большую диспропорциональность, тем самым меньшее число акторов добивается представительства в парламенте.</w:t>
      </w:r>
    </w:p>
    <w:p>
      <w:pPr>
        <w:pStyle w:val="TextBodyIndent"/>
        <w:rPr/>
      </w:pPr>
      <w:r>
        <w:rPr/>
        <w:t>Для того, чтобы начал действовать психологический эффект избирательной системы, необходимо проведение как минимум вторых выборов. Он возникает в качестве реакции политических акторов и избирателей на действие механического эффекта. Таким образом, политические акторы прибегают к построениям коалиций, а избиратели предпочитают отдавать голоса крупным партиям или важным кандидатам. Так происходит структурирование электорального пространства в направлении снижения фрагментации.</w:t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збирательная система в России.</w:t>
      </w:r>
    </w:p>
    <w:p>
      <w:pPr>
        <w:pStyle w:val="TextBodyIndent"/>
        <w:rPr/>
      </w:pPr>
      <w:r>
        <w:rPr/>
        <w:t>Нынешняя российская избирательная система сложилась в результате крупномасштабной избирательной реформы 1993-1995 годов. Эта реформа началась с принятия всенародным голосованием 12 декабря 1993  года новой Конституции РФ и нашла свое дальнейшее отражение в ряде Федеральных законов.</w:t>
      </w:r>
    </w:p>
    <w:p>
      <w:pPr>
        <w:pStyle w:val="TextBodyIndent"/>
        <w:rPr/>
      </w:pPr>
      <w:r>
        <w:rPr>
          <w:lang w:val="en-US"/>
        </w:rPr>
        <w:t xml:space="preserve">В </w:t>
      </w:r>
      <w:r>
        <w:rPr/>
        <w:t>32 статье п.2 Конституции говориться о том, что «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». В той же статье, но уже в 3 пункте определяется круг лиц, лишенных избирательного голоса: «Не имеют права избирать и быть избранными граждане, признанные судом недееспособными, а также содержащиеся в местах лишения свободы по приговору суда». Это единственное ограничение позволяет говорить о всеобщем избирательном праве в Российской Федерации. Всеобщее, равное избирательное право при тайном голосовании закрепляется в 81 статье Конституции.</w:t>
      </w:r>
    </w:p>
    <w:p>
      <w:pPr>
        <w:pStyle w:val="TextBodyIndent"/>
        <w:rPr/>
      </w:pPr>
      <w:r>
        <w:rPr/>
        <w:t>Активное избирательное право граждане РФ получают с18 лет, а пассивное, или право быть избранными в Государственную думу с 21 года, а на пост президента с 35 лет, при условии десятилетнего постоянного проживания на территории нашей страны. При этом участие в выборах является добровольным.</w:t>
      </w:r>
    </w:p>
    <w:p>
      <w:pPr>
        <w:pStyle w:val="TextBodyIndent"/>
        <w:rPr/>
      </w:pPr>
      <w:r>
        <w:rPr/>
        <w:t>Выборы президента Российской Федерации поводятся по единому федеральному избирательному округу, включающему в себя всю территорию страны.</w:t>
      </w:r>
    </w:p>
    <w:p>
      <w:pPr>
        <w:pStyle w:val="TextBodyIndent"/>
        <w:rPr/>
      </w:pPr>
      <w:r>
        <w:rPr/>
        <w:t>В Госдуму избираются 450 депутатов, из них 225 – по одномандатным округам (1 округ – один депутат) и 225 по федеральному избирательному округу, пропорционально количеству голосов, поданных за федеральные списки кандидатов в депутаты, выдвинутые избирательными объединениями и блоками. В первом случае избирается скорее личность, во втором партия, блок партий или иное общественное объединение.</w:t>
      </w:r>
    </w:p>
    <w:p>
      <w:pPr>
        <w:pStyle w:val="TextBodyIndent"/>
        <w:rPr>
          <w:lang w:val="en-US"/>
        </w:rPr>
      </w:pPr>
      <w:r>
        <w:rPr/>
        <w:t>Таким образом, в Российской Федерации действует смешанная избирательная система. В одномандатных округах выборы осуществляются на основе мажоритарной системы относительного большинства.</w:t>
      </w:r>
    </w:p>
    <w:p>
      <w:pPr>
        <w:pStyle w:val="TextBodyIndent"/>
        <w:rPr/>
      </w:pPr>
      <w:r>
        <w:rPr/>
        <w:t xml:space="preserve">В федеральном округе отбор ведется по пропорциональному принципу, но пропорциональность эта касается только тех партий, которые перешли 5%-й барьер, то есть получили не менее 5% голосов из числа участвовавших в выборах. Те, кто не добрал до этого порога, теряют все свои голоса, а также право на представительство в Государственной Думе.  </w:t>
      </w:r>
    </w:p>
    <w:p>
      <w:pPr>
        <w:pStyle w:val="TextBodyIndent"/>
        <w:rPr/>
      </w:pPr>
      <w:r>
        <w:rPr/>
        <w:t>Следовательно, в российской избирательной системе представлены два противоположных по воздействию на партийную систему типа избирательных правил. Списочная система с максимальной величиной округа должна обеспечивать высокую степень пропорциональности при распределении мест на основе полученных голосов, и тем самым усиливать фрагментацию. В свою очередь, система простого большинства с минимальным размером округа ограничивает уровень пропорциональности и уменьшает число партий. Следует отметить, что важным элементом принятой в России избирательно</w:t>
        <w:tab/>
        <w:t xml:space="preserve"> системы является 5%-ый барьер. Введение заградительного барьера в рамках пропорциональной системы аналогично по своему эффекту уменьшению величины округа. Иными словами, пропорциональная система с высоким «заградительным» барьером склонна ограничить эффективное число партий. </w:t>
      </w:r>
    </w:p>
    <w:p>
      <w:pPr>
        <w:pStyle w:val="TextBodyIndent"/>
        <w:rPr/>
      </w:pPr>
      <w:r>
        <w:rPr/>
        <w:t>Классические концепции воздействия избирательных систем на партийные позволяет предположить, что «смешанная несвязанная» избирательная система теоретически могла бы обеспечить оптимальный формат партийной системы. Как показывают исследования, пропорциональное представительство способно обеспечить участие в политическом процессе всего спектра партий, а система относительного большинства облегчает становление двухпартийного соревнования, преграждая доступ в парламент малым партиям.</w:t>
      </w:r>
    </w:p>
    <w:p>
      <w:pPr>
        <w:pStyle w:val="TextBodyIndent"/>
        <w:rPr/>
      </w:pPr>
      <w:r>
        <w:rPr/>
        <w:t>Поскольку, взятые по отдельности обе части «смешанной несвязанной» системы не благоприятствуют успеху малых партий, оптимальная электоральная стратегия таких партий, казалось бы, должна была заключаться в присоединении к более крупным политическим объединениям. Тем не менее, результаты выборов 1993 и 1995 года свидетельствуют о том, что в российском случае данная логика не сработала. Вместо того, чтобы вступать в коалиции с более крупными объединениями, малые партии предпочитали направлять усилия на победу в одномандатных округах, не отказываясь от соревнования и по пропорциональной системе. На выборах 1995 года фрагментация партийной системы не только не сократилась, но даже усилилась.</w:t>
      </w:r>
    </w:p>
    <w:p>
      <w:pPr>
        <w:pStyle w:val="TextBodyIndent"/>
        <w:rPr/>
      </w:pPr>
      <w:r>
        <w:rPr/>
        <w:t>Установленная в нашей стране «смешанная несвязанная» избирательная система с двойным голосом создает естественные стимулы для раздельного голосования. Во-первых, высокий заградительный барьер способствует так называемому стратегическому голосованию, когда избиратель голосует не за самого предпочтительного кандидата, а за наиболее приемлемого из тех, кто имеет шансы на победу. Во-вторых, разные избирательные формулы создают разные основы для выбора избирателя. Теоретически пропорциональные системы поддерживают партийное голосование, тогда как системы большинства – персональное.</w:t>
      </w:r>
    </w:p>
    <w:p>
      <w:pPr>
        <w:pStyle w:val="TextBodyIndent"/>
        <w:rPr/>
      </w:pPr>
      <w:r>
        <w:rPr/>
        <w:t>Выше я писала о том, как избирательная система может влиять на электоральное пространство. Посмотрим, что же произошло в России. Зимой 1999 года в России прошли уже третьи парламентские выборы, проведенные по смешанной избирательной системе. Для анализа долгосрочных эффектов избирательной системы выборы 1993 года имеют скорее символический характер, связанный с функцией стабилизатора политической обстановки в России. Механический эффект незначительно ограничил представительство малых партий в парламенте, сократив число конкурирующих партий с 13 до 8, прошедших в Думу.</w:t>
      </w:r>
    </w:p>
    <w:p>
      <w:pPr>
        <w:pStyle w:val="TextBodyIndent"/>
        <w:rPr/>
      </w:pPr>
      <w:r>
        <w:rPr/>
        <w:t xml:space="preserve">Наиболее непредсказуемыми – в плане эффектов избирательной системы – оказались парламентские выборы 1995 года. Вопреки предложениям о снижении уровня фрагментации российской партийной системы политические акторы игнорировали стратегию коалиционного правительства. Незначительное сокращение числа партий в Думе по сравнению с соревнующимися за ее пределами, а также экстренные условия проведения выборов 1993 года создали «иллюзию больших возможностей» для малых партий и политических акторов. Введенный 5%-ый порог представительства урезал число партий на парламентском уровне с 43, участвовавших в выборах, до 4, получивших парламентское представительство.  </w:t>
      </w:r>
    </w:p>
    <w:p>
      <w:pPr>
        <w:pStyle w:val="TextBodyIndent"/>
        <w:rPr/>
      </w:pPr>
      <w:r>
        <w:rPr/>
        <w:t>Механическим эффектом выборов 1995 года стала высокая диспропорциональность списочной части избирательной системы, что привело в действие ее психологический эффект, как на уровне электората, так и на уровне политической элиты в 1999 году. Во-первых, число партий по сравнению с 1995 годом сократилось. Неудача малых партий стимулировала коалиционные взаимодействия, снизив цену потерь от альянсов. На уровне электората психологический эффект привел к значительному сокращению поддержки партийных списков малых партий. Если в 1995 году около 50% голосов по спискам получили малые партии, не преодолевшие 5%-ый барьер, то в 1999 году этот показатель составил чуть более 13%.</w:t>
      </w:r>
    </w:p>
    <w:p>
      <w:pPr>
        <w:pStyle w:val="TextBodyIndent"/>
        <w:rPr/>
      </w:pPr>
      <w:r>
        <w:rPr/>
        <w:t>Вопреки ожиданиям разработчиков электорального закона, две части избирательной системы оказались связанными.</w:t>
      </w:r>
    </w:p>
    <w:p>
      <w:pPr>
        <w:pStyle w:val="TextBodyIndent"/>
        <w:rPr/>
      </w:pPr>
      <w:r>
        <w:rPr/>
        <w:t>В перспективе связанность двух частей избирательной системы может способствовать появлению двух разнонаправленных тенденций в развитии партийной системы.</w:t>
      </w:r>
    </w:p>
    <w:p>
      <w:pPr>
        <w:pStyle w:val="TextBodyIndent"/>
        <w:rPr/>
      </w:pPr>
      <w:r>
        <w:rPr/>
        <w:t>В ходе неизбежного структурирования полей межпартийной конкуренции одна из частей избирательной системы постепенно окажется  приоритетной. Если структурирование парламента будет происходить преимущественно на партийной основе, а доля независимых депутатов сойдет к минимуму, то пропорциональная часть системы станет более значимой. Это повлечет за собой уменьшение фрагментации партийной системы.</w:t>
      </w:r>
    </w:p>
    <w:p>
      <w:pPr>
        <w:pStyle w:val="TextBodyIndent"/>
        <w:rPr/>
      </w:pPr>
      <w:r>
        <w:rPr/>
        <w:t xml:space="preserve">Вторая тенденция связана с организационной слабостью партийной системы вообще и отдельных партий в частности. Это порождает дополнительные стимулы к укреплению партий, ориентирующихся на регионы, в противовес партиям идеологическим. В случае  развития данной тенденции малые партии будут продолжать побеждать в одномандатных округах, а высокий уровень политической фрагментации сохранится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збирательная система Германии.</w:t>
      </w:r>
    </w:p>
    <w:p>
      <w:pPr>
        <w:pStyle w:val="TextBodyIndent"/>
        <w:rPr/>
      </w:pPr>
      <w:r>
        <w:rPr/>
        <w:t xml:space="preserve">Избирательную систему Германии можно охарактеризовать как смешанную связанную. </w:t>
      </w:r>
    </w:p>
    <w:p>
      <w:pPr>
        <w:pStyle w:val="TextBodyIndent"/>
        <w:rPr/>
      </w:pPr>
      <w:r>
        <w:rPr/>
        <w:t xml:space="preserve">Выборы во все избираемые народом органы власти являются всеобщими, прямыми, свободными, равными и тайными. Правом голоса обладает любой гражданин Германии, которому уже исполнилось 18 лет. Пассивным избирательным правом обладает человек, который как минимум один год является гражданином Германии и уже достиг 18-летнего возраста. </w:t>
      </w:r>
    </w:p>
    <w:p>
      <w:pPr>
        <w:pStyle w:val="TextBodyIndent"/>
        <w:rPr/>
      </w:pPr>
      <w:r>
        <w:rPr/>
        <w:t xml:space="preserve">Кандидаты на выборах определяются партиями. </w:t>
      </w:r>
    </w:p>
    <w:p>
      <w:pPr>
        <w:pStyle w:val="TextBodyIndent"/>
        <w:rPr/>
      </w:pPr>
      <w:r>
        <w:rPr/>
        <w:t>Население Германии каждые 4 года выбирает депутатов нижней палаты парламента – Бундестага. Каждый избиратель имеет 2 голоса. Первым голосом он выбирает кандидата от своего избирательного округа по принципу относительного большинства. Второй голос он может отдать за земельный список партий.</w:t>
      </w:r>
    </w:p>
    <w:p>
      <w:pPr>
        <w:pStyle w:val="TextBodyIndent"/>
        <w:rPr/>
      </w:pPr>
      <w:r>
        <w:rPr/>
        <w:t xml:space="preserve">В ФРГ используется заградительный 5%-ый порог. Таким образом, малые партии оказываются в весьма невыгодном положении, т.к. для получения мест в парламенте необходимо либо набрать более 5% в рамках страны, либо победить по меньшей мере в трех одномандатных округах. </w:t>
      </w:r>
    </w:p>
    <w:p>
      <w:pPr>
        <w:pStyle w:val="TextBodyIndent"/>
        <w:rPr/>
      </w:pPr>
      <w:r>
        <w:rPr/>
        <w:t xml:space="preserve">Все-таки решающими являются вторые голоса. Если партия одержит победу в большем числе избирательных округов,   чем это предусмотрено 5%-ым барьером «вторых голосов», то она получает дополнительные «переходные» мандаты. В таких случаях в Бундестаге оказывается больше депутатов, чем установленные законом 656 членов. </w:t>
      </w:r>
    </w:p>
    <w:p>
      <w:pPr>
        <w:pStyle w:val="TextBodyIndent"/>
        <w:rPr/>
      </w:pPr>
      <w:r>
        <w:rPr/>
        <w:t>Пропорциональная система с земельными списками преследует цель, чтобы все партии были распределены пропорционально поданным за них голосам. Опыт показывает, что наименьшее несоответствие между волеизлиянием электората и распределением мандатов в парламенте проявляется в государствах, использующих модифицированную пропорциональную систему с «национальным округом», к которым относится Германия. С другой стороны, прямой выбор кандидата от избирательного округа дает гражданину шанс, выбрать определенного политика.</w:t>
      </w:r>
    </w:p>
    <w:p>
      <w:pPr>
        <w:pStyle w:val="TextBodyIndent"/>
        <w:rPr/>
      </w:pPr>
      <w:r>
        <w:rPr/>
        <w:t xml:space="preserve">Как правило, население показывает большой интерес к выборам. Так, в 1994 году на выборах в Бундестаг на избирательные участки пришло 79,1 % населения. На местных выборах участие населения колеблется на уровне 70%. </w:t>
      </w:r>
    </w:p>
    <w:p>
      <w:pPr>
        <w:pStyle w:val="TextBodyIndent"/>
        <w:rPr/>
      </w:pPr>
      <w:r>
        <w:rPr/>
        <w:t>Смешанная связанная система работает следующим образом. Половина мест в немецком бундестаге заполняется по системе простого большинства в одномандатных округах, другая же половина – по списочной пропорциональной системе. Но при этом количество получаемых партией пропорциональных мандатов уменьшается в зависимости от того, насколько успешным было ее выступление в одномандатных округах. В целом смешанная связанная система работает точно так же,  как и любая пропорциональная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збирательная система США.</w:t>
      </w:r>
    </w:p>
    <w:p>
      <w:pPr>
        <w:pStyle w:val="TextBodyIndent"/>
        <w:rPr/>
      </w:pPr>
      <w:r>
        <w:rPr/>
        <w:t xml:space="preserve">Выборы и подготовка к ним – стержневое событие и постоянное событие политической жизни американского общества. Выборными являются свыше 18 тысяч должностей, начиная с президента США и кончая шерифом небольшой сельской общины. Выборы в федеральные органы власти проводятся по всей стране одновременно в ноябре каждого четного года. </w:t>
      </w:r>
    </w:p>
    <w:p>
      <w:pPr>
        <w:pStyle w:val="TextBodyIndent"/>
        <w:rPr/>
      </w:pPr>
      <w:r>
        <w:rPr/>
        <w:t>Конгресс США состоит из двух палат: палаты представителей, избираемой на основе прямого голосования,  и сената, в состав которого прямым голосованием избираются по 2 представителя от каждого штата. В палате представителей 435 мест, которые распределяются по штатам в зависимости от численности их населения. Члены палаты представителей избираются на два года.</w:t>
      </w:r>
    </w:p>
    <w:p>
      <w:pPr>
        <w:pStyle w:val="TextBodyIndent"/>
        <w:rPr/>
      </w:pPr>
      <w:r>
        <w:rPr/>
        <w:t xml:space="preserve">Сенат состоит из 100 членов, по два от каждого штата, избираемых на срок в 6 лет. Первоначально сенаторов избирали члены законодательных собраний штатов, но с 1913 года, после вступления в силу 17-й поправки к Конституции, выборы сенаторов стали прямыми. Они проводятся одновременно с выборами в палату представителей, при этом каждые два года переизбирается 1/3 состава сената. Избирательный округ по выборам в сенат – весь штат. </w:t>
      </w:r>
    </w:p>
    <w:p>
      <w:pPr>
        <w:pStyle w:val="TextBodyIndent"/>
        <w:rPr/>
      </w:pPr>
      <w:r>
        <w:rPr/>
        <w:t>Конституция (вместе с поправками) гарантирует избирательные права всем гражданам США, достигшим 18 лет. Наибольший интерес со стороны избирателей вызывают президентские выборы. Если выборы в конгресс, губернаторов штатов происходят не одновременно с президентскими, то интерес к ним и, соответственно, участие избирателей падает в среднем на 14 процентов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В США действует мажоритарная система выборов, когда кандидат, получивший в одномандатном округе относительное большинство голосов, считается победившим. Это дает предпосылки для развития двухпартийности. </w:t>
      </w:r>
    </w:p>
    <w:p>
      <w:pPr>
        <w:pStyle w:val="TextBodyIndent"/>
        <w:rPr/>
      </w:pPr>
      <w:r>
        <w:rPr/>
        <w:t xml:space="preserve">На президентских выборах избиратели голосуют за список кандидатов от партий в коллегию выборщиков от штата. Здесь действует также мажоритарный принцип: выигравшая партия получает все места выборщиков от данного штата (а не пропорционально числу набранных голосов). Из этого следует, что мелким партиям бессмысленно тягаться с китами большой политики. 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</w:rPr>
        <w:t>Заключение. Выводы.</w:t>
      </w:r>
    </w:p>
    <w:p>
      <w:pPr>
        <w:pStyle w:val="TextBodyIndent"/>
        <w:rPr/>
      </w:pPr>
      <w:r>
        <w:rPr/>
        <w:t>Таким образом, мы увидели все своеобразие избирательных систем трех различных государств.  Попробую попарно сравнить их.</w:t>
      </w:r>
    </w:p>
    <w:p>
      <w:pPr>
        <w:pStyle w:val="TextBodyIndent"/>
        <w:rPr/>
      </w:pPr>
      <w:r>
        <w:rPr/>
        <w:t xml:space="preserve">Российская и немецкая избирательная системы имеют сходство в том, что каждый избиратель обладает двумя голосами, а также, что голосование идет как по партийным спискам, так и по кандидатам. Голосование по одномандатным округам проходит в России и в  Германии по мажоритарной системе простого большинства. Только в Германии, в отличие от России, результаты голосования по одномандатным округам и по земельным спискам партий связаны. Из отличий следует отметить еще и то, что в России используются общефедеральные партийные списки, а в ФРГ – земельные. Что касается сходства, то стоит упомянуть и 5%-й барьер, который установлен в обоих государствах для того, чтобы партия получила представительство в парламенте. </w:t>
      </w:r>
    </w:p>
    <w:p>
      <w:pPr>
        <w:pStyle w:val="TextBodyIndent"/>
        <w:rPr/>
      </w:pPr>
      <w:r>
        <w:rPr/>
        <w:t>В Германии народом избирается только парламент и местные органы власти, а бундесканцлер не избирается напрямую населением. Поэтому сравнивать его избрание с выборами президента в России бессмысленно.</w:t>
      </w:r>
    </w:p>
    <w:p>
      <w:pPr>
        <w:pStyle w:val="TextBodyIndent"/>
        <w:rPr/>
      </w:pPr>
      <w:r>
        <w:rPr/>
        <w:t xml:space="preserve">Теперь я хотела бы перейти к сравнению избирательной системы США и Германии. Здесь следует подчеркнуть, что выборы в США проходят по мажоритарной системе, то есть никаких партийных списков здесь нет. В отличие от сената США в немецкий бундесрат (верхняя палата парламента) нет прямых выборов представителей от штата. В бундесрате заседают представители правительств федеративных земель, а в сенат США  избирается один представитель от каждого штата. В США, как и в Германии, на выборах в нижнюю палату парламента в одномандатных округах действует мажоритарная система относительного большинства. Количество одномандатных округов пропорционально населению, в них проживающему. </w:t>
      </w:r>
    </w:p>
    <w:p>
      <w:pPr>
        <w:pStyle w:val="TextBodyIndent"/>
        <w:rPr/>
      </w:pPr>
      <w:r>
        <w:rPr/>
        <w:t>Что касается США и России, то здесь можно написать примерно то же, что я написала выше, сравнивая избирательные системы США и Германии. Опять же, в США отсутствуют партийные списки и, следовательно, пропорциональная система. По одномандатным округам при выборах в нижнюю палату парламента в обеих странах действует мажоритарная система относительного большинства. В США представители сената избираются напрямую населением, а в России  в Совет Федерации входят по два представителя от каждого субъекта Федерации. Количество одномандатных округов при выборах в нижнюю палату  парламента рассчитывается исходя из численности проживающего в них населения.</w:t>
      </w:r>
    </w:p>
    <w:p>
      <w:pPr>
        <w:pStyle w:val="TextBodyIndent"/>
        <w:rPr/>
      </w:pPr>
      <w:r>
        <w:rPr/>
        <w:t>Что касается президентских выборов, то здесь есть большая разница.  В России Президент избирается населением напрямую, а в США – косвенно, путем избрания коллегии выборщиков. Несмотря на это, американский президент считается всенародно избранным. Эта система выборщиков показала на выборах 2000 года свою несостоятельность.</w:t>
      </w:r>
    </w:p>
    <w:p>
      <w:pPr>
        <w:pStyle w:val="TextBodyIndent"/>
        <w:rPr/>
      </w:pPr>
      <w:r>
        <w:rPr/>
        <w:t xml:space="preserve">Несмотря на различия  в избирательных системах в рассмотренных мною государствах, это дает право на существование и нормальное функционирование каждой из ни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de-DE"/>
        </w:rPr>
        <w:t>Grundgesetz fuer die Bundesrepublik Deutschland</w:t>
      </w:r>
      <w:r>
        <w:rPr>
          <w:lang w:val="en-US"/>
        </w:rPr>
        <w:t>. Bonn, 1996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McClure C.H., Yahrbrough W.D. The United States of America. 194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de-DE"/>
        </w:rPr>
        <w:t>Tatsachen ueber Deuetschland.</w:t>
      </w:r>
      <w:r>
        <w:rPr>
          <w:lang w:val="en-US"/>
        </w:rPr>
        <w:t xml:space="preserve"> Frankfurt/Main, 1996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ельман В.Я. Создавая правила игры: Российское избирательное законодательство переходного периода. // Полис, 1997, №4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олосов Г.В. Пределы электоральной инженерии: «Смешанные несвязанные» избирательные системы в новых демократиях. // Полис, 1997, №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ституция Российской Федерации. М., 1996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елезнев Л.И. Политические системы современности: Сравнительный анализ. СПб, 1995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руктура и динамика российского электорального пространства (Круглый стол) // Полис, 2000, №2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аагпера Р., Шугарт М.С. Описание избирательных систем.  // Полис, 1997, №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Ягромская Н.Б. Избирательная система и уровень партийной фрагментации в России.// Университетская политология России. М., Полис, 1999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9:19:00Z</dcterms:created>
  <dc:creator>Maria A. Vyssotskaia </dc:creator>
  <dc:description/>
  <cp:keywords>выборы избирательная система</cp:keywords>
  <dc:language>en-US</dc:language>
  <cp:lastModifiedBy>Family</cp:lastModifiedBy>
  <cp:lastPrinted>2001-04-16T23:15:00Z</cp:lastPrinted>
  <dcterms:modified xsi:type="dcterms:W3CDTF">2001-04-16T19:19:00Z</dcterms:modified>
  <cp:revision>2</cp:revision>
  <dc:subject>политология</dc:subject>
  <dc:title>Сравнительный анализ избирательных систем России, Германии, США.</dc:title>
</cp:coreProperties>
</file>