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учной основой руководства КПСС, Советского государства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ой хозяйствования в социалистическом обществе является п политическая экономия социализма, основы которой были залож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ы В.И.Лениным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итическая экономия социализма постоянно развивается на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е хозяйственной жизни СССР и других стран социализма.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е жизни перед партией, трудящимися встают новые сложны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, и для решения их огромное значение имеет идейное наслед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 В.И.Ленина.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знание действия при социализме объективных экономических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в, независимых от сознания и воли людей, познаваемых людь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и планомерно используемых ими в практике хозяйствования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основу политической экономии социализма. В.И.Ленин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ил из того , что при социализме хозяйственная жизнь будет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чиняться определенным объективным законам. Опыт первых лет сроительства социализма  в СССР был недостаточен для того, чт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бы на его основании было возможно формулировать объективны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ы социалистического хозяйствования. В.И.Ленин говорил п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не о законах социализма, а о принципах, формах и методах социалистического хозяйствования. По существу же в ленинском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и о принципах, формах и методах социалистического хозяй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твования содержится теоретическое обоснование экономических законов социализ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-30-е годы среди советских экономистов широко было расп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ранено отрицание экономических законов в социалистическом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, возможности и необходимости существования здесь науки политической экономии. Экономические законы полностью отож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ествлялись со стихийно действующими законами капиталистичес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хозяйства; считалось, что наличие их несовместимо с тем, что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циалистическом обществе хозяйство будет вести по плану,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заранее поставленными обществом целями. Тако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ование вопроса мешало пониманию объективной обусловлен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сти экономической политики КПСС и Советского государства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яло субъективистский, волюнтаристский подход к вопросам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экономической жизни, тормозило формирование политической экономии социализ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авильного понимания вопроса об экономических методах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народным хозяйством при социализме и вообще проб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 социалистического хозяйствования большое значение имеет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 о том, действует ли в социалистическом обществе закон ст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мости или нет, имеет ли социалистическое производство товарный характер или нет. К.Маркс и Ф.Энгельс отвечали на этот вопрос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. Рынок, товар, стоимость, деньги, заработную плату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, ренту они считали категориями хозяйства, основанного на частной буржуазной собственности на средства производства, для которых в социалистическом обществе места не будет. Необход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й  учет труда будет совершаться в единицах рабочего времени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дуктов будет осуществляться без помощи сто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и, денег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й же точки зрения придерживался и В.И.Ленин, о чем свид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ельствуют многочисленные его высказывания в дооктябрьский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. После Октябрьской револяции,особенно в связи с перех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к новой экономической политике, В.И.Ленин, как уже было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ано, разработал вопрос о роли рынка, торговли, товарно-д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ежных отношений в строительстве экономики социализма, т.е.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х перехода общества от капитализма к социализму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ские экономисты обычно считали, что в социалистическом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 товарного производства, закона стоимости не будет, а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ходный переод происходит их отмирание. После победы социализма в СССР было распространено мнение, что социалист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ческое производство не является товарным, что закон стоимости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тал действовать,а товар, стоимость, деньги, прибыль являются лишь внешней формой, унаследованной от капитализма, не выр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ющей реальных отношений, используемой только для учета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и и нуждающейся в возможно быстрой ликвидации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мунистическая партия пришла к выводу, что такое понимание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а противоречит реальной действительности, мешает последовательному проведению принципа материальной заинтер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анности работника в результатах своего труда, внедрению х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яйственного расчета в работе предприятий, борьбе за укреплени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ой системы, кредита и государственного бюджета, развер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ыванию советской торговли. Было показано, что закон стоимости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ет и в социалистическом обществе, что товар, стоимость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ги, цена, заработная плата, прибыль выражают здесь совер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шенно иные, чем при капитализме, производственные отношени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отношения товарищеского сотрудничества и взаимопомощи, основанные на общественной собственности на средства произ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ств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оложения Ленина о рынке, товарно-денежных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х, хозяйственном расчете, прибыли, высказанные им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переходному переоду, полностью сохраняют сво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для социалистического общества. Признание этого явля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ется заслугой КПСС, примером творческого подхода ее к маркси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ко-лентнской теории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некоторые наши экономисты продолжают о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ицать товарный характер производства, действие закона стоимос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и при социализме, ссылаясь при этом на высказывания К. Марк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а и Ф.Энгельса и на работы В.и. Ленина дооктябрьского период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ую позицию нельзя не признать примером начетнического, дог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ического подхода к марксизму. Сами классики научного коммунизма не раз подчеркивали, что их учение является не дог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ой, а руководством к действию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смотрении этого вопроса нельзя игнорировать главного: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ного производства, закона стоимости, действующих в усл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иях частной собственности на средства производства, об отсут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ии которых при социализме писали классики научного коммуниз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а, в социалистическом обществе не существует-они ликвидированы вместе с частной, буржуазной собственностью на средства произ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ств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циалистическом обществе имеет место товарное производство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ет закон стоимости с иным  социальным содержанием, с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й ролью, чем при капитализме. В социалистическом обществ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тоимости и другие объективные законы используются планомерно, в интересах общества и всех его членов. В отличие от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но-капиталистического хозяйства, где закон стиомости авт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ически, через стихийный рынок, конкуренцию регулирует расп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еление труда и средств производства по разным отраслям народ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го хозяйства. Пропорциональность отраслей народного хозяй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а достигается здесь сознательными действиями общества, его эк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ических органов, которые опираются при этом на всю совокуп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ть объективных законов социализма, в том числе и на закон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и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правильными являются поэтому некоторых экономистов, что                                                             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циализме закон стоимости будто бы продолжает остовать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я регулятором народного хозяйства. Такая точка зрения равн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на отрицанию планомерного характера социалистической эк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ики, толкованию плана как некоего орудия закона стоимости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ода как в действительности при социализме ведущая, направляю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ая роль принадлежит именно плану. Как впервые показал Ленин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бщественной стоимости на средства производства план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ынок не исключают один другого, существуют вместе, однако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едущей роли план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е понимание вопроса о товарном характере производ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, законе стоимости при социализме имеет громадное значение для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исоциалистического хозяйствования, для проведения х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яйственной реформы. Необходимо вскрывать ошибочность обоих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ований вопроса - как догматического отрицания товарног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 закона стоимости при социализме, так и расшир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ельного толкования их, стирания глубокого различия товарног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 закона стоимости в условиях социализма  и в усл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иях частной собственности на средства производства. Эта втора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шибка в ее последовательном развитии ведет к буржуазной и пр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оппортунической концепции “рыночного”, “конкурентного” с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лизма, которая решающее значение отводит стихийным законам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истического рынк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ботах утопистов социализм и коммунизм не рассматривались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ве последующие ступени, стадии развития общества. Заслуга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этого различия принадлежит К.Марксу. Оппортун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сты 2 Интернационала передали забвению учение К.Маркса о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вух стадиях коммунистического общества. Для К.Каутского, нап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имер, коммунизм представлялся не более как “благочестивым п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нием”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у о двух стадиях В.И.Ленин всегда уделял большое вним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ие, а в работе “Государство и революция” он осветил весьма под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но. Он натойчиво подчеркивал, что социализм не является к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ной целью рабочего класса, что социализм неизбежно должен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ерерасти в коммунизм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И.Ленин развил идею К.Маркса о социализме как неизбежной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й ступени развития общества, о создании производ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ных сил общества как важнейшем условии перехода от социализма к коммунизму.Могучий расцвет науки и технике, электрификацию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ы, достижение более высокой, чем при капитализме, произв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тельности труда В.И.Ленин считал важнейшими предпосылками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зма.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КПСС, принятая 22 съездом, обобщает богатейшую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 социалистического строительствав СССР и в других с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листических страна, практику коммунистического строительства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ССР. Разработка этой  Программы знаменует собой дальнейше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арксистско-ленинской науки о социализм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мунизме, в том чесле и политической экономии социализ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И.Ленин настойчиво почеркивал, что пролетарская революция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роительство социализма в СССР подчиняются общим закон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ностям, неизбежным и для других стран. Вто же время они им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ют и свои особенности, обусловленные конкретно-историческими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жизни страны. Он считал ошибочным и вредным мн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ие, что все страны придут к социализму одинаковы путем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льнейшем развитии марксистско-ленинской теории социализ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а и коммунизма имеет большое значение теоретическая деятель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сть Коммунистической партии Советского Союза, решения е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ъездов, Пленумов ЦК КПСС, выступления руководящих деят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ей партии и правительства, решения марксистско-ленинских пар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ий других социалистических стран социалистического содруже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, международные совещания коммунистических и рабочих 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тий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омый вклад в теорию социализма и коммунизма сделан между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ым Совещанием коммунистических и рабочих партий, пр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вшем в Москве в июне 1969 г. Совещание выработоло боевую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форму совместных действий в борьбе против империализма,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адушно высказалось за сплочение мирового коммунистичес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о движения на принципах марксизма-ленинизма, пролетарског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ма. Оно подчеркнуло необходимость повышени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йно-политической роли марксистско-ленинских партий, необх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имость бороться в соответствии с конкретной обстоновкой проти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- и левооппортунистических искажений теории и политики, против ревизионизма, догматизма и левосектантского авантюриз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щание заявило, что “мировая система социализма являетс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ющей силой в антиимпериалистической борьбе. Всякая осв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ительная борьба находит ничем не заменимую поддержку с ее стороны и прежде всего со стороны Советского Союза”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ка строительства социализма в разных странах, образ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ание мировой системы социализма в огромной степени обогащают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ую теорию социализма и коммуниз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ем выступлении на Совещании коммунистических и рабочих партий глава делигации КПСС Л.И.Брежнев говорил: “Мировой социализм вбирает в себя все богатство и многообразие революц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нных традиций и опыта, порождаемого творчеством трудящих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я разных стран. В этой связи мы хотим сказать, что наша парти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изучает этот опыт, использует все ценное, что может быть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о в условиях Советского Союза, все то, что действительн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укреплению социалистического строя, воплощает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я проверенные на международном опыте общие закономерности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строительства”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ращении Совещания “ О 100-летии со дня рождения В.И.Л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” отмечено, что весь опыт мирового социализма, рабочего и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освободительного движения подтвердил международ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е значение марксистско-ленинского учения, доказал историческую правоту ленинизма, выражающего коренные потребности совр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ной эпохи. “Верность марксизму-ленинизму - великому интер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му учению - залог  дальнейших успехов коммунист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ческого движения”..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ие В.И.Ленина о возможности победы социализма первон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льно и в такой стране, которая до революции не принадлежала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развитых, включает в себя и научное  обоснование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а о путях созданиях материально-технической базы соц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ализма 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И.Ленин создал основы учения о социалистической индустри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ализации стран. Он настойчиво подчеркивал,что без современной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ной машинной промышленности социализм нельзя построить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временной крупной промышленности является тяж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ая индустрия - машиностроение, энергетика, химическая промыш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нсть и другие отрасли, производящие средства производств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омное значение Ленин придавал электрификации страны. Бы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ейшее создание тяжелой индустрии он рассматривал как совершен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обходимое условие для укрепления диктатуры пролетариата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юза рабочего класса с крестьянством, для обеспечения быстр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го роста всей промышленности, транспорта, для технологического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преобразования сельского хозяйства, для оконч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ельного вытеснения капитала и победы социализма, для обеспеч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ия обороноспособности страны и ее независимости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м вкладом в экономическую теорию социализма является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Ленина вопроса о социалистическом преобразовании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.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И.Ленин считал совершенно иллюзорными расчеты социалистов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опистов и мелкобуржуазных экономистов на то, что по сред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ом только одной кооперации, без пролетарской революции капиталистическое  общество можно превратить в социалистичес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ое. Он разоблачал также буржуазные теории “кооперативного с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лизма” , расчитанные на обман трудящихся 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идея знаменитого кооперативного плана построения социализма было выдвинута Лениным еще  в 1918 гаду. В годы военного коммунизма не было условий для реализации той иск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ючительно важной роли кооперации какую отводил ей Ленин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1918 года: кооперация, как и госудалственная торговля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ратилась в простой аппарат распределения продуктов. В 1923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у, когда Ленин вернулся к принципиальной оценке роли кооп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и в строительстве социализма, обстановка была иной - пров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илась новая экономическая политика, предовалось большое знач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е материальным стимулам к труду, роли рынка, торговли.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“О кооперации” Ленин подчеркивает, что “именно благ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я нэпу “ кооперация получает у нас совершенно исключительное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. Новая экономическая политика означала уступку крестья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ину как торговцу. С переходом к новой экономической политике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е кооперации была найдана необходимая “степень соединения частного интереса, частного торгового интереса, проверки и контр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я его государства, степень подчинения его общим интересам...”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“приноравливается к уровню сам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го обыкновенного крестьянина... не требует от него ничего высше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го”. Таким образом, в условиях, когда государственная власть н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ся в руках рабочего класса и этой государственной власти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т средства производства, кооперация является “прос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ым, легким и доступным для крестьянина” путем к социализму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кооперации всякий мелкий крестьянин участвует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и социализма.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операция “сплошь да рядом совершенно совпадает с соци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измом “, и простой рост кооперации тождествен росту социализма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нинский кооперативный план построения социализма предпо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лагал одновременную индустриализацию страны, без которой са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 политическая власть рабочего класса была бы непрочной , не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бы материальной базы  и для культурной революции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И.Ленин предвидел, что полного кооперирования крестьянст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а нашей страны можно достигнуть в одно - два десятилетия.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стическая партия Советского Союза в решительной борь-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бе против троцкистов и правых оппортунистов отстояло ленинское учение о путях социалистического преобразования крестьянства,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 равила его и обеспечило успешное проведение его в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- коллективизацию сельского хозяйства. Была доказана несостоятельность сведения правыми оппортунистами ленинского кооперативного плана к задаче создания только торговой и кредитной кооперации в деревне, игнорирование ими настойчивых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й В.И.Ленина о неоходимости и производственного кооперирования крестьянства. Партия исходила из указания Ленина, что товарно-капиталистическая тенденция развития крестьянского хозяйства сохраняется и в условиях диктатуры пролетариата, и этой тенденции противопоставила активное и планомерное создание условий, наиболее благоприятствующих добровольному кооперированию крестьянства. </w:t>
      </w:r>
    </w:p>
    <w:p>
      <w:pPr>
        <w:pStyle w:val="Normal"/>
        <w:ind w:left="227" w:right="22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пираясь на опыт СССР, Ленин дал глубокий теоретический анализ экономики и классовой структуры общества в период перехода его от капитализма к социализму. </w:t>
      </w:r>
    </w:p>
    <w:p>
      <w:pPr>
        <w:pStyle w:val="Normal"/>
        <w:ind w:left="227" w:right="227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сле Октябрьской революции крестьянство освободилось от эксплуатации со стороны помещиков и капиталистов. И в переходный период оно делится на кулаков, середняков и бедноту, но теперь значительная часть прежней бедноты перешла на положение середняка. Середняк стал центральной фигурой земледелия. Сохраняется двойственность середняка, его мелкобуржуазная природа, промежуточное положение его в обществе и колебания между рабочим классом и буржуазией. Умение партии разделять разграничивать крестьянина - труженика, работника от крестьянина - собственника; спекулянта Ленин относил к коренным условиям успешности борьбы за победу социализма. </w:t>
      </w:r>
    </w:p>
    <w:p>
      <w:pPr>
        <w:pStyle w:val="Normal"/>
        <w:ind w:left="227" w:right="227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уржуазия перестала быть господствующим классом, но сохраняла еще большую силу. Конкретизируя данные Марксом общее определение переходного периода, Ленин охарактеризовал его как период “борьбы между умирающим капитализмом и рождающимся коммунизмом...” . Он настойчиво подчеркивал что классовая борьба при диктатуре пролетариата не исчезает, а принимает другие формы.</w:t>
      </w:r>
    </w:p>
    <w:p>
      <w:pPr>
        <w:pStyle w:val="Normal"/>
        <w:ind w:left="227" w:right="227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енинская модель экономики и классовой структуры общества переходного периода служила КПСС , служит марксистско-ленинским партиям других стран теоретической опорой для определения задач строительства социализма, политики партии на разных этапах этого строительства.</w:t>
      </w:r>
    </w:p>
    <w:p>
      <w:pPr>
        <w:pStyle w:val="Normal"/>
        <w:ind w:left="227" w:right="22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.И.Ленин говорил о неизбежности победы социализма в других странах, об образовании в будущем мировой системы социализма, подчеркивал необходимость братского сотрудничества и взаимной помощи социалистических стран, объединения их сил для защиты социализма от происков империализма, для ускорения строительства социализма и коммунизма.</w:t>
      </w:r>
    </w:p>
    <w:p>
      <w:pPr>
        <w:pStyle w:val="Normal"/>
        <w:ind w:left="227" w:right="22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3:47:00Z</dcterms:created>
  <dc:creator>Vladimir Yumashev</dc:creator>
  <dc:description/>
  <dc:language>en-US</dc:language>
  <cp:lastModifiedBy>Vladimir Yumashev</cp:lastModifiedBy>
  <dcterms:modified xsi:type="dcterms:W3CDTF">1997-05-20T14:43:00Z</dcterms:modified>
  <cp:revision>13</cp:revision>
  <dc:subject/>
  <dc:title>  ������� ������� ����������� ����, ���������� �����������,</dc:title>
</cp:coreProperties>
</file>