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Ревизионизм (“пересмотр”) - обозначение идейно-политических и научных течений, подвергающих пересмотру принципы и положения какой-либо теории, концепции или учения («Всемирная история»).</w:t>
      </w:r>
    </w:p>
    <w:p>
      <w:pPr>
        <w:pStyle w:val="Web"/>
        <w:spacing w:lineRule="auto" w:line="360"/>
        <w:ind w:left="-540" w:firstLine="540"/>
        <w:rPr/>
      </w:pPr>
      <w:r>
        <w:rPr>
          <w:rFonts w:cs="Tahoma" w:ascii="Tahoma" w:hAnsi="Tahoma"/>
        </w:rPr>
        <w:t>Ревизион</w:t>
      </w:r>
      <w:r>
        <w:rPr>
          <w:rStyle w:val="Udar"/>
          <w:rFonts w:cs="Tahoma" w:ascii="Tahoma" w:hAnsi="Tahoma"/>
        </w:rPr>
        <w:t>и</w:t>
      </w:r>
      <w:r>
        <w:rPr>
          <w:rFonts w:cs="Tahoma" w:ascii="Tahoma" w:hAnsi="Tahoma"/>
        </w:rPr>
        <w:t>зм</w:t>
      </w:r>
      <w:r>
        <w:rPr>
          <w:rFonts w:cs="Tahoma" w:ascii="Tahoma" w:hAnsi="Tahoma"/>
          <w:b/>
          <w:bCs/>
        </w:rPr>
        <w:t>,</w:t>
      </w:r>
      <w:r>
        <w:rPr>
          <w:rFonts w:cs="Tahoma" w:ascii="Tahoma" w:hAnsi="Tahoma"/>
        </w:rPr>
        <w:t xml:space="preserve"> антинаучный пересмотр положений марксизма-ленинизма; оппортунистическое направление внутри революционного рабочего движения, которое под предлогом творческого осмысления новых явлений действительности осуществляет ревизию коренных, подтверждаемых практикой положений марксистской теории.</w:t>
      </w:r>
    </w:p>
    <w:p>
      <w:pPr>
        <w:pStyle w:val="Web"/>
        <w:spacing w:lineRule="auto" w:line="360"/>
        <w:ind w:left="-540" w:firstLine="540"/>
        <w:rPr>
          <w:rFonts w:ascii="Tahoma" w:hAnsi="Tahoma" w:cs="Tahoma"/>
        </w:rPr>
      </w:pPr>
      <w:r>
        <w:rPr>
          <w:rFonts w:cs="Tahoma" w:ascii="Tahoma" w:hAnsi="Tahoma"/>
        </w:rPr>
        <w:t>Различают ревизионизм справа, который заменяет марксистские положения буржуазно-реформистскими взглядами, и ревизионизм «слева», подменяющий их анархистскими, бланкистскими, волюнтаристскими установками. По своему происхождению ревизионизм — результат мелкобуржуазного и буржуазного воздействия на революционное рабочее движение, а по классовой природе — одна из форм идеологии мелкой буржуазии, рабочей аристократии, средних слоев. Он отражает общественное положение этих двойственных по своей природе социальных групп, примыкающих то к рабочему классу, то к буржуазии. По своей социальной функции ревизионизм выступает как проводник влияния буржуазии в революционном рабочем движении. Методологическую основу ревизионизм составляют эклектическая смесь субъективизма, догматизма, механистического материализма, а также схематизм и односторонность.</w:t>
      </w:r>
    </w:p>
    <w:p>
      <w:pPr>
        <w:pStyle w:val="Web"/>
        <w:spacing w:lineRule="auto" w:line="360"/>
        <w:ind w:left="-540" w:firstLine="540"/>
        <w:rPr/>
      </w:pPr>
      <w:r>
        <w:rPr>
          <w:rFonts w:cs="Tahoma" w:ascii="Tahoma" w:hAnsi="Tahoma"/>
        </w:rPr>
        <w:t>Ревизионизм возник в конце 70-х гг. 19 в. в германской социал-демократической партии, вставшей на позиции марксизма. И. Хёхберг, Э. Бернштейн и К. Шрамм выступили в 1879 с пересмотром основных положений революционной теории. К. Маркс и Ф. Энгельс в специальном письме, адресованном А. Бебелю, В. Либкнехту, В. Бракке и др. («Циркулярное письмо»), дали решительный отпор этой первой вылазке ревизионистов. Как направление ревизионизм оформился после смерти Маркса и Энгельса, когда в 90-х гг. Бернштейн, выступив с цельной программой ревизии марксизма, дал имя этому течению</w:t>
      </w:r>
      <w:r>
        <w:rPr>
          <w:rFonts w:cs="Tahoma" w:ascii="Tahoma" w:hAnsi="Tahoma"/>
          <w:i/>
          <w:iCs/>
        </w:rPr>
        <w:t>.</w:t>
      </w:r>
      <w:r>
        <w:rPr>
          <w:rFonts w:cs="Tahoma" w:ascii="Tahoma" w:hAnsi="Tahoma"/>
        </w:rPr>
        <w:t xml:space="preserve"> В начале 20 в. Р. распространился в социал-демократическом движении Германии, Франции, Австро-Венгрии, России и др. стран (К. Каутский, О. Бауэр, Э. Вандервельде, Ф. Шейдеман, К. Легин, С. Прокопович, Л. Мартов, Л. Троцкий и др.).</w:t>
      </w:r>
    </w:p>
    <w:p>
      <w:pPr>
        <w:pStyle w:val="Web"/>
        <w:spacing w:lineRule="auto" w:line="360"/>
        <w:ind w:left="-540" w:firstLine="540"/>
        <w:rPr/>
      </w:pPr>
      <w:r>
        <w:rPr>
          <w:rFonts w:cs="Tahoma" w:ascii="Tahoma" w:hAnsi="Tahoma"/>
        </w:rPr>
        <w:t xml:space="preserve">В конце 19 — начале 20 вв. Р. выступил с пересмотром всех составных частей учения Маркса. В области философии ревизионисты не признавали научности диалектического материализма, пытались соединить научный социализм с кантианством, берклианством и махизмом. В экономической теории, ссылаясь на новые данные хозяйственного развития, они утверждали, будто вытеснение мелкого производства крупным замедлилось, а в сельском хозяйстве не происходит вовсе, что тресты и картели позволяют капитализму устранить кризисы, и поэтому расчёты на крушение капитализма не реальны, т.к. намечается тенденция к смягчению его противоречий. В политической области, абсолютизируя значение новых явлений социальной жизни, ревизионисты пересматривали марксистское учение о классовой борьбе и её цели — свержение господства буржуазии, установление власти рабочего класса, диктатуры пролетариата, построение социализма и коммунизма. Они заявляли, что политическая свобода, демократия, всеобщее избирательное право уничтожают почву для классовой борьбы. Задачей рабочего движения ревизионисты считали борьбу за частичные реформы капитализма. «...“Конечная цель — ничто, движение — всё”, это крылатое словечко Бернштейна, — писал Ленин, — выражает сущность </w:t>
      </w:r>
      <w:r>
        <w:rPr>
          <w:rFonts w:cs="Tahoma" w:ascii="Tahoma" w:hAnsi="Tahoma"/>
          <w:color w:val="000000"/>
        </w:rPr>
        <w:t>ревизионизм</w:t>
      </w:r>
      <w:r>
        <w:rPr>
          <w:rFonts w:cs="Tahoma" w:ascii="Tahoma" w:hAnsi="Tahoma"/>
        </w:rPr>
        <w:t>а лучше многих длинных рассуждений» (Полн. собр. соч., 5 изд., т. 17, с. 24). В начале 20 в. наряду с правым ревизионизм в революционном рабочем движении проявил себя и ревизионизм «слева», который в то время распространился в романских странах как «революционный синдикализм» и который, как отмечал В. И. Ленин, «... тоже приспособляется к марксизму, “исправляя” его ...».</w:t>
      </w:r>
    </w:p>
    <w:p>
      <w:pPr>
        <w:pStyle w:val="Web"/>
        <w:spacing w:lineRule="auto" w:line="360"/>
        <w:ind w:left="-540" w:firstLine="540"/>
        <w:rPr>
          <w:rFonts w:ascii="Tahoma" w:hAnsi="Tahoma" w:cs="Tahoma"/>
        </w:rPr>
      </w:pPr>
      <w:r>
        <w:rPr>
          <w:rFonts w:cs="Tahoma" w:ascii="Tahoma" w:hAnsi="Tahoma"/>
        </w:rPr>
        <w:t>Научно обоснованную, глубокую критику ревизионизм дал В. И. Ленин. Обстоятельная критика ревизионизм содержится также в ряде работ Г. В. Плеханова, Р. Люксембург, К. Либкнехта, Ф. Меринга, К. Цеткин и др.</w:t>
      </w:r>
    </w:p>
    <w:p>
      <w:pPr>
        <w:pStyle w:val="Web"/>
        <w:spacing w:lineRule="auto" w:line="360"/>
        <w:ind w:left="-540" w:firstLine="540"/>
        <w:rPr>
          <w:rFonts w:ascii="Tahoma" w:hAnsi="Tahoma" w:cs="Tahoma"/>
        </w:rPr>
      </w:pPr>
      <w:r>
        <w:rPr>
          <w:rFonts w:cs="Tahoma" w:ascii="Tahoma" w:hAnsi="Tahoma"/>
        </w:rPr>
        <w:t>После краха 2-го Интернационала (1914), вызванного ростом оппортунизма, рабочее движение раскололось на правую, социал-реформистскую, часть и левую, революционную, часть, развившуюся в дальнейшем в международное коммунистическое движение. После Великой Октябрьской социалистической революции 1917 в международном коммунистическом движении в 20—40-е гг. проявил себя правый (правый уклон в некоторых компартиях) и «левый» («левый коммунизм») ревизионизм. Весьма массированная попытка ревизовать марксизм-ленинизм была предпринята внутри коммунистического движения в 50-х гг. Спекулируя на новых послевоенных явлениях и процессах, не получивших ещё научного марксистского объяснения, и некоторых трудностях развития коммунистического движения, в конце 50-х гг. широко распространился ревизионизм справа, пытавшийся столкнуть революционное рабочее движение на социал-реформистский путь [А. Лефевр, П. Эрве (Франция), Дж. Гейтс, А. Биттелмен (США), А. Джолитти (Италия), М. Джилас (Югославия), Р. Зиманд, Л. Колаковский (Польша), Э. Блох (ГДР) и др.]. Особую опасность представляла ревизионистская группа И. Надя — Г. Лошонци в Венгрии, проложившая путь контрреволюционному мятежу 1956 в Венгрии.</w:t>
      </w:r>
    </w:p>
    <w:p>
      <w:pPr>
        <w:pStyle w:val="Web"/>
        <w:spacing w:lineRule="auto" w:line="360"/>
        <w:ind w:left="-540" w:firstLine="540"/>
        <w:rPr/>
      </w:pPr>
      <w:r>
        <w:rPr>
          <w:rFonts w:cs="Tahoma" w:ascii="Tahoma" w:hAnsi="Tahoma"/>
        </w:rPr>
        <w:t xml:space="preserve">«Современный </w:t>
      </w:r>
      <w:r>
        <w:rPr>
          <w:rFonts w:cs="Tahoma" w:ascii="Tahoma" w:hAnsi="Tahoma"/>
          <w:color w:val="000000"/>
        </w:rPr>
        <w:t>ревизионизм</w:t>
      </w:r>
      <w:r>
        <w:rPr>
          <w:rFonts w:cs="Tahoma" w:ascii="Tahoma" w:hAnsi="Tahoma"/>
        </w:rPr>
        <w:t>, — говорилось в Декларации 1957 Совещания представителей коммунистических и рабочих партий социалистических стран, — пытается опорочить великое учение марксизма-ленинизма, объявляет его “устаревшим” и якобы утратившим ныне значение для общественного развития. Ревизионисты стремятся вытравить революционную душу марксизма, подорвать веру рабочего класса и трудового народа в социализм. Они выступают против исторической необходимости пролетарской революции и диктатуры пролетариата при переходе от капитализма к социализму, отрицают руководящую роль марксистско-ленинской партии, отрицают принципы пролетарского интернационализма, требуют отказа от основных ленинских принципов партийного строительства и прежде всего от демократического централизма, требуют превращения коммунистической партии из боевой революционной организации в некое подобие дискуссионного клуба» («Программные документы борьбы за мир, демократию и социализм», М., 1961, с. 15). Международное коммунистическое движение осудило правый Р. как главную опасность, подвергло его всесторонней критике, постепенно очистило свои ряды от активных поборников ревизионизма.</w:t>
      </w:r>
    </w:p>
    <w:p>
      <w:pPr>
        <w:pStyle w:val="Web"/>
        <w:spacing w:lineRule="auto" w:line="360"/>
        <w:ind w:left="-540" w:firstLine="540"/>
        <w:rPr>
          <w:rFonts w:ascii="Tahoma" w:hAnsi="Tahoma" w:cs="Tahoma"/>
        </w:rPr>
      </w:pPr>
      <w:r>
        <w:rPr>
          <w:rFonts w:cs="Tahoma" w:ascii="Tahoma" w:hAnsi="Tahoma"/>
        </w:rPr>
        <w:t>На протяжении 60 — начала 70-х гг. в коммунистическом движении проявил себя ревизионизм «слева». Особенно широко леворевизионистскую идеологию использует маоизм — мелкобуржуазное шовинистическое антисоветское учение. В теоретическом плане маоизм осуществляет пересмотр всех составных частей марксизма-ленинизма; он представляет собой беспринципное эклектическое сочетание ряда вульгаризированных марксистских положений с троцкизмом и национализмом. С праворевизионистских позиций в конце 60 — начале 70-х гг. выступали О. Шик, Н. Свитак и др. (Чехословакия), Р. Гароди (Франция), Э. Фишер, Ф. Марек (Австрия) и др.</w:t>
      </w:r>
    </w:p>
    <w:p>
      <w:pPr>
        <w:pStyle w:val="Web"/>
        <w:spacing w:lineRule="auto" w:line="360"/>
        <w:ind w:left="-540" w:firstLine="540"/>
        <w:rPr>
          <w:rFonts w:ascii="Tahoma" w:hAnsi="Tahoma" w:cs="Tahoma"/>
        </w:rPr>
      </w:pPr>
      <w:r>
        <w:rPr>
          <w:rFonts w:cs="Tahoma" w:ascii="Tahoma" w:hAnsi="Tahoma"/>
        </w:rPr>
        <w:t>Современный правый ревизионизм в методологическом плане выступает против марксистско-ленинского учения по всей линии, по существу отвергает необходимость революции и стоит на позициях реформирования капитализма, утверждая, что современная научно-техническая революция полностью преобразует структуру общества, «размывает» классовые антагонизмы. Это приводит якобы к гуманистическому перерождению капитализма, интеграции рабочего класса в капиталистическую систему, к утрате им своих революционных традиций и ведущей роли, которая переходит к интеллигенции. Правый ревизионизм утверждает, что произошла «стагнация завоеваний социализма», выдвигает требования его «гуманизации», установления «социализма с человеческим лицом». Реальное выражение подобные лозунги получили в призывах к ослаблению государственного руководства экономикой, допущению «свободной игры политических сил», «чередования партий у власти», т. е. возврату на деле к буржуазной демократии. Правый ревизионизм ратует за многообразие принципиально отличающихся «моделей социализма», за плюрализм марксизма.</w:t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b"/>
        <w:rPr>
          <w:i/>
          <w:i/>
          <w:iCs/>
        </w:rPr>
      </w:pPr>
      <w:r>
        <w:rPr>
          <w:i/>
          <w:iCs/>
        </w:rPr>
        <w:t>Литература:</w:t>
      </w:r>
    </w:p>
    <w:p>
      <w:pPr>
        <w:pStyle w:val="Web"/>
        <w:rPr/>
      </w:pPr>
      <w:r>
        <w:rPr/>
        <w:t xml:space="preserve">Маркс К. и Энгельс Ф., [Письмо] А. Бебелю, В. Либкнехту, В. Бракке и др. («Циркулярное письмо») от 17—18 сент. 1879 г., Соч., 2 изд., т. 19; Ленин В. И., Марксизм и </w:t>
      </w:r>
      <w:r>
        <w:rPr>
          <w:color w:val="000000"/>
        </w:rPr>
        <w:t>ревизионизм</w:t>
      </w:r>
      <w:r>
        <w:rPr/>
        <w:t xml:space="preserve">, Полн. собр. соч., 5 изд., т. 17; его же, Разногласия в европейском рабочем движении, там же, т. 20; его ж е. Исторические судьбы учения Карла Маркса, там же, т. 23; его же, Крах II Интернационала, там же, т. 26; его же, Детская болезнь «левизны» в коммунизме, там же, т. 41; Программные документы борьбы за мир, демократию и социализм, М., 1961; Международное совещание коммунистических и рабочих партий. Документы и материалы, М., 1969; Против современного </w:t>
      </w:r>
      <w:r>
        <w:rPr>
          <w:color w:val="000000"/>
        </w:rPr>
        <w:t>ревизионизм</w:t>
      </w:r>
      <w:r>
        <w:rPr/>
        <w:t xml:space="preserve">а, М., 1958; Бутенко А. П., Основные </w:t>
      </w:r>
      <w:r>
        <w:rPr>
          <w:color w:val="000000"/>
        </w:rPr>
        <w:t>черты современного ревизионизма, М., 1959; его же. Реформизм и правооппортунистический ревизионизм, в кн.: Идеология современного реформизма, М., 1970; Марксизм-ленинизм — единое интернациональное учение, т. 1—3, М., 1968—69; Мазур В. Н., Ревизионизм вчера и сегодня. К., 1973; Современный правый ревизионизм, М. — Прага, 1973; Всемирная история.</w:t>
      </w:r>
    </w:p>
    <w:p>
      <w:pPr>
        <w:pStyle w:val="TextBodyIndent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-540" w:firstLine="540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7:59:00Z</dcterms:created>
  <dc:creator>C1TADEL</dc:creator>
  <dc:description/>
  <dc:language>en-US</dc:language>
  <cp:lastModifiedBy>C1TADEL</cp:lastModifiedBy>
  <cp:lastPrinted>2002-02-10T21:43:00Z</cp:lastPrinted>
  <dcterms:modified xsi:type="dcterms:W3CDTF">2002-02-10T18:45:00Z</dcterms:modified>
  <cp:revision>4</cp:revision>
  <dc:subject/>
  <dc:title>Ревизионизм (“пересмотр”) - обозначение идейно-политических и научных течений, подвергающих пересмотру принципы и положения ка</dc:title>
</cp:coreProperties>
</file>