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Министерство образования и науки Украины</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Heading2"/>
        <w:rPr/>
      </w:pPr>
      <w:r>
        <w:rPr/>
        <w:t>Национальный технический университет</w:t>
      </w:r>
    </w:p>
    <w:p>
      <w:pPr>
        <w:pStyle w:val="Normal"/>
        <w:jc w:val="center"/>
        <w:rPr>
          <w:rFonts w:ascii="Times New Roman CYR" w:hAnsi="Times New Roman CYR" w:cs="Times New Roman CYR"/>
          <w:sz w:val="28"/>
        </w:rPr>
      </w:pPr>
      <w:r>
        <w:rPr>
          <w:rFonts w:cs="Times New Roman CYR" w:ascii="Times New Roman CYR" w:hAnsi="Times New Roman CYR"/>
          <w:sz w:val="28"/>
        </w:rPr>
        <w:t>«Харьковский политехнический институт»</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кафедра социологии и политологии</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Heading1"/>
        <w:spacing w:lineRule="auto" w:line="360"/>
        <w:rPr>
          <w:rFonts w:ascii="Times New Roman CYR" w:hAnsi="Times New Roman CYR" w:cs="Times New Roman CYR"/>
        </w:rPr>
      </w:pPr>
      <w:r>
        <w:rPr>
          <w:rFonts w:cs="Times New Roman CYR" w:ascii="Times New Roman CYR" w:hAnsi="Times New Roman CYR"/>
        </w:rPr>
        <w:t>Реферат</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на тему:</w:t>
      </w:r>
    </w:p>
    <w:p>
      <w:pPr>
        <w:pStyle w:val="TextBody"/>
        <w:rPr/>
      </w:pPr>
      <w:r>
        <w:rPr/>
        <w:t>«Приоритетные направления внешней политики Украины»</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по дисциплине «Политология»</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b/>
          <w:b/>
          <w:bCs/>
          <w:sz w:val="28"/>
          <w:u w:val="single"/>
        </w:rPr>
      </w:pPr>
      <w:r>
        <w:rPr>
          <w:rFonts w:cs="Times New Roman CYR" w:ascii="Times New Roman CYR" w:hAnsi="Times New Roman CYR"/>
          <w:b/>
          <w:bCs/>
          <w:sz w:val="28"/>
          <w:u w:val="single"/>
        </w:rPr>
        <w:t>Выполнил:</w:t>
      </w:r>
    </w:p>
    <w:p>
      <w:pPr>
        <w:pStyle w:val="Normal"/>
        <w:ind w:firstLine="6120"/>
        <w:rPr>
          <w:rFonts w:ascii="Times New Roman CYR" w:hAnsi="Times New Roman CYR" w:cs="Times New Roman CYR"/>
          <w:sz w:val="28"/>
        </w:rPr>
      </w:pPr>
      <w:r>
        <w:rPr>
          <w:rFonts w:cs="Times New Roman CYR" w:ascii="Times New Roman CYR" w:hAnsi="Times New Roman CYR"/>
          <w:sz w:val="28"/>
        </w:rPr>
        <w:t>Студент группы КИТ-20а</w:t>
      </w:r>
    </w:p>
    <w:p>
      <w:pPr>
        <w:pStyle w:val="Normal"/>
        <w:ind w:firstLine="6120"/>
        <w:rPr>
          <w:rFonts w:ascii="Times New Roman CYR" w:hAnsi="Times New Roman CYR" w:cs="Times New Roman CYR"/>
          <w:sz w:val="28"/>
        </w:rPr>
      </w:pPr>
      <w:r>
        <w:rPr>
          <w:rFonts w:cs="Times New Roman CYR" w:ascii="Times New Roman CYR" w:hAnsi="Times New Roman CYR"/>
          <w:sz w:val="28"/>
        </w:rPr>
        <w:t>Вергун А. А.</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b/>
          <w:b/>
          <w:bCs/>
          <w:sz w:val="28"/>
          <w:u w:val="single"/>
        </w:rPr>
      </w:pPr>
      <w:r>
        <w:rPr>
          <w:rFonts w:cs="Times New Roman CYR" w:ascii="Times New Roman CYR" w:hAnsi="Times New Roman CYR"/>
          <w:b/>
          <w:bCs/>
          <w:sz w:val="28"/>
          <w:u w:val="single"/>
        </w:rPr>
        <w:t>Проверила:</w:t>
      </w:r>
    </w:p>
    <w:p>
      <w:pPr>
        <w:pStyle w:val="Normal"/>
        <w:ind w:firstLine="6120"/>
        <w:rPr>
          <w:rFonts w:ascii="Times New Roman CYR" w:hAnsi="Times New Roman CYR" w:cs="Times New Roman CYR"/>
          <w:sz w:val="28"/>
        </w:rPr>
      </w:pPr>
      <w:r>
        <w:rPr>
          <w:rFonts w:cs="Times New Roman CYR" w:ascii="Times New Roman CYR" w:hAnsi="Times New Roman CYR"/>
          <w:sz w:val="28"/>
        </w:rPr>
        <w:t>Никитина В. В.</w:t>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ind w:firstLine="612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Харьков 2003</w:t>
      </w:r>
      <w:r>
        <w:br w:type="page"/>
      </w:r>
    </w:p>
    <w:p>
      <w:pPr>
        <w:pStyle w:val="Normal"/>
        <w:spacing w:lineRule="auto" w:line="360"/>
        <w:jc w:val="center"/>
        <w:rPr>
          <w:rFonts w:ascii="Times New Roman CYR" w:hAnsi="Times New Roman CYR" w:cs="Times New Roman CYR"/>
          <w:b/>
          <w:b/>
          <w:bCs/>
          <w:sz w:val="28"/>
          <w:u w:val="single"/>
        </w:rPr>
      </w:pPr>
      <w:r>
        <w:rPr>
          <w:rFonts w:cs="Times New Roman CYR" w:ascii="Times New Roman CYR" w:hAnsi="Times New Roman CYR"/>
          <w:b/>
          <w:bCs/>
          <w:sz w:val="28"/>
          <w:u w:val="single"/>
        </w:rPr>
        <w:t>Содержание</w:t>
      </w:r>
    </w:p>
    <w:p>
      <w:pPr>
        <w:pStyle w:val="Normal"/>
        <w:spacing w:lineRule="auto" w:line="360"/>
        <w:jc w:val="center"/>
        <w:rPr>
          <w:rFonts w:ascii="Times New Roman CYR" w:hAnsi="Times New Roman CYR" w:cs="Times New Roman CYR"/>
          <w:b/>
          <w:b/>
          <w:bCs/>
          <w:sz w:val="28"/>
          <w:u w:val="single"/>
        </w:rPr>
      </w:pPr>
      <w:r>
        <w:rPr>
          <w:rFonts w:cs="Times New Roman CYR" w:ascii="Times New Roman CYR" w:hAnsi="Times New Roman CYR"/>
          <w:b/>
          <w:bCs/>
          <w:sz w:val="28"/>
          <w:u w:val="single"/>
        </w:rPr>
      </w:r>
    </w:p>
    <w:p>
      <w:pPr>
        <w:pStyle w:val="Heading3"/>
        <w:ind w:left="540" w:right="-5" w:hanging="540"/>
        <w:jc w:val="both"/>
        <w:rPr>
          <w:rFonts w:ascii="Times New Roman CYR" w:hAnsi="Times New Roman CYR" w:cs="Times New Roman CYR"/>
        </w:rPr>
      </w:pPr>
      <w:r>
        <w:rPr>
          <w:rFonts w:cs="Times New Roman CYR" w:ascii="Times New Roman CYR" w:hAnsi="Times New Roman CYR"/>
        </w:rPr>
        <w:t>Введение. . . . . . . . . . . . . . . . . . . . . . . . . . . . . . . . . . . . . . . . . . . . . . . . . . . . . . . . . .</w:t>
        <w:tab/>
        <w:t>3</w:t>
      </w:r>
    </w:p>
    <w:p>
      <w:pPr>
        <w:pStyle w:val="Normal"/>
        <w:spacing w:lineRule="auto" w:line="360"/>
        <w:ind w:left="540" w:right="-5" w:hanging="540"/>
        <w:jc w:val="both"/>
        <w:rPr/>
      </w:pPr>
      <w:r>
        <w:rPr>
          <w:rFonts w:cs="Times New Roman CYR" w:ascii="Times New Roman CYR" w:hAnsi="Times New Roman CYR"/>
          <w:sz w:val="28"/>
          <w:lang w:val="en-US"/>
        </w:rPr>
        <w:t>I</w:t>
      </w:r>
      <w:r>
        <w:rPr>
          <w:rFonts w:cs="Times New Roman CYR" w:ascii="Times New Roman CYR" w:hAnsi="Times New Roman CYR"/>
          <w:sz w:val="28"/>
        </w:rPr>
        <w:t xml:space="preserve">   Внешняя политика суверенной Украины. . . . . . . . . . . . . . . . . . . . . . . . . . . . .</w:t>
        <w:tab/>
        <w:t>4</w:t>
      </w:r>
    </w:p>
    <w:p>
      <w:pPr>
        <w:pStyle w:val="Normal"/>
        <w:numPr>
          <w:ilvl w:val="0"/>
          <w:numId w:val="6"/>
        </w:numPr>
        <w:tabs>
          <w:tab w:val="clear" w:pos="708"/>
          <w:tab w:val="left" w:pos="540" w:leader="none"/>
        </w:tabs>
        <w:spacing w:lineRule="auto" w:line="360"/>
        <w:ind w:left="540" w:right="-5" w:hanging="360"/>
        <w:jc w:val="both"/>
        <w:rPr>
          <w:rFonts w:ascii="Times New Roman CYR" w:hAnsi="Times New Roman CYR" w:cs="Times New Roman CYR"/>
          <w:sz w:val="28"/>
        </w:rPr>
      </w:pPr>
      <w:r>
        <w:rPr>
          <w:rFonts w:cs="Times New Roman CYR" w:ascii="Times New Roman CYR" w:hAnsi="Times New Roman CYR"/>
          <w:sz w:val="28"/>
        </w:rPr>
        <w:t>Украина как субъект международной политики. . . . . . . . . . . . . . . . . . . .</w:t>
        <w:tab/>
        <w:t>4</w:t>
      </w:r>
    </w:p>
    <w:p>
      <w:pPr>
        <w:pStyle w:val="Normal"/>
        <w:numPr>
          <w:ilvl w:val="0"/>
          <w:numId w:val="6"/>
        </w:numPr>
        <w:tabs>
          <w:tab w:val="clear" w:pos="708"/>
          <w:tab w:val="left" w:pos="540" w:leader="none"/>
        </w:tabs>
        <w:spacing w:lineRule="auto" w:line="360"/>
        <w:ind w:left="540" w:right="-5" w:hanging="360"/>
        <w:rPr/>
      </w:pPr>
      <w:r>
        <w:rPr>
          <w:rFonts w:cs="Times New Roman CYR" w:ascii="Times New Roman CYR" w:hAnsi="Times New Roman CYR"/>
          <w:sz w:val="28"/>
        </w:rPr>
        <w:t xml:space="preserve">Национальные интересы и их отражение во внешнеполитической концепции украинского государства. . . . . . . . . . . . . . . . . . . . . . . . . . . . . </w:t>
        <w:tab/>
        <w:t>5</w:t>
      </w:r>
    </w:p>
    <w:p>
      <w:pPr>
        <w:pStyle w:val="Normal"/>
        <w:numPr>
          <w:ilvl w:val="0"/>
          <w:numId w:val="6"/>
        </w:numPr>
        <w:tabs>
          <w:tab w:val="clear" w:pos="708"/>
          <w:tab w:val="left" w:pos="540" w:leader="none"/>
        </w:tabs>
        <w:spacing w:lineRule="auto" w:line="360"/>
        <w:ind w:left="540" w:right="-5" w:hanging="360"/>
        <w:jc w:val="both"/>
        <w:rPr>
          <w:rFonts w:ascii="Times New Roman CYR" w:hAnsi="Times New Roman CYR" w:cs="Times New Roman CYR"/>
          <w:sz w:val="28"/>
        </w:rPr>
      </w:pPr>
      <w:r>
        <w:rPr>
          <w:rFonts w:cs="Times New Roman CYR" w:ascii="Times New Roman CYR" w:hAnsi="Times New Roman CYR"/>
          <w:sz w:val="28"/>
        </w:rPr>
        <w:t>Внешняя деятельность Украины. . . . . . . . . . . . . . . . . . . . . . . . . . . . . . . . .</w:t>
        <w:tab/>
        <w:t>8</w:t>
      </w:r>
    </w:p>
    <w:p>
      <w:pPr>
        <w:pStyle w:val="Normal"/>
        <w:spacing w:lineRule="auto" w:line="360"/>
        <w:ind w:left="540" w:right="-185" w:hanging="540"/>
        <w:jc w:val="both"/>
        <w:rPr/>
      </w:pPr>
      <w:r>
        <w:rPr>
          <w:rFonts w:cs="Times New Roman CYR" w:ascii="Times New Roman CYR" w:hAnsi="Times New Roman CYR"/>
          <w:sz w:val="28"/>
          <w:lang w:val="en-US"/>
        </w:rPr>
        <w:t>II</w:t>
      </w:r>
      <w:r>
        <w:rPr>
          <w:rFonts w:cs="Times New Roman CYR" w:ascii="Times New Roman CYR" w:hAnsi="Times New Roman CYR"/>
          <w:sz w:val="28"/>
        </w:rPr>
        <w:t xml:space="preserve">   Перспективы развития внешней политики. . . . . . . . . . . . . . . . . . . . . . . . . . 12</w:t>
      </w:r>
    </w:p>
    <w:p>
      <w:pPr>
        <w:pStyle w:val="Normal"/>
        <w:numPr>
          <w:ilvl w:val="0"/>
          <w:numId w:val="4"/>
        </w:numPr>
        <w:tabs>
          <w:tab w:val="clear" w:pos="708"/>
          <w:tab w:val="left" w:pos="540" w:leader="none"/>
        </w:tabs>
        <w:spacing w:lineRule="auto" w:line="360"/>
        <w:ind w:left="540" w:right="-5" w:hanging="360"/>
        <w:jc w:val="both"/>
        <w:rPr>
          <w:rFonts w:ascii="Times New Roman CYR" w:hAnsi="Times New Roman CYR" w:cs="Times New Roman CYR"/>
          <w:sz w:val="28"/>
        </w:rPr>
      </w:pPr>
      <w:r>
        <w:rPr>
          <w:rFonts w:cs="Times New Roman CYR" w:ascii="Times New Roman CYR" w:hAnsi="Times New Roman CYR"/>
          <w:sz w:val="28"/>
        </w:rPr>
        <w:t>Успехи во внешней политике Украины. . . . . . . . . . . . . . . . . . . . . . . . . . . .12</w:t>
      </w:r>
    </w:p>
    <w:p>
      <w:pPr>
        <w:pStyle w:val="Normal"/>
        <w:numPr>
          <w:ilvl w:val="0"/>
          <w:numId w:val="4"/>
        </w:numPr>
        <w:tabs>
          <w:tab w:val="clear" w:pos="708"/>
          <w:tab w:val="left" w:pos="540" w:leader="none"/>
        </w:tabs>
        <w:spacing w:lineRule="auto" w:line="360"/>
        <w:ind w:left="540" w:right="-5" w:hanging="360"/>
        <w:jc w:val="both"/>
        <w:rPr>
          <w:rFonts w:ascii="Times New Roman CYR" w:hAnsi="Times New Roman CYR" w:cs="Times New Roman CYR"/>
          <w:sz w:val="28"/>
        </w:rPr>
      </w:pPr>
      <w:r>
        <w:rPr>
          <w:rFonts w:cs="Times New Roman CYR" w:ascii="Times New Roman CYR" w:hAnsi="Times New Roman CYR"/>
          <w:sz w:val="28"/>
        </w:rPr>
        <w:t xml:space="preserve">Факторы неудач во внешней политике Украины и пути их </w:t>
      </w:r>
    </w:p>
    <w:p>
      <w:pPr>
        <w:pStyle w:val="Normal"/>
        <w:tabs>
          <w:tab w:val="clear" w:pos="708"/>
          <w:tab w:val="left" w:pos="540" w:leader="none"/>
        </w:tabs>
        <w:spacing w:lineRule="auto" w:line="360"/>
        <w:ind w:left="540" w:right="-5" w:hanging="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решения. . . . . . . . . . . . . . . . . . . . . . . . . . . . . . . . . . . . . . . . . . . . . . . . . . . . . 13</w:t>
      </w:r>
    </w:p>
    <w:p>
      <w:pPr>
        <w:pStyle w:val="Normal"/>
        <w:spacing w:lineRule="auto" w:line="360"/>
        <w:ind w:left="540" w:right="-5" w:hanging="540"/>
        <w:jc w:val="both"/>
        <w:rPr>
          <w:rFonts w:ascii="Times New Roman CYR" w:hAnsi="Times New Roman CYR" w:cs="Times New Roman CYR"/>
          <w:sz w:val="28"/>
        </w:rPr>
      </w:pPr>
      <w:r>
        <w:rPr>
          <w:rFonts w:cs="Times New Roman CYR" w:ascii="Times New Roman CYR" w:hAnsi="Times New Roman CYR"/>
          <w:sz w:val="28"/>
        </w:rPr>
        <w:t>Заключение. . . . . . . . . . . . . . . . . . . . . . . . . . . . . . . . . . . . . . . . . . . . . . . . . . . . . . .15</w:t>
      </w:r>
    </w:p>
    <w:p>
      <w:pPr>
        <w:pStyle w:val="Normal"/>
        <w:spacing w:lineRule="auto" w:line="360"/>
        <w:ind w:left="540" w:right="-5" w:hanging="540"/>
        <w:jc w:val="both"/>
        <w:rPr>
          <w:rFonts w:ascii="Times New Roman CYR" w:hAnsi="Times New Roman CYR" w:cs="Times New Roman CYR"/>
          <w:sz w:val="28"/>
        </w:rPr>
      </w:pPr>
      <w:r>
        <w:rPr>
          <w:rFonts w:cs="Times New Roman CYR" w:ascii="Times New Roman CYR" w:hAnsi="Times New Roman CYR"/>
          <w:sz w:val="28"/>
        </w:rPr>
        <w:t>Список литературы. . . . . . . . . . . . . . . . . . . . . . . . . . . . . . . . . . . . . . . . . . . . . . . . 16</w:t>
      </w:r>
      <w:r>
        <w:br w:type="page"/>
      </w:r>
    </w:p>
    <w:p>
      <w:pPr>
        <w:pStyle w:val="Normal"/>
        <w:spacing w:lineRule="auto" w:line="360"/>
        <w:jc w:val="center"/>
        <w:rPr>
          <w:rFonts w:ascii="Times New Roman CYR" w:hAnsi="Times New Roman CYR" w:cs="Times New Roman CYR"/>
          <w:b/>
          <w:b/>
          <w:bCs/>
          <w:sz w:val="28"/>
        </w:rPr>
      </w:pPr>
      <w:r>
        <w:rPr>
          <w:rFonts w:cs="Times New Roman CYR" w:ascii="Times New Roman CYR" w:hAnsi="Times New Roman CYR"/>
          <w:b/>
          <w:bCs/>
          <w:sz w:val="28"/>
        </w:rPr>
        <w:t>Введение</w:t>
      </w:r>
    </w:p>
    <w:p>
      <w:pPr>
        <w:pStyle w:val="Normal"/>
        <w:spacing w:lineRule="auto" w:line="360"/>
        <w:jc w:val="center"/>
        <w:rPr>
          <w:rFonts w:ascii="Times New Roman CYR" w:hAnsi="Times New Roman CYR" w:cs="Times New Roman CYR"/>
          <w:b/>
          <w:b/>
          <w:bCs/>
          <w:sz w:val="28"/>
        </w:rPr>
      </w:pPr>
      <w:r>
        <w:rPr>
          <w:rFonts w:cs="Times New Roman CYR" w:ascii="Times New Roman CYR" w:hAnsi="Times New Roman CYR"/>
          <w:b/>
          <w:bCs/>
          <w:sz w:val="28"/>
        </w:rPr>
      </w:r>
    </w:p>
    <w:p>
      <w:pPr>
        <w:pStyle w:val="TextBodyIndent"/>
        <w:jc w:val="both"/>
        <w:rPr/>
      </w:pPr>
      <w:r>
        <w:rPr/>
        <w:t>Внешняя политика основывается на солидарности со всеми демократическими силами мира, разделяющими принципы социальной справедливости, демократии, гуманизма и заинтересованными в конструктивном решении глобальных проблем; нацелена на более эффективную интеграцию в международные структуры, в частности межпарламентские.</w:t>
      </w:r>
    </w:p>
    <w:p>
      <w:pPr>
        <w:pStyle w:val="Normal"/>
        <w:spacing w:lineRule="auto" w:line="360"/>
        <w:ind w:firstLine="540"/>
        <w:jc w:val="both"/>
        <w:rPr>
          <w:rFonts w:ascii="Times New Roman CYR" w:hAnsi="Times New Roman CYR" w:cs="Times New Roman CYR"/>
          <w:sz w:val="28"/>
        </w:rPr>
      </w:pPr>
      <w:r>
        <w:rPr>
          <w:rFonts w:cs="Times New Roman CYR" w:ascii="Times New Roman CYR" w:hAnsi="Times New Roman CYR"/>
          <w:sz w:val="28"/>
        </w:rPr>
        <w:t>При осуществлении внешней политики следует исходить из ее наступательного характера, защиты суверенных интересов Украины там, где они есть, утверждения суверенности во всех проявлениях, отстаивания принципа равных прав всех государств, их равной ответственности за мир и безопасность в Европе и мире.</w:t>
      </w:r>
    </w:p>
    <w:p>
      <w:pPr>
        <w:pStyle w:val="Normal"/>
        <w:spacing w:lineRule="auto" w:line="360"/>
        <w:ind w:firstLine="540"/>
        <w:jc w:val="both"/>
        <w:rPr>
          <w:rFonts w:ascii="Times New Roman CYR" w:hAnsi="Times New Roman CYR" w:cs="Times New Roman CYR"/>
          <w:sz w:val="28"/>
        </w:rPr>
      </w:pPr>
      <w:r>
        <w:rPr>
          <w:rFonts w:cs="Times New Roman CYR" w:ascii="Times New Roman CYR" w:hAnsi="Times New Roman CYR"/>
          <w:sz w:val="28"/>
        </w:rPr>
        <w:t>Актуальной эту тему можно назвать потому, что на сегодняшний день Украина столкнулась с рядом социально – экономических и политических проблем и разработка перспективных направлений во внешней политике Украины поможет разрешить экономический кризис и сохранить национальные интересы Украины.</w:t>
      </w:r>
    </w:p>
    <w:p>
      <w:pPr>
        <w:pStyle w:val="Normal"/>
        <w:spacing w:lineRule="auto" w:line="360"/>
        <w:ind w:firstLine="540"/>
        <w:jc w:val="both"/>
        <w:rPr/>
      </w:pPr>
      <w:r>
        <w:rPr>
          <w:rFonts w:cs="Times New Roman CYR" w:ascii="Times New Roman CYR" w:hAnsi="Times New Roman CYR"/>
          <w:b/>
          <w:bCs/>
          <w:sz w:val="28"/>
          <w:u w:val="single"/>
        </w:rPr>
        <w:t>Цель реферата:</w:t>
      </w:r>
      <w:r>
        <w:rPr>
          <w:rFonts w:cs="Times New Roman CYR" w:ascii="Times New Roman CYR" w:hAnsi="Times New Roman CYR"/>
          <w:sz w:val="28"/>
        </w:rPr>
        <w:t xml:space="preserve"> определить направления внешней политики Украины на современном этапе, охарактеризовать более перспективные направления, проанализировать те факторы, которые пагубно влияют на ее развитие</w:t>
      </w:r>
      <w:r>
        <w:br w:type="page"/>
      </w:r>
    </w:p>
    <w:p>
      <w:pPr>
        <w:pStyle w:val="TextBody"/>
        <w:jc w:val="both"/>
        <w:rPr/>
      </w:pPr>
      <w:r>
        <w:rPr>
          <w:rFonts w:cs="Times New Roman" w:ascii="Times New Roman" w:hAnsi="Times New Roman"/>
          <w:sz w:val="28"/>
          <w:lang w:val="en-US"/>
        </w:rPr>
        <w:t>I</w:t>
      </w:r>
      <w:r>
        <w:rPr>
          <w:rFonts w:cs="Times New Roman" w:ascii="Times New Roman" w:hAnsi="Times New Roman"/>
          <w:sz w:val="28"/>
        </w:rPr>
        <w:t xml:space="preserve"> </w:t>
        <w:tab/>
      </w:r>
      <w:r>
        <w:rPr>
          <w:rFonts w:cs="Times New Roman CYR" w:ascii="Times New Roman CYR" w:hAnsi="Times New Roman CYR"/>
          <w:sz w:val="28"/>
        </w:rPr>
        <w:t xml:space="preserve">ВНЕШНЯЯ ПОЛИТИКА СУВЕРЕННОЙ УКРАИНЫ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CYR" w:hAnsi="Times New Roman CYR" w:cs="Times New Roman CYR"/>
          <w:i/>
          <w:i/>
          <w:iCs/>
          <w:sz w:val="28"/>
        </w:rPr>
      </w:pPr>
      <w:r>
        <w:rPr>
          <w:rFonts w:cs="Times New Roman CYR" w:ascii="Times New Roman CYR" w:hAnsi="Times New Roman CYR"/>
          <w:i/>
          <w:iCs/>
          <w:sz w:val="28"/>
        </w:rPr>
        <w:t>1. Украина как субъект международной политики</w:t>
      </w:r>
    </w:p>
    <w:p>
      <w:pPr>
        <w:pStyle w:val="TextBody"/>
        <w:jc w:val="both"/>
        <w:rPr>
          <w:rFonts w:ascii="Times New Roman CYR" w:hAnsi="Times New Roman CYR" w:cs="Times New Roman CYR"/>
          <w:b w:val="false"/>
          <w:b w:val="false"/>
          <w:bCs w:val="false"/>
          <w:i/>
          <w:i/>
          <w:iCs/>
          <w:sz w:val="28"/>
        </w:rPr>
      </w:pPr>
      <w:r>
        <w:rPr>
          <w:rFonts w:cs="Times New Roman CYR" w:ascii="Times New Roman CYR" w:hAnsi="Times New Roman CYR"/>
          <w:b w:val="false"/>
          <w:bCs w:val="false"/>
          <w:i/>
          <w:iCs/>
          <w:sz w:val="28"/>
        </w:rPr>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После провозглашения 24 августа 1991 г. Акта о не</w:t>
        <w:softHyphen/>
        <w:t>зависимости и проведения 1 декабря 1991 г. республи</w:t>
        <w:softHyphen/>
        <w:t>канского референдума, убедительно подтвердившего провозглашение независимости Украины, ее международный статус коренным образом изменился. Как неза</w:t>
        <w:softHyphen/>
        <w:t>висимое государство она обладает полным суверенитетом в проведении своей внешней политики. Украина стала равноправным субъектом в международных отношениях. В Обращении Верховной Рады Украины «К парламентам и народам мира», принятом на торжественном заседании Верховной Рады Украины 5 декабря 1991 г., говорится: «Украина строит демократическое, правовое государство, первоочередной целью которого является обеспечение прав и свобод человека. В этих целях Украина будет неуклонно соблюдать нормы международного права, ру</w:t>
        <w:softHyphen/>
        <w:t>ководствуясь Всеобщей Декларацией прав человека, Международными пактами о правах человека, которые Украина ратифицировала, и другими соответствующими международными документами... Украина, одно из го</w:t>
        <w:softHyphen/>
        <w:t>сударств-учредителей Организации Объединенных На</w:t>
        <w:softHyphen/>
        <w:t>ций, в полном соответствии с целью и принципами Ус</w:t>
        <w:softHyphen/>
        <w:t>тава ООН, будет направлять свою внешнюю политику на укрепление мира и безопасности в мире, на активиза</w:t>
        <w:softHyphen/>
        <w:t>цию международного сотрудничества в решении экологи</w:t>
        <w:softHyphen/>
        <w:t>ческих, энергетических, продовольственных и других глобальных проблем. Внешняя политика Украины будет базироваться на общепризнанных принципах междуна</w:t>
        <w:softHyphen/>
        <w:t>родного права» [Правда Украины. – 1991. 7 дек.].</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В этом первом важном внешнеполитическом доку</w:t>
        <w:softHyphen/>
        <w:t>менте независимой Украины намечены основные кон</w:t>
        <w:softHyphen/>
        <w:t>туры внешнеполитического курса молодого украинского государства, перед которым встала задача определить основные цели, приоритеты и направления своей внешней политики и начать их реализацию. Понятно, что современное международное положение заставляет Украину вырабатывать во внешней политике правила поведения, адекватные обстановке в мире, и, в то же время, отвечающие ее собственным национальным ин</w:t>
        <w:softHyphen/>
        <w:t>тересам. При этом следует подчеркнуть, что для моло</w:t>
        <w:softHyphen/>
        <w:t>дого украинского государства выработка взвешенной, научно обоснованной внешнеполитической стратегии и тактики имеет особенно большое значение. В этом случае создаются благоприятные внешние условия, во-первых, для решения сложных социально-экономических проблем внутри страны, для развития и укрепления государст</w:t>
        <w:softHyphen/>
        <w:t>венности, во-вторых, для завоевания и упрочения устой</w:t>
        <w:softHyphen/>
        <w:t>чивого международного авторитета молодого государст</w:t>
        <w:softHyphen/>
        <w:t>ва, усиления его влияния на международные события.</w:t>
      </w:r>
    </w:p>
    <w:p>
      <w:pPr>
        <w:pStyle w:val="TextBody"/>
        <w:ind w:firstLine="426"/>
        <w:jc w:val="both"/>
        <w:rPr/>
      </w:pPr>
      <w:r>
        <w:rPr>
          <w:rFonts w:cs="Times New Roman CYR" w:ascii="Times New Roman CYR" w:hAnsi="Times New Roman CYR"/>
          <w:b w:val="false"/>
          <w:bCs w:val="false"/>
          <w:sz w:val="28"/>
        </w:rPr>
        <w:t>Выход на международную арену такого крупного го</w:t>
        <w:softHyphen/>
        <w:t>сударства, как Украина, — событие исторического зна</w:t>
        <w:softHyphen/>
        <w:t>чения. В этой связи известный политолог 3. Бжезинский отметил: «Независимая Украина изменяет всю геополити</w:t>
        <w:softHyphen/>
        <w:t>ческую карту Европы. Ее появление — одно из трех наи</w:t>
        <w:softHyphen/>
        <w:t>больших геополитических событий XX столетия. Первое событие — развал в 1918 году Австро-венгерской империи. Второе — раздел Европы в 1945 году на два блока. Появ</w:t>
        <w:softHyphen/>
        <w:t>ление независимой Украины может считаться третьим та</w:t>
        <w:softHyphen/>
        <w:t>ким событием...» [</w:t>
      </w:r>
      <w:r>
        <w:rPr>
          <w:rFonts w:cs="Times New Roman CYR" w:ascii="Times New Roman CYR" w:hAnsi="Times New Roman CYR"/>
          <w:b w:val="false"/>
          <w:bCs w:val="false"/>
          <w:sz w:val="28"/>
          <w:lang w:val="uk-UA"/>
        </w:rPr>
        <w:t>Бжезінський З. Україна має стати європейською державою // Сучасність. – 1992. – №9. – с. 125</w:t>
      </w:r>
      <w:r>
        <w:rPr>
          <w:rFonts w:cs="Times New Roman CYR" w:ascii="Times New Roman CYR" w:hAnsi="Times New Roman CYR"/>
          <w:b w:val="false"/>
          <w:bCs w:val="false"/>
          <w:sz w:val="28"/>
        </w:rPr>
        <w:t>]</w:t>
      </w:r>
      <w:r>
        <w:rPr>
          <w:rFonts w:cs="Times New Roman CYR" w:ascii="Times New Roman CYR" w:hAnsi="Times New Roman CYR"/>
          <w:b w:val="false"/>
          <w:bCs w:val="false"/>
          <w:sz w:val="28"/>
          <w:lang w:val="uk-UA"/>
        </w:rPr>
        <w:t xml:space="preserve">. </w:t>
      </w:r>
      <w:r>
        <w:rPr>
          <w:rFonts w:cs="Times New Roman CYR" w:ascii="Times New Roman CYR" w:hAnsi="Times New Roman CYR"/>
          <w:b w:val="false"/>
          <w:bCs w:val="false"/>
          <w:sz w:val="28"/>
        </w:rPr>
        <w:t>Современная Украина как субъект мировой по</w:t>
        <w:softHyphen/>
        <w:t>литики должна внести свой вклад в утверждение нового миропорядка, что, безусловно, отвечает и ее националь</w:t>
        <w:softHyphen/>
        <w:t>ным интересам. Однако здесь есть свои сложности, свя</w:t>
        <w:softHyphen/>
        <w:t>занные с тем, что Украина — очень молодое государство, которое еще не имеет достаточного опыта внешнеполи</w:t>
        <w:softHyphen/>
        <w:t>тической деятельности, которому еще предстоит найти свое место в современном геополитическом пространстве, завоевать и укрепить свой международный авторитет. Реализация этих задач в значительной степени зависит от уровня и качества внешней политики, принципов, на которых она базируется, ее основных направлений и приоритетов. Все это делает выработку внешнеполити</w:t>
        <w:softHyphen/>
        <w:t>ческого курса задачей весьма важной и сложной [4</w:t>
      </w:r>
      <w:r>
        <w:rPr>
          <w:rFonts w:cs="Times New Roman CYR" w:ascii="Times New Roman CYR" w:hAnsi="Times New Roman CYR"/>
          <w:b w:val="false"/>
          <w:bCs w:val="false"/>
          <w:sz w:val="28"/>
          <w:lang w:val="uk-UA"/>
        </w:rPr>
        <w:t>, С. 684 – 686</w:t>
      </w:r>
      <w:r>
        <w:rPr>
          <w:rFonts w:cs="Times New Roman CYR" w:ascii="Times New Roman CYR" w:hAnsi="Times New Roman CYR"/>
          <w:b w:val="false"/>
          <w:bCs w:val="false"/>
          <w:sz w:val="28"/>
        </w:rPr>
        <w:t>].</w:t>
      </w:r>
    </w:p>
    <w:p>
      <w:pPr>
        <w:pStyle w:val="TextBody"/>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r>
    </w:p>
    <w:p>
      <w:pPr>
        <w:pStyle w:val="TextBody"/>
        <w:jc w:val="both"/>
        <w:rPr>
          <w:rFonts w:ascii="Times New Roman CYR" w:hAnsi="Times New Roman CYR" w:cs="Times New Roman CYR"/>
          <w:i/>
          <w:i/>
          <w:iCs/>
          <w:sz w:val="28"/>
        </w:rPr>
      </w:pPr>
      <w:r>
        <w:rPr>
          <w:rFonts w:cs="Times New Roman CYR" w:ascii="Times New Roman CYR" w:hAnsi="Times New Roman CYR"/>
          <w:i/>
          <w:iCs/>
          <w:sz w:val="28"/>
        </w:rPr>
        <w:t>2. Национальные интересы и их отражение во внешнеполитической концепции украинского государства</w:t>
      </w:r>
    </w:p>
    <w:p>
      <w:pPr>
        <w:pStyle w:val="TextBody"/>
        <w:jc w:val="both"/>
        <w:rPr>
          <w:rFonts w:ascii="Times New Roman CYR" w:hAnsi="Times New Roman CYR" w:cs="Times New Roman CYR"/>
          <w:b w:val="false"/>
          <w:b w:val="false"/>
          <w:bCs w:val="false"/>
          <w:i/>
          <w:i/>
          <w:iCs/>
          <w:sz w:val="28"/>
        </w:rPr>
      </w:pPr>
      <w:r>
        <w:rPr>
          <w:rFonts w:cs="Times New Roman CYR" w:ascii="Times New Roman CYR" w:hAnsi="Times New Roman CYR"/>
          <w:b w:val="false"/>
          <w:bCs w:val="false"/>
          <w:i/>
          <w:iCs/>
          <w:sz w:val="28"/>
        </w:rPr>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В общественном развитии в прошлом и теперь вели</w:t>
        <w:softHyphen/>
        <w:t>ка и незаменима роль интереса. Еще Гельвеции отме</w:t>
        <w:softHyphen/>
        <w:t>тил, что «если физический мир подчинен закону дви</w:t>
        <w:softHyphen/>
        <w:t>жения, то мир духовный не менее подчинен закону интереса. На земле интерес есть всесильный волшеб</w:t>
        <w:softHyphen/>
        <w:t>ник, изменяющий в глазах всех существ вид всякого предмета». Интерес лежит в основе действий людей, социальных общностей. Без интереса нет экономиче</w:t>
        <w:softHyphen/>
        <w:t>ского и социального прогресса общества. Внешняя по</w:t>
        <w:softHyphen/>
        <w:t>литика государства строится на базе его национальных интересов, поэтому так важно правильное понимание национальных интересов нашего молодого государства. В чем же они заключаются?</w:t>
      </w:r>
    </w:p>
    <w:p>
      <w:pPr>
        <w:pStyle w:val="TextBody"/>
        <w:ind w:firstLine="426"/>
        <w:jc w:val="both"/>
        <w:rPr/>
      </w:pPr>
      <w:r>
        <w:rPr>
          <w:rFonts w:cs="Times New Roman CYR" w:ascii="Times New Roman CYR" w:hAnsi="Times New Roman CYR"/>
          <w:b w:val="false"/>
          <w:bCs w:val="false"/>
          <w:sz w:val="28"/>
        </w:rPr>
        <w:t>Формирование национальных интересов и их реали</w:t>
        <w:softHyphen/>
        <w:t>зация — весьма сложный процесс, на который оказы</w:t>
        <w:softHyphen/>
        <w:t>вают влияние многие объективные и субъективные факторы. Эта задача тем более трудна для сегодняшнего молодого украинского общества, которое лишь форми</w:t>
        <w:softHyphen/>
        <w:t>руется, поднимается на ноги, делает свои первые шаги. «...Национальные интересы, — подчеркивает украин</w:t>
        <w:softHyphen/>
        <w:t>ский ученый В. Кириченко, — это интегральное выра</w:t>
        <w:softHyphen/>
        <w:t>жение интересов всех членов общества, которое реали</w:t>
        <w:softHyphen/>
        <w:t>зуется через политическую систему. Эти интересы объединяют интересы каждого человека, общества в це</w:t>
        <w:softHyphen/>
        <w:t>лом. При этом имеются в виду интересы не вообще граждан, которые принадлежат к данному обществу, а каждого гражданина отдельно, интересы национальных, социальных, политических групп и интересы государст</w:t>
        <w:softHyphen/>
        <w:t>ва»</w:t>
      </w:r>
      <w:r>
        <w:rPr>
          <w:rFonts w:cs="Times New Roman CYR" w:ascii="Times New Roman CYR" w:hAnsi="Times New Roman CYR"/>
          <w:b w:val="false"/>
          <w:bCs w:val="false"/>
          <w:sz w:val="28"/>
          <w:lang w:val="uk-UA"/>
        </w:rPr>
        <w:t xml:space="preserve"> </w:t>
      </w:r>
      <w:r>
        <w:rPr>
          <w:rFonts w:cs="Times New Roman CYR" w:ascii="Times New Roman CYR" w:hAnsi="Times New Roman CYR"/>
          <w:b w:val="false"/>
          <w:bCs w:val="false"/>
          <w:sz w:val="28"/>
        </w:rPr>
        <w:t>[</w:t>
      </w:r>
      <w:r>
        <w:rPr>
          <w:rFonts w:cs="Times New Roman CYR" w:ascii="Times New Roman CYR" w:hAnsi="Times New Roman CYR"/>
          <w:b w:val="false"/>
          <w:bCs w:val="false"/>
          <w:sz w:val="28"/>
          <w:lang w:val="uk-UA"/>
        </w:rPr>
        <w:t>Кириченко В. Національні інтереси: баланс компромісів, синтез доцільності // Віче. – 1992. – №6. – с. 4</w:t>
      </w:r>
      <w:r>
        <w:rPr>
          <w:rFonts w:cs="Times New Roman CYR" w:ascii="Times New Roman CYR" w:hAnsi="Times New Roman CYR"/>
          <w:b w:val="false"/>
          <w:bCs w:val="false"/>
          <w:sz w:val="28"/>
        </w:rPr>
        <w:t>]</w:t>
      </w:r>
      <w:r>
        <w:rPr>
          <w:rFonts w:cs="Times New Roman CYR" w:ascii="Times New Roman CYR" w:hAnsi="Times New Roman CYR"/>
          <w:b w:val="false"/>
          <w:bCs w:val="false"/>
          <w:sz w:val="28"/>
          <w:lang w:val="uk-UA"/>
        </w:rPr>
        <w:t>.</w:t>
      </w:r>
      <w:r>
        <w:rPr>
          <w:rFonts w:cs="Times New Roman CYR" w:ascii="Times New Roman CYR" w:hAnsi="Times New Roman CYR"/>
          <w:b w:val="false"/>
          <w:bCs w:val="false"/>
          <w:sz w:val="28"/>
        </w:rPr>
        <w:t xml:space="preserve"> Идеей, которая консолидирует эти интересы и делает их национальными, является идея Украины как отчизны всех граждан, которые связали свою судьбу с украинской землей и причастны к созданию на этой земле общества, опирающегося на исторические тради</w:t>
        <w:softHyphen/>
        <w:t>ции и достижения современной цивилизации. Основ</w:t>
        <w:softHyphen/>
        <w:t>ные черты этого общества проявляются все более четко: независимая, суверенная, демократическая Украина, гражданское общество, правовое государство, экономи</w:t>
        <w:softHyphen/>
        <w:t>ческий и политический плюрализм, идеология и мо</w:t>
        <w:softHyphen/>
        <w:t>раль, базирующиеся на национальных и общечеловече</w:t>
        <w:softHyphen/>
        <w:t>ских ценностях, уважение к правам человека. Это и есть платформа для национального согласия, для фор</w:t>
        <w:softHyphen/>
        <w:t>мирования национальных интересов Украины [4</w:t>
      </w:r>
      <w:r>
        <w:rPr>
          <w:rFonts w:cs="Times New Roman CYR" w:ascii="Times New Roman CYR" w:hAnsi="Times New Roman CYR"/>
          <w:b w:val="false"/>
          <w:bCs w:val="false"/>
          <w:sz w:val="28"/>
          <w:lang w:val="uk-UA"/>
        </w:rPr>
        <w:t>, С. 686 – 689</w:t>
      </w:r>
      <w:r>
        <w:rPr>
          <w:rFonts w:cs="Times New Roman CYR" w:ascii="Times New Roman CYR" w:hAnsi="Times New Roman CYR"/>
          <w:b w:val="false"/>
          <w:bCs w:val="false"/>
          <w:sz w:val="28"/>
        </w:rPr>
        <w:t>].</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Только на основе правильно истолкованных на</w:t>
        <w:softHyphen/>
        <w:t>циональных интересов возможны как выбор пути внут</w:t>
        <w:softHyphen/>
        <w:t>риполитического развития, так и выработка внешнепо</w:t>
        <w:softHyphen/>
        <w:t>литического курса, определение приоритетов внешне</w:t>
        <w:softHyphen/>
        <w:t>политической деятельности. Итак, к национальным интересам Украины следует отнести:</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гарантирование   суверенитета,   государственной независимости, самостоятельности Украины;</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поддержание территориальной целостности Ук</w:t>
        <w:softHyphen/>
        <w:t>раины и нерушимости ее границ;</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достижение надежной безопасности во всех ее измерениях — военно-политическом,  экономическом, гуманитарном и т. п.;</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преодоление экономического кризиса и интен</w:t>
        <w:softHyphen/>
        <w:t>сивное развитие народного хозяйства, достижение вы</w:t>
        <w:softHyphen/>
        <w:t>сокого, стабильного жизненного уровня населения;</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создание правового демократического государст</w:t>
        <w:softHyphen/>
        <w:t>ва, которое интегрировалось бы в европейскую и миро</w:t>
        <w:softHyphen/>
        <w:t>вую общности;</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обеспечение национального согласия, политиче</w:t>
        <w:softHyphen/>
        <w:t>ской и социальной стабильности, гарантий прав чело</w:t>
        <w:softHyphen/>
        <w:t>века, национальных меньшинств и наций;</w:t>
      </w:r>
    </w:p>
    <w:p>
      <w:pPr>
        <w:pStyle w:val="TextBody"/>
        <w:ind w:firstLine="426"/>
        <w:jc w:val="both"/>
        <w:rPr/>
      </w:pPr>
      <w:r>
        <w:rPr>
          <w:rFonts w:cs="Times New Roman CYR" w:ascii="Times New Roman CYR" w:hAnsi="Times New Roman CYR"/>
          <w:b w:val="false"/>
          <w:bCs w:val="false"/>
          <w:sz w:val="28"/>
        </w:rPr>
        <w:t>—</w:t>
      </w:r>
      <w:r>
        <w:rPr>
          <w:rFonts w:eastAsia="Times New Roman CYR" w:cs="Times New Roman CYR" w:ascii="Times New Roman CYR" w:hAnsi="Times New Roman CYR"/>
          <w:b w:val="false"/>
          <w:bCs w:val="false"/>
          <w:sz w:val="28"/>
        </w:rPr>
        <w:t xml:space="preserve">  </w:t>
      </w:r>
      <w:r>
        <w:rPr>
          <w:rFonts w:cs="Times New Roman CYR" w:ascii="Times New Roman CYR" w:hAnsi="Times New Roman CYR"/>
          <w:b w:val="false"/>
          <w:bCs w:val="false"/>
          <w:sz w:val="28"/>
        </w:rPr>
        <w:t>налаживание нормальных добрососедских отношений со странами ближнего и дальнего зарубежья, поддержка правил международного сосуществования,  проведение политики мира и сотрудничества, активное участие в борьбе за реализацию общечеловеческих интересов [3</w:t>
      </w:r>
      <w:r>
        <w:rPr>
          <w:rFonts w:cs="Times New Roman CYR" w:ascii="Times New Roman CYR" w:hAnsi="Times New Roman CYR"/>
          <w:b w:val="false"/>
          <w:bCs w:val="false"/>
          <w:sz w:val="28"/>
          <w:lang w:val="uk-UA"/>
        </w:rPr>
        <w:t>, С. 13</w:t>
      </w:r>
      <w:r>
        <w:rPr>
          <w:rFonts w:cs="Times New Roman CYR" w:ascii="Times New Roman CYR" w:hAnsi="Times New Roman CYR"/>
          <w:b w:val="false"/>
          <w:bCs w:val="false"/>
          <w:sz w:val="28"/>
        </w:rPr>
        <w:t>].</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Особо следует остановиться на геополитическом ас</w:t>
        <w:softHyphen/>
        <w:t>пекте национальных интересов Украины. Речь идет об одном из подходов в анализе международной обстановки, выдвинутом в 1904 г. английским ученым         X. Маккиндером и состоящем в обосновании роли географических факторов для положения государств, их политики и ис</w:t>
        <w:softHyphen/>
        <w:t>торической судьбы. Он доказал, что природные ресурсы, выход к морю, климат, конфигурация границ, соседи и т. д. — все эти аспекты имеют существенное значение при планировании государствами их внешней политики.</w:t>
      </w:r>
    </w:p>
    <w:p>
      <w:pPr>
        <w:pStyle w:val="TextBody"/>
        <w:ind w:firstLine="426"/>
        <w:jc w:val="both"/>
        <w:rPr/>
      </w:pPr>
      <w:r>
        <w:rPr>
          <w:rFonts w:cs="Times New Roman CYR" w:ascii="Times New Roman CYR" w:hAnsi="Times New Roman CYR"/>
          <w:b w:val="false"/>
          <w:bCs w:val="false"/>
          <w:sz w:val="28"/>
        </w:rPr>
        <w:t>В 90-е годы заметно изменились качественные ха</w:t>
        <w:softHyphen/>
        <w:t>рактеристики и балансы всего мирового политического и экономического пространства, что вызывает необхо</w:t>
        <w:softHyphen/>
        <w:t>димость геополитических переориентаций, заставляет государства искать новые ориентиры и цели. Характе</w:t>
        <w:softHyphen/>
        <w:t>ризуя положение Украины в геополитическом про</w:t>
        <w:softHyphen/>
        <w:t xml:space="preserve">странстве, следует, прежде всего отметить, что Украина расположена в центральной части Европы, и в этой связи 3. Бжезинский замечает: «Восстановление статуса центрально-европейского государства, безусловно, отвечает долговременным интересам Украины...» </w:t>
      </w:r>
      <w:r>
        <w:rPr>
          <w:rFonts w:cs="Times New Roman CYR" w:ascii="Times New Roman CYR" w:hAnsi="Times New Roman CYR"/>
          <w:b w:val="false"/>
          <w:bCs w:val="false"/>
          <w:sz w:val="28"/>
          <w:lang w:val="en-US"/>
        </w:rPr>
        <w:t>[</w:t>
      </w:r>
      <w:r>
        <w:rPr>
          <w:rFonts w:cs="Times New Roman" w:ascii="Times New Roman" w:hAnsi="Times New Roman"/>
          <w:b w:val="false"/>
          <w:bCs w:val="false"/>
          <w:sz w:val="28"/>
          <w:lang w:val="en-US"/>
        </w:rPr>
        <w:t>Bzezinski Zb. // A plan for Europe // Foreign Affairs. – Jan.-Febr. 1995. Vol</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 xml:space="preserve">75, – </w:t>
      </w:r>
      <w:r>
        <w:rPr>
          <w:rFonts w:cs="Times New Roman" w:ascii="Times New Roman" w:hAnsi="Times New Roman"/>
          <w:b w:val="false"/>
          <w:bCs w:val="false"/>
          <w:sz w:val="28"/>
          <w:lang w:val="uk-UA"/>
        </w:rPr>
        <w:t>№</w:t>
      </w:r>
      <w:r>
        <w:rPr>
          <w:rFonts w:cs="Times New Roman" w:ascii="Times New Roman" w:hAnsi="Times New Roman"/>
          <w:b w:val="false"/>
          <w:bCs w:val="false"/>
          <w:sz w:val="28"/>
          <w:lang w:val="en-US"/>
        </w:rPr>
        <w:t>1. –P. 391</w:t>
      </w:r>
      <w:r>
        <w:rPr>
          <w:rFonts w:cs="Times New Roman CYR" w:ascii="Times New Roman CYR" w:hAnsi="Times New Roman CYR"/>
          <w:b w:val="false"/>
          <w:bCs w:val="false"/>
          <w:sz w:val="28"/>
        </w:rPr>
        <w:t>]. Не менее важным в геополи</w:t>
        <w:softHyphen/>
        <w:t>тическом положении Украины является и северо-восточное направление — отношения с Россией и дру</w:t>
        <w:softHyphen/>
        <w:t>гими странами ближнего зарубежья. Это определяется и ее экономическими интересами, и историческим прошлым, и демографическим составом ее населения, и необхо</w:t>
        <w:softHyphen/>
        <w:t>димостью укрепления ее национальной безопасности. Перспективно в геополитическом отношении и южное направление. Здесь выход Украины к морям и океанам, отсюда со временем Украина сможет получать важные для себя энергоносители.</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Национальные интересы Украины, в том числе и геополитические, определили внешнеполитическую концепцию государства, сформулированную в «Основ</w:t>
        <w:softHyphen/>
        <w:t>ных направлениях внешней политики Украины» — до</w:t>
        <w:softHyphen/>
        <w:t>кументе, принятом Верховной Радой Украины 2 июля 1993 г. В этом документе подчеркивается, что главными сферами внешнеполитической деятельности Украины являются: двусторонние межгосударственные отноше</w:t>
        <w:softHyphen/>
        <w:t>ния, расширение участия в европейском региональном сотрудничестве, сотрудничество в рамках Содружества независимых государств, участие в работе ООН и Дру</w:t>
        <w:softHyphen/>
        <w:t>гих международных организаций. Приоритетными на</w:t>
        <w:softHyphen/>
        <w:t>правлениями двусторонних отношений Украины опре</w:t>
        <w:softHyphen/>
        <w:t>делены отношения с такими группами государств: приграничные государства, западные государства — члены ЕС и НАТО, географически близкие государства, страны Азии, Азиатско-Тихоокеанского региона, Африки и Латинской Америки. Такая многовекторная дипломатия, развитие международных связей в разных направлениях, без ориентировки лишь на какую-либо одну страну или группу стран, определяется геополитическим положе</w:t>
        <w:softHyphen/>
        <w:t>нием Украины как страны, расположенной между Вос</w:t>
        <w:softHyphen/>
        <w:t>током и Западом, национальными интересами страны.</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Документ определяет приоритетные функции внешней политики Украины: гарантирование национальной безопас</w:t>
        <w:softHyphen/>
        <w:t>ности; создание условий, необходимых для нормального функционирования национальной экономики; содействие научно-техническому прогрессу в Украине и развитию ее национальной культуры и образования; участие в раз</w:t>
        <w:softHyphen/>
        <w:t>решении глобальных проблем современности; контакты с украинской диаспорой; информационная функция.</w:t>
      </w:r>
    </w:p>
    <w:p>
      <w:pPr>
        <w:pStyle w:val="TextBody"/>
        <w:ind w:firstLine="426"/>
        <w:jc w:val="both"/>
        <w:rPr/>
      </w:pPr>
      <w:r>
        <w:rPr>
          <w:rFonts w:cs="Times New Roman CYR" w:ascii="Times New Roman CYR" w:hAnsi="Times New Roman CYR"/>
          <w:b w:val="false"/>
          <w:bCs w:val="false"/>
          <w:sz w:val="28"/>
        </w:rPr>
        <w:t>В разделе, посвященном проблемам обеспечения национальной безопасности, говорится, что Украина развивает широкое сотрудничество с другими государ</w:t>
        <w:softHyphen/>
        <w:t>ствами и международными организациями, включая во</w:t>
        <w:softHyphen/>
        <w:t>енно-политические, с целью повышения доверия и взаимопонимания, партнерства в решении вопросов региональной безопасности в Европе и действующих в рамках ООН механизмов глобальной безопасности. Первостепенное значение Украина придает миротвор</w:t>
        <w:softHyphen/>
        <w:t>ческой деятельности ООН, направленной на урегулиро</w:t>
        <w:softHyphen/>
        <w:t>вание и устранение международных конфликтов [4</w:t>
      </w:r>
      <w:r>
        <w:rPr>
          <w:rFonts w:cs="Times New Roman CYR" w:ascii="Times New Roman CYR" w:hAnsi="Times New Roman CYR"/>
          <w:b w:val="false"/>
          <w:bCs w:val="false"/>
          <w:sz w:val="28"/>
          <w:lang w:val="uk-UA"/>
        </w:rPr>
        <w:t>, С. 686 – 689</w:t>
      </w:r>
      <w:r>
        <w:rPr>
          <w:rFonts w:cs="Times New Roman CYR" w:ascii="Times New Roman CYR" w:hAnsi="Times New Roman CYR"/>
          <w:b w:val="false"/>
          <w:bCs w:val="false"/>
          <w:sz w:val="28"/>
        </w:rPr>
        <w:t>].</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r>
    </w:p>
    <w:p>
      <w:pPr>
        <w:pStyle w:val="TextBody"/>
        <w:ind w:firstLine="426"/>
        <w:jc w:val="both"/>
        <w:rPr>
          <w:rFonts w:ascii="Times New Roman CYR" w:hAnsi="Times New Roman CYR" w:cs="Times New Roman CYR"/>
          <w:b w:val="false"/>
          <w:b w:val="false"/>
          <w:bCs w:val="false"/>
          <w:sz w:val="28"/>
          <w:lang w:val="uk-UA"/>
        </w:rPr>
      </w:pPr>
      <w:r>
        <w:rPr>
          <w:rFonts w:cs="Times New Roman CYR" w:ascii="Times New Roman CYR" w:hAnsi="Times New Roman CYR"/>
          <w:b w:val="false"/>
          <w:bCs w:val="false"/>
          <w:sz w:val="28"/>
          <w:lang w:val="uk-UA"/>
        </w:rPr>
      </w:r>
    </w:p>
    <w:p>
      <w:pPr>
        <w:pStyle w:val="TextBody"/>
        <w:jc w:val="both"/>
        <w:rPr>
          <w:rFonts w:ascii="Times New Roman CYR" w:hAnsi="Times New Roman CYR" w:cs="Times New Roman CYR"/>
          <w:i/>
          <w:i/>
          <w:iCs/>
          <w:sz w:val="28"/>
        </w:rPr>
      </w:pPr>
      <w:r>
        <w:rPr>
          <w:rFonts w:cs="Times New Roman CYR" w:ascii="Times New Roman CYR" w:hAnsi="Times New Roman CYR"/>
          <w:i/>
          <w:iCs/>
          <w:sz w:val="28"/>
        </w:rPr>
        <w:t>3. Внешнеполитическая деятельность Украины</w:t>
      </w:r>
    </w:p>
    <w:p>
      <w:pPr>
        <w:pStyle w:val="TextBody"/>
        <w:jc w:val="both"/>
        <w:rPr>
          <w:rFonts w:ascii="Times New Roman CYR" w:hAnsi="Times New Roman CYR" w:cs="Times New Roman CYR"/>
          <w:i/>
          <w:i/>
          <w:iCs/>
          <w:sz w:val="28"/>
        </w:rPr>
      </w:pPr>
      <w:r>
        <w:rPr>
          <w:rFonts w:cs="Times New Roman CYR" w:ascii="Times New Roman CYR" w:hAnsi="Times New Roman CYR"/>
          <w:i/>
          <w:iCs/>
          <w:sz w:val="28"/>
        </w:rPr>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Принятая Верховной Радой внешнеполитическая концепция Украины стала основой ее внешнеполитиче</w:t>
        <w:softHyphen/>
        <w:t>ского курса, всей деятельности ее властных структур и, прежде всего, украинской дипломатии на международной арене. За время, прошедшее с момента провозглашения независимости, наше государство достигло в международных делах значительных успехов, о чем свидетельст</w:t>
        <w:softHyphen/>
        <w:t>вует, в частности, широкое международное признание независимой Украины: ее признали уже более 150 госу</w:t>
        <w:softHyphen/>
        <w:t>дарств, из них 140 установили с ней дипломатические отношения. Украину стали привлекать к участию в ме</w:t>
        <w:softHyphen/>
        <w:t>ждународных акциях в поддержку мира и безопасности, о чем свидетельствует участие украинского миротворче</w:t>
        <w:softHyphen/>
        <w:t>ского воинского контингента в разрешении конфликта в бывшей Югославии. «Утвердился, — отмечает президент Украины Л. Д. Кучма, — международный имидж Ук</w:t>
        <w:softHyphen/>
        <w:t>раины как стабильного и предсказуемого партнера с взвешенной, прогнозируемой политикой» [Голос Ук</w:t>
        <w:softHyphen/>
        <w:t>раины. — 1995, 28 авг.].</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Молодое украинское государство заинтересовано в утверждении нового миропорядка, принципов и норм международного права в отношениях между государст</w:t>
        <w:softHyphen/>
        <w:t>вами и другими субъектами международных отношений. Стремясь внести свой вклад в процесс ядерного разо</w:t>
        <w:softHyphen/>
        <w:t>ружения, Украина первой на земном шаре заявила об отказе от ядерного оружия и в соответствии с москов</w:t>
        <w:softHyphen/>
        <w:t>ским заявлением президентов США, России и Украины от 14 января 1994 г. взяла на себя обязательство в тече</w:t>
        <w:softHyphen/>
        <w:t>ние семи лет ликвидировать все размещенное на ее территории ядерное оружие, получив соответствующее материальное возмещение и гарантии своей безопасности сначала от США и России, а затем и КНР. Доброволь</w:t>
        <w:softHyphen/>
        <w:t>ный отказ третьего по ядерному арсеналу государства от этого оружия массового уничтожения не имеет преце</w:t>
        <w:softHyphen/>
        <w:t>дентов и наглядно продемонстрировал перед всем миром глубоко миролюбивую прогрессивную сущность украин</w:t>
        <w:softHyphen/>
        <w:t>ского государства. Последовавшее за этим присоедине</w:t>
        <w:softHyphen/>
        <w:t>ние Украины к Договору о нераспространении ядер</w:t>
        <w:softHyphen/>
        <w:t>ного оружия укрепило позитивный имидж нашего молодого государства и растопило последний лед недо</w:t>
        <w:softHyphen/>
        <w:t>верия к нему. Украина выступила за бессрочное продление действия этого договора. Соответствующее решение бы</w:t>
        <w:softHyphen/>
        <w:t>ло позже принято на международной конференции в Нью-Йорке в мае 1995 г. Украина добросовестно вы</w:t>
        <w:softHyphen/>
        <w:t>полняет свои обязательства по сокращению обычных вооружений в соответствии с Парижским договором 1990 г. об обычных вооруженных силах в Европе.</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Как крупное европейское государство, расположен</w:t>
        <w:softHyphen/>
        <w:t>ное в центре европейского континента, Украина при</w:t>
        <w:softHyphen/>
        <w:t>звана сыграть роль важного фактора мира и стабильности в Европе. Для этого, очевидно, нужно, чтобы само украинское государство стало процветающим и ста</w:t>
        <w:softHyphen/>
        <w:t>бильным. Необходимо также, чтобы оно имело взве</w:t>
        <w:softHyphen/>
        <w:t>шенную, научно обоснованную внешнеполитическую стратегию. Учитывая новые геополитические реальности, сложившиеся в мире и в Европе после окончания «хо</w:t>
        <w:softHyphen/>
        <w:t>лодной войны», Украина проводит взвешенную, сбалан</w:t>
        <w:softHyphen/>
        <w:t>сированную международную политику, стремясь, с одной стороны, развивать отношения со странами Запада и международными организациями в Европе, а с другой — развивать равноправные добрососедские отношения с Россией и другими странами ближнего зарубежья.</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Большим достижением в европейской политике Укра</w:t>
        <w:softHyphen/>
        <w:t>ины явилось ее принятие в Совет Европы в ноябре 1995 г. Вступление в эту авторитетную международную органи</w:t>
        <w:softHyphen/>
        <w:t>зацию означает, что теперь Украина как полноправный член вошла в семью европейских народов, что не только престижно, но и ответственно, так как требует доведения нашего законодательства до тех стандартов, которые дав</w:t>
        <w:softHyphen/>
        <w:t>но существуют в европейских странах. Украина как бы получила аванс на доверие, на то, что она станет пол</w:t>
        <w:softHyphen/>
        <w:t>ностью и во всех отношениях демократической державой с современным законодательством. Присутствие Украи</w:t>
        <w:softHyphen/>
        <w:t>ны в Совете Европы добавит силы этой организации, расширит территорию демократии дальше на восток. Стремясь укрепить свою безопасность, решить свои эко</w:t>
        <w:softHyphen/>
        <w:t>номические проблемы, Украина активно сотрудничает с такими региональными европейскими международными организациями, как Европейский союз, НАТО, Западно</w:t>
        <w:softHyphen/>
        <w:t>европейский союз. Украина стала одним из учредителей в 1993 г. Парламентской Ассамблеи Черноморского эконо</w:t>
        <w:softHyphen/>
        <w:t>мического сотрудничества, в состав которой входят одиннадцать стран региона. В 1996 г. она стала членом Центрально-европейской инициативы — регионального объединения стран Центральной и Восточной Европы.</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Развивая сотрудничество с НАТО, Украина занимает особую позицию относительно его продвижения на Восток путем принятия в свой состав государств Вос</w:t>
        <w:softHyphen/>
        <w:t>точной Европы. Мы за то, чтобы процесс расширения НАТО шел постепенно, с учетом интересов всех стран Европы и чтобы он не привел к новому расколу Европы. Очевидно, оптимальным вариантом для национальных интересов Украины было бы создание общеевропейской структуры коллективной безопасности с участием и Украины, и России. Украина, будучи полноправным членом ОБСЕ, стремится к созданию такой структуры, исходя из того, что европейский континент един, что это универсальная целостность и общее пространство для всех наро</w:t>
        <w:softHyphen/>
        <w:t>дов, которые проживают на нем. Нельзя допустить в Ев</w:t>
        <w:softHyphen/>
        <w:t>ропе новых линий раздела, возникновения новых «стен».</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Не менее важными для Украины являются отноше</w:t>
        <w:softHyphen/>
        <w:t>ния со странами — членами Содружества Независимых Государств, и особенно с Россией. Приоритетность от</w:t>
        <w:softHyphen/>
        <w:t>ношений с Россией определяется и историческими связями народов Украины и России, и экономическими потребностями страны (из России мы получаем основ</w:t>
        <w:softHyphen/>
        <w:t>ную часть энергоносителей, РФ является основным рынком сбыта продукции украинских товаропроизводителей), и интересами безопасности Украины, ведь Рос</w:t>
        <w:softHyphen/>
        <w:t>сия — наш самый крупный сосед, и у нас самая протя</w:t>
        <w:softHyphen/>
        <w:t>женная граница. Нельзя игнорировать и то обстоятельство, что в Украине — 11,5 млн. русских и около 5 млн. украинцев живут на российской земле. Ес</w:t>
        <w:softHyphen/>
        <w:t>тественно поэтому стремление Украины к нормализа</w:t>
        <w:softHyphen/>
        <w:t>ции и всестороннему развитию отношений с Россий</w:t>
        <w:softHyphen/>
        <w:t>ской Федерацией. На этом пути за последнее время удалось достичь определенных результатов.</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31 мая 1997 г. в Киеве президентами России и Ук</w:t>
        <w:softHyphen/>
        <w:t>раины был подписан широкомасштабный Договор о дружбе, сотрудничестве и партнерстве между двумя го</w:t>
        <w:softHyphen/>
        <w:t>сударствами, достигнуто соглашение по вопросу раздела Черноморского флота. В феврале 1998 г. в ходе визита президента Украины в РФ был подписан Договор об экономическом сотрудничестве до 2007 года. Его акту</w:t>
        <w:softHyphen/>
        <w:t>альность и важность для обеих стран бесспорны, по</w:t>
        <w:softHyphen/>
        <w:t>скольку Российская Федерация и Украина являются наибольшими торговыми партнерами друг для друга. Доля Украины во внешнеторговом обороте России со</w:t>
        <w:softHyphen/>
        <w:t>ставляет 12%, а на Российскую Федерацию во внешней торговле Украины приходится соответственно 47%. Эти крупномасштабные договоры создали необходимую ме</w:t>
        <w:softHyphen/>
        <w:t>ждународно-правовую основу для дальнейшего всесто</w:t>
        <w:softHyphen/>
        <w:t>роннего сотрудничества между Российской Федерацией и Украиной.</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Особо выделим деятельность Украины в СНГ — объединении 12 государств — бывших республик СССР, которое существует с декабря 1991 г. В рамках СНГ за минувшие годы заключено уже более 500 соглашений, но действуют лишь некоторые из них. Выполнение со</w:t>
        <w:softHyphen/>
        <w:t>глашений зависит от интересов и воли государств, ко</w:t>
        <w:softHyphen/>
        <w:t>торые их подписывают. Против этой воли, этих интересов никакое соглашение действовать не будет. Очевидно, здесь уместен принцип «лучше меньше да лучше». Украина выступает за повышение эффективности принимаемых в СНГ соглашений, за то, чтобы в рамках СНГ заклю</w:t>
        <w:softHyphen/>
        <w:t>чались такие соглашения, которые действительно отвечали бы национальным интересам всех стран-участниц и чтобы были созданы механизмы, обеспечивающие их выполнение. На современном этапе Украина стремится активизировать свою роль в СНГ, учитывая необходимость соответствующего обеспечения своих первооче</w:t>
        <w:softHyphen/>
        <w:t>редных экономических интересов, уделяя главное вни</w:t>
        <w:softHyphen/>
        <w:t>мание налаживанию как многостороннего, так и двустороннего сотрудничества с государствами - членами СНГ на взаимовыгодных началах.</w:t>
      </w:r>
    </w:p>
    <w:p>
      <w:pPr>
        <w:pStyle w:val="TextBody"/>
        <w:ind w:firstLine="426"/>
        <w:jc w:val="both"/>
        <w:rPr/>
      </w:pPr>
      <w:r>
        <w:rPr>
          <w:rFonts w:cs="Times New Roman CYR" w:ascii="Times New Roman CYR" w:hAnsi="Times New Roman CYR"/>
          <w:b w:val="false"/>
          <w:bCs w:val="false"/>
          <w:sz w:val="28"/>
        </w:rPr>
        <w:t>Весьма важным направлением во внешней политике Украины является ее участие в деятельности междуна</w:t>
        <w:softHyphen/>
        <w:t>родных организаций. Украина наращивает свой вклад в укрепление и обновление ООН, выступила в поддержку действий ООН, направленных на урегулирование кон</w:t>
        <w:softHyphen/>
        <w:t>фликтов на территории бывшей Югославии, на Ближнем Востоке и в других регионах. Она принимает активное участие в работе ЮНЕСКО. В целях выхода из эконо</w:t>
        <w:softHyphen/>
        <w:t>мического кризиса и реформирования своей экономики Украина активно сотрудничает с такими специализиро</w:t>
        <w:softHyphen/>
        <w:t>ванными учреждениями ООН в валютно-финансовой сфере, как Международный валютный фонд и Международный банк реконструкции и развития. Использова</w:t>
        <w:softHyphen/>
        <w:t>ние любых возможностей содействия рыночным рефор</w:t>
        <w:softHyphen/>
        <w:t>мам в Украине, эффективное включение существующих многосторонних рычагов международного сотрудниче</w:t>
        <w:softHyphen/>
        <w:t>ства для защиты наших интересов — главная задача ук</w:t>
        <w:softHyphen/>
        <w:t>раинской дипломатии в международных организациях. [4</w:t>
      </w:r>
      <w:r>
        <w:rPr>
          <w:rFonts w:cs="Times New Roman CYR" w:ascii="Times New Roman CYR" w:hAnsi="Times New Roman CYR"/>
          <w:b w:val="false"/>
          <w:bCs w:val="false"/>
          <w:sz w:val="28"/>
          <w:lang w:val="uk-UA"/>
        </w:rPr>
        <w:t>, С. 689 –693</w:t>
      </w:r>
      <w:r>
        <w:rPr>
          <w:rFonts w:cs="Times New Roman CYR" w:ascii="Times New Roman CYR" w:hAnsi="Times New Roman CYR"/>
          <w:b w:val="false"/>
          <w:bCs w:val="false"/>
          <w:sz w:val="28"/>
        </w:rPr>
        <w:t>].</w:t>
      </w:r>
    </w:p>
    <w:p>
      <w:pPr>
        <w:pStyle w:val="TextBody"/>
        <w:ind w:firstLine="426"/>
        <w:jc w:val="both"/>
        <w:rPr>
          <w:rFonts w:ascii="Times New Roman CYR" w:hAnsi="Times New Roman CYR" w:cs="Times New Roman CYR"/>
          <w:b w:val="false"/>
          <w:b w:val="false"/>
          <w:bCs w:val="false"/>
          <w:sz w:val="28"/>
        </w:rPr>
      </w:pPr>
      <w:r>
        <w:rPr>
          <w:rFonts w:cs="Times New Roman CYR" w:ascii="Times New Roman CYR" w:hAnsi="Times New Roman CYR"/>
          <w:b w:val="false"/>
          <w:bCs w:val="false"/>
          <w:sz w:val="28"/>
        </w:rPr>
        <w:t>Украина очень стремиться вступить в НАТО, ЕС, интегрироваться в мировое сообщество, рынок торговли, подписывать выгодные договора, участвовать в урегулировании международных конфликтов. Да, вести правильно внешнюю политику мы умеем, и многое у нас получается, но все же провозглашенный «Европейский выбор» все еще не может воплотиться в жизнь уже 5 год. В чем же наши неудачи? Наверняка это наше общество, наши политики, которые толком не могут урегулировать проблемы внутри страны, провести правильную внутреннюю политику.</w:t>
      </w:r>
    </w:p>
    <w:p>
      <w:pPr>
        <w:pStyle w:val="TextBody"/>
        <w:ind w:firstLine="426"/>
        <w:jc w:val="both"/>
        <w:rPr>
          <w:rFonts w:ascii="Times New Roman CYR" w:hAnsi="Times New Roman CYR" w:cs="Times New Roman CYR"/>
          <w:b w:val="false"/>
          <w:b w:val="false"/>
          <w:bCs w:val="false"/>
          <w:sz w:val="28"/>
          <w:lang w:val="uk-UA"/>
        </w:rPr>
      </w:pPr>
      <w:r>
        <w:rPr>
          <w:rFonts w:cs="Times New Roman CYR" w:ascii="Times New Roman CYR" w:hAnsi="Times New Roman CYR"/>
          <w:b w:val="false"/>
          <w:bCs w:val="false"/>
          <w:sz w:val="28"/>
          <w:lang w:val="uk-UA"/>
        </w:rPr>
      </w:r>
    </w:p>
    <w:p>
      <w:pPr>
        <w:pStyle w:val="TextBody"/>
        <w:ind w:firstLine="426"/>
        <w:jc w:val="both"/>
        <w:rPr>
          <w:rFonts w:ascii="Times New Roman CYR" w:hAnsi="Times New Roman CYR" w:cs="Times New Roman CYR"/>
          <w:b w:val="false"/>
          <w:b w:val="false"/>
          <w:bCs w:val="false"/>
          <w:sz w:val="28"/>
          <w:lang w:val="uk-UA"/>
        </w:rPr>
      </w:pPr>
      <w:r>
        <w:rPr>
          <w:rFonts w:cs="Times New Roman CYR" w:ascii="Times New Roman CYR" w:hAnsi="Times New Roman CYR"/>
          <w:b w:val="false"/>
          <w:bCs w:val="false"/>
          <w:sz w:val="28"/>
          <w:lang w:val="uk-UA"/>
        </w:rPr>
      </w:r>
      <w:r>
        <w:br w:type="page"/>
      </w:r>
    </w:p>
    <w:p>
      <w:pPr>
        <w:pStyle w:val="Normal"/>
        <w:spacing w:lineRule="auto" w:line="360"/>
        <w:rPr>
          <w:rFonts w:ascii="Times New Roman CYR" w:hAnsi="Times New Roman CYR" w:cs="Times New Roman CYR"/>
          <w:b/>
          <w:b/>
          <w:bCs/>
          <w:sz w:val="28"/>
          <w:lang w:val="uk-UA"/>
        </w:rPr>
      </w:pPr>
      <w:r>
        <w:rPr>
          <w:rFonts w:cs="Times New Roman CYR" w:ascii="Times New Roman CYR" w:hAnsi="Times New Roman CYR"/>
          <w:b/>
          <w:bCs/>
          <w:sz w:val="28"/>
        </w:rPr>
        <w:t>II</w:t>
      </w:r>
      <w:r>
        <w:rPr>
          <w:rFonts w:cs="Times New Roman CYR" w:ascii="Times New Roman CYR" w:hAnsi="Times New Roman CYR"/>
          <w:b/>
          <w:bCs/>
          <w:lang w:val="uk-UA"/>
        </w:rPr>
        <w:tab/>
      </w:r>
      <w:r>
        <w:rPr>
          <w:rFonts w:cs="Times New Roman CYR" w:ascii="Times New Roman CYR" w:hAnsi="Times New Roman CYR"/>
          <w:b/>
          <w:bCs/>
          <w:sz w:val="28"/>
        </w:rPr>
        <w:t>ПЕРСПЕКТИВЫ РАЗВИТИЯ ВНЕШНЕЙ ПОЛИТИКИ</w:t>
      </w:r>
    </w:p>
    <w:p>
      <w:pPr>
        <w:pStyle w:val="Normal"/>
        <w:spacing w:lineRule="auto" w:line="360"/>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Normal"/>
        <w:spacing w:lineRule="auto" w:line="360"/>
        <w:jc w:val="both"/>
        <w:rPr>
          <w:rFonts w:ascii="Times New Roman CYR" w:hAnsi="Times New Roman CYR" w:cs="Times New Roman CYR"/>
          <w:b/>
          <w:b/>
          <w:bCs/>
          <w:i/>
          <w:i/>
          <w:iCs/>
          <w:sz w:val="28"/>
          <w:lang w:val="uk-UA"/>
        </w:rPr>
      </w:pPr>
      <w:r>
        <w:rPr>
          <w:rFonts w:cs="Times New Roman CYR" w:ascii="Times New Roman CYR" w:hAnsi="Times New Roman CYR"/>
          <w:b/>
          <w:bCs/>
          <w:i/>
          <w:iCs/>
          <w:sz w:val="28"/>
          <w:lang w:val="uk-UA"/>
        </w:rPr>
        <w:t xml:space="preserve">1. </w:t>
      </w:r>
      <w:r>
        <w:rPr>
          <w:rFonts w:cs="Times New Roman CYR" w:ascii="Times New Roman CYR" w:hAnsi="Times New Roman CYR"/>
          <w:b/>
          <w:bCs/>
          <w:i/>
          <w:iCs/>
          <w:sz w:val="28"/>
        </w:rPr>
        <w:t>Успехи во внешней политике Украины</w:t>
      </w:r>
    </w:p>
    <w:p>
      <w:pPr>
        <w:pStyle w:val="TextBodyIndent"/>
        <w:spacing w:lineRule="auto" w:line="240"/>
        <w:jc w:val="both"/>
        <w:rPr/>
      </w:pPr>
      <w:r>
        <w:rPr/>
        <w:t>В плане развития регионального сотрудничества активно реализуется позиция Украины относительно Содружества Независимых Государств. Главы государств-участниц СНГ приняли стратегию реформирования Содружества как раз на тех основах, которые предложила Украина. И в этой связи особое ударение было сделано на реализации идеи создания зоны свободной торговли.</w:t>
      </w:r>
    </w:p>
    <w:p>
      <w:pPr>
        <w:pStyle w:val="TextBodyIndent"/>
        <w:spacing w:lineRule="auto" w:line="240"/>
        <w:jc w:val="both"/>
        <w:rPr/>
      </w:pPr>
      <w:r>
        <w:rPr/>
        <w:t>Об активной региональной позиции Украины свидетельствует также активизация деятельности в рамках  объединения ГУУАМ (Грузия, Узбекистан, Украина, Азербайджан, Молдова).  Сегодня речь идет о возможности вступления в эту организацию Болгарии и Румынии. В рамках ГУУАМ создан институт национальных координаторов от стран участниц, которые регулярно проводят свои заседания поочередно в каждой из стран. По инициативе Украины ныне осуществляются шаги по дальнейшей структуризации консультативного форума.</w:t>
      </w:r>
    </w:p>
    <w:p>
      <w:pPr>
        <w:pStyle w:val="TextBodyIndent"/>
        <w:spacing w:lineRule="auto" w:line="240"/>
        <w:jc w:val="both"/>
        <w:rPr/>
      </w:pPr>
      <w:r>
        <w:rPr/>
        <w:t>Важную роль играет Украина в миротворческих процессах. Как одно из государств-основателей Организации Объединенных Наций она придает исключительное значение деятельности ООН по поддержанию мира и безопасности на всем земном шаре, рассматривая участие в этой деятельности как важный фактор своей внешней политики. Представители Украины входят в состав 7 из 17 действующих операций ООН по поддержанию мира. Начиная с июля 1992 года наше государство сделало существенный вклад в миротворческие операции ООН. За 9 лет в них приняли участие свыше 12 тысяч военнослужащих Вооруженных Сил и около 200 работников органов внутренних дел Украины. Они выполняли почетную миротворческую миссию в Анголе, Гватемале, Боснии и Герцеговине, Македонии, Таджикистане, Хорватии. К сожалению, за годы участия Украины в операциях по поддержанию мира погибло 19 военнослужащих и около 60 получили ранения.</w:t>
      </w:r>
    </w:p>
    <w:p>
      <w:pPr>
        <w:pStyle w:val="TextBodyIndent"/>
        <w:spacing w:lineRule="auto" w:line="240"/>
        <w:jc w:val="both"/>
        <w:rPr/>
      </w:pPr>
      <w:r>
        <w:rPr/>
        <w:t>На сегодняшний день украинские военнослужащие представляют наше государство в миссиях ООН в Боснии и Герцеговине, Косово, Восточном Тиморе, Афганистане, Хорватии, Ливане и Демократической Республике Конго. Украинские военные наблюдатели входят в состав Общих миротворческих сил в Приднестровском регионе Республики Молдова. Глубокую личную благодарность высказал Президент Грузии Э.</w:t>
      </w:r>
      <w:r>
        <w:rPr>
          <w:lang w:val="uk-UA"/>
        </w:rPr>
        <w:t xml:space="preserve"> </w:t>
      </w:r>
      <w:r>
        <w:rPr/>
        <w:t>Шеварнадзе в адрес Президента Украины Л.</w:t>
      </w:r>
      <w:r>
        <w:rPr>
          <w:lang w:val="uk-UA"/>
        </w:rPr>
        <w:t xml:space="preserve"> </w:t>
      </w:r>
      <w:r>
        <w:rPr/>
        <w:t>Кучмы за тот вклад, который был сделан нашим государством в процессе урегулирования грузино-абхазского конфликта на саммите в Ялте в 2001 г.</w:t>
      </w:r>
    </w:p>
    <w:p>
      <w:pPr>
        <w:pStyle w:val="TextBodyIndent"/>
        <w:spacing w:lineRule="auto" w:line="240"/>
        <w:jc w:val="both"/>
        <w:rPr/>
      </w:pPr>
      <w:r>
        <w:rPr/>
        <w:t xml:space="preserve">На протяжении последних лет Украина предоставляла свои авиатранспортные услуги ООН для выполнения задач в Африке. В настоящее время самолеты государственного предприятия Минобороны "Украинская авиационная транспортная компания" работают в рамках миссий ООН в Демократической Республике Конго, Сьерра-Леоне и Югославии. На базе Яворовского полигона в Украине на польско-украинской границе в рамках программы "Партнерство ради мира" создан международный центр подготовки миротворческого персонала. </w:t>
      </w:r>
    </w:p>
    <w:p>
      <w:pPr>
        <w:pStyle w:val="TextBodyIndent"/>
        <w:spacing w:lineRule="auto" w:line="240"/>
        <w:jc w:val="both"/>
        <w:rPr/>
      </w:pPr>
      <w:r>
        <w:rPr/>
        <w:t>В соответствии с определенными Президентом Украины Л.</w:t>
      </w:r>
      <w:r>
        <w:rPr>
          <w:lang w:val="uk-UA"/>
        </w:rPr>
        <w:t xml:space="preserve"> </w:t>
      </w:r>
      <w:r>
        <w:rPr/>
        <w:t>Д.</w:t>
      </w:r>
      <w:r>
        <w:rPr>
          <w:lang w:val="uk-UA"/>
        </w:rPr>
        <w:t xml:space="preserve"> </w:t>
      </w:r>
      <w:r>
        <w:rPr/>
        <w:t>Кучмой задачами, ключевыми ориентирами внешней политики Украины остаются прогнозированность и стабильность, а также предсказуемость и взвешенность. Будет продолжаться линия на реализацию трех самодостаточных, магистральных и взаимодополняющих векторов внешней политики, а именно: европейский выбор, стратегическое партнерство с Российской Федерацией, стратегическое партнерство с Соединенными Штатами Америки. Эти три магистральные вектора внешней политики будут развиваться параллельно с сотрудничеством со всеми соседними странами, странами-участницами Содружества Независимых Государств, особое внимание будет уделяться развитию сотрудничества со странами Европейского Союза.  Продолжается работа по преобразованию Украины в мощное региональное государство, утверждение ее геостратегической роли в новом мировом порядке</w:t>
      </w:r>
      <w:r>
        <w:rPr>
          <w:lang w:val="uk-UA"/>
        </w:rPr>
        <w:t xml:space="preserve"> </w:t>
      </w:r>
      <w:r>
        <w:rPr>
          <w:rFonts w:cs="Times New Roman" w:ascii="Times New Roman" w:hAnsi="Times New Roman"/>
        </w:rPr>
        <w:t>[1, 2]</w:t>
      </w:r>
      <w:r>
        <w:rPr/>
        <w:t>.</w:t>
      </w:r>
    </w:p>
    <w:p>
      <w:pPr>
        <w:pStyle w:val="Normal"/>
        <w:ind w:first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360"/>
        <w:jc w:val="both"/>
        <w:rPr>
          <w:rFonts w:ascii="Times New Roman CYR" w:hAnsi="Times New Roman CYR" w:cs="Times New Roman CYR"/>
          <w:b/>
          <w:b/>
          <w:bCs/>
          <w:i/>
          <w:i/>
          <w:iCs/>
          <w:sz w:val="28"/>
          <w:lang w:val="uk-UA"/>
        </w:rPr>
      </w:pPr>
      <w:r>
        <w:rPr>
          <w:rFonts w:cs="Times New Roman CYR" w:ascii="Times New Roman CYR" w:hAnsi="Times New Roman CYR"/>
          <w:b/>
          <w:bCs/>
          <w:i/>
          <w:iCs/>
          <w:sz w:val="28"/>
          <w:lang w:val="uk-UA"/>
        </w:rPr>
        <w:t xml:space="preserve">2. </w:t>
      </w:r>
      <w:r>
        <w:rPr>
          <w:rFonts w:cs="Times New Roman CYR" w:ascii="Times New Roman CYR" w:hAnsi="Times New Roman CYR"/>
          <w:b/>
          <w:bCs/>
          <w:i/>
          <w:iCs/>
          <w:sz w:val="28"/>
        </w:rPr>
        <w:t>Факторы неудач во внешней политике Украины и пути их решения</w:t>
      </w:r>
    </w:p>
    <w:p>
      <w:pPr>
        <w:pStyle w:val="TextBodyIndent"/>
        <w:spacing w:lineRule="auto" w:line="240"/>
        <w:jc w:val="both"/>
        <w:rPr/>
      </w:pPr>
      <w:r>
        <w:rPr/>
        <w:t>Наше государство пытается вступить в ЕС, НАТО, но все время нам отказывают. Необходимо задуматься над нашими проблемами, которые не позволяют  вступить нам в этот союз, а не стараться повторно туда пробиваться.</w:t>
      </w:r>
    </w:p>
    <w:p>
      <w:pPr>
        <w:pStyle w:val="TextBodyIndent"/>
        <w:spacing w:lineRule="auto" w:line="240"/>
        <w:jc w:val="both"/>
        <w:rPr/>
      </w:pPr>
      <w:r>
        <w:rPr/>
        <w:t>Что же на самом деле нас не пускает в Европу? На мой взгляд это:</w:t>
      </w:r>
    </w:p>
    <w:p>
      <w:pPr>
        <w:pStyle w:val="TextBodyIndent"/>
        <w:numPr>
          <w:ilvl w:val="0"/>
          <w:numId w:val="5"/>
        </w:numPr>
        <w:spacing w:lineRule="auto" w:line="240"/>
        <w:jc w:val="both"/>
        <w:rPr/>
      </w:pPr>
      <w:r>
        <w:rPr/>
        <w:t>коррумпированность власти;</w:t>
      </w:r>
    </w:p>
    <w:p>
      <w:pPr>
        <w:pStyle w:val="TextBodyIndent"/>
        <w:numPr>
          <w:ilvl w:val="0"/>
          <w:numId w:val="5"/>
        </w:numPr>
        <w:spacing w:lineRule="auto" w:line="240"/>
        <w:jc w:val="both"/>
        <w:rPr/>
      </w:pPr>
      <w:r>
        <w:rPr/>
        <w:t>проблемы в социально–экономической политике страны (незащищенность населения, задержка в выплатах денежных средств населению);</w:t>
      </w:r>
    </w:p>
    <w:p>
      <w:pPr>
        <w:pStyle w:val="TextBodyIndent"/>
        <w:numPr>
          <w:ilvl w:val="0"/>
          <w:numId w:val="5"/>
        </w:numPr>
        <w:spacing w:lineRule="auto" w:line="240"/>
        <w:jc w:val="both"/>
        <w:rPr/>
      </w:pPr>
      <w:r>
        <w:rPr/>
        <w:t>слабый международный авторитет;</w:t>
      </w:r>
    </w:p>
    <w:p>
      <w:pPr>
        <w:pStyle w:val="TextBodyIndent"/>
        <w:numPr>
          <w:ilvl w:val="0"/>
          <w:numId w:val="5"/>
        </w:numPr>
        <w:spacing w:lineRule="auto" w:line="240"/>
        <w:jc w:val="both"/>
        <w:rPr/>
      </w:pPr>
      <w:r>
        <w:rPr/>
        <w:t>плохо обеспечена национальная безопасность;</w:t>
      </w:r>
    </w:p>
    <w:p>
      <w:pPr>
        <w:pStyle w:val="TextBodyIndent"/>
        <w:numPr>
          <w:ilvl w:val="0"/>
          <w:numId w:val="5"/>
        </w:numPr>
        <w:spacing w:lineRule="auto" w:line="240"/>
        <w:jc w:val="both"/>
        <w:rPr/>
      </w:pPr>
      <w:r>
        <w:rPr/>
      </w:r>
    </w:p>
    <w:p>
      <w:pPr>
        <w:pStyle w:val="TextBodyIndent"/>
        <w:spacing w:lineRule="auto" w:line="240"/>
        <w:jc w:val="both"/>
        <w:rPr/>
      </w:pPr>
      <w:r>
        <w:rPr>
          <w:lang w:val="uk-UA"/>
        </w:rPr>
        <w:t xml:space="preserve">Для </w:t>
      </w:r>
      <w:r>
        <w:rPr/>
        <w:t>достижения поставленных президентом задач (вступление в ЕС, НАТО, тесное взаимодействие в рамках ГУУАМ, СНГ) необходимо как можно лучше представить наше государство на мировой арене, усилить международный авторитет. Украине необходимо доверие мировых партнеров для своего развития. Для этого нам мало «хотеть», нам нужно действовать решительно и прозрачно.</w:t>
      </w:r>
    </w:p>
    <w:p>
      <w:pPr>
        <w:pStyle w:val="TextBodyIndent"/>
        <w:numPr>
          <w:ilvl w:val="0"/>
          <w:numId w:val="3"/>
        </w:numPr>
        <w:spacing w:lineRule="auto" w:line="240"/>
        <w:jc w:val="both"/>
        <w:rPr>
          <w:rFonts w:cs="Arial"/>
          <w:color w:val="000000"/>
          <w:szCs w:val="25"/>
        </w:rPr>
      </w:pPr>
      <w:r>
        <w:rPr>
          <w:rFonts w:cs="Arial"/>
          <w:color w:val="000000"/>
          <w:szCs w:val="25"/>
        </w:rPr>
        <w:t xml:space="preserve">определение и проведение государственной правовой политики с целью создания эффективного законодательного поля рыночной экономики в Украине и интеграции ее в ЕС и прочие международные политические и экономические структуры. </w:t>
      </w:r>
    </w:p>
    <w:p>
      <w:pPr>
        <w:pStyle w:val="TextBodyIndent"/>
        <w:numPr>
          <w:ilvl w:val="0"/>
          <w:numId w:val="3"/>
        </w:numPr>
        <w:spacing w:lineRule="auto" w:line="240"/>
        <w:jc w:val="both"/>
        <w:rPr>
          <w:rFonts w:cs="Arial"/>
          <w:color w:val="000000"/>
          <w:szCs w:val="25"/>
        </w:rPr>
      </w:pPr>
      <w:r>
        <w:rPr>
          <w:rFonts w:cs="Arial"/>
          <w:color w:val="000000"/>
          <w:szCs w:val="25"/>
        </w:rPr>
        <w:t xml:space="preserve">поведение судебной, административной реформы и реформы органов местного самоуправления. </w:t>
      </w:r>
    </w:p>
    <w:p>
      <w:pPr>
        <w:pStyle w:val="Web"/>
        <w:numPr>
          <w:ilvl w:val="0"/>
          <w:numId w:val="3"/>
        </w:numPr>
        <w:spacing w:before="0" w:after="280"/>
        <w:jc w:val="both"/>
        <w:rPr>
          <w:rFonts w:ascii="Times New Roman CYR" w:hAnsi="Times New Roman CYR" w:cs="Arial"/>
          <w:color w:val="000000"/>
          <w:sz w:val="28"/>
          <w:szCs w:val="25"/>
        </w:rPr>
      </w:pPr>
      <w:r>
        <w:rPr>
          <w:rFonts w:cs="Arial" w:ascii="Times New Roman CYR" w:hAnsi="Times New Roman CYR"/>
          <w:color w:val="000000"/>
          <w:sz w:val="28"/>
          <w:szCs w:val="25"/>
        </w:rPr>
        <w:t xml:space="preserve">создание условий для проведения в комплексе рыночных реформ в области экономики и финансов, пенсионного и страхового обеспечения, жилищно-коммунального хозяйства, а также военной реформы. </w:t>
      </w:r>
    </w:p>
    <w:p>
      <w:pPr>
        <w:pStyle w:val="Web"/>
        <w:numPr>
          <w:ilvl w:val="0"/>
          <w:numId w:val="3"/>
        </w:numPr>
        <w:spacing w:before="0" w:after="280"/>
        <w:jc w:val="both"/>
        <w:rPr>
          <w:rFonts w:ascii="Times New Roman CYR" w:hAnsi="Times New Roman CYR" w:cs="Arial"/>
          <w:color w:val="000000"/>
          <w:sz w:val="28"/>
          <w:szCs w:val="25"/>
        </w:rPr>
      </w:pPr>
      <w:r>
        <w:rPr>
          <w:rFonts w:cs="Arial" w:ascii="Times New Roman CYR" w:hAnsi="Times New Roman CYR"/>
          <w:color w:val="000000"/>
          <w:sz w:val="28"/>
          <w:szCs w:val="25"/>
        </w:rPr>
        <w:t>принятие закона «О контроле за производством вооружения», создание надзирательного министерства.</w:t>
      </w:r>
    </w:p>
    <w:p>
      <w:pPr>
        <w:pStyle w:val="Web"/>
        <w:numPr>
          <w:ilvl w:val="0"/>
          <w:numId w:val="3"/>
        </w:numPr>
        <w:spacing w:before="0" w:after="280"/>
        <w:jc w:val="both"/>
        <w:rPr>
          <w:rFonts w:ascii="Times New Roman CYR" w:hAnsi="Times New Roman CYR" w:cs="Arial"/>
          <w:color w:val="000000"/>
          <w:sz w:val="28"/>
          <w:szCs w:val="25"/>
        </w:rPr>
      </w:pPr>
      <w:r>
        <w:rPr>
          <w:rFonts w:cs="Arial" w:ascii="Times New Roman CYR" w:hAnsi="Times New Roman CYR"/>
          <w:color w:val="000000"/>
          <w:sz w:val="28"/>
          <w:szCs w:val="25"/>
        </w:rPr>
        <w:t>ужесточение законов об отмывании грязных денег.</w:t>
      </w:r>
    </w:p>
    <w:p>
      <w:pPr>
        <w:pStyle w:val="Web"/>
        <w:numPr>
          <w:ilvl w:val="0"/>
          <w:numId w:val="3"/>
        </w:numPr>
        <w:spacing w:before="0" w:after="280"/>
        <w:jc w:val="both"/>
        <w:rPr/>
      </w:pPr>
      <w:r>
        <w:rPr>
          <w:rFonts w:cs="Arial" w:ascii="Times New Roman CYR" w:hAnsi="Times New Roman CYR"/>
          <w:color w:val="000000"/>
          <w:sz w:val="28"/>
          <w:szCs w:val="25"/>
        </w:rPr>
        <w:t>поднятие материального уровня населения</w:t>
      </w:r>
      <w:r>
        <w:rPr>
          <w:rFonts w:cs="Arial" w:ascii="Times New Roman" w:hAnsi="Times New Roman"/>
          <w:color w:val="000000"/>
          <w:sz w:val="28"/>
          <w:szCs w:val="25"/>
        </w:rPr>
        <w:t xml:space="preserve"> [2]</w:t>
      </w:r>
      <w:r>
        <w:rPr>
          <w:rFonts w:cs="Arial" w:ascii="Times New Roman CYR" w:hAnsi="Times New Roman CYR"/>
          <w:color w:val="000000"/>
          <w:sz w:val="28"/>
          <w:szCs w:val="25"/>
        </w:rPr>
        <w:t>.</w:t>
      </w:r>
    </w:p>
    <w:p>
      <w:pPr>
        <w:pStyle w:val="Web"/>
        <w:ind w:left="900" w:hanging="0"/>
        <w:jc w:val="both"/>
        <w:rPr>
          <w:rFonts w:ascii="Times New Roman CYR" w:hAnsi="Times New Roman CYR" w:cs="Arial"/>
          <w:color w:val="000000"/>
          <w:sz w:val="28"/>
          <w:szCs w:val="25"/>
        </w:rPr>
      </w:pPr>
      <w:r>
        <w:rPr>
          <w:rFonts w:cs="Arial" w:ascii="Times New Roman CYR" w:hAnsi="Times New Roman CYR"/>
          <w:color w:val="000000"/>
          <w:sz w:val="28"/>
          <w:szCs w:val="25"/>
        </w:rPr>
      </w:r>
      <w:r>
        <w:br w:type="page"/>
      </w:r>
    </w:p>
    <w:p>
      <w:pPr>
        <w:pStyle w:val="Heading6"/>
        <w:jc w:val="both"/>
        <w:rPr/>
      </w:pPr>
      <w:r>
        <w:rPr/>
        <w:t>Заключение</w:t>
      </w:r>
    </w:p>
    <w:p>
      <w:pPr>
        <w:pStyle w:val="3"/>
        <w:spacing w:lineRule="auto" w:line="360"/>
        <w:jc w:val="both"/>
        <w:rPr/>
      </w:pPr>
      <w:r>
        <w:rPr/>
        <w:t>Анализ внешнеполитической деятельности молодого украинского государства позволяет сделать вывод, что она находится в русле тенденций к утверждению нового миропорядка, к победе принципов и норм международного права в международных отношениях. Украина делает на этом пути первые шаги, наращивает вклад в дости</w:t>
        <w:softHyphen/>
        <w:t>жение этой благородной цели.</w:t>
      </w:r>
      <w:r>
        <w:br w:type="page"/>
      </w:r>
    </w:p>
    <w:p>
      <w:pPr>
        <w:pStyle w:val="Normal"/>
        <w:ind w:firstLine="720"/>
        <w:rPr/>
      </w:pPr>
      <w:r>
        <w:rPr/>
      </w:r>
    </w:p>
    <w:p>
      <w:pPr>
        <w:pStyle w:val="Normal"/>
        <w:ind w:firstLine="540"/>
        <w:jc w:val="both"/>
        <w:rPr>
          <w:rFonts w:ascii="Times New Roman CYR" w:hAnsi="Times New Roman CYR" w:cs="Times New Roman CYR"/>
          <w:b/>
          <w:b/>
          <w:bCs/>
          <w:i/>
          <w:i/>
          <w:iCs/>
          <w:sz w:val="28"/>
        </w:rPr>
      </w:pPr>
      <w:r>
        <w:rPr>
          <w:rFonts w:cs="Times New Roman CYR" w:ascii="Times New Roman CYR" w:hAnsi="Times New Roman CYR"/>
          <w:b/>
          <w:bCs/>
          <w:i/>
          <w:iCs/>
          <w:sz w:val="28"/>
        </w:rPr>
        <w:t>Список литературы</w:t>
      </w:r>
    </w:p>
    <w:p>
      <w:pPr>
        <w:pStyle w:val="Normal"/>
        <w:rPr>
          <w:rFonts w:ascii="Times New Roman CYR" w:hAnsi="Times New Roman CYR" w:cs="Times New Roman CYR"/>
          <w:b/>
          <w:b/>
          <w:bCs/>
          <w:i/>
          <w:i/>
          <w:iCs/>
          <w:sz w:val="28"/>
        </w:rPr>
      </w:pPr>
      <w:r>
        <w:rPr>
          <w:rFonts w:cs="Times New Roman CYR" w:ascii="Times New Roman CYR" w:hAnsi="Times New Roman CYR"/>
          <w:b/>
          <w:bCs/>
          <w:i/>
          <w:iCs/>
          <w:sz w:val="28"/>
        </w:rPr>
      </w:r>
    </w:p>
    <w:p>
      <w:pPr>
        <w:pStyle w:val="Normal"/>
        <w:numPr>
          <w:ilvl w:val="0"/>
          <w:numId w:val="2"/>
        </w:numPr>
        <w:spacing w:lineRule="auto" w:line="360"/>
        <w:rPr/>
      </w:pPr>
      <w:r>
        <w:rPr>
          <w:rFonts w:cs="Times New Roman CYR" w:ascii="Times New Roman CYR" w:hAnsi="Times New Roman CYR"/>
          <w:sz w:val="28"/>
        </w:rPr>
        <w:t xml:space="preserve">Внешняя политика Украины // Web-ресурс: </w:t>
      </w:r>
      <w:hyperlink r:id="rId2">
        <w:r>
          <w:rPr>
            <w:rStyle w:val="InternetLink"/>
            <w:rFonts w:cs="Times New Roman CYR" w:ascii="Times New Roman CYR" w:hAnsi="Times New Roman CYR"/>
            <w:sz w:val="28"/>
          </w:rPr>
          <w:t>www.bankreferatov.ru</w:t>
        </w:r>
      </w:hyperlink>
      <w:r>
        <w:rPr>
          <w:rFonts w:cs="Times New Roman CYR" w:ascii="Times New Roman CYR" w:hAnsi="Times New Roman CYR"/>
          <w:sz w:val="28"/>
        </w:rPr>
        <w:t>.</w:t>
      </w:r>
    </w:p>
    <w:p>
      <w:pPr>
        <w:pStyle w:val="Normal"/>
        <w:numPr>
          <w:ilvl w:val="0"/>
          <w:numId w:val="2"/>
        </w:numPr>
        <w:spacing w:lineRule="auto" w:line="360"/>
        <w:rPr>
          <w:rFonts w:ascii="Times New Roman CYR" w:hAnsi="Times New Roman CYR" w:cs="Times New Roman CYR"/>
          <w:sz w:val="28"/>
        </w:rPr>
      </w:pPr>
      <w:r>
        <w:rPr>
          <w:rFonts w:cs="Times New Roman CYR" w:ascii="Times New Roman CYR" w:hAnsi="Times New Roman CYR"/>
          <w:sz w:val="28"/>
        </w:rPr>
        <w:t>Внешняя политика Украины // CD “Студенческая бомба 4”.</w:t>
      </w:r>
    </w:p>
    <w:p>
      <w:pPr>
        <w:pStyle w:val="Normal"/>
        <w:numPr>
          <w:ilvl w:val="0"/>
          <w:numId w:val="2"/>
        </w:numPr>
        <w:spacing w:lineRule="auto" w:line="360"/>
        <w:rPr>
          <w:rFonts w:ascii="Times New Roman CYR" w:hAnsi="Times New Roman CYR" w:cs="Times New Roman CYR"/>
          <w:sz w:val="28"/>
          <w:lang w:val="uk-UA"/>
        </w:rPr>
      </w:pPr>
      <w:r>
        <w:rPr>
          <w:rFonts w:cs="Times New Roman CYR" w:ascii="Times New Roman CYR" w:hAnsi="Times New Roman CYR"/>
          <w:sz w:val="28"/>
          <w:lang w:val="uk-UA"/>
        </w:rPr>
        <w:t>Лещенко Л. Національні інтереси України та її зовнішньополітична стратегія // Політика і час. – 1993. - №7. – С.13</w:t>
      </w:r>
    </w:p>
    <w:p>
      <w:pPr>
        <w:pStyle w:val="Normal"/>
        <w:numPr>
          <w:ilvl w:val="0"/>
          <w:numId w:val="2"/>
        </w:numPr>
        <w:spacing w:lineRule="auto" w:line="360"/>
        <w:rPr>
          <w:rFonts w:ascii="Times New Roman CYR" w:hAnsi="Times New Roman CYR" w:cs="Times New Roman CYR"/>
          <w:sz w:val="28"/>
        </w:rPr>
      </w:pPr>
      <w:r>
        <w:rPr>
          <w:rFonts w:cs="Times New Roman CYR" w:ascii="Times New Roman CYR" w:hAnsi="Times New Roman CYR"/>
          <w:sz w:val="28"/>
        </w:rPr>
        <w:t>Политология. Учеб. Пособие для вузов / Сост. и ред. Н. Сазонов. – Харьков: 2001. – С. 684-693</w:t>
      </w:r>
    </w:p>
    <w:p>
      <w:pPr>
        <w:pStyle w:val="Normal"/>
        <w:spacing w:lineRule="auto" w:line="360"/>
        <w:ind w:left="360" w:hanging="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spacing w:lineRule="auto" w:line="360"/>
        <w:ind w:first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323"/>
        </w:tabs>
        <w:ind w:left="1323"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360"/>
      <w:outlineLvl w:val="4"/>
    </w:pPr>
    <w:rPr>
      <w:i/>
      <w:iCs/>
    </w:rPr>
  </w:style>
  <w:style w:type="paragraph" w:styleId="Heading6">
    <w:name w:val="Heading 6"/>
    <w:basedOn w:val="Normal"/>
    <w:next w:val="Normal"/>
    <w:qFormat/>
    <w:pPr>
      <w:keepNext w:val="true"/>
      <w:numPr>
        <w:ilvl w:val="5"/>
        <w:numId w:val="1"/>
      </w:numPr>
      <w:spacing w:lineRule="auto" w:line="360"/>
      <w:outlineLvl w:val="5"/>
    </w:pPr>
    <w:rPr>
      <w:rFonts w:ascii="Times New Roman CYR" w:hAnsi="Times New Roman CYR" w:cs="Times New Roman CYR"/>
      <w:b/>
      <w:bCs/>
      <w:i/>
      <w:iCs/>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540"/>
    </w:pPr>
    <w:rPr>
      <w:rFonts w:ascii="Times New Roman CYR" w:hAnsi="Times New Roman CYR" w:cs="Times New Roman CYR"/>
      <w:sz w:val="28"/>
    </w:rPr>
  </w:style>
  <w:style w:type="paragraph" w:styleId="2">
    <w:name w:val="Основной текст с отступом 2"/>
    <w:basedOn w:val="Normal"/>
    <w:qFormat/>
    <w:pPr>
      <w:ind w:firstLine="360"/>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rFonts w:ascii="Times New Roman CYR" w:hAnsi="Times New Roman CYR" w:cs="Times New Roman CY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0:56:00Z</dcterms:created>
  <dc:creator>Вергун Александр Александрович</dc:creator>
  <dc:description/>
  <dc:language>en-US</dc:language>
  <cp:lastModifiedBy>Вергун Александр Александрович</cp:lastModifiedBy>
  <dcterms:modified xsi:type="dcterms:W3CDTF">2003-05-18T12:46:00Z</dcterms:modified>
  <cp:revision>15</cp:revision>
  <dc:subject/>
  <dc:title>Министерство образования и науки Украины</dc:title>
</cp:coreProperties>
</file>