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Темой моего сегодняшнего доклада станет тема недели и возможно,  года - новая, не побоюсь этого слова, очередная война на Балканах. На этот раз под огнем оказался славянский народ - народ Суверенной  Республики Югославия. Народ, близкий нам по крови, по мировосприятию, по вере. 19 стран объединились против Югославии.  Я попытался проанализировать эти события и сделать некоторые выв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бытия последних недель развеяли последние иллюзии по поводу многополярности мира. ООН, которая, собственно и создавалась, как универсальный институт многополярного мира, превратилась в неработающий и бесполезный механизм. Кризис ООН, грозящий привести к ее полному краху - первый результат балканской войны.</w:t>
      </w:r>
    </w:p>
    <w:p>
      <w:pPr>
        <w:pStyle w:val="Normal"/>
        <w:ind w:firstLine="720"/>
        <w:jc w:val="both"/>
        <w:rPr/>
      </w:pPr>
      <w:r>
        <w:rPr/>
        <w:t>И это результат не был неожиданным. Ракетно-бомбовые удары поставили точку в процессе, который начался в 1991 году антииракской "Бурей в пустыне". Операция "Решительный удар" стала естественным и логическим ее завершением. Процесс этот означает конец старого послевоенного мироустройства, получившего название ялтинского (Сталин, Черчель, Рузвельт).</w:t>
      </w:r>
    </w:p>
    <w:p>
      <w:pPr>
        <w:pStyle w:val="Normal"/>
        <w:ind w:firstLine="720"/>
        <w:jc w:val="both"/>
        <w:rPr/>
      </w:pPr>
      <w:r>
        <w:rPr/>
        <w:t xml:space="preserve">Все послевоенные годы, вошедшие в историю, как период холодной войны, мир держался на паритете сил основных противоборствующих сторон. Этот паритет был зарегестрирован в международно-правовом институте под названием совет безопасности ООН. Точнее говоря, в институте постоянных членов СБ ОНН, коих всего 5: США, Великобритания, Франция, Китай и Россия. И которые наделены правами вето.         </w:t>
      </w:r>
    </w:p>
    <w:p>
      <w:pPr>
        <w:pStyle w:val="Normal"/>
        <w:ind w:firstLine="720"/>
        <w:jc w:val="both"/>
        <w:rPr/>
      </w:pPr>
      <w:r>
        <w:rPr/>
        <w:t>Собственно говоря, это была лишь фиксация права силы пятерки победителей во второй мировой войне.  Формально речь шла о том, что решения постоянного ядра СБ должны приниматься на основе консенсуса.  Однако в последующие годы, когда "пятерка" разбилась на противоборствующие лагери, свое право постоянным членам приходилось подкреплять силой.</w:t>
      </w:r>
    </w:p>
    <w:p>
      <w:pPr>
        <w:pStyle w:val="Normal"/>
        <w:ind w:firstLine="720"/>
        <w:jc w:val="both"/>
        <w:rPr/>
      </w:pPr>
      <w:r>
        <w:rPr/>
        <w:t>Так, в 50-е годы, после национализации Суэцкого канала тогдашним президентом Египта Гамалем Абдель Насером, Франция и Великобритания совместно с Израилем оккупировала Синайский полуостров.  СССР, бывший тогда союзником Египта, попытался надавить на агрессоров через ООН. Однако Лондон и Париж при обсуждении резолюции, предложенной Москвой, прибегли к своему праву вето. И резолюция не прошла.</w:t>
      </w:r>
    </w:p>
    <w:p>
      <w:pPr>
        <w:pStyle w:val="Normal"/>
        <w:ind w:firstLine="720"/>
        <w:jc w:val="both"/>
        <w:rPr/>
      </w:pPr>
      <w:r>
        <w:rPr/>
        <w:t>Тогда СССР пригрозил непосредственно вмешаться в конфликт на стороне Египта. Консенсус был найден. Интервенты вывели войс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днако крах многополярного мира не означает автоматического перехода к монополярному миру. И балканская война это лишний раз подтверждает. Небольшая страна бросила вызов могущественному блоку самых развитых стран мира во главе с единственной сверхдержавой.</w:t>
      </w:r>
    </w:p>
    <w:p>
      <w:pPr>
        <w:pStyle w:val="Normal"/>
        <w:ind w:firstLine="720"/>
        <w:jc w:val="both"/>
        <w:rPr/>
      </w:pPr>
      <w:r>
        <w:rPr/>
        <w:t>Можно не сомневаться в том. что обе стороны нынешнего конфликта на Балканах - и Югославия, и Запад - хорошо изучили опыт Ирака. Западные страны добившись успеха на первом этапе "Бури в пустыне" - освобождение Кувейта, оккупированного Саддамом, с тех пор безуспешно пытаются повторить его.  Однако в результате они добились консервации и укрепления багдадского режима.</w:t>
      </w:r>
    </w:p>
    <w:p>
      <w:pPr>
        <w:pStyle w:val="Normal"/>
        <w:ind w:firstLine="720"/>
        <w:jc w:val="both"/>
        <w:rPr/>
      </w:pPr>
      <w:r>
        <w:rPr/>
        <w:t>Слободан Милошевич использует методы своего иракского коллеги на полную катушку. Как стало известно на прошлой недели, Ирак и Югославия установили тайные контакты и активно обмениваются опытом. К этому альянсу стран-изгоев мирового сообщества могут в ближайшем будущем присоединиться как минимум еще несколько стран с аналогичными режимами, вроде Ливии, Судана, Северной Кореи и других.</w:t>
      </w:r>
    </w:p>
    <w:p>
      <w:pPr>
        <w:pStyle w:val="Normal"/>
        <w:ind w:firstLine="720"/>
        <w:jc w:val="both"/>
        <w:rPr/>
      </w:pPr>
      <w:r>
        <w:rPr/>
        <w:t>Не исключено, что в результате бомбардировок Югославии возникнет новая международная организация - нечто вроде анти-ООН, или союза сопротивляющихся. Не стоит забывать, что Югославия была в свое время одним из инициаторов создания Движения неприсоединивших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же если НАТОвская авиация полностью разбомбит весь военный потенциал Югославии, а Белград подпишет акт о капитуляции, это вовсе не обязательно будет означать конец войны. Вполне возможно, что сербы, у которых довольно обширная и многочисленная диаспора практически во всех западных странах, перейдут к тактике террористической войны.</w:t>
      </w:r>
    </w:p>
    <w:p>
      <w:pPr>
        <w:pStyle w:val="Normal"/>
        <w:ind w:firstLine="720"/>
        <w:jc w:val="both"/>
        <w:rPr/>
      </w:pPr>
      <w:r>
        <w:rPr/>
        <w:t>А в этой войне "томагавки" и самолеты-невидимки бессильны. Борьба США с исламскими террористами - отличный тому пример. Удары по лагерям международного террориста Осамы Бен Ладена в Судане и Авганистане в ответ на взрывы американских посольств в Восточной Африке с практической точки зрения имели нулевые результат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Бен Ладен и его террористы не пострадали. И в любой момент могут провести новые атаки в самой неожиданной точке планеты. Более того, воздушные удары по Ливии и Авганистану увеличили число сторонников бен Ладена.</w:t>
      </w:r>
    </w:p>
    <w:p>
      <w:pPr>
        <w:pStyle w:val="Normal"/>
        <w:ind w:firstLine="720"/>
        <w:jc w:val="both"/>
        <w:rPr/>
      </w:pPr>
      <w:r>
        <w:rPr/>
        <w:t xml:space="preserve">Судя по ряду косвенных свидетельств, в последнее время идут тесные консультации антиамериканскими и вообще антизападными группировками самого различного толка - от палестинцев и исламистов, до латиноамериканских марксистов - с целью создания широкого фронта против Запада. </w:t>
      </w:r>
    </w:p>
    <w:p>
      <w:pPr>
        <w:pStyle w:val="Normal"/>
        <w:ind w:firstLine="720"/>
        <w:jc w:val="both"/>
        <w:rPr/>
      </w:pPr>
      <w:r>
        <w:rPr/>
        <w:t>Таким образом, вторым результатом балканской войны может стать возникновение мощного "черного интернационала" террористов. И мир захлебнется в кровавых теракт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е смотря на официально декламируемые цели операции "Решительный удар" (прекращение этнических чисток среди косовских албанцев и   предотвращение гуманитарной катастрофы), действия НАТО воспринимаются как поддержка сепаратизма.</w:t>
      </w:r>
    </w:p>
    <w:p>
      <w:pPr>
        <w:pStyle w:val="Normal"/>
        <w:ind w:firstLine="720"/>
        <w:jc w:val="both"/>
        <w:rPr/>
      </w:pPr>
      <w:r>
        <w:rPr/>
        <w:t>Однако при этом любопытно, что далеко не все сепаратистские движения планеты одобряют действия Запада. Так, в Великобритании наиболее активно выступают против ударов по Югославии Шотландские экстремисты. В демонстрациях протеста в европейских странах вместе с сербами в одних рядах идут курды, требующие создание собственного государства на территории Турции.</w:t>
      </w:r>
    </w:p>
    <w:p>
      <w:pPr>
        <w:pStyle w:val="Normal"/>
        <w:ind w:firstLine="720"/>
        <w:jc w:val="both"/>
        <w:rPr/>
      </w:pPr>
      <w:r>
        <w:rPr/>
        <w:t>А, к примеру, Грузия и Азербайджан, имеющие серьезные проблемы со своими сепаратистами (Абхазия, Южная Осетия и Карабах), напротив, поддерживают усилия НАТО.</w:t>
      </w:r>
    </w:p>
    <w:p>
      <w:pPr>
        <w:pStyle w:val="Normal"/>
        <w:ind w:firstLine="720"/>
        <w:jc w:val="both"/>
        <w:rPr/>
      </w:pPr>
      <w:r>
        <w:rPr/>
        <w:t xml:space="preserve">Это свидетельствует о том, что послевоенный тезис о незыблемости границ ставится под сомнение и сепаратистами и их противниками. Если учесть, что на планете за последнее десятилетие возникло несколько десятков непризнанных и самопровозглашенных государств, а число сепаратистских движений множится с чудовищной быстротой, то дальнейшие перспективы мира могут быть весьма печальным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уквально на второй  день бомбардировок Югославии министр обороны Индии, выступая на митинге в одном из провинциальных городков, заявил, что Дели поступит предусмотрительно и мудро, обзаведясь собственным ядерным оружием. Теперь, мол, никакое НАТО не посмеют нас бомбить, если ему вдруг не понравится что-либо в индийской политике.</w:t>
      </w:r>
    </w:p>
    <w:p>
      <w:pPr>
        <w:pStyle w:val="Normal"/>
        <w:ind w:firstLine="720"/>
        <w:jc w:val="both"/>
        <w:rPr/>
      </w:pPr>
      <w:r>
        <w:rPr/>
        <w:t>Самое грустное заключается в том, что индийский министр прав. Ядерное оружие в сегодняшнем мире едва ли не единственный аргумент в разговоре с развитыми странами.</w:t>
      </w:r>
    </w:p>
    <w:p>
      <w:pPr>
        <w:pStyle w:val="Normal"/>
        <w:ind w:firstLine="720"/>
        <w:jc w:val="both"/>
        <w:rPr/>
      </w:pPr>
      <w:r>
        <w:rPr/>
        <w:t>Каким бы отвратительным и жестоким не был режим Милошевича, с Северной Кореей, где нарушаются права всех без исключения граждан и существуют концентрационные лагеря, ему все же не сравниться. Однако, с Пхеньяном, обладающим ядерными ракетами, Вашингтон ведет терпеливые переговоры. Более того, последние годы КНДР, лишившись своих традиционных доноров, Китая и СССР, живет преимущественно на помощь США.</w:t>
      </w:r>
    </w:p>
    <w:p>
      <w:pPr>
        <w:pStyle w:val="Normal"/>
        <w:ind w:firstLine="720"/>
        <w:jc w:val="both"/>
        <w:rPr/>
      </w:pPr>
      <w:r>
        <w:rPr/>
        <w:t xml:space="preserve">Следовательно еще одним итогом балканской войны станет дальнейшее расползание ядерного оружия. Причем чем отвратительней и уродливей тот или иной режим, тем активнее он будет стремится заполучить в свои руки ядерную дубинку, чтобы отбиваться от попыток цивилизованного мира навязать ему права человека и прочие либеральные ценности.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 конечно же всех беспокоит, Есть ли угроза безопасности России? Да, такая угроза безусловно есть. Война близко и если мы поддержим Югославию, то расклад сил будет явно не в нашу пользу. С другой стороны, мы один раз уже подписали мирный договор, в результате которого миллионы граждан Советского Союза были убиты, мы небыли готовы к войне в 1941. Мы еще менее готовы к войне сейчас. В Москве не выстрелили 2 гранатомета, где гарантия что наши ракеты, запущенный за океан, не свалятся где-нибудь в районе Владивостока? В России сейчас слишком много внутренних проблем, чтобы заниматься еще и чужими, поэтому я считаю, что помощь Югославии может быть оказана только моральная или гуманитарная, но не в коем случае не военная, хотя, конечно, проучить американцев очень хочется… 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9:38:00Z</dcterms:created>
  <dc:creator>COOLer</dc:creator>
  <dc:description/>
  <dc:language>en-US</dc:language>
  <cp:lastModifiedBy>COOLer</cp:lastModifiedBy>
  <dcterms:modified xsi:type="dcterms:W3CDTF">1999-04-13T12:51:00Z</dcterms:modified>
  <cp:revision>2</cp:revision>
  <dc:subject/>
  <dc:title>Темой моего сегодняшнего доклада станет тема недели и возможно,  года - новая, не побоюсь этого слова, очередная война на Балканах</dc:title>
</cp:coreProperties>
</file>