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625" w:hanging="0"/>
        <w:jc w:val="center"/>
        <w:rPr>
          <w:sz w:val="22"/>
        </w:rPr>
      </w:pPr>
      <w:r>
        <w:rPr>
          <w:sz w:val="22"/>
        </w:rPr>
        <w:t>Муниципальное учреждение средняя общеобразовательная школа №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40.55pt;margin-top:5.1pt;width:135.7pt;height:44.95pt;mso-wrap-style:none;v-text-anchor:middle" type="_x0000_t136">
            <v:path textpathok="t"/>
            <v:textpath on="t" fitshape="t" string="Реферат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71755" distR="114935" simplePos="0" locked="0" layoutInCell="0" allowOverlap="1" relativeHeight="11">
                <wp:simplePos x="0" y="0"/>
                <wp:positionH relativeFrom="column">
                  <wp:posOffset>1053465</wp:posOffset>
                </wp:positionH>
                <wp:positionV relativeFrom="paragraph">
                  <wp:posOffset>84455</wp:posOffset>
                </wp:positionV>
                <wp:extent cx="3019425" cy="426720"/>
                <wp:effectExtent l="0" t="95250" r="457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320" cy="42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Послевоенный   Кита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4611"/>
                            <a:gd name="adj2" fmla="val 8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82.95pt;margin-top:6.65pt;width:237.7pt;height:3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Послевоенный   Китай</w:t>
                      </w:r>
                    </w:p>
                  </w:txbxContent>
                </v:textbox>
                <v:path textpathok="t"/>
                <v:textpath on="t" fitshape="t" string="Послевоенный   Китай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Автор:</w:t>
      </w:r>
    </w:p>
    <w:p>
      <w:pPr>
        <w:pStyle w:val="Normal"/>
        <w:ind w:right="-90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ученик 9 «Д» класса     </w:t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Белоусов Андрей</w:t>
      </w:r>
    </w:p>
    <w:p>
      <w:pPr>
        <w:pStyle w:val="Normal"/>
        <w:ind w:right="-908" w:hanging="0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ind w:right="-90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Normal"/>
        <w:ind w:right="-90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Козлов В.В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ород Апшеронск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001</w:t>
      </w:r>
    </w:p>
    <w:p>
      <w:pPr>
        <w:pStyle w:val="Normal"/>
        <w:ind w:left="-1418" w:hanging="0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1"/>
        <w:ind w:right="-766" w:hanging="0"/>
        <w:rPr/>
      </w:pPr>
      <w:r>
        <w:rPr/>
        <w:t>План</w:t>
      </w:r>
    </w:p>
    <w:p>
      <w:pPr>
        <w:pStyle w:val="Normal"/>
        <w:ind w:left="-426" w:right="-766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426" w:right="-766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1) Внешняя политика.</w:t>
      </w:r>
    </w:p>
    <w:p>
      <w:pPr>
        <w:pStyle w:val="Normal"/>
        <w:ind w:left="-426" w:right="-766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2) Внутриполитическое развитие</w:t>
      </w:r>
    </w:p>
    <w:p>
      <w:pPr>
        <w:pStyle w:val="Normal"/>
        <w:ind w:left="-426" w:right="-766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3) Социально- экономическое развитие. </w:t>
      </w:r>
    </w:p>
    <w:p>
      <w:pPr>
        <w:pStyle w:val="Normal"/>
        <w:ind w:right="-766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  <w:t xml:space="preserve"> 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66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послевоенное время в Китае создалось новое соотношение политических сил. С одной стороны, выступал патриотический, демократический фронт, возглавляемый КПК, в который кроме рабочих и крестьян (движущие силы фронта) входили в качестве союзников также интеллигенция, легкая городская буржуазия и национал-буржуазия. Этот фронт ставил перед собой задачи свержения реакционного гоминьдановского режима, освобождения страны от гнёта иностранного капитала и построения свободного, независимого и демократического Китая. С другой стороны, реакционный лагерь, возглавляемый верхушкой буржуазно-помещичьей партии гоминьдан, материально поддерживаемой и идейно вдохновляемой империализмом, придерживался курса на укрепление антидемократического режима в Китае. Борьба демократического и реакционного лагерей – характерная черта послевоенного Китая.</w:t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Реакция при военно-политической и материальной поддержке агрессивных кругов США рассчитывала использовать послевоенный Китай в качестве основной базы своего господства на Дальнем Востоке, плацдарма против Советского Союза и национально-освободительного движения в странах Юго-Восточной Азии. Под предлогом «обеспечения сдачи японцев» и их репатриации США после капитуляции Японии содержали в Китае (на декабрь 1945 г.) 113 тысяч американских солдат, моряков и солдат морской пехоты,  обучили и вооружили тридцать девять гоминьдановских дивизий, поставляли правительству военную технику. К октябрю 1948 года количество вооружённых и обучённых американцами гоминьдановских дивизий достигло 106. Опираясь на поддержку США и располагая армией в 4300 тыс. человек развернула гражданскую войну в Китае.</w:t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Активная экспансия американских империалистов в Китае была закреплена подписанием 4 ноября 1946 года в Нанкине кабального для Китая американо-китайского договора о дружбе, торговли и навигации. В результате новых американо-китайских соглашений – об оказании помощи Китаю от 27 октября 1947 года и военно-морского соглашения от 8декабря 1947 года – Китай получил новые займы, США получили право строить на территории Китая военно-стратегические объекты. Гоминьдановское правительство брало на себя обязательство также поддерживать антисоветскую политику США.</w:t>
      </w:r>
    </w:p>
    <w:p>
      <w:pPr>
        <w:pStyle w:val="Heading2"/>
        <w:ind w:right="-766" w:hanging="0"/>
        <w:rPr>
          <w:i w:val="false"/>
          <w:i w:val="false"/>
        </w:rPr>
      </w:pPr>
      <w:r>
        <w:rPr>
          <w:i w:val="false"/>
        </w:rPr>
        <w:t xml:space="preserve">   </w:t>
      </w:r>
      <w:r>
        <w:rPr>
          <w:i w:val="false"/>
        </w:rPr>
        <w:t>Однако в 1949 году Народно-освободительная армия Китая дезорганизовала фронт и тыл гоминьдановских войск. Провал планов США в Китае вызвал коренной перелом в политической обстановке Китая в пользу демократического фронда борьбы, возглавляемого КПК. 1 октября 1949 года в городе Пекине было провозглашено создание Центрального народного правительства Китайской Народной Республики.</w:t>
      </w:r>
    </w:p>
    <w:p>
      <w:pPr>
        <w:pStyle w:val="Heading2"/>
        <w:ind w:right="-766" w:hanging="0"/>
        <w:rPr>
          <w:i w:val="false"/>
          <w:i w:val="false"/>
        </w:rPr>
      </w:pPr>
      <w:r>
        <w:rPr>
          <w:i w:val="false"/>
        </w:rPr>
        <w:t xml:space="preserve">   </w:t>
      </w:r>
      <w:r>
        <w:rPr>
          <w:i w:val="false"/>
        </w:rPr>
        <w:t>СССР первым признал КНР. 2 октября 1949 года между СССР и КНР были установлены дипломатические отношения. 14 февраля 1950 года был подписан Договор о дружбе, союзе и взаимопомощи между СССР и КНР.</w:t>
      </w:r>
    </w:p>
    <w:p>
      <w:pPr>
        <w:pStyle w:val="Heading2"/>
        <w:ind w:right="-766" w:hanging="0"/>
        <w:rPr>
          <w:i w:val="false"/>
          <w:i w:val="false"/>
        </w:rPr>
      </w:pPr>
      <w:r>
        <w:rPr>
          <w:i w:val="false"/>
        </w:rPr>
        <w:t xml:space="preserve">   </w:t>
      </w:r>
      <w:r>
        <w:rPr>
          <w:i w:val="false"/>
        </w:rPr>
        <w:t>С конца 1959 года стали ухудшаться отношения между КНР и СССР. Со второй половины 1960 года участились провокации китайских властей на китайско-советской границе. Началась антисоветская обработка советских специалистов, работавших в стране по просьбе КНР. Советское правительство вынуждено было отозвать большинство из советских специалистов из КНР. Позднее, в марте 1969 года маоисты спровоцировали открытые вооружённые нападения на советскую территорию.</w:t>
      </w:r>
    </w:p>
    <w:p>
      <w:pPr>
        <w:pStyle w:val="Heading2"/>
        <w:ind w:right="-766" w:hanging="0"/>
        <w:rPr>
          <w:i w:val="false"/>
          <w:i w:val="false"/>
        </w:rPr>
      </w:pPr>
      <w:r>
        <w:rPr>
          <w:i w:val="false"/>
        </w:rPr>
        <w:t xml:space="preserve">   </w:t>
      </w:r>
      <w:r>
        <w:rPr>
          <w:i w:val="false"/>
        </w:rPr>
        <w:t xml:space="preserve">В феврале-марте 1970 года Китай предпринял военную акцию против Вьетнама, усилившую политический кризис и обострившую борьбу в руководстве КНР. В апреле того же года правительство КНР денонсировало советско-китайский Договор, заключённый в 1952 году. Росло глубокое недовольство народа политикой руководства КНР.     </w:t>
      </w:r>
    </w:p>
    <w:p>
      <w:pPr>
        <w:pStyle w:val="Heading2"/>
        <w:ind w:right="-766" w:hanging="0"/>
        <w:rPr>
          <w:b w:val="false"/>
          <w:b w:val="false"/>
        </w:rPr>
      </w:pPr>
      <w:r>
        <w:rPr/>
        <w:t xml:space="preserve">                  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>Идеи марксизма-ленинизма и пролетарского интернационализма одержали победу в Китае. Империализм потерпел серьёзное поражение. По своей политической организации Китай стал народно-демократическим государством, а его основой – союз рабочего класса и крестьянства под руководством рабочего класса и его авангарда – КПК.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>Народная революция открыла путь для социалистических преобразований в Китае. В восстановительный период 1949-1952 гг. китайский народ, охваченный огромным политическим подъёмом, опираясь на собственные силы, на братскую помощь Советского Союза и стран социализма, залечивал раны, нанесённые ему гоминьдановцами, японскими милитаристами и американскими интервентами.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>Приход китайских коммунистов к власти положил начало грандиозному преобразованию китайского общества. Это в полной мере соответствовало их программе.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>Первым такого рода радикальным преобразованием была аграрная реформа. В её ходе между крестьянами было перераспределено 47 миллионов гектаров земли и ликвидирован слой помещиков. Сразу после аграрной реформы началось кооперирование сельского хозяйства: оно закончилось уже в 1956 году.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>Одновременно в стране началась индустриализация. В её осуществлении значительную роль сыграл СССР. С его помощью было построено более 250 предприятий, более 20 тысяч китайских инженеров получили образование в СССР. В годы первой китайской пятилетки (1953-1957 годы) темпы роста промышленного производства в Китае были беспрецедентны для Азии.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>В политическом плане Китай согласно конституции 1954 года стал унитарным государством с ограниченной автономией национальных окраин. При сохранении ряда политических партий политическая власть полностью принадлежала Коммунистической партии Китая во главе с Мао Цзэдуном.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 xml:space="preserve">Если в Восточной Европе в 50-е годы наметился кризис тоталитарного социализма, то в Китае его не было. Более того, успех первой пятилетки позволил Мао Цзэдуну сделать вывод о возможности постановки ещё более далеко идущих целей. В 1958 году КПК утверждает новую «генеральную линию». Было решено ускорить экономическое развитие, осуществить «большой скачок» и построить коммунистическое общество. Причём главным средством построения светлого будущего должен стать уже коммунистический, то есть безвозмездный, труд под лозунгом: «Три года напряжённого труда – десять тысяч лет счастья». Вместо небольших кооперативов были созданы «народные коммуны» объединявшие в среднем по 20 тысяч крестьян, в которых обобществлялось всё, включая приусадебные хозяйства, вводился уравнительный принцип распределения. Жизнь крестьян была жёстко регламентирована, они строем ходили на работу, питались вместе в столовой. 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 xml:space="preserve">В промышленности было решено ускорить индустриализацию за счёт также безвозмездного труда путём строительства мелких предприятий с полукустарной технологией. 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 xml:space="preserve">Однако «большой скачок» потерпел крах. Производство сельскохозяйственной продукции упало, в ряде районов Китая начался голод. Сократилось и промышленное производство. Вместо рывка вперёд страна получила экономический кризис. Уже в 1959 году Мао Цзэдун услышал критику в свой адрес. В стране и партии возникла настоящая оппозиция ему. Это вынудило Мао начать открытую борьбу со своими противниками. 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 xml:space="preserve">Поскольку оппозиция пустила глубокие корни в партийном и государственном аппарате, он сделал главным орудием борьбы молодёжь и армию. Именно молодёжь он призвал в 1965 году к революционному насилию, разрушению всего и вся, чтобы в освобожденном от остатков старого общества Китае создать образованное коммунистическое государство.    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 xml:space="preserve">«Красные охранники» (хунвэйбины) и «бунтари» (цзаофани), руководимые непосредственно Мао Цзэдуном и его ближайшими единомышленниками, громили партийные комитеты и министерства, захватывали предприятия и вузы. Всё это получило название «великая пролетарская культурная революция». Она породила невообразимый хаос и массовое насилие. В конце1967 года по распоряжению Мао положение в стране взяла под свой контроль армия. Министр обороны Линь Бяо стал вторым человеком в руководстве, что создало для Мао новые опасности. В 1971 году он добивается отстранения Линь Бяо (маршал погиб в авиакатастрофе над территорией Монголии, пытаясь вероятно скрыться из Китая). Чтобы сбалансировать возросшее влияние армии, Мао начал восстанавливать партийные и государственные органы, вернул многих опальных партработников. Но его курс всё больше изживал себя. Развязка наступила после смерти Мао Цзэдуна в сентябре 1976 года. Ближайшие его помощники были арестованы. Их обвинили в искажении учения Мао, тело которого было помещено в громадный мавзолей в центре Пекина.           </w:t>
      </w:r>
    </w:p>
    <w:p>
      <w:pPr>
        <w:pStyle w:val="2"/>
        <w:ind w:right="-766" w:hanging="0"/>
        <w:jc w:val="center"/>
        <w:rPr/>
      </w:pPr>
      <w:r>
        <w:rPr/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>Шаг за шагом в партии верх брали так называемые «прагматики», настаивающие на отказе от неоправданных, с их точки зрения, забеганий вперёд, коммунизму, и на сосредоточении усилий на практической работе по выводу Китая в число передовых стран. Лидером «прагматиков» был Дян Сяопин, дважды репрессированный в 1966 и в1976 годах. В истории Китая началась новая полоса.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>Приход «прагматиков» к власти положил начало кардинальных перемен во внутренней политике. «Культурная революция», а вместе с ней и частично идеи Мао Цзэдуна были подвергнуты критике. Все пострадавшие в эти годы, а их по официальным данным не менее 100 миллионов человек, реабилитированы. Восстанавливалась нормальная работа государственных и общественных организаций. «Прагматики» призвали изучать опыт западных стран, десятки тысяч студентов поехали учиться за границу. Страна стала более открытой.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>Был взят курс на введение элементов рыночной экономики. Государственные предприятия переводились на хозрасчёт, поощрялось развитие мелкого и среднего бизнеса. От критики «империализма» перешли к стимулированию иностранных капиталовложений, и по всему побережью создали «специальные экономические зоны» с льготными условиями иностранным предпринимателям. В сельском хозяйстве, где занята до сих пор большая часть трудоспособного населения, была введена система «семейного подряда» при сохранении коллективной собственности на землю.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>Всё это способствовало ускорению темпов развития страны. Китай вошёл в конце 80-х годов на первое место в мире по добыче угля, производству телевизоров, хлопчатобумажных тканей, цемента, смог добиться рекордных урожаев и ликвидировать угрозу голода. Быстрыми темпами рос и жизненный уровень населения. «Прагматики» в этой связи предприняли меры по ограничению рождаемости. С 1979 года правительство стремиться сделать китайские семьи однодетными; для обзаведения детьми в Китае сейчас нужно получить разрешение властей. Цель такой жестокой политики – добиться стабилизации численности населения страны к 2000-у году.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 xml:space="preserve">Новая полоса исторического развития Китая, которая началась после 1976 года, во многом сопоставима с тем, что было в  50-60-е годы в странах Восточной Европы. И так же как там, этот процесс обновления породил движение за демократизацию. На определённом этапе руководство КПК стало с тревогой взирать на эти «негативные» явления, поскольку ослабление роли КПК вовсе не входило в намерения «прагматиков». События на площади Тяньаньмэнь в Пекине в 1989 году стали переломными. Студенты выдвинули требования последовательной демократизации и расширения прав и свобод. Действия студентов вызвали одобрительную реакцию населения, по всей стране начались демонстрации в их поддержку. В самом Пекине симпатии масс также были на их стороне. Среди руководства возникли разногласия: одни считали возможным какой-то компромисс, другие настаивали на жёсткой линии. В результате верх взяли охранительные настроения. В Пекин ввели войска и разогнали демонстрантов, а за тем с помощью танков очистили площадь от студентов. </w:t>
      </w:r>
    </w:p>
    <w:p>
      <w:pPr>
        <w:pStyle w:val="2"/>
        <w:ind w:right="-766" w:hanging="0"/>
        <w:rPr/>
      </w:pPr>
      <w:r>
        <w:rPr/>
        <w:t xml:space="preserve">   </w:t>
      </w:r>
      <w:r>
        <w:rPr/>
        <w:t xml:space="preserve">В итоге при сохранении тоталитарного политического строя и ведущей роли государственного сектора в экономике в Китае продолжаются развитые рыночные отношения и сохраняется внешнеэкономическая открытость страны. Экономические успехи Китая сделали его опыт притягательным для многих стран тоталитарного социализма. Подобные реформы осуществлены во Вьетнаме и Лаосе.          </w:t>
      </w:r>
    </w:p>
    <w:p>
      <w:pPr>
        <w:pStyle w:val="2"/>
        <w:ind w:right="-766" w:hanging="0"/>
        <w:rPr/>
      </w:pPr>
      <w:r>
        <w:rPr/>
      </w:r>
    </w:p>
    <w:p>
      <w:pPr>
        <w:pStyle w:val="2"/>
        <w:ind w:right="-766" w:hanging="0"/>
        <w:rPr/>
      </w:pPr>
      <w:r>
        <w:rPr/>
      </w:r>
    </w:p>
    <w:p>
      <w:pPr>
        <w:pStyle w:val="2"/>
        <w:ind w:right="-766" w:hanging="0"/>
        <w:rPr/>
      </w:pPr>
      <w:r>
        <w:rPr/>
      </w:r>
    </w:p>
    <w:p>
      <w:pPr>
        <w:pStyle w:val="2"/>
        <w:ind w:right="-766" w:hanging="0"/>
        <w:rPr/>
      </w:pPr>
      <w:r>
        <w:rPr/>
        <w:t xml:space="preserve">Литература:  интернет – </w:t>
      </w:r>
      <w:hyperlink r:id="rId3">
        <w:r>
          <w:rPr>
            <w:rStyle w:val="InternetLink"/>
          </w:rPr>
          <w:t>www.hystori.ru</w:t>
        </w:r>
      </w:hyperlink>
      <w:r>
        <w:rPr/>
        <w:t xml:space="preserve">, </w:t>
      </w:r>
      <w:hyperlink r:id="rId4">
        <w:r>
          <w:rPr>
            <w:rStyle w:val="InternetLink"/>
          </w:rPr>
          <w:t>www.referat.ru</w:t>
        </w:r>
      </w:hyperlink>
      <w:r>
        <w:rPr>
          <w:lang w:val="en-US"/>
        </w:rPr>
        <w:t xml:space="preserve">. </w:t>
      </w:r>
    </w:p>
    <w:p>
      <w:pPr>
        <w:pStyle w:val="2"/>
        <w:ind w:right="-766" w:hanging="0"/>
        <w:rPr>
          <w:lang w:val="en-US"/>
        </w:rPr>
      </w:pPr>
      <w:r>
        <w:rPr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70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-1050" w:hanging="0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3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0">
    <w:name w:val="Красная строка"/>
    <w:basedOn w:val="TextBody"/>
    <w:qFormat/>
    <w:pPr>
      <w:spacing w:before="0" w:after="120"/>
      <w:ind w:right="0" w:firstLine="210"/>
    </w:pPr>
    <w:rPr>
      <w:b w:val="false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00" w:hanging="20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ystori.ru/" TargetMode="External"/><Relationship Id="rId4" Type="http://schemas.openxmlformats.org/officeDocument/2006/relationships/hyperlink" Target="http://www.referat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3:17:00Z</dcterms:created>
  <dc:creator>Андрей</dc:creator>
  <dc:description/>
  <dc:language>en-US</dc:language>
  <cp:lastModifiedBy>Андрей</cp:lastModifiedBy>
  <dcterms:modified xsi:type="dcterms:W3CDTF">2001-05-09T13:17:00Z</dcterms:modified>
  <cp:revision>2</cp:revision>
  <dc:subject/>
  <dc:title>План</dc:title>
</cp:coreProperties>
</file>