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Бытие политической системы — это процесс дей</w:t>
        <w:softHyphen/>
        <w:t>ствия ее субъектов: государственных институтов, партий, общественных организаций, элит, лидеров и всех граждан. Вне живой деятельности политичес</w:t>
        <w:softHyphen/>
        <w:t>ких сил в ее многообразии типов, форм и видов не</w:t>
        <w:softHyphen/>
        <w:t>возможно осмыслить ни функционирования полити</w:t>
        <w:softHyphen/>
        <w:t>ческой системы, ни особенностей политических ре</w:t>
        <w:softHyphen/>
        <w:t>жимов, ни в целом политического процесса. Госу</w:t>
        <w:softHyphen/>
        <w:t>дарство, например, как еще отмечал М. Вебер, есть комплекс специфических совместных действий лю</w:t>
        <w:softHyphen/>
        <w:t>дей. Оно перестает существовать в политическом смысле, как только исчезает возможность функцио</w:t>
        <w:softHyphen/>
        <w:t>нирования определенных типов совместных дейст</w:t>
        <w:softHyphen/>
        <w:t>вий. Главным образом — осуществления власти от имени общества особыми группами люде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Деятельностный подход в политологии не менее значим, чем в социологии. Смысл политологической науки заключается в основном в объяснении сути процесса и организации политических действий, их детерминации и влияния на общество. Категория деятельности при изучении политических явлений играет роль объяснительного принципа и методоло</w:t>
        <w:softHyphen/>
        <w:t>гического основания.</w:t>
      </w:r>
    </w:p>
    <w:p>
      <w:pPr>
        <w:pStyle w:val="TextBodyIndent"/>
        <w:rPr/>
      </w:pPr>
      <w:r>
        <w:rPr/>
        <w:t>В начале данной работы хотелось бы сразу конкретизировать рассматриваемое во второй части работы понятие «политическая культура»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нятия «политическая культура» и «поли</w:t>
        <w:softHyphen/>
        <w:t>тическое сознание» используются для обозначения сложных черт и взаимосвязей субъективной стороны политики.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культура — постоянно изме</w:t>
        <w:softHyphen/>
        <w:t>няющийся и развивающийся феномен, чутко реагирую</w:t>
        <w:softHyphen/>
        <w:t>щий на динамику окружающего мира. Присутствие в термине «политическая культура» самого понятия «культура» создает ряд трудностей в его определении. До сих пор нет единого мнения, что такое культура. Существует множество ее определений, часто весьма далеких друг от друга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Если под культурой понимать всю сумму резуль</w:t>
        <w:softHyphen/>
        <w:t>татов материального и духовного производства чело</w:t>
        <w:softHyphen/>
        <w:t>веческого общества, то политическая культура пред</w:t>
        <w:softHyphen/>
        <w:t>ставляет ту часть общей культуры, которая объединяет исторический опыт, память социальных общностей и отдельных людей в сфере политики, их ориентации, установки, навыки, определяющие политическое по</w:t>
        <w:softHyphen/>
        <w:t>ведение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культура — это совокупность официально принятых и неофициально бытующих в данной стране полити</w:t>
        <w:softHyphen/>
        <w:t>ческих норм, правил, принципов и обычаев, которые достаточно жестко (хотя порой и незаметно) определяют, направляют, ограничивают политическое поведение как государственных деятелей, так и рядовых граждан. Нет политической культуры, единой для Европы и Ближнего Востока, Западного полушария и Дальневос</w:t>
        <w:softHyphen/>
        <w:t>точного региона. Существуют многие типы и вариации политической культуры — региональные, национальные и тд. В каждой конкретной стране есть собственная ба</w:t>
        <w:softHyphen/>
        <w:t>зисная модель политической культуры, и проявляется она в национально-специфических формах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осмысление политической культуры большой вклад внесли американские политологи Г.Алмонд, С.Верба, СЛипсет, Л.Пай и др. Их подходы к изучению проблемы были разными. Политическая культура трак</w:t>
        <w:softHyphen/>
        <w:t>товалась то как психологическое явление, как совокуп</w:t>
        <w:softHyphen/>
        <w:t>ность внутренних ориентации человека на политичес</w:t>
        <w:softHyphen/>
        <w:t>кие объекты, то как модель желательного поведения и мышления. Объективистский подход призван был раскрыть содержание политической культуры через нормы и санкционированные образцы поведения граждан и групп. Однако все исследования были ори</w:t>
        <w:softHyphen/>
        <w:t>ентированы на субъективный контекст политики, цен</w:t>
        <w:softHyphen/>
        <w:t>ностные ориентации человека в политике, на оценоч</w:t>
        <w:softHyphen/>
        <w:t>ные суждения и мнения человека о политических объ</w:t>
        <w:softHyphen/>
        <w:t>ектах. Оценочные суждения отражают индивидуально-личностное отношение к явлениям политики и власти, меру осознания своего гражданского долга, глубину понимания и значимости идей свободы, справедливос</w:t>
        <w:softHyphen/>
        <w:t>ти, равенства, гуманизма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2"/>
        <w:numPr>
          <w:ilvl w:val="0"/>
          <w:numId w:val="1"/>
        </w:numPr>
        <w:rPr/>
      </w:pPr>
      <w:r>
        <w:rPr/>
        <w:t>Политическая деятельность – специфическая форма активности субъекта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нятие деятельности охватывает все многообра</w:t>
        <w:softHyphen/>
        <w:t>зие форм активного отношения людей к окружаю</w:t>
        <w:softHyphen/>
        <w:t>щему миру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природному и социальному, включа</w:t>
        <w:softHyphen/>
        <w:t>ющему целесообразное изменение его в соответствии с человеческими потребностями. Каждая сфера жиз</w:t>
        <w:softHyphen/>
        <w:t>ни общества (экономическая, социальная, духовная и т. д.) характеризуется совокупностью присущих ей форм и видов деятельности, равно как и общест</w:t>
        <w:softHyphen/>
        <w:t>венных отношени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Особое место занимает политическая деятельность, составляющая основное содержание политической сферы жизни. Определить содержание понятия по</w:t>
        <w:softHyphen/>
        <w:t>литической деятельност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означает дать суще</w:t>
        <w:softHyphen/>
        <w:t>ственное определение политик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озможны два концептуальных подхода при рас</w:t>
        <w:softHyphen/>
        <w:t>смотрении проблемы политической деятельности, вытекающие из неоднозначного понимания полити</w:t>
        <w:softHyphen/>
        <w:t>ческой системы. Один из них: деятельность понима</w:t>
        <w:softHyphen/>
        <w:t>ется, прежде всего, как саморегуляция политичес</w:t>
        <w:softHyphen/>
        <w:t>кой системы внутри себя, являющейся самостоятель</w:t>
        <w:softHyphen/>
        <w:t>ным организмом. Субъектами деятельности высту</w:t>
        <w:softHyphen/>
        <w:t>пают организационные группы лиц: парламентские, партийные фракции, правящие группировки (элиты), правительство, другие органы власти, лидеры, функ</w:t>
        <w:softHyphen/>
        <w:t>ционирующие непосредственно в политической сис</w:t>
        <w:softHyphen/>
        <w:t>теме. Иной подход (чаще всего встречается у марк</w:t>
        <w:softHyphen/>
        <w:t>систских авторов) базируется на понимании полити</w:t>
        <w:softHyphen/>
        <w:t>ческой системы в виде организации, управляемой внешними, по отношению к политическим институ</w:t>
        <w:softHyphen/>
        <w:t>там, социально-классовыми силами. Понятие поли</w:t>
        <w:softHyphen/>
        <w:t>тической деятельности в таком случае включает обобщенное выражение воздействий на систему социаль</w:t>
        <w:softHyphen/>
        <w:t xml:space="preserve">ных групп и общественных объединений, людей, то есть субъектов гражданского общества. 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деятельность представляет собой совокупность организованных действий субъектов как внутри политической системы, так и вне ее, подчи</w:t>
        <w:softHyphen/>
        <w:t>ненных реализации общих социальных интересов и целей. В основе своей политическая деятельность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 </w:t>
      </w:r>
      <w:r>
        <w:rPr>
          <w:rFonts w:cs="Times New Roman Cyr" w:ascii="Times New Roman Cyr" w:hAnsi="Times New Roman Cyr"/>
          <w:b/>
          <w:sz w:val="28"/>
        </w:rPr>
        <w:t>это руководство и управление общественными отно</w:t>
        <w:softHyphen/>
        <w:t>шениями при помощи институтов власти. Ее суть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 </w:t>
      </w:r>
      <w:r>
        <w:rPr>
          <w:rFonts w:cs="Times New Roman Cyr" w:ascii="Times New Roman Cyr" w:hAnsi="Times New Roman Cyr"/>
          <w:b/>
          <w:sz w:val="28"/>
        </w:rPr>
        <w:t>управление людьми, человеческими сообществам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Конкретное содержание политической деятельнос</w:t>
        <w:softHyphen/>
        <w:t>ти составляет: участие в делах государства, опреде</w:t>
        <w:softHyphen/>
        <w:t>ление форм, задач и направления деятельности госу</w:t>
        <w:softHyphen/>
        <w:t>дарства, распределение власти, контроль за ее деятельностью, а также иное воздействие на политичес</w:t>
        <w:softHyphen/>
        <w:t>кие институты. Каждый из отмеченных моментов обобщает многообразные виды деятельности: ска</w:t>
        <w:softHyphen/>
        <w:t>жем, непосредственное выполнение людьми поли</w:t>
        <w:softHyphen/>
        <w:t>тических функций в рамках институтов государственной власти и политических партий и опосредствованное участие, связанное с делегировани</w:t>
        <w:softHyphen/>
        <w:t>ем полномочий тем или иным институтам; профес</w:t>
        <w:softHyphen/>
        <w:t>сиональная и непрофессиональная деятельность; руководящая и исполнительская деятельность, на</w:t>
        <w:softHyphen/>
        <w:t>правленная на укрепление данной политической системы или, напротив, на ее разрушение; институционализированная или неинституционализированная деятельность (к примеру, экстремизм); сис</w:t>
        <w:softHyphen/>
        <w:t>темная или внесистемная и т. д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М. Вебер, говоря о составе политической деятель</w:t>
        <w:softHyphen/>
        <w:t>ности, подчеркивал, в первую очередь, деятельность по сохранению порядка в стране, т. е. «существую</w:t>
        <w:softHyphen/>
        <w:t>щих отношений господства»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Если говорить об институтах, входящих в полити</w:t>
        <w:softHyphen/>
        <w:t>ческую систему, то деятельность каждого из них имеет свои существенные признаки и, прежде всего, раз личные цели и средства их достижени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ущность политической деятельности раскрывает</w:t>
        <w:softHyphen/>
        <w:t>ся в специфике ее объекта и структурных элементов: субъекта, целей, средств, условий, знания, мотивации и норм, наконец, самого процесса актив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епосредственным объектом политической дея</w:t>
        <w:softHyphen/>
        <w:t>тельности выступают политические ценности, инсти</w:t>
        <w:softHyphen/>
        <w:t>туты, политическая система в целом и стоящие за ними социальные группы, партии, элиты, лидеры.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сферу политической деятельности включается не общество как целое, не социально-классовые от</w:t>
        <w:softHyphen/>
        <w:t>ношения во всех возможных аспектах, а лишь отношения общества, социальных групп, классов, слоев, элит к институтам политической власти и послед</w:t>
        <w:softHyphen/>
        <w:t>них к обществу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убъекты политической деятельнос</w:t>
        <w:softHyphen/>
        <w:t>ти разнообразны. Отметим, в частности, два их вида: групповые и индивидуальные субъекты. К группо</w:t>
        <w:softHyphen/>
        <w:t>вым относятся: классовые, национальные, террито</w:t>
        <w:softHyphen/>
        <w:t>риальные (региональные), корпоративные, элитарные субъекты. Индивидуальный субъект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любая поли</w:t>
        <w:softHyphen/>
        <w:t>тически активная личность, действующая в единст</w:t>
        <w:softHyphen/>
        <w:t>ве с группо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Анализ политической структуры общества позво</w:t>
        <w:softHyphen/>
        <w:t>ляет выявить разновидности групповых субъектов (политических групп), сложившихся в данной соци</w:t>
        <w:softHyphen/>
        <w:t>ально-политической ситуации. Политические груп</w:t>
        <w:softHyphen/>
        <w:t>пы следует отличать от социальных групп. В качестве субъектов политического действия зачастую вы</w:t>
        <w:softHyphen/>
        <w:t>ступают лишь отдельные части (слои) больших со</w:t>
        <w:softHyphen/>
        <w:t>циальных групп или смешанные группы. Различные слои одной и той же социальной группы или общности (скажем, нации) нередко оказываются ориентирован</w:t>
        <w:softHyphen/>
        <w:t>ными на неодинаковые, а иногда и на противопо</w:t>
        <w:softHyphen/>
        <w:t>ложные цели и цен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ущественный признак политической деятельнос</w:t>
        <w:softHyphen/>
        <w:t>т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ее рациональность. Иными словами, осознан</w:t>
        <w:softHyphen/>
        <w:t>ная ориентированность на политические интересы, цели и ценности; взаимосвязь мотивов выбора це</w:t>
        <w:softHyphen/>
        <w:t>лей и средств практических действий, познаватель</w:t>
        <w:softHyphen/>
        <w:t>ной и оценочной деятельности. Отсюда (по М. Веберу) наличие двух видов рациональности: целерациональное (осознанность, научная обоснованность по</w:t>
        <w:softHyphen/>
        <w:t>литических целей) и ценностно-рациональное (осоз</w:t>
        <w:softHyphen/>
        <w:t>нанность ценностей). То и другое доказывает пре</w:t>
        <w:softHyphen/>
        <w:t>вращение знания и ценностей в важнейшие факто</w:t>
        <w:softHyphen/>
        <w:t>ры власти и управления. Рациональность в полити</w:t>
        <w:softHyphen/>
        <w:t>ке специфична: включает идеологию. Идеологичес</w:t>
        <w:softHyphen/>
        <w:t>кий компонент пронизывает всякое политическое действие, коль скоро оно ориентировано на опреде</w:t>
        <w:softHyphen/>
        <w:t>ленные ценности и интересы. Более того, является критериальным признаком его направлен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Рациональный момент, безусловно, является ре</w:t>
        <w:softHyphen/>
        <w:t>шающим в субъективном смысловом содержании политического действия, выражая отношение субъ</w:t>
        <w:softHyphen/>
        <w:t>екта к институтам власти. Тем не менее политичес</w:t>
        <w:softHyphen/>
        <w:t>кое действие не исчерпывается рациональностью. В нем остается место для иррационального как от</w:t>
        <w:softHyphen/>
        <w:t>клонения от целенаправлен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Мотивационная база политического действи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 </w:t>
      </w:r>
      <w:r>
        <w:rPr>
          <w:rFonts w:cs="Times New Roman Cyr" w:ascii="Times New Roman Cyr" w:hAnsi="Times New Roman Cyr"/>
          <w:b/>
          <w:sz w:val="28"/>
        </w:rPr>
        <w:t>сложная система, в которой наряду с рациональной стороной (ориентированность на цели и ценности) присутствуют психолого-эмоциональные элементы (жажда власти, страх, зависть и т. п.). Следователь</w:t>
        <w:softHyphen/>
        <w:t>но, возможность объяснения политического дейст</w:t>
        <w:softHyphen/>
        <w:t>вия на интеллектуальном уровне отнюдь не исклю</w:t>
        <w:softHyphen/>
        <w:t>чает необходимости расшифровки его психоэмоциональ</w:t>
        <w:softHyphen/>
        <w:t>ного аспекта. В первую очередь при анализе массовых действий. И не в последнюю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при объяснении не</w:t>
        <w:softHyphen/>
        <w:t>предсказуемости поведения политических деятеле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родолжая характеристику специфики политичес</w:t>
        <w:softHyphen/>
        <w:t>кой деятельности, нельзя обойти такую особенность, как ориентированность ее на легитимность. Это свой</w:t>
        <w:softHyphen/>
        <w:t>ство деятельности выступает в качестве ее общест</w:t>
        <w:softHyphen/>
        <w:t>венного условия, и вместе с тем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разграничитель</w:t>
        <w:softHyphen/>
        <w:t>ного критерия системной и внесистемной деятель</w:t>
        <w:softHyphen/>
        <w:t>ности. Последняя чаще всего нелегитимна в смысле ее не узаконенное господствующей системой и в то же время может быть легитимной в плане призна</w:t>
        <w:softHyphen/>
        <w:t>ния широкой общественностью соответствия тради</w:t>
        <w:softHyphen/>
        <w:t>ции или освещенной харизмо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Легитимность политической деятельности предпо</w:t>
        <w:softHyphen/>
        <w:t>лагает соответствие установленному порядку. В этом проявляется еще одна ее специфическая черта. По</w:t>
        <w:softHyphen/>
        <w:t>рядок означает ориентацию субъекта деятельности на обязательные нормы, общезначимые для данного политического общества. Порядок гарантируется воз</w:t>
        <w:softHyphen/>
        <w:t>можностью правового принуждения, осуществляемого специальными группами людей, или же применением санкций политического и общественного характера, исходящих от политических групп и институтов граж</w:t>
        <w:softHyphen/>
        <w:t>данского общества (публичного осуждения, политиче</w:t>
        <w:softHyphen/>
        <w:t>ской оценки, исключение из состава элиты и т. п.)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казанное подводит к осознанию многообразия средств политической деятельности: от прямого фи</w:t>
        <w:softHyphen/>
        <w:t>зического насилия, монополией на применение ко</w:t>
        <w:softHyphen/>
        <w:t>торого обладает государственная власть, до использо</w:t>
        <w:softHyphen/>
        <w:t>вания общественного мнения. Общеизвестна принци</w:t>
        <w:softHyphen/>
        <w:t>пиальная важность соотношения цели и средств в по</w:t>
        <w:softHyphen/>
        <w:t>литике. Установка: цель оправдывает средств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>ха</w:t>
        <w:softHyphen/>
        <w:t>рактерна для диктаторских режимов и их политичес</w:t>
        <w:softHyphen/>
        <w:t>ких носителей. Требования же соответствия средств демократическим, гуманным целям политик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ор</w:t>
        <w:softHyphen/>
        <w:t>ма подлинно народных сил и выражающих их интере</w:t>
        <w:softHyphen/>
        <w:t>сы политических структур. Политика в целом может быть ориентирована на цели или на средства, что за</w:t>
        <w:softHyphen/>
        <w:t>висит от характера субъекта и конкретной ситуаци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деятельность отличается от других видов социальной деятельности также тем, что для субъекта любого уровня она так или иначе связана с противоречиями между общим и частными интере</w:t>
        <w:softHyphen/>
        <w:t>сами общественных групп и подчинена в конечном итоге разрешению этих противоречий. Объективные противоречия интересов, возникающие на этой базе конфликты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глубинный источник и стимул поли</w:t>
        <w:softHyphen/>
        <w:t>тической активности в любых ее формах и видах, основная детерминанта, говоря словами М. Вебера, субъективного смысла политического действия. Вот почему, не поняв этих противоречий, нельзя разо</w:t>
        <w:softHyphen/>
        <w:t>браться и в сути политических процессов. Это обсто</w:t>
        <w:softHyphen/>
        <w:t>ятельство многократно подчеркивали теоретики марк</w:t>
        <w:softHyphen/>
        <w:t>сизма. И не только. Даже Э. Бернштейн, критико</w:t>
        <w:softHyphen/>
        <w:t>вавший марксизм за увлечение диалектикой, писал: «Задача исследователя политической жизн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вскрыть те глубокие противоречия, которые легли в основу происходившей борьбы, и правильно их понять»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sz w:val="36"/>
          <w:lang w:val="en-US"/>
        </w:rPr>
        <w:t>II</w:t>
      </w:r>
      <w:r>
        <w:rPr>
          <w:rFonts w:cs="Times New Roman Cyr" w:ascii="Times New Roman Cyr" w:hAnsi="Times New Roman Cyr"/>
          <w:b/>
          <w:sz w:val="36"/>
        </w:rPr>
        <w:t>. Политическое поведение.</w:t>
      </w:r>
    </w:p>
    <w:p>
      <w:pPr>
        <w:pStyle w:val="TextBodyIndent"/>
        <w:rPr/>
      </w:pPr>
      <w:r>
        <w:rPr/>
        <w:t>Политическая деятельность людей неразделима с их поведением. В деятельности человека реализуют</w:t>
        <w:softHyphen/>
        <w:t>ся какие-то стремления и ожидания, проявляются привычки и навыки, воспроизводятся образцы пове</w:t>
        <w:softHyphen/>
        <w:t>дения, связанные с его отношением к политическим институтам и их функционированию. Отсюда позна</w:t>
        <w:softHyphen/>
        <w:t>вательная задача: объяснить поведение человека в такой специфической форме деятельности, каковой является политика. Анализ только деятельности не исчерпывает проблематики, связанной с поведени</w:t>
        <w:softHyphen/>
        <w:t>ем. В особенности касающейся поведения с частично осознанной или неосознанной мотивацие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литературе нет однозначного понимания ни категории «политическое поведение», ни ее специфи</w:t>
        <w:softHyphen/>
        <w:t>ки, ни надобности ее различения с категорией «по</w:t>
        <w:softHyphen/>
        <w:t>литическая деятельность». Польский политолог Т. Бодио отмечает три точки зрения по данному вопросу: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1.</w:t>
      </w:r>
      <w:r>
        <w:rPr>
          <w:rFonts w:cs="Times New Roman Cyr" w:ascii="Times New Roman Cyr" w:hAnsi="Times New Roman Cyr"/>
          <w:b/>
          <w:sz w:val="28"/>
        </w:rPr>
        <w:t xml:space="preserve"> Поведение есть внешнее проявление политическо</w:t>
        <w:softHyphen/>
        <w:t>го действия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2.</w:t>
      </w:r>
      <w:r>
        <w:rPr>
          <w:rFonts w:cs="Times New Roman Cyr" w:ascii="Times New Roman Cyr" w:hAnsi="Times New Roman Cyr"/>
          <w:b/>
          <w:sz w:val="28"/>
        </w:rPr>
        <w:t xml:space="preserve"> Политическое поведение и полити</w:t>
        <w:softHyphen/>
        <w:t>ческое действи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тождественные понятия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3.</w:t>
      </w:r>
      <w:r>
        <w:rPr>
          <w:rFonts w:cs="Times New Roman Cyr" w:ascii="Times New Roman Cyr" w:hAnsi="Times New Roman Cyr"/>
          <w:b/>
          <w:sz w:val="28"/>
        </w:rPr>
        <w:t xml:space="preserve"> По</w:t>
        <w:softHyphen/>
        <w:t>литическое действие есть специфическая форма по</w:t>
        <w:softHyphen/>
        <w:t>литического поведения. Им и рядом отечественных авторов (А.И.Демидов, Г.П.Предвечный) во главу политологического анализа поставлена категория «политическая деятельность», позволяющая более глубоко и всесторонне описывать политику. При этом подчеркивается ее существенное смысловое отличие от понятия «политическое поведение». Например, со</w:t>
        <w:softHyphen/>
        <w:t>гласно А-И.Демидову, поведени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понятие, опи</w:t>
        <w:softHyphen/>
        <w:t>сывающее механизм, структуру «политической дея</w:t>
        <w:softHyphen/>
        <w:t>тельности». Т. Бодио считает</w:t>
      </w:r>
      <w:r>
        <w:rPr>
          <w:rFonts w:cs="Times New Roman Cyr" w:ascii="Times New Roman Cyr" w:hAnsi="Times New Roman Cyr"/>
          <w:b/>
          <w:smallCaps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>что в контексте онтологического анализа политики (то есть как вида соци</w:t>
        <w:softHyphen/>
        <w:t>альной реальности) политическая деятельность охва</w:t>
        <w:softHyphen/>
        <w:t>тывает любую политическую активность. Стало быть, политическая деятельность, по сравнению с понятием «политическое поведение»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аиболее широкое, ох</w:t>
        <w:softHyphen/>
        <w:t>ватывающее политические действия и поведение. Та</w:t>
        <w:softHyphen/>
        <w:t>кой подход представляется наиболее плодотворным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ое поведение, как и деятельность, суть выражения активности людей в политической сфере жизни. Несомненно, что активность индивида или группы, лидеров или массы может быть со знаком плюс или минус. Например: участие или неучастие в каких-то политических кампаниях, согласие или несогласие с теми или иными политическими акция</w:t>
        <w:softHyphen/>
        <w:t>ми властей. Вопрос в том, какова специфика поведе</w:t>
        <w:softHyphen/>
        <w:t>ния как вида активности: в отличие от политическо</w:t>
        <w:softHyphen/>
        <w:t>го? Опираясь на имеющуюся литературу, можно ут</w:t>
        <w:softHyphen/>
        <w:t>верждать, что особенность политического поведения заключается в следующем: это прежде всего субъектно-субъектное отношение. Тогда как в определе</w:t>
        <w:softHyphen/>
        <w:t>нии политической деятельности на первом плане субъектно-объектное отношение. Политическое по</w:t>
        <w:softHyphen/>
        <w:t>ведени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такой тип активности, который, будучи обусловленным политической средой, направлен на самого субъекта и выражает его состояние в процес</w:t>
        <w:softHyphen/>
        <w:t>се действи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Т. Бодио подчеркивает, что поведение связано глав</w:t>
        <w:softHyphen/>
        <w:t>ным образом с приспособлением людей к условиям политического бытия, тогда как действи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с созна</w:t>
        <w:softHyphen/>
        <w:t>тельным намерением осуществить изменения в по</w:t>
        <w:softHyphen/>
        <w:t>литическом быти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Г.П.Предвечный рассматривает поведение как вид активности, «направленной на изменение состояния субъекта», а не на изменение того, что находится вне субъекта, хотя «экстериоризированный дейст</w:t>
        <w:softHyphen/>
        <w:t>венный момент есть и в поведении». Между про</w:t>
        <w:softHyphen/>
        <w:t>чим, и в деятельности как субъектно-объектном отно</w:t>
        <w:softHyphen/>
        <w:t>шении, безусловно, присутствует интериоризированный момент. К примеру, неучастие члена партии в собра</w:t>
        <w:softHyphen/>
        <w:t>нии партийной организации характеризует его отно</w:t>
        <w:softHyphen/>
        <w:t>шение к своим товарищам по парти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его поведение. Оно непосредственно не сказывается на принятых ре</w:t>
        <w:softHyphen/>
        <w:t>шениях и деятельности данной организации. Но регу</w:t>
        <w:softHyphen/>
        <w:t>лярное непосещение своих собраний многими члена</w:t>
        <w:softHyphen/>
        <w:t>ми партии в конечном счете ведет к снижению поли</w:t>
        <w:softHyphen/>
        <w:t>тического воздействия организации на данный коллек</w:t>
        <w:softHyphen/>
        <w:t>тив, да и в целом активности парти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ое поведени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непосредственное взаимодействие участников политической деятельнос</w:t>
        <w:softHyphen/>
        <w:t>ти. Естественна его внутренняя связь с самим про</w:t>
        <w:softHyphen/>
        <w:t>цессом деятельности. Скажем, такой поведенческий акт, как реакция индивидов (позитивная или нега</w:t>
        <w:softHyphen/>
        <w:t>тивная) на импульсы, исходящие от политической влас</w:t>
        <w:softHyphen/>
        <w:t>ти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еотъемлемый компонент политического дейст</w:t>
        <w:softHyphen/>
        <w:t>вия. Он характеризует его определенный уровень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Думается, что хорошей иллюстрацией нашего оп</w:t>
        <w:softHyphen/>
        <w:t>ределения политического поведения служит пример М. Вебера о двух способах «сделать из политики свою профессию: либо жить «для политики», либо жить «за счет» политики и «политикой»... тот, кто живет «для» политики, в каком-то внутреннем смысле тво</w:t>
        <w:softHyphen/>
        <w:t>рит «свою жизнь из этого»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либо он открыто на</w:t>
        <w:softHyphen/>
        <w:t>слаждается обладанием властью, которую осущест</w:t>
        <w:softHyphen/>
        <w:t>вляет, либо черпает свое внутреннее равновесие и чувство собственного достоинства из сознания того, что служит «делу»... и тем самым придает смысл своей жизни». Стало быть, и тот, и другой способ «доить для политики» и «жить за счет политики» и политикой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е изменяет социальную среду. И, сле</w:t>
        <w:softHyphen/>
        <w:t>довательно, в обоих случаях речь идет об активнос</w:t>
        <w:softHyphen/>
        <w:t>ти, прежде всего направленной субъектом на самого себя, то есть о поведении. Политическое поведение характеризует личностные и групповые мотивы дей</w:t>
        <w:softHyphen/>
        <w:t>ствий (причем осознанных и неосознанных), форму проявления и объективации индивидуальных и мас</w:t>
        <w:softHyphen/>
        <w:t>совых действий, их направленность, связанную с приспособлением к условиям политического быти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Отмеченные и другие, связанные с ними, элемен</w:t>
        <w:softHyphen/>
        <w:t>ты политического поведения составляют предмет бихевиорального (поведенческого) Направления в политологии. В частности: поведение при голосова</w:t>
        <w:softHyphen/>
        <w:t>нии, негативная реакция избирателей, реагирование на призывы партий, посещение массовых мероприя</w:t>
        <w:softHyphen/>
        <w:t>тий и т. д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Итак, понятие «поведение» относится к любым политическим действиям, характеризуя состояние субъекта во время деятельности. Такая трактовка данного понятия соответствует его определению с психологической точки зрения. Один из известных исследователей поведения П.М.Якобсон писал: «Это понятие... улавливает своеобразные особенности и структуру человеческой деятельности и выявляет специфику ее организации в последовательности про</w:t>
        <w:softHyphen/>
        <w:t>цессов психической жизни». Автор видит одну из задач исследования «объяснить поведение человека в основных формах его деятельности»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пецифика политического поведения, в отличие от деятельности, проявляется в конкретных разновиднос</w:t>
        <w:softHyphen/>
        <w:t>тях его субъектов. Таковыми выступают индивиды, группы, массы, толпа. Соответственно различаются виды поведения: индивидуальное, групповое и массо</w:t>
        <w:softHyphen/>
        <w:t>вое... Вместе с тем поведение может классифициро</w:t>
        <w:softHyphen/>
        <w:t>ваться по другим критериям: по мотивам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осознан</w:t>
        <w:softHyphen/>
        <w:t>ное и неосознанное, произвольное, стихийное; по си</w:t>
        <w:softHyphen/>
        <w:t>туативным особенностям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естабильное, стабильное, кризисное, неожиданное и т. д.; по способам проявле</w:t>
        <w:softHyphen/>
        <w:t>ния</w:t>
      </w:r>
      <w:r>
        <w:rPr>
          <w:rFonts w:cs="Times New Roman Cyr" w:ascii="Times New Roman Cyr" w:hAnsi="Times New Roman Cyr"/>
          <w:b/>
          <w:sz w:val="28"/>
          <w:lang w:val="en-US"/>
        </w:rPr>
        <w:t>—</w:t>
      </w:r>
      <w:r>
        <w:rPr>
          <w:rFonts w:cs="Times New Roman Cyr" w:ascii="Times New Roman Cyr" w:hAnsi="Times New Roman Cyr"/>
          <w:b/>
          <w:sz w:val="28"/>
        </w:rPr>
        <w:t xml:space="preserve"> бунт, протест, массовое недовольство; по про</w:t>
        <w:softHyphen/>
        <w:t>должительност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длительное, кратковременное; по направленност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конструктивное и солидарное как проявления политического участия, разрушительное, экстремистское; по управляемост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сознательно контролируемое и неконтролируемое (импульсно-аффективное, патологическое)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казанное, конечно же, не исчерпывает многочис</w:t>
        <w:softHyphen/>
        <w:t>ленные формообразования политического поведения, но дает возможность читателю понять сложность этого феномена политической реаль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политическом анализе можно учитывать то об</w:t>
        <w:softHyphen/>
        <w:t>стоятельство, что различные модификации полити</w:t>
        <w:softHyphen/>
        <w:t>ческого поведения коррелируются с конкретной си</w:t>
        <w:softHyphen/>
        <w:t>туацией и конкретными процессами политической деятельности. К примеру, когда речь идет о полити</w:t>
        <w:softHyphen/>
        <w:t>ческом руководстве, то наряду с деятельностью по</w:t>
        <w:softHyphen/>
        <w:t>литических институтов приобретает важное значе</w:t>
        <w:softHyphen/>
        <w:t>ние поведение индивидуальных лидеров. А при ана</w:t>
        <w:softHyphen/>
        <w:t>лизе, скажем, политических кампаний, нельзя обойти массовое поведение, склонное к самостимуляции. Возникает необходимость в выяснении тех побужде</w:t>
        <w:softHyphen/>
        <w:t>ний, которые движут толпой, толкают ее на те или иные действия, определяют ее поступки. Массовое политическое поведение всегда неоднозначно. Было бы крайним упрощением рассматривать лишь раци</w:t>
        <w:softHyphen/>
        <w:t>ональное, осознанное в его мотивационной базе. Ир</w:t>
        <w:softHyphen/>
        <w:t>рациональность, неосознанность и самих мотивов и, тем более, направленности, а также последствий дей</w:t>
        <w:softHyphen/>
        <w:t>ствий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один из существенных признаков массового поведения. На волне иррациональности массового поведения, как не раз в истории бывало, к власти приходили диктаторы, манипулируя при этом самы</w:t>
        <w:softHyphen/>
        <w:t>ми благими демократическими лозунгами. Не исклю</w:t>
        <w:softHyphen/>
        <w:t>чени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история нашей многострадальной страны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Таким образом, несмотря на то, что политическое поведение неотделимо от политической деятельнос</w:t>
        <w:softHyphen/>
        <w:t>ти, его анализ не дублирует объяснение политической деятельности, а позволяет раскрыть состояние субъектов различных уровней и модификаций в раз</w:t>
        <w:softHyphen/>
        <w:t>личных процессах этой деятельности. Иными слова</w:t>
        <w:softHyphen/>
        <w:t>ми, анализ политического поведени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неотъем</w:t>
        <w:softHyphen/>
        <w:t>лемая сторона исследования политической деятель</w:t>
        <w:softHyphen/>
        <w:t>ности в плане конкретизации субъективного аспекта и его объективации во внешних проявлениях. Поли</w:t>
        <w:softHyphen/>
        <w:t>тическая субъективность не может быть раскрыта без выяснения совокупности побуждений, действий и поступков, сформировавшихся или формирующих</w:t>
        <w:softHyphen/>
        <w:t>ся в процессе конкретных форм политической дея</w:t>
        <w:softHyphen/>
        <w:t>тельности.</w:t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  <w:lang w:val="en-US"/>
        </w:rPr>
      </w:pPr>
      <w:r>
        <w:rPr>
          <w:rFonts w:cs="Times New Roman Cyr" w:ascii="Times New Roman Cyr" w:hAnsi="Times New Roman Cyr"/>
          <w:b/>
          <w:sz w:val="36"/>
          <w:lang w:val="en-US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 Cyr" w:ascii="Times New Roman Cyr" w:hAnsi="Times New Roman Cyr"/>
          <w:b/>
          <w:sz w:val="36"/>
          <w:lang w:val="en-US"/>
        </w:rPr>
        <w:t>III.</w:t>
      </w:r>
      <w:r>
        <w:rPr>
          <w:rFonts w:cs="Times New Roman Cyr" w:ascii="Times New Roman Cyr" w:hAnsi="Times New Roman Cyr"/>
          <w:b/>
          <w:sz w:val="36"/>
        </w:rPr>
        <w:t xml:space="preserve"> Политическая культура.</w:t>
      </w:r>
    </w:p>
    <w:p>
      <w:pPr>
        <w:pStyle w:val="TextBodyIndent"/>
        <w:rPr/>
      </w:pPr>
      <w:r>
        <w:rPr/>
        <w:t>Понятие «политическая культура» интерпретиру</w:t>
        <w:softHyphen/>
        <w:t>ется в литературе многозначно, как и понятие поли</w:t>
        <w:softHyphen/>
        <w:t>тики. В частности, в печати отмечалось более сорока ее определений. Трудности в понимании политичес</w:t>
        <w:softHyphen/>
        <w:t>кой культуры обусловлены размытостью ее очерта</w:t>
        <w:softHyphen/>
        <w:t>ний, «разлитостью во всем» политическом бытии, как и в целом культуры общества   во всем социаль</w:t>
        <w:softHyphen/>
        <w:t>ном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есмотря на широкое различие мнений в объяс</w:t>
        <w:softHyphen/>
        <w:t>нении феномена политической культуры, с достаточ</w:t>
        <w:softHyphen/>
        <w:t>ной четкостью прослеживается два наиболее общих концептуальных подхода. Один из них заложен основоположниками изучения современной политичес</w:t>
        <w:softHyphen/>
        <w:t>кой культуры американскими социологами Г. Алмондом и Г. Пауэллом. Ими было введено понятие «политическая культура» и дано определение, счи</w:t>
        <w:softHyphen/>
        <w:t>тающееся в зарубежной литературе классическим. Оно таково: «Интернализация политической систе</w:t>
        <w:softHyphen/>
        <w:t>мы через познание, чувства и суждения ее членов». Политическая культура, разъясняет это определение польский политолог А.Боднер, есть совокупность индивидуальных позиций и ориентации участников данной системы; субъективная сфера, лежащая в основе политических действий и придающая им зна</w:t>
        <w:softHyphen/>
        <w:t>чение. «Индивидуальные ориентации соединяют в себе несколько элементов, а именно: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а) познавательную ориентацию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истинное или ложное знание о политических объектах и идеях;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б) аффективную ориентацию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ощущения связи, вовлечения, противодействия и т. д. по отношению к политическим объектам;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) оценочную ориентацию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суждение и мнение о политических объектах...». В соответствии с изло</w:t>
        <w:softHyphen/>
        <w:t>женным, по А. Боднеру, главным предметом иссле</w:t>
        <w:softHyphen/>
        <w:t>дования политической культуры остаются позиции индивидуумов и групп по отношению к политичес</w:t>
        <w:softHyphen/>
        <w:t>ким явлениям, что означает ориентацию на изуче</w:t>
        <w:softHyphen/>
        <w:t>ние субъективного контекста политик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Как видно из изложенного, политическая культу</w:t>
        <w:softHyphen/>
        <w:t>ра в данном понимани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явление всецело субъек</w:t>
        <w:softHyphen/>
        <w:t>тивное и по природе своей индивидуальное. Из ее состава исключены политические институты и орга</w:t>
        <w:softHyphen/>
        <w:t>низации, да и в целом вся совокупность объективи</w:t>
        <w:softHyphen/>
        <w:t>рованных элементов. Думается, что прав был Н.М.Кейзеров, критиковавший в свое время односторонность такого подхода. Однако его критика страдала иной односторонностью. Автором по сути подвергался со</w:t>
        <w:softHyphen/>
        <w:t>мнению субъективный, в том числе личностный, ас</w:t>
        <w:softHyphen/>
        <w:t>пект политической культуры. А ведь он очевиден. Не считаясь с ним, невозможно осмыслить данный сложнейший феномен. Характерно, что первоначаль</w:t>
        <w:softHyphen/>
        <w:t>ным толчком к изучению политической культуры послужили опросы общественного мнения с целью выяснения индивидуального отношения граждан к политической системе в США и ряде некоторых дру</w:t>
        <w:softHyphen/>
        <w:t>гих стран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Тем не менее если сводить политическую культу</w:t>
        <w:softHyphen/>
        <w:t>ру лишь к субъективности, к индивидуальным пози</w:t>
        <w:softHyphen/>
        <w:t>циям и ориентациям, то это означает закрыть путь, по крайней мере, для понимания ее как воплощения накопленного народом той или иной страны опыта политического развития, а также вывести за рамки культуры саму политическую систему как объекти</w:t>
        <w:softHyphen/>
        <w:t>вированную реальность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Другой подход в определении политической куль</w:t>
        <w:softHyphen/>
        <w:t>туры сформулирован советскими авторами. В его ос</w:t>
        <w:softHyphen/>
        <w:t>нов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понимание политической культуры как субъ</w:t>
        <w:softHyphen/>
        <w:t>ективно-объективного феномена, как способа духов</w:t>
        <w:softHyphen/>
        <w:t>но-практической деятельности и отношений в сфере политики. На первый взгляд, такой подход абстрак</w:t>
        <w:softHyphen/>
        <w:t>тен; он прямо не фиксирует личностный аспект куль</w:t>
        <w:softHyphen/>
        <w:t>туры, чем отличаются определения Г. Алмонда, Г. Пауэлла и А.Боднера. Однако в данном случае можно говорить о разумной абстракции методологи</w:t>
        <w:softHyphen/>
        <w:t>ческого характера, позволяющей охватить наиболее существенные признаки исследуемой категории. Вот одно из развернутых определений, данных в литера</w:t>
        <w:softHyphen/>
        <w:t>туре в рамках рассматриваемого подхода: «Полити</w:t>
        <w:softHyphen/>
        <w:t>ческая куль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реализация политических знаний, ценностных ориентации, образцов поведения социального субъекта (личности, класса, общества) в исторически определенной системе политических отношений и политической деятельности. Она вклю</w:t>
        <w:softHyphen/>
        <w:t>чает зафиксированный в обычаях и законах полити</w:t>
        <w:softHyphen/>
        <w:t>ческий опыт общества, его классов, социальных групп, трудовых коллективов, индивидов, уровень их представлений о политической власти и полити</w:t>
        <w:softHyphen/>
        <w:t>ческих отношениях, способность дать правильную оценку явлениям общественной жизни и занять по</w:t>
        <w:softHyphen/>
        <w:t>литическую позицию в ней, выраженную в конкрет</w:t>
        <w:softHyphen/>
        <w:t>ных социальных действиях»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Для учебных целей можно ограничиться приве</w:t>
        <w:softHyphen/>
        <w:t>денным определением. В нем схвачены главные стороны политической культуры. На базе данного определения представляется возможным развернуть ана</w:t>
        <w:softHyphen/>
        <w:t>лиз интересующей нас категори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Бесспорно, что политическая культура представляет собой один из главных качественных признаков политического субъекта. Это составляющая понятия политической субъективности. Но отнюдь не ограниченной только субъектом-индивидуумом, от</w:t>
        <w:softHyphen/>
        <w:t>дельной личностью. В политике задействованы со</w:t>
        <w:softHyphen/>
        <w:t>циальные группы и общности Они также обретают определенные формы культуры и являются коллек</w:t>
        <w:softHyphen/>
        <w:t>тивным носителем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состав политической культуры включается вся совокупность как индивидуальных, так и коллектив</w:t>
        <w:softHyphen/>
        <w:t>но-групповых ценностных ориентации и образцов поведения участников политической системы. Куль</w:t>
        <w:softHyphen/>
        <w:t>тура не сводима к индивидуальным свойствам. Не единичное, а массовое и типичное для данной группы или общности характеризует ее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нимание политической культуры как специфи</w:t>
        <w:softHyphen/>
        <w:t>ческого качества социального субъекта связано с коренным ее признаком: она (культура) есть способ политической деятельности и поведения. Этим при знаком охватываются все компоненты политической культуры: реализация политических знаний, ценнос</w:t>
        <w:softHyphen/>
        <w:t>тей, образцов поведения, опыт, зафиксированный в нормах (обычаях, законах), способности людей к политическому действию и т. п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процессе деятельности политическая культура субъекта выступает в форме исторически культур</w:t>
        <w:softHyphen/>
        <w:t>ной творческой способности и в виде объективиро</w:t>
        <w:softHyphen/>
        <w:t>ванных культурных ценностей, то есть признанных обществом и существующих как реальность. Обоб</w:t>
        <w:softHyphen/>
        <w:t>щенно говоря, состояние политической культуры и ее структура характеризуются: а) комплексами яв</w:t>
        <w:softHyphen/>
        <w:t>лений культурно-психологических, идейно-теорети</w:t>
        <w:softHyphen/>
        <w:t>ческих и поведенческих, реализуемых в политичес</w:t>
        <w:softHyphen/>
        <w:t>ких действиях; б) объективированными результата</w:t>
        <w:softHyphen/>
        <w:t>ми деятельности: ценностями, нормами, института</w:t>
        <w:softHyphen/>
        <w:t>ми, включая интегрированный прошлый опыт, на которые ориентированы политические субъекты, члены данного общества, страны; в) сформировавшимися (или формирующимися) типами политичес</w:t>
        <w:softHyphen/>
        <w:t>ких субъектов (индивидуальными, групповыми, эли</w:t>
        <w:softHyphen/>
        <w:t>тами, партиями и др.), с присущей им системой мо</w:t>
        <w:softHyphen/>
        <w:t>тивации поведения и деятель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культура отдельных политических субъектов слагается из таких компонентов, как-то: знания и ориентации в отношении политики и раз</w:t>
        <w:softHyphen/>
        <w:t>личных ветвей власти, деятельности правительства и его представителей; характер отношения к другим политическим субъектам (включая партии); полити</w:t>
        <w:softHyphen/>
        <w:t>ческая самоидентификация, то есть отождествление самим субъектом себя с каким-то политическим со</w:t>
        <w:softHyphen/>
        <w:t>обществом и другие. Степень массового проявления каждого из компонентов влияет на состояние поли</w:t>
        <w:softHyphen/>
        <w:t>тической системы. Так, согласно данным Г.Алмонда и С. Вербы, слишком сильная приверженность граждан определенным политическим партиям и группам может привести к дестабилизации системы. «Чтобы граждане могли хоть в какой-то степени кон</w:t>
        <w:softHyphen/>
        <w:t>тролировать политические элиты, их преданность по отношению к системе и к этим элитам не должна быть полной и безусловной»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Если говорить о культуре функционирования по</w:t>
        <w:softHyphen/>
        <w:t>литических институтов, то следует отмечать иные компоненты. В частности: культуру принятия поли</w:t>
        <w:softHyphen/>
        <w:t>тических решений, культуру электорального поли</w:t>
        <w:softHyphen/>
        <w:t>тического процесса (поведения партий, движений); культуру восприятия и регулирования политических конфликтов; характер взаимодействия между инсти</w:t>
        <w:softHyphen/>
        <w:t>тутами (ветвями власти, партиями и т. п.); уровень идеологизированное институтов; политический язык (система символов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осителей политического значений) и т. д. Скажем, западным демократичес</w:t>
        <w:softHyphen/>
        <w:t>ким институтам свойственна невысокая идеологизированность, пропитанность расплывчатыми и всеооъемлющими ценностями, значительный уровень то</w:t>
        <w:softHyphen/>
        <w:t>лерантности (терпимости) по отношению к оппози</w:t>
        <w:softHyphen/>
        <w:t>ции; ориентация на состязательность в политичес</w:t>
        <w:softHyphen/>
        <w:t>ком процессе и другие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Обобщим сказанное. Категория политической куль</w:t>
        <w:softHyphen/>
        <w:t>туры многоплановая. Она характеризует как образ поведения и деятельности индивидуальных и кол</w:t>
        <w:softHyphen/>
        <w:t>лективных субъектов в сфере политики, так и спо</w:t>
        <w:softHyphen/>
        <w:t>соб функционирования и развития политических институтов и системы в целом. Эта категория фик</w:t>
        <w:softHyphen/>
        <w:t>сирует в теоретической форме исторически сложив</w:t>
        <w:softHyphen/>
        <w:t>шееся политическое сознание, соответствующие ему механизмы мотивации и формы реализации полити</w:t>
        <w:softHyphen/>
        <w:t>ческой активности членов общества, системы цен</w:t>
        <w:softHyphen/>
        <w:t>ностей, норм и институтов, обеспечивающих осущес</w:t>
        <w:softHyphen/>
        <w:t>твление политической власти как орудия регуляции и управления обществом. Политическая культура есть система, определяющая возможность воспроизводства политической жизни на основе исторической преем</w:t>
        <w:softHyphen/>
        <w:t>ствен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а вопрос, что главное в анализе политической культуры, правильным может быть только ответ, указывающий на конкретного ее носителя. Если речь идет об индивидах и отдельных социальных груп</w:t>
        <w:softHyphen/>
        <w:t>пах, то главно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анализ интериоризированных (то есть усвоенных субъектом, переведенных во внутрен</w:t>
        <w:softHyphen/>
        <w:t>ний план) ценностных, нормативных и мотивационных компонентов политической деятельности и со</w:t>
        <w:softHyphen/>
        <w:t>ответствующих позиций по отношению к системе власти. В таком контексте вполне оправданно опре</w:t>
        <w:softHyphen/>
        <w:t>делять политическую культуру как совокупность позиций, ценностей и образцов поведения, затраги</w:t>
        <w:softHyphen/>
        <w:t>вающих взаимоотношения власти и граждан». Ког</w:t>
        <w:softHyphen/>
        <w:t>да же говорим о культуре в связи с анализом поли</w:t>
        <w:softHyphen/>
        <w:t>тической системы в целом, акцент переносится на качество, состояние образующих систему институ</w:t>
        <w:softHyphen/>
        <w:t>тов власти и управления, на объяснения способов (моделей) функционирования властных отношений. На первый план выдвигается культура властвования, характеризующая отношение политических инсти</w:t>
        <w:softHyphen/>
        <w:t>тутов к членам общества. Понятие «культура власт</w:t>
        <w:softHyphen/>
        <w:t>вования» отражает двуединые признаки политичес</w:t>
        <w:softHyphen/>
        <w:t>кой системы: а) совокупность объективированных в ней ценностей и основанных на них норм, определя</w:t>
        <w:softHyphen/>
        <w:t>ющих характер и границы властного воздействия системы на граждан; б) уровень соответствия факти</w:t>
        <w:softHyphen/>
        <w:t>ческого функционирования власти к нормативному должному. Первое включает, в частности, права и свободы человека, провозглашаемые и защищаемые системой, а также методы властвования, админис</w:t>
        <w:softHyphen/>
        <w:t>тративно-управленческие и идеологические аппара</w:t>
        <w:softHyphen/>
        <w:t>ты государства, способы информации граждан, свя</w:t>
        <w:softHyphen/>
        <w:t>занные с его деятельностью, методы согласования интересов и принуждения и т. д. Второе прежде все</w:t>
        <w:softHyphen/>
        <w:t>го выражает характер легитимности власти: нали</w:t>
        <w:softHyphen/>
        <w:t>чие или отсутствие согласованности ее нормативной базы с признанными в обществе ценностям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культура общества   сущностный признак данной политической системы. Но ее содер</w:t>
        <w:softHyphen/>
        <w:t>жание не покрывается системой. В структуре куль</w:t>
        <w:softHyphen/>
        <w:t>туры имеются элементы внесистемного, дисфункци-онального характера («контркультуры»), противопо</w:t>
        <w:softHyphen/>
        <w:t>ложные ценностям и нормам наличного политичес</w:t>
        <w:softHyphen/>
        <w:t>кого строя. Выше отмечалось, что политическая сис</w:t>
        <w:softHyphen/>
        <w:t>тема  реальная база для формирования политичес</w:t>
        <w:softHyphen/>
        <w:t>кого сознания, а значит, и культуры. Тем не менее последняя оказывает обратное влияние на систему, более того, политическая система формируется и модифицируется под влиянием наличной политичес</w:t>
        <w:softHyphen/>
        <w:t>кой культуры. Подобная закономерная взаимосвязь прослеживается везде. В любой стране политические структуры воплощают в себе состояние культуры данного общества, народа. Известно, что отсутствие долговременных демократических культурных тра</w:t>
        <w:softHyphen/>
        <w:t>диций в России послужило одной из причин утвер</w:t>
        <w:softHyphen/>
        <w:t>ждения здесь после Октябрьской революции автори</w:t>
        <w:softHyphen/>
        <w:t>тарного стро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а формирование политической культуры данно</w:t>
        <w:softHyphen/>
        <w:t>го общества и строя оказывают влияние многие фак</w:t>
        <w:softHyphen/>
        <w:t>торы. В их числе исторические предпосылки, уро</w:t>
        <w:softHyphen/>
        <w:t>вень общей культуры страны, народа, ибо полити</w:t>
        <w:softHyphen/>
        <w:t>ческая куль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b/>
          <w:sz w:val="28"/>
        </w:rPr>
        <w:t xml:space="preserve"> ее часть, она в любом случае ак</w:t>
        <w:softHyphen/>
        <w:t>кумулирует в себе предшествующий опыт. Бесспор</w:t>
        <w:softHyphen/>
        <w:t>но велико детерминирующее значение такого факто</w:t>
        <w:softHyphen/>
        <w:t>ра, как социально-классовые интересы. Только не следует абсолютизировать их воздействие на культу</w:t>
        <w:softHyphen/>
        <w:t>ру, что обычно делалось в марксистской литературе. Нелепо отрицать детерминацию политической куль</w:t>
        <w:softHyphen/>
        <w:t>туры географическими факторами. Геополитика не последний элемент в стратегическом мышлении правящих кругов во многих странах мира. Наконец, одним из существенных факторов формирования по</w:t>
        <w:softHyphen/>
        <w:t>литической культуры общества является идеологи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Анализ категории политической культуры дает возможность обозреть ее функции. При этом следует подчеркнуть известное несовпадение политической культуры общества и данной политической системы. В противном случае исчезает методологическая посылка разграничения функциональных и дисфункциональных элементов культуры по отношению к кон</w:t>
        <w:softHyphen/>
        <w:t>кретной политической системе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Будучи сущностным признаком политической сис</w:t>
        <w:softHyphen/>
        <w:t>темы и вместе с тем выступая предпосылкой, в определенной степени основой ее формирования, поли</w:t>
        <w:softHyphen/>
        <w:t>тическая культура выполняет прежде всего функ</w:t>
        <w:softHyphen/>
        <w:t>цию интегратора всего политического опыта и меха</w:t>
        <w:softHyphen/>
        <w:t>низма передачи его от прошлого к настоящему и от настоящего к будущему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роцесс этот не прямолинеен, а зигзагообразен и противоречив; он связан с борьбой различных поли</w:t>
        <w:softHyphen/>
        <w:t>тических сил, поскольку из прошлого могут перехо</w:t>
        <w:softHyphen/>
        <w:t>дить в настоящее наряду с элементами культуры, соответствующими потребностям данной политичес</w:t>
        <w:softHyphen/>
        <w:t>кой системы (т. е. функциональными), также нор</w:t>
        <w:softHyphen/>
        <w:t>мативы и модели, противоположные природе систе</w:t>
        <w:softHyphen/>
        <w:t>мы, подрывающие ее (то есть дисфункциональные). Таковыми, в частности, оказываются прогрессивные демократические ценности при утверждении в общес</w:t>
        <w:softHyphen/>
        <w:t>тве тоталитарной системы. Естественно, они ею от</w:t>
        <w:softHyphen/>
        <w:t>торгаются. И напротив, инородными элементами для демократической системы становятся обычаи и тра</w:t>
        <w:softHyphen/>
        <w:t>диции умерших поколений, тяготеющие кошмаром над умами живых, любые реакционные идеологичес</w:t>
        <w:softHyphen/>
        <w:t>кие формы, политические стереотипы и мифы, пре</w:t>
        <w:softHyphen/>
        <w:t>пятствующие развитию политической рациональ</w:t>
        <w:softHyphen/>
        <w:t>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Конечно, не всякие стереотипы и лаже мифы от</w:t>
        <w:softHyphen/>
        <w:t>вергаются вновь утверждающейся или уже господ</w:t>
        <w:softHyphen/>
        <w:t>ствующей демократической системо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Если говорить о политическом стереотипе, то его нельзя сводить лишь к предвзятому представлению, ложному образу или к какому-либо упрощенному «ходячему мнению» о власти, ее судьбах и их дея</w:t>
        <w:softHyphen/>
        <w:t>тельности. Стереотип политический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схемати</w:t>
        <w:softHyphen/>
        <w:t>ческий, укоренившийся в сознании образ, представ</w:t>
        <w:softHyphen/>
        <w:t>ление о том или другом политическом явлении, а также стандартизированный, ставший привычным, способ (метод, форма) политического поведения и действия. Стереотип может искажать политическую реальность, но он вместе с тем интегрирует мнение массы, группы. Стереотип деформирует образ дан</w:t>
        <w:softHyphen/>
        <w:t>ных политических отношений, но одновременно он и служит их самосохранению. Достаточно обратить</w:t>
        <w:softHyphen/>
        <w:t>ся к опыту демократий, чтобы обнаружить в нем набор стереотипных процедур: в проведении выбо</w:t>
        <w:softHyphen/>
        <w:t>ров и поведение электората, в организации опросов граждан, поведении лидеров и т. п. Следовательно, политические стереотипы играют противоречивую роль. И поэтому оценка их места и значения в про</w:t>
        <w:softHyphen/>
        <w:t>цессе исторической преемственности политической культуры не может быть однозначно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Тем более нельзя согласиться с определением по</w:t>
        <w:softHyphen/>
        <w:t>литической культуры «как совокупности стереоти</w:t>
        <w:softHyphen/>
        <w:t>пов политического сознания и поведения, присущих данной социальной общности». В таком понимании исключается Творческий потенциал культуры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еприемлемо и поверхностное отношение к поли</w:t>
        <w:softHyphen/>
        <w:t>тическим мифам. Обратимся к научному пониманию мифа как элемента человеческой культуры. Соглас</w:t>
        <w:softHyphen/>
        <w:t>но А.Ф.Лосеву, миф, в противоположность тому, как он представляется на уровне обыденного сознания, не сводим к вымыслу, выдумке или фикции, а явля</w:t>
        <w:softHyphen/>
        <w:t>ет собою «совершенно необходимую категорию мыс</w:t>
        <w:softHyphen/>
        <w:t>ли и жизни, далекую от всякой случайности и про</w:t>
        <w:softHyphen/>
        <w:t>извола». Миф «всегда есть выражение тех или дру</w:t>
        <w:softHyphen/>
        <w:t>гих жизненных и насущных потребностей и стрем</w:t>
        <w:softHyphen/>
        <w:t>лений». «Миф всегда чрезвычайно практичен, насу</w:t>
        <w:softHyphen/>
        <w:t>щен, всегда эмоционален, эффективен, жизненен». Он «насыщен эмоциями и реальными жизненными переживаниями...; он олицетворяет, обоготворяет, чтит или ненавидит, злобствует». Это слова извес</w:t>
        <w:softHyphen/>
        <w:t>тного ученого-философа о мифе как явлении общес</w:t>
        <w:softHyphen/>
        <w:t>твенного сознания. А вот что пишет политолог о мифе как явлении политической культуры: «Политиче</w:t>
        <w:softHyphen/>
        <w:t>ские мифы... следует трактовать как набор потен</w:t>
        <w:softHyphen/>
        <w:t>циально существенных представлений, опираю</w:t>
        <w:softHyphen/>
        <w:t>щихся, главным образом, на эмоциональную поч</w:t>
        <w:softHyphen/>
        <w:t>ву... Более важным, чем содержание, представля</w:t>
        <w:softHyphen/>
        <w:t>ется функция мифа как регулятора политических отношений»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Таким образом, нет основания считать миф в по</w:t>
        <w:softHyphen/>
        <w:t>литической культуре чем-то только вроде фальши и думать, что с мифом можно покончить, достаточно разоблачив его. Наша собственная история показа</w:t>
        <w:softHyphen/>
        <w:t>ла, что политический миф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большая сила. Он об</w:t>
        <w:softHyphen/>
        <w:t>щепонятен, спаян с верой, способен увлечь за собой массы, подчинить их волю вождю - мифоносителю. И тем значительнее роль политического мифа, чем сильнее нетерпение масс, стремящихся побыстрее, не внимая требованию времени, перешагнуть не удов</w:t>
        <w:softHyphen/>
        <w:t>летворяющее их настоящее и достигнуть желаемого будущего. Наивно было бы думать, что нынешний период глубокого кризиса и социальных и духовных потрясений не рождает новых мифов. Будем объек</w:t>
        <w:softHyphen/>
        <w:t>тивны: в политике без мифов не обойтись, коль ско</w:t>
        <w:softHyphen/>
        <w:t>ро она деятельность на грани возможного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есь комплекс элементов политической культу</w:t>
        <w:softHyphen/>
        <w:t>ры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представления о власти, ценности, нормы, эта</w:t>
        <w:softHyphen/>
        <w:t>лоны поведения, обычаи, стереотипы, мифы, симво</w:t>
        <w:softHyphen/>
        <w:t>лические комплексы и друго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исторически сфор</w:t>
        <w:softHyphen/>
        <w:t>мировался как нормативно-регуляционная система. В этом состоит основополагающая функция культу</w:t>
        <w:softHyphen/>
        <w:t>ры. А уровень ее реализаци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главный критерий культурности политической жизни общества. Поли</w:t>
        <w:softHyphen/>
        <w:t>тическая культура определяет и предписывает нор</w:t>
        <w:softHyphen/>
        <w:t>мы поведения и «правила игры» в политической сфе</w:t>
        <w:softHyphen/>
        <w:t>ре, руководящие принципы политического поведе</w:t>
        <w:softHyphen/>
        <w:t>ния и деятель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ормативно-регулятивная система политической культуры призвана  обеспечить еще одну, не менее важную, функцию культуры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служить мотивационной базой политической деятельности субъектов всех уровней, быть средством включения членов об</w:t>
        <w:softHyphen/>
        <w:t>щества в работу институтов власти и управления тем обществом, в котором они живут. Для каждого ин</w:t>
        <w:softHyphen/>
        <w:t>дивида политическая куль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не только знание быстротекущей политической жизни и не только раз и навсегда усвоенные нормы отношения к структу</w:t>
        <w:softHyphen/>
        <w:t>рам власти и поведения в политическом пространст</w:t>
        <w:softHyphen/>
        <w:t>ве. Это еще в большей мере способность выбора для себя мотивов, ориентиров и форм участия или же непосредственной деятельности в институтах власти и управления общественными делами; это также ов</w:t>
        <w:softHyphen/>
        <w:t>ладение навыками коллективной деятельности в сфере властвования и руководства обществом; это, наконец, формирование самодисциплины, пред</w:t>
        <w:softHyphen/>
        <w:t>полагающей добровольное следование общественным интересам, целям, реализуемым в политической де</w:t>
        <w:softHyphen/>
        <w:t>ятельности. Если сказать кратко, политическая куль</w:t>
        <w:softHyphen/>
        <w:t>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такая система ценностей, которая создает воз</w:t>
        <w:softHyphen/>
        <w:t>можность и обусловливает необходимость действовать на благо общества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кольку политическая культура представляет собою реализацию политических знаний, ценностных ориентации, образцов поведения социального субъ</w:t>
        <w:softHyphen/>
        <w:t>екта, то очевидна воспитательная функция. Понят</w:t>
        <w:softHyphen/>
        <w:t>но, что каждый, кто включается в систему культу</w:t>
        <w:softHyphen/>
        <w:t>ры, формирует в себе или в нем формируют соответ</w:t>
        <w:softHyphen/>
        <w:t>ствующие знания, ориентации, способности адапти</w:t>
        <w:softHyphen/>
        <w:t>роваться к установленным образцам и другим реали</w:t>
        <w:softHyphen/>
        <w:t>ям цивилизованного политического бытия. Верно пишет В.А.Житинев, что политическая куль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 </w:t>
      </w:r>
      <w:r>
        <w:rPr>
          <w:rFonts w:cs="Times New Roman Cyr" w:ascii="Times New Roman Cyr" w:hAnsi="Times New Roman Cyr"/>
          <w:b/>
          <w:sz w:val="28"/>
        </w:rPr>
        <w:t>не урок, который можно выучить, не предмет, по которому один раз в жизни и на все времена можно получить оценку. Политическая куль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процесс постоянной работы мысли, постоянного познания, осмысления новых фактов и явлений. Экзамен на политическую культуру держит человек (и добавим; все общество, политический строй) на протяжении всей своей жизни</w:t>
      </w:r>
      <w:r>
        <w:rPr>
          <w:rFonts w:cs="Times New Roman Cyr" w:ascii="Times New Roman Cyr" w:hAnsi="Times New Roman Cyr"/>
          <w:b/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Коль скоро политическая культура есть способ существования политической системы, качественное состояние, то и все описанные функции синтезиру</w:t>
        <w:softHyphen/>
        <w:t>ются в реализации ее защитительной и адаптацион</w:t>
        <w:softHyphen/>
        <w:t>ной ролей. В самом деле, каждый из элементов по</w:t>
        <w:softHyphen/>
        <w:t>литической культуры нацелен на обеспечение фун</w:t>
        <w:softHyphen/>
        <w:t>кционирования властных институтов и управления системой в интересах господствующих социальных групп или большинства населения. Каждая из цен</w:t>
        <w:softHyphen/>
        <w:t>ностей и норм служит цели интеграции группы или общества в целом на базе данной политической сис</w:t>
        <w:softHyphen/>
        <w:t>темы. Весь комплекс ценностей, норм и институтов призван служить средством разрешения противоре</w:t>
        <w:softHyphen/>
        <w:t>чий между общими и частными интересами и согла</w:t>
        <w:softHyphen/>
        <w:t>сованию этих интересов. Политическая культура не только предохраняет данную систему от разрушения, она придает ей динамизм, насыщая систему меха</w:t>
        <w:softHyphen/>
        <w:t>низмами адаптации к изменяющимся социально-эко</w:t>
        <w:softHyphen/>
        <w:t>номическим и иным условиям существования. Тот факт, что политические системы в развитых капита</w:t>
        <w:softHyphen/>
        <w:t>листических странах не распались, как неоднократ</w:t>
        <w:softHyphen/>
        <w:t>но прогнозировали адепты догматизированного мар</w:t>
        <w:softHyphen/>
        <w:t>ксизма, а постоянно совершенствовались и в настоя</w:t>
        <w:softHyphen/>
        <w:t>щее время демонстрируют свою завидную стабиль</w:t>
        <w:softHyphen/>
        <w:t>ность, говорит о высоком уровне политической куль</w:t>
        <w:softHyphen/>
        <w:t>туры, сложившемся в недрах данного общества. И, наоборот, нестабильность политических режимов в развивающихся странах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очевидное доказатель</w:t>
        <w:softHyphen/>
        <w:t>ство низкой политической культуры, главным обра</w:t>
        <w:softHyphen/>
        <w:t>зом демократической, в этих обществах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олитическая культура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многосложный и неод</w:t>
        <w:softHyphen/>
        <w:t>нородный комплекс. В нем представлены различные уровни и типы культуры: личностный, групповой, классовый, регионально-национальный, обществен</w:t>
        <w:softHyphen/>
        <w:t>ной системы. В отличие от культуры общества выде</w:t>
        <w:softHyphen/>
        <w:t>ляются политические субкультуры, присущие отдель</w:t>
        <w:softHyphen/>
        <w:t>ным группам населения или же частям системы. Так, в российском обществе достаточно отчетливо видят</w:t>
        <w:softHyphen/>
        <w:t>ся субкультуры молодежи и ветеранов войны, так называемой номенклатуры и интеллектуальной эли</w:t>
        <w:softHyphen/>
        <w:t>ты (научной и художественной интеллигенции), пар</w:t>
        <w:softHyphen/>
        <w:t>тий, национальных групп, формирующегося слоя биз</w:t>
        <w:softHyphen/>
        <w:t>несменов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зарубежной и политологической литературе уде</w:t>
        <w:softHyphen/>
        <w:t>ляется значительное внимание изучению субкульту</w:t>
        <w:softHyphen/>
        <w:t>ры элит (элитизм). Известна теория политических элит, сформулированная итальянским социологом и экономистом В. Паретто. Ученый около столетия тому назад описал политическую культуру сменяющих друг друга в политической истории двух типов элит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 </w:t>
      </w:r>
      <w:r>
        <w:rPr>
          <w:rFonts w:cs="Times New Roman Cyr" w:ascii="Times New Roman Cyr" w:hAnsi="Times New Roman Cyr"/>
          <w:b/>
          <w:sz w:val="28"/>
        </w:rPr>
        <w:t>«львов» и «лисиц». Для первых характерен край</w:t>
        <w:softHyphen/>
        <w:t>ний консерватизм, непримиримость, стремление к силовым методам правления; для вторых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хитрость, коварство, вероломство и политические комбинации</w:t>
      </w:r>
      <w:r>
        <w:rPr>
          <w:rFonts w:cs="Times New Roman Cyr" w:ascii="Times New Roman Cyr" w:hAnsi="Times New Roman Cyr"/>
          <w:b/>
          <w:sz w:val="28"/>
          <w:vertAlign w:val="superscript"/>
        </w:rPr>
        <w:t>12</w:t>
      </w:r>
      <w:r>
        <w:rPr>
          <w:rFonts w:cs="Times New Roman Cyr" w:ascii="Times New Roman Cyr" w:hAnsi="Times New Roman Cyr"/>
          <w:b/>
          <w:sz w:val="28"/>
        </w:rPr>
        <w:t>. Состав правящих элит в истории изменялся. Во мно</w:t>
        <w:softHyphen/>
        <w:t>гих обществах у власти стояли священники, опира</w:t>
        <w:softHyphen/>
        <w:t>ясь на свой контроль над религиозными догмами и символами. Господствовали военные (явно или скры</w:t>
        <w:softHyphen/>
        <w:t>то). В современных обществах типология элит обога</w:t>
        <w:softHyphen/>
        <w:t>тилась. В конкуренции за господство участвуют ин</w:t>
        <w:softHyphen/>
        <w:t>теллектуалы, бюрократы, технократы, менеджеры, партийные политики. Политические элиты могут формироваться как из верхних слоев общества, так и из маргиналов. В советских условиях при стали</w:t>
        <w:softHyphen/>
        <w:t>низме была вытеснена революционная интеллиген</w:t>
        <w:softHyphen/>
        <w:t>ция технократическими политиками. Какими бы ни были элиты, способы борьбы за власть и методы власт</w:t>
        <w:softHyphen/>
        <w:t>вования во многом оставались одними и теми же. По В. Паретто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это убеждение, согласование и обман, хитроумные средства одурачивания масс, введение их в заблуждение и применение силы. Образная ха</w:t>
        <w:softHyphen/>
        <w:t>рактеристика субкультуры «львов» и «лисиц», дан</w:t>
        <w:softHyphen/>
        <w:t>ная итальянским ученым, не утратила свою акту</w:t>
        <w:softHyphen/>
        <w:t>альность по сей день. Она применима к элитам, фи</w:t>
        <w:softHyphen/>
        <w:t>гурирующим в настоящее время на политической арене нашей страны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Обусловленность политической культуры социаль</w:t>
        <w:softHyphen/>
        <w:t>ной системой находит свое выражение в наличии разных типов культур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 классическом труде Г. Алмонда и С. Вербы «Гражданская культура» выделяются три основных типа политической культуры: приходская, подданическая и культура участия. Они характеризуются отличительными существенными признаками. При</w:t>
        <w:softHyphen/>
        <w:t>ходская культура исключает наличие конкретных по</w:t>
        <w:softHyphen/>
        <w:t>литических ролей. Здесь не конкретизируются по</w:t>
        <w:softHyphen/>
        <w:t>литические ориентации. Прихожанин не обладает знаниями относительно политики, он ориентирован на так называемые первичные отношения в группах, привержен традипионалистским связям, замыкает</w:t>
        <w:softHyphen/>
        <w:t>ся на местной и этнической солидарности. Кругозор прихожан ограничен их узким миром непосредствен</w:t>
        <w:softHyphen/>
        <w:t>ного бытия. Подданическая культура базируется на пассивном отношении субъектов к политической сис</w:t>
        <w:softHyphen/>
        <w:t>теме в целом. Индивиды ведут себя лишь как под</w:t>
        <w:softHyphen/>
        <w:t>данные по отношению к властным институтам, соот</w:t>
        <w:softHyphen/>
        <w:t>ветственно их позиция. Это позиция повиновения, зависимости, подчинения. Культура участи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b/>
          <w:sz w:val="28"/>
        </w:rPr>
        <w:t xml:space="preserve"> ак</w:t>
        <w:softHyphen/>
        <w:t>тивистский тип; ее субъект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гражданин, перманен</w:t>
        <w:softHyphen/>
        <w:t>тно участвующий в политике. Его позиция активна, выражает заинтересованность в поиске возможных путей и методов участия в выработке тех или иных решений. Он четко ориентирован на политическую систему в целом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а базе идей Г. Алмонда и С. Вербы разработаны иные типологии культуры. В частности, польский социолог Е. Вятр предложил такую модель: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1.</w:t>
      </w:r>
      <w:r>
        <w:rPr>
          <w:rFonts w:cs="Times New Roman Cyr" w:ascii="Times New Roman Cyr" w:hAnsi="Times New Roman Cyr"/>
          <w:b/>
          <w:sz w:val="28"/>
        </w:rPr>
        <w:t xml:space="preserve"> Традиционная политическая культура, прису</w:t>
        <w:softHyphen/>
        <w:t>щая докапиталистическим обществам. Характеризу</w:t>
        <w:softHyphen/>
        <w:t>ется признанием священного характера власти: дей</w:t>
        <w:softHyphen/>
        <w:t>ствием традиционных норм («так было всегда»), ре</w:t>
        <w:softHyphen/>
        <w:t>гулирующих права подданного и права власти; при</w:t>
        <w:softHyphen/>
        <w:t>знанием неизменности политической системы и ее основных норм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2.</w:t>
      </w:r>
      <w:r>
        <w:rPr>
          <w:rFonts w:cs="Times New Roman Cyr" w:ascii="Times New Roman Cyr" w:hAnsi="Times New Roman Cyr"/>
          <w:b/>
          <w:sz w:val="28"/>
        </w:rPr>
        <w:t xml:space="preserve"> Политическая культура сословной демократия (также сформировалась в докапиталистическую эпо</w:t>
        <w:softHyphen/>
        <w:t>ху): большинство народа полностью отстранено от учас</w:t>
        <w:softHyphen/>
        <w:t>тия в политической системе, а существующие инсти</w:t>
        <w:softHyphen/>
        <w:t>туты и нормы гарантируют право политической дея</w:t>
        <w:softHyphen/>
        <w:t>тельности лишь привилегированному меньшинству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3.</w:t>
      </w:r>
      <w:r>
        <w:rPr>
          <w:rFonts w:cs="Times New Roman Cyr" w:ascii="Times New Roman Cyr" w:hAnsi="Times New Roman Cyr"/>
          <w:b/>
          <w:sz w:val="28"/>
        </w:rPr>
        <w:t xml:space="preserve"> Демократическая и автократическая (в ее двух разновидностях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авторитарной и тоталитарной) культуры, характерные для эпохи капитализма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4.</w:t>
      </w:r>
      <w:r>
        <w:rPr>
          <w:rFonts w:cs="Times New Roman Cyr" w:ascii="Times New Roman Cyr" w:hAnsi="Times New Roman Cyr"/>
          <w:b/>
          <w:sz w:val="28"/>
        </w:rPr>
        <w:t xml:space="preserve"> Политическая культура социалистической де</w:t>
        <w:softHyphen/>
        <w:t>мократии, утверждающаяся в условиях перехода к социализму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Другой польский ученый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А. Боднер сводит все разновидности культур к двум типам (с точки зре</w:t>
        <w:softHyphen/>
        <w:t>ния отношения к прогрессу): замкнутый, нацелен</w:t>
        <w:softHyphen/>
        <w:t>ный на восстановление по образцу, установленному традициями; открытый, ориентированный на изме</w:t>
        <w:softHyphen/>
        <w:t>нения, легко усваивающий новые ценност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Названные и другие авторы признают также ре</w:t>
        <w:softHyphen/>
        <w:t>альность смешанных типов политических культур. И это, пожалуй, в наибольшей степени отражает про</w:t>
        <w:softHyphen/>
        <w:t>тиворечивую картину политического бытия. В осо</w:t>
        <w:softHyphen/>
        <w:t>бенности современной переходной эпох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от капи</w:t>
        <w:softHyphen/>
        <w:t>тализма к посткапитализму. Так, процесс становле</w:t>
        <w:softHyphen/>
        <w:t>ния политической культуры социалистической де</w:t>
        <w:softHyphen/>
        <w:t>мократии ныне представляет лишь тенденцию, ко</w:t>
        <w:softHyphen/>
        <w:t>торой противостоят авторитарный и тоталитарный образы политической жизни. Да многие идеологи и теоретики вообще отвергают целесообразность выде</w:t>
        <w:softHyphen/>
        <w:t>ления такого типа политической культуры, не улав</w:t>
        <w:softHyphen/>
        <w:t>ливая ее специфики в доминировании коллективист</w:t>
        <w:softHyphen/>
        <w:t>ских норм политического поведения и деятельности людей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Охарактеризованные типы политической культу</w:t>
        <w:softHyphen/>
        <w:t>ры носят наиболее общий характер. Они в основном производны от типов политических систем. На базе политического бытия конкретных социальных групп и обслуживающих их интересы институтов могут складываться в рамках общего типа специфические модели политической культуры. Таковы, например, партийно-политическая, государственно-бюрократи</w:t>
        <w:softHyphen/>
        <w:t>ческая, националистическая, консервативная, радикалистская, религиозная модели.</w:t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Заключение.</w:t>
      </w:r>
    </w:p>
    <w:p>
      <w:pPr>
        <w:pStyle w:val="TextBodyIndent"/>
        <w:rPr/>
      </w:pPr>
      <w:r>
        <w:rPr/>
        <w:t>В качестве заключения к данной работе мне бы хотелось рассмотреть особенности российской политической культуры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Жители нашей страны веками ориентирова</w:t>
        <w:softHyphen/>
        <w:t>лись по преимуществу на нормы общинного коллек</w:t>
        <w:softHyphen/>
        <w:t>тивизма, на примат интересов семьи, общины, сосло</w:t>
        <w:softHyphen/>
        <w:t>вия, государства перед целями, потребностями и цен</w:t>
        <w:softHyphen/>
        <w:t>ностями отдельной личности. Ориентация на собствен</w:t>
        <w:softHyphen/>
        <w:t>ные интересы, поиск жизненных целей за рамками своей общины однозначно подвергались осуждению. Этому способствовали сложные природно-климатические условия и постоянная угроза со стороны внешних врагов. Российскому обществу приходилось напрягать все силы на борьбу за выживание, подчинять частные интересы общим и ограничивать личную свободу своих членов. Особый характер развития, на которое со вре</w:t>
        <w:softHyphen/>
        <w:t>мени татаро-монгольского нашествия была обречена Россия, требовал постоянно «пришпоривать» естествен</w:t>
        <w:softHyphen/>
        <w:t>ный ход событий, формировать разветвленные меха</w:t>
        <w:softHyphen/>
        <w:t>низмы внеэкономического принуждения и соответст</w:t>
        <w:softHyphen/>
        <w:t>вующие нормы политического поведения. А это сфор</w:t>
        <w:softHyphen/>
        <w:t>мировало определенный социально-экономический и политико-культурный генотип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Выделяя ступени культурного, политического и государственного развития Росси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языческий период, Киевскую Русь христианского времени, Московское царство. Пе</w:t>
        <w:softHyphen/>
        <w:t>тербургскую империю, коммунистический и нынешний посткоммунистический периоды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исследователи об</w:t>
        <w:softHyphen/>
        <w:t>наруживают, что каждый последующий исторический этап революционно отрицал предыдущий. Ценой вели</w:t>
        <w:softHyphen/>
        <w:t>ких жертв отбрасывались не только те или иные формы государственной жизни, но и прежние нормы и цен</w:t>
        <w:softHyphen/>
        <w:t>ности. При этом, хотя и устранялись какие-то органи</w:t>
        <w:softHyphen/>
        <w:t>ческие пороки и недостатки, утрачивались и накоплен</w:t>
        <w:softHyphen/>
        <w:t>ные достижения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Правда, некоторые особенности предшествующих этапов невольно интегрировались, и политическая культура России демонстрировала свою удивительную устойчивость в чем-то главном, передающемся от по</w:t>
        <w:softHyphen/>
        <w:t>коления к поколению. Так, политические представле</w:t>
        <w:softHyphen/>
        <w:t>ния населения по поводу власти вне зависимости от смены режимов основываются на стихийном монархизме, а политическая система всегда строится на мо</w:t>
        <w:softHyphen/>
        <w:t>нархических или квазимонархических принципах. Стиль взаимоотношений между обществом и государ</w:t>
        <w:softHyphen/>
        <w:t>ством тоже один из важнейших аспектов политической культуры. Государство в общественной жизни России неизменно занимает доминирующее положение. На протяжении веков не государство вырастало из граж</w:t>
        <w:softHyphen/>
        <w:t>данского общества, а общество развивалось под жест</w:t>
        <w:softHyphen/>
        <w:t>ким патронажем государства. Отсюда огромная поли</w:t>
        <w:softHyphen/>
        <w:t>тическая роль бюрократии, выключенность широких народных масс из повседневного политического про</w:t>
        <w:softHyphen/>
        <w:t>цесса, ограниченность сферы публичной политики. Для сознания граждан характерно сочетание комплексов верноподданного и революционера.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Говоря о политической культуре России,  ^ нельзя не отметить ее обращенность в  будущее, пестроту политических суб</w:t>
        <w:softHyphen/>
        <w:t>культуры    культур, постоянное отсутствие нацио</w:t>
        <w:softHyphen/>
        <w:t>нального согласия. Важной характерис</w:t>
        <w:softHyphen/>
        <w:t>тикой духовной ситуации в России является извечный спор «самобытников» и «западников»: одни мифологи</w:t>
        <w:softHyphen/>
        <w:t>зируют «особость», другие «отставание». Этот спор пе</w:t>
        <w:softHyphen/>
        <w:t>риодически принимает агрессивную форму выяснения традиционного вопроса «кто виноват?»: косная русская почва, регулярно воспроизводящая деспотизм и рабст</w:t>
        <w:softHyphen/>
        <w:t>во, или западные проекты, навязывающие России ино-культурные, а потому негодные для нее рецепты. И практически не имеют успеха попытки разумно совмес</w:t>
        <w:softHyphen/>
        <w:t>тить идеи, провести модернизацию России, учитывая и национальную самобытность, и мировой опыт.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овременная политическая культура России отмечена также ростом роли политической риторики. Она сегодня обращена не к конкретным интересам человека, а к пре</w:t>
        <w:softHyphen/>
        <w:t>обладающим настроениям, сближающим людей разного положения и разных интересов. Для успеха политики ре</w:t>
        <w:softHyphen/>
        <w:t>шающее значение приобретает не столько содержание идей и программ, сколько словесное их обрамление, броские обещания без какой-либо расшифровки и разъ</w:t>
        <w:softHyphen/>
        <w:t>яснения последствий и реализации тех или иных лозунгов для отдельных групп населения и общества в целом. Осо</w:t>
        <w:softHyphen/>
        <w:t>бенно наглядны в этом смысле предвыборные выступ</w:t>
        <w:softHyphen/>
        <w:t>ления кандидатов во время политических кампании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Ключевое слово в сегодняшней политической рито</w:t>
        <w:softHyphen/>
        <w:t>рике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—</w:t>
      </w:r>
      <w:r>
        <w:rPr>
          <w:rFonts w:cs="Times New Roman Cyr" w:ascii="Times New Roman Cyr" w:hAnsi="Times New Roman Cyr"/>
          <w:b/>
          <w:sz w:val="28"/>
        </w:rPr>
        <w:t xml:space="preserve"> «демократия». Оно воспринимается массами позитивно, хотя разочарование в «демократах» первой волны неизбежно сопровождается настороженностью и недоверием к любому политику, называющему себя де</w:t>
        <w:softHyphen/>
        <w:t>мократом. Унаследовав от прошлого повышенную идеологизированность, массовое сознание снова вос</w:t>
        <w:softHyphen/>
        <w:t>производит запрос на универсальные ценности и идео</w:t>
        <w:softHyphen/>
        <w:t>логии. Разочарование в коммунизме сопровождалось увлечением демократией, затем снова наступило разо</w:t>
        <w:softHyphen/>
        <w:t>чарование, обернувшееся не столько деидеологизацией, сколько появлением спроса на новые, консолидирую</w:t>
        <w:softHyphen/>
        <w:t>щие идеологии. Их российские политики пока пред</w:t>
        <w:softHyphen/>
        <w:t>ложить не могут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</w:rPr>
        <w:t>Среди особенностей российской политической куль</w:t>
        <w:softHyphen/>
        <w:t>туры следует назвать и то, что партии сегодня занимают в общественном мнении, а следовательно, и в общест</w:t>
        <w:softHyphen/>
        <w:t>венной жизни, явно периферийное положение. Это объясняется отсутствием структурированности общест</w:t>
        <w:softHyphen/>
        <w:t>ва, слабым осознанием его подгруппами своих интере</w:t>
        <w:softHyphen/>
        <w:t>сов. По сути страна живет не в многопартийной, а в протопартийной системе, где идеологический фактор не играет интегрирующей роли. Как показали избира</w:t>
        <w:softHyphen/>
        <w:t>тельные кампани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5</w:t>
      </w:r>
      <w:r>
        <w:rPr>
          <w:rFonts w:cs="Times New Roman Cyr" w:ascii="Times New Roman Cyr" w:hAnsi="Times New Roman Cyr"/>
          <w:b/>
          <w:sz w:val="28"/>
        </w:rPr>
        <w:t xml:space="preserve"> и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6</w:t>
      </w:r>
      <w:r>
        <w:rPr>
          <w:rFonts w:cs="Times New Roman Cyr" w:ascii="Times New Roman Cyr" w:hAnsi="Times New Roman Cyr"/>
          <w:b/>
          <w:sz w:val="28"/>
        </w:rPr>
        <w:t xml:space="preserve"> гг., все без исключения блоки и объединения, многие из которых назвали себя партиями, избегали обращения к идеологическим ар</w:t>
        <w:softHyphen/>
        <w:t xml:space="preserve">гументам.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2"/>
        <w:rPr/>
      </w:pPr>
      <w:r>
        <w:rPr/>
        <w:t>Список литературы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1.</w:t>
      </w:r>
      <w:r>
        <w:rPr>
          <w:rFonts w:cs="Times New Roman Cyr" w:ascii="Times New Roman Cyr" w:hAnsi="Times New Roman Cyr"/>
          <w:b/>
          <w:sz w:val="28"/>
        </w:rPr>
        <w:t xml:space="preserve"> Вебер М. Избранные произведения. М.,1990.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661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2.</w:t>
      </w:r>
      <w:r>
        <w:rPr>
          <w:rFonts w:cs="Times New Roman Cyr" w:ascii="Times New Roman Cyr" w:hAnsi="Times New Roman Cyr"/>
          <w:b/>
          <w:sz w:val="28"/>
        </w:rPr>
        <w:t xml:space="preserve"> Ленин В.И. Полн. собр. соч. Т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6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79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3.</w:t>
      </w:r>
      <w:r>
        <w:rPr>
          <w:rFonts w:cs="Times New Roman Cyr" w:ascii="Times New Roman Cyr" w:hAnsi="Times New Roman Cyr"/>
          <w:b/>
          <w:sz w:val="28"/>
        </w:rPr>
        <w:t xml:space="preserve"> Лафонтен О. Общество будущего. Политика реформ в изменившемся мире. М.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0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58, 59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4.</w:t>
      </w:r>
      <w:r>
        <w:rPr>
          <w:rFonts w:cs="Times New Roman Cyr" w:ascii="Times New Roman Cyr" w:hAnsi="Times New Roman Cyr"/>
          <w:b/>
          <w:sz w:val="28"/>
        </w:rPr>
        <w:t xml:space="preserve"> Бернштейн Э Германская революция, ее происхождение, ход развития и творчество. Петербург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22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8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5.</w:t>
      </w:r>
      <w:r>
        <w:rPr>
          <w:rFonts w:cs="Times New Roman Cyr" w:ascii="Times New Roman Cyr" w:hAnsi="Times New Roman Cyr"/>
          <w:b/>
          <w:sz w:val="28"/>
        </w:rPr>
        <w:t xml:space="preserve"> Основы политологии. М.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1.</w:t>
      </w:r>
      <w:r>
        <w:rPr>
          <w:rFonts w:cs="Times New Roman Cyr" w:ascii="Times New Roman Cyr" w:hAnsi="Times New Roman Cyr"/>
          <w:b/>
          <w:sz w:val="28"/>
        </w:rPr>
        <w:t xml:space="preserve"> Ч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2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03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6.</w:t>
      </w:r>
      <w:r>
        <w:rPr>
          <w:rFonts w:cs="Times New Roman Cyr" w:ascii="Times New Roman Cyr" w:hAnsi="Times New Roman Cyr"/>
          <w:b/>
          <w:sz w:val="28"/>
        </w:rPr>
        <w:t xml:space="preserve"> Браидт В. Демократический социализм: Статьи и речи. М.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2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>314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7.</w:t>
      </w:r>
      <w:r>
        <w:rPr>
          <w:rFonts w:cs="Times New Roman Cyr" w:ascii="Times New Roman Cyr" w:hAnsi="Times New Roman Cyr"/>
          <w:b/>
          <w:sz w:val="28"/>
        </w:rPr>
        <w:t xml:space="preserve"> Осипова ЕЛ. Социология политической куль</w:t>
        <w:softHyphen/>
        <w:t xml:space="preserve">туры Великобритании//Социологические исследования. </w:t>
      </w:r>
      <w:r>
        <w:rPr>
          <w:rFonts w:cs="Times New Roman Cyr" w:ascii="Times New Roman Cyr" w:hAnsi="Times New Roman Cyr"/>
          <w:b/>
          <w:sz w:val="28"/>
          <w:lang w:val="en-US"/>
        </w:rPr>
        <w:t>1992. № 4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01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8.</w:t>
      </w:r>
      <w:r>
        <w:rPr>
          <w:rFonts w:cs="Times New Roman Cyr" w:ascii="Times New Roman Cyr" w:hAnsi="Times New Roman Cyr"/>
          <w:b/>
          <w:sz w:val="28"/>
        </w:rPr>
        <w:t xml:space="preserve"> Бодио Т. Сознание и политическое поведение: огра</w:t>
        <w:softHyphen/>
        <w:t>ничения рациональности политических действии. Элемен</w:t>
        <w:softHyphen/>
        <w:t>ты теории политики.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70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9.</w:t>
      </w:r>
      <w:r>
        <w:rPr>
          <w:rFonts w:cs="Times New Roman Cyr" w:ascii="Times New Roman Cyr" w:hAnsi="Times New Roman Cyr"/>
          <w:b/>
          <w:sz w:val="28"/>
        </w:rPr>
        <w:t xml:space="preserve">  Предвечный Е.Л. Основы политической социологии. Вып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2.</w:t>
      </w:r>
      <w:r>
        <w:rPr>
          <w:rFonts w:cs="Times New Roman Cyr" w:ascii="Times New Roman Cyr" w:hAnsi="Times New Roman Cyr"/>
          <w:b/>
          <w:sz w:val="28"/>
        </w:rPr>
        <w:t xml:space="preserve"> Ростов н/Д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0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2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10.</w:t>
      </w:r>
      <w:r>
        <w:rPr>
          <w:rFonts w:cs="Times New Roman Cyr" w:ascii="Times New Roman Cyr" w:hAnsi="Times New Roman Cyr"/>
          <w:b/>
          <w:sz w:val="28"/>
        </w:rPr>
        <w:t xml:space="preserve"> Якобсон П.М. Психологические проблемы мотива</w:t>
        <w:softHyphen/>
        <w:t>ции поведения человека. М.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69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3, 21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11. Давидович ВЛ., Жданов ЮА. Сущность культу</w:t>
        <w:softHyphen/>
        <w:t>ры. Ростов н/Д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79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12.</w:t>
      </w:r>
      <w:r>
        <w:rPr>
          <w:rFonts w:cs="Times New Roman Cyr" w:ascii="Times New Roman Cyr" w:hAnsi="Times New Roman Cyr"/>
          <w:b/>
          <w:sz w:val="28"/>
        </w:rPr>
        <w:t xml:space="preserve"> БоднерА. Политическая культура общества и ее обус-ловленности//Политология вчера и сегодня. М-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90. </w:t>
      </w:r>
      <w:r>
        <w:rPr>
          <w:rFonts w:cs="Times New Roman Cyr" w:ascii="Times New Roman Cyr" w:hAnsi="Times New Roman Cyr"/>
          <w:b/>
          <w:sz w:val="28"/>
        </w:rPr>
        <w:t>С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216-217,218,225,229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13.  Кейзеров Н.М. Политическая и правовая куль</w:t>
        <w:softHyphen/>
        <w:t>тура. М.,</w:t>
      </w:r>
      <w:r>
        <w:rPr>
          <w:rFonts w:cs="Times New Roman Cyr" w:ascii="Times New Roman Cyr" w:hAnsi="Times New Roman Cyr"/>
          <w:b/>
          <w:sz w:val="28"/>
          <w:lang w:val="en-US"/>
        </w:rPr>
        <w:t>1983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14.</w:t>
      </w:r>
      <w:r>
        <w:rPr>
          <w:rFonts w:cs="Times New Roman Cyr" w:ascii="Times New Roman Cyr" w:hAnsi="Times New Roman Cyr"/>
          <w:b/>
          <w:sz w:val="28"/>
        </w:rPr>
        <w:t xml:space="preserve"> Бабосов Е. Политическая культура советского человека//Вопросы теории в жизнь: Сб. статей. М.,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1987 </w:t>
      </w:r>
      <w:r>
        <w:rPr>
          <w:rFonts w:cs="Times New Roman Cyr" w:ascii="Times New Roman Cyr" w:hAnsi="Times New Roman Cyr"/>
          <w:b/>
          <w:sz w:val="28"/>
        </w:rPr>
        <w:t>С.</w:t>
      </w:r>
      <w:r>
        <w:rPr>
          <w:rFonts w:cs="Times New Roman Cyr" w:ascii="Times New Roman Cyr" w:hAnsi="Times New Roman Cyr"/>
          <w:b/>
          <w:sz w:val="28"/>
          <w:lang w:val="en-US"/>
        </w:rPr>
        <w:t>183.</w:t>
      </w:r>
    </w:p>
    <w:p>
      <w:pPr>
        <w:pStyle w:val="Normal"/>
        <w:spacing w:lineRule="auto" w:line="360"/>
        <w:ind w:firstLine="851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15.</w:t>
      </w:r>
      <w:r>
        <w:rPr>
          <w:rFonts w:cs="Times New Roman Cyr" w:ascii="Times New Roman Cyr" w:hAnsi="Times New Roman Cyr"/>
          <w:b/>
          <w:sz w:val="28"/>
        </w:rPr>
        <w:t xml:space="preserve"> Алмонд ГА.. Верба С. Гражданская культура и ста</w:t>
        <w:softHyphen/>
        <w:t xml:space="preserve">бильность демократии/Политические исследования. </w:t>
      </w:r>
      <w:r>
        <w:rPr>
          <w:rFonts w:cs="Times New Roman Cyr" w:ascii="Times New Roman Cyr" w:hAnsi="Times New Roman Cyr"/>
          <w:b/>
          <w:sz w:val="28"/>
          <w:lang w:val="en-US"/>
        </w:rPr>
        <w:t>1992. № 4.</w:t>
      </w:r>
      <w:r>
        <w:rPr>
          <w:rFonts w:cs="Times New Roman Cyr" w:ascii="Times New Roman Cyr" w:hAnsi="Times New Roman Cyr"/>
          <w:b/>
          <w:sz w:val="28"/>
        </w:rPr>
        <w:t xml:space="preserve"> С.128.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16.</w:t>
      </w:r>
      <w:r>
        <w:rPr>
          <w:rFonts w:cs="Times New Roman Cyr" w:ascii="Times New Roman Cyr" w:hAnsi="Times New Roman Cyr"/>
          <w:b/>
          <w:sz w:val="28"/>
        </w:rPr>
        <w:t xml:space="preserve"> Лосев А.Ф. Философия. Мифология. Культура. М., </w:t>
      </w:r>
      <w:r>
        <w:rPr>
          <w:rFonts w:cs="Times New Roman Cyr" w:ascii="Times New Roman Cyr" w:hAnsi="Times New Roman Cyr"/>
          <w:b/>
          <w:sz w:val="28"/>
          <w:lang w:val="en-US"/>
        </w:rPr>
        <w:t>1991.</w:t>
      </w:r>
      <w:r>
        <w:rPr>
          <w:rFonts w:cs="Times New Roman Cyr" w:ascii="Times New Roman Cyr" w:hAnsi="Times New Roman Cyr"/>
          <w:b/>
          <w:sz w:val="28"/>
        </w:rPr>
        <w:t xml:space="preserve"> С.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24, 25.</w:t>
      </w:r>
    </w:p>
    <w:p>
      <w:pPr>
        <w:pStyle w:val="2"/>
        <w:jc w:val="both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/>
          <w:b w:val="false"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60"/>
      <w:jc w:val="both"/>
    </w:pPr>
    <w:rPr>
      <w:rFonts w:ascii="Times New Roman;CG Times" w:hAnsi="Times New Roman;CG Times" w:eastAsia="Times New Roman;CG Times" w:cs="Times New Roman;CG Times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rFonts w:ascii="Times New Roman Cyr" w:hAnsi="Times New Roman Cyr" w:cs="Times New Roman Cyr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960" w:right="800" w:hanging="0"/>
    </w:pPr>
    <w:rPr>
      <w:rFonts w:ascii="Arial" w:hAnsi="Arial" w:eastAsia="Times New Roman;CG Times" w:cs="Arial"/>
      <w:b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Times New Roman Cyr" w:hAnsi="Times New Roman Cyr" w:cs="Times New Roman Cyr"/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center"/>
    </w:pPr>
    <w:rPr>
      <w:rFonts w:ascii="Times New Roman Cyr" w:hAnsi="Times New Roman Cyr" w:cs="Times New Roman Cyr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6:52:00Z</dcterms:created>
  <dc:creator>Viktor</dc:creator>
  <dc:description/>
  <dc:language>en-US</dc:language>
  <cp:lastModifiedBy>Viktor</cp:lastModifiedBy>
  <cp:lastPrinted>1999-03-09T11:41:00Z</cp:lastPrinted>
  <dcterms:modified xsi:type="dcterms:W3CDTF">1999-03-09T08:57:00Z</dcterms:modified>
  <cp:revision>3</cp:revision>
  <dc:subject/>
  <dc:title/>
</cp:coreProperties>
</file>