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ТЕМА «ПОЛИТИЧЕСКАЯ ИДЕАЛОГИЯ И ЕЕ СОЦИАЛЬНЫЕ ФУНКЦИИ»</w:t>
      </w:r>
    </w:p>
    <w:p>
      <w:pPr>
        <w:pStyle w:val="Heading2"/>
        <w:numPr>
          <w:ilvl w:val="0"/>
          <w:numId w:val="2"/>
        </w:numPr>
        <w:rPr/>
      </w:pPr>
      <w:r>
        <w:rPr/>
        <w:t>Понятие политической идеологии. Идеология и власть. Методы идеологического воздействи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0" w:name="BITSoft"/>
      <w:bookmarkEnd w:id="0"/>
      <w:r>
        <w:rPr/>
        <w:t>Особое место в политическом сознании занимает идеология. Будучи системой верований, убеждений и взглядов, она отражает общественно-политическую реальность через призму интересов больших соци</w:t>
        <w:softHyphen/>
        <w:t>альных групп, прежде всего классов. В содержание идеологии вписываются элементы знания о действи</w:t>
        <w:softHyphen/>
        <w:t>тельности. Вместе с тем идеология</w:t>
      </w:r>
      <w:r>
        <w:rPr>
          <w:lang w:val="en-US"/>
        </w:rPr>
        <w:t xml:space="preserve"> —</w:t>
      </w:r>
      <w:r>
        <w:rPr/>
        <w:t xml:space="preserve"> ценностная система, выражающая отношение к существующим общественным порядкам, обосновывающая </w:t>
      </w:r>
      <w:bookmarkStart w:id="1" w:name="OCRUncertain001"/>
      <w:r>
        <w:rPr/>
        <w:t>политические</w:t>
      </w:r>
      <w:bookmarkEnd w:id="1"/>
      <w:r>
        <w:rPr/>
        <w:t xml:space="preserve"> идеалы, принципы, нормы, цели </w:t>
      </w:r>
      <w:bookmarkStart w:id="2" w:name="OCRUncertain002"/>
      <w:r>
        <w:rPr/>
        <w:t xml:space="preserve">образы </w:t>
      </w:r>
      <w:bookmarkEnd w:id="2"/>
      <w:r>
        <w:rPr/>
        <w:t xml:space="preserve">поведения. Такие, скажем, как социальная </w:t>
      </w:r>
      <w:bookmarkStart w:id="3" w:name="OCRUncertain003"/>
      <w:r>
        <w:rPr/>
        <w:t>справедливость,</w:t>
      </w:r>
      <w:bookmarkEnd w:id="3"/>
      <w:r>
        <w:rPr/>
        <w:t xml:space="preserve"> свобода, права человека, демократия, соли</w:t>
        <w:softHyphen/>
        <w:t>дарность. Оценка социальной реальности, что озна</w:t>
        <w:softHyphen/>
        <w:t>чает ее соотнесение с политическими потребностями и интересами, идеалами и принципами,</w:t>
      </w:r>
      <w:r>
        <w:rPr>
          <w:lang w:val="en-US"/>
        </w:rPr>
        <w:t xml:space="preserve"> —</w:t>
      </w:r>
      <w:r>
        <w:rPr/>
        <w:t xml:space="preserve"> важней</w:t>
        <w:softHyphen/>
        <w:t>шая функция идеологии. Так или иначе оценивая реалии, деятельность политических субъектов, ее результаты и последствия, идеология обретает регулятивно-ориентирующую силу. Она направляет прак</w:t>
        <w:softHyphen/>
        <w:t>тические действия в рамки целей, приемлемых в первую очередь для господствующих в обществе социальных групп и, по крайней мере, не отвергаемых большинством других слое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С помощью идеологии политические силы обосно</w:t>
        <w:softHyphen/>
        <w:t>вывают свои цели и подбирают средства для их реа</w:t>
        <w:softHyphen/>
        <w:t>лизации. На основе идеологии разрабатываются по</w:t>
        <w:softHyphen/>
        <w:t>литические концепции, доктрины и программы. Иде</w:t>
        <w:softHyphen/>
        <w:t>ология питает мотивационную базу коллективных политических действий и поведения. Она, по словам А. Грамши, служит тому, чтобы пробудить в народе и организовать коллективную волю. Идеология так</w:t>
        <w:softHyphen/>
        <w:t>же маскирует и мистифицирует (хотя и не всякая идеология) подлинные интересы и цели господству</w:t>
        <w:softHyphen/>
        <w:t>ющих групп, элит. На эту функцию обратил внима</w:t>
        <w:softHyphen/>
        <w:t>ние немецкий социолог Р. Мангейм. Изучение идео</w:t>
        <w:softHyphen/>
        <w:t>логии, по его мнению, имеет целью демаскировать «более или менее сознательное жульничество и пе</w:t>
        <w:softHyphen/>
        <w:t>реодевание». Сказано достаточно жестко, но не без основани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Со времени введения французским</w:t>
      </w:r>
      <w:bookmarkStart w:id="4" w:name="OCRUncertain004"/>
      <w:r>
        <w:rPr/>
        <w:t>,</w:t>
      </w:r>
      <w:bookmarkEnd w:id="4"/>
      <w:r>
        <w:rPr/>
        <w:t xml:space="preserve"> ученым Де Треси</w:t>
      </w:r>
      <w:r>
        <w:rPr>
          <w:lang w:val="en-US"/>
        </w:rPr>
        <w:t xml:space="preserve"> (1754-1836)</w:t>
      </w:r>
      <w:r>
        <w:rPr/>
        <w:t xml:space="preserve"> терми</w:t>
        <w:softHyphen/>
        <w:t>на «идеология» в научный оборот в политической теории сложились самые разнообразные взгляды на это духовное явление. В частности, марк</w:t>
        <w:softHyphen/>
        <w:t>сизм, исходит из обусловленности идеологических докт</w:t>
        <w:softHyphen/>
        <w:t>рин материальными условиями жизнедеятельности об</w:t>
        <w:softHyphen/>
        <w:t>щественных групп, в силу чего они характеризуются как теоретические представления, защищающие общекол</w:t>
        <w:softHyphen/>
        <w:t>лективные интересы. Формирование идеологий связыва</w:t>
        <w:softHyphen/>
        <w:t>ется здесь с деятельностью специализированного кол</w:t>
        <w:softHyphen/>
        <w:t>лективного субъекта. В зависимости от места, занимае</w:t>
        <w:softHyphen/>
        <w:t>мого группой в общественных отношениях (если, к при</w:t>
        <w:softHyphen/>
        <w:t>меру, класс обладает интересами, совпадающими с ве</w:t>
        <w:softHyphen/>
        <w:t>дущими тенденциями общественного прогресса), марк</w:t>
        <w:softHyphen/>
        <w:t>сизм признает возможность выполнения идеологией функций научного знания.</w:t>
      </w:r>
    </w:p>
    <w:p>
      <w:pPr>
        <w:pStyle w:val="TextBodyIndent"/>
        <w:rPr/>
      </w:pPr>
      <w:r>
        <w:rPr/>
        <w:t>В отличие от канонических позиций марксизма в за</w:t>
        <w:softHyphen/>
        <w:t>падной политологии не прекращаются дискуссии об ис</w:t>
        <w:softHyphen/>
        <w:t>точниках и статусе идеологических течений. Так, для приверженцев неоанархизма идеология выступает как порождение массового сознания; либерально-позитиви</w:t>
        <w:softHyphen/>
        <w:t>стская традиция, гиперболизируя идеологию, интерпре</w:t>
        <w:softHyphen/>
        <w:t>тирует ее как надисторическое явление, существующее вне зависимости от социальных и политических условий; неомакиавеллисты  (Р.Моска,  Р.Михельс,  В.Парето) склонны даже эстетические или религиозные формы со</w:t>
        <w:softHyphen/>
        <w:t>знания трактовать как специфические формы проявления политической идеологии, порожденные нуждами легитимизации власти. В то же время широко распространены и взгляды, характеризующие идеологию как «служанку власти», не имеющую в политике сколь-нибудь серьез</w:t>
        <w:softHyphen/>
        <w:t>ного веса и значени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месте с тем, несмотря на известный релятивизм, в западной политологии все же сложился ряд устойчивых позиций по отношению к идеологии. Так, принципиальной позицией является бескомпромиссное разведение идео</w:t>
        <w:softHyphen/>
        <w:t>логии и науки, отрицание за идеологией познавательных функций. Еще М.Вебер относил идеологию, как и иные мировоззренческие и религиозные образования, к обла</w:t>
        <w:softHyphen/>
        <w:t>сти веры, отрицая, тем самым, саму постановку вопро</w:t>
        <w:softHyphen/>
        <w:t>са о ее научности. Признанный авторитет в этой области К.Манегейм, вс</w:t>
      </w:r>
      <w:bookmarkStart w:id="5" w:name="OCRUncertain024"/>
      <w:r>
        <w:rPr/>
        <w:t>л</w:t>
      </w:r>
      <w:bookmarkEnd w:id="5"/>
      <w:r>
        <w:rPr/>
        <w:t>ед за Вебером, рассматривал любую идеологию как неадекватное отображение действитель</w:t>
        <w:softHyphen/>
        <w:t xml:space="preserve">ности, как совокупность идей, сознательно скрывающих истинное положение вещей. Весьма распространенным является также и сугубо функциональное толкование идеологии как инструмента интеграции общности (О.Лемберг, </w:t>
      </w:r>
      <w:bookmarkStart w:id="6" w:name="OCRUncertain027"/>
      <w:r>
        <w:rPr/>
        <w:t>Т.Парсонс</w:t>
      </w:r>
      <w:bookmarkEnd w:id="6"/>
      <w:r>
        <w:rPr/>
        <w:t xml:space="preserve"> и др.), оставляющее в тени ее социально-исторические источники и детерминанты. Не</w:t>
        <w:softHyphen/>
        <w:t>редко идеология сводится и к психологии отдельных групп и индивидов (Р.Пайпс, В.Старк, Л.Браун и др.)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Если суммировать рациональные оценки и подходы к толкованию данной формы политического сознания, то можно сказать, что политическая идеология представля</w:t>
        <w:softHyphen/>
        <w:t>ет собой</w:t>
      </w:r>
      <w:r>
        <w:rPr>
          <w:b/>
        </w:rPr>
        <w:t xml:space="preserve"> систематизированную совокупность идейных воззрений, выражающих и защищающих интересы той или иной общественной группы и требующих подчинения индивидуальных помыслов и поступков как можно боль</w:t>
        <w:softHyphen/>
        <w:t>шего числа людей соответствующим целям и задачам ис</w:t>
        <w:softHyphen/>
        <w:t>пользования власти.</w:t>
      </w:r>
      <w:r>
        <w:rPr/>
        <w:t xml:space="preserve"> Коротко говоря, политическая идео</w:t>
        <w:softHyphen/>
        <w:t>логия</w:t>
      </w:r>
      <w:r>
        <w:rPr>
          <w:lang w:val="en-US"/>
        </w:rPr>
        <w:t xml:space="preserve"> —</w:t>
      </w:r>
      <w:r>
        <w:rPr/>
        <w:t xml:space="preserve"> это доктрина, обосновывающая притязания ка</w:t>
        <w:softHyphen/>
        <w:t>кой-либо группы на власть или ее использование и пре</w:t>
        <w:softHyphen/>
        <w:t>дусматривающая поэтому ту или иную стратегию пол</w:t>
        <w:softHyphen/>
        <w:t>итических действи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В отличие от науки, чьей задачей является поиск истины, </w:t>
      </w:r>
      <w:r>
        <w:rPr>
          <w:b/>
        </w:rPr>
        <w:t>функции идео</w:t>
        <w:softHyphen/>
        <w:t xml:space="preserve">логии </w:t>
      </w:r>
      <w:r>
        <w:rPr/>
        <w:t>прежде всего сводятся к овла</w:t>
        <w:softHyphen/>
        <w:t>дению массовым политическим сознанием населения, к внедрению в него своих критериев оценки настоящего и будущего развития общества, определению целей и за</w:t>
        <w:softHyphen/>
        <w:t>дач, по которым люди должны ориентироваться в пол</w:t>
        <w:softHyphen/>
        <w:t>итическом пространстве. Обладая ярко выраженным групповым характером, идеология должна создавать по</w:t>
        <w:softHyphen/>
        <w:t>зитивный образ проводимой (или предлагаемой населе</w:t>
        <w:softHyphen/>
        <w:t>нию) политической линии, ее соответствия интересам то</w:t>
        <w:softHyphen/>
        <w:t>го или иного класса, нации, государства. При этом идеология должна не столько заниматься пропагандированн</w:t>
        <w:softHyphen/>
        <w:t>ом, распространением тех или иных идеалов и ценно</w:t>
        <w:softHyphen/>
        <w:t>стей сколько стимулировать целенаправленные дейст</w:t>
        <w:softHyphen/>
        <w:t>вия и поступки граждан, партий и других политических ассоциаци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ыполняя свои политические функции, идеология стремится сплотить, интегрировать общество либо на базе интересов какой-либо социальной или национальной группы (например, среднего класса, граждан коренной национальности и т.д.), либо на почве сознательно сфор</w:t>
        <w:softHyphen/>
        <w:t>мулированных цепей, не опирающихся на определенные социально-экономические страты или группы населения (например, идеология анархизма, фашизма и др). Спо</w:t>
        <w:softHyphen/>
        <w:t>собность реально интегрировать общество будет непос</w:t>
        <w:softHyphen/>
        <w:t>редственно зависеть от того, насколько идеи и положе</w:t>
        <w:softHyphen/>
        <w:t>ния идеологии соответствуют обыденным взглядам и представлениям населения о предпочтительном стиле жизни, а также и от того, найдет ли данная доктрина адекватные уровню общественного сознания формы ин</w:t>
        <w:softHyphen/>
        <w:t>терпретации своих теоретических заключени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Помимо рациональных, теоретически обоснованных положений любая идеология предполагает некий отлет от действительности, содержит те цели и идеалы, кото</w:t>
        <w:softHyphen/>
        <w:t>рые населению предлагается воспринимать на веру. В меньшей степени таким налетом коллективных верова</w:t>
        <w:softHyphen/>
        <w:t>ний обладают официальные идеологии, направляющие реальный курс государственной политики и потому в ос</w:t>
        <w:softHyphen/>
        <w:t>новном приукрашивающие действительность и иницииру</w:t>
        <w:softHyphen/>
        <w:t>ющие апологетические настроения. Большей же пред</w:t>
        <w:softHyphen/>
        <w:t>расположенностью к утопическим предположениям об</w:t>
        <w:softHyphen/>
        <w:t>ладают идеологии оппозиционных сил, как правило, ожи</w:t>
        <w:softHyphen/>
        <w:t>дающие от власти значительно больше, чем она может дать и стремящиеся с помощью красивого идеала при</w:t>
        <w:softHyphen/>
        <w:t>влечь к себе больше сторонник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Рассматривая идеологию как форму мотивации пол</w:t>
        <w:softHyphen/>
        <w:t>итического поведения групповых субъектов, надо отме</w:t>
        <w:softHyphen/>
        <w:t>тить, что в демократических системах она используется преимущественно лишь на этапах, связанных с концепту</w:t>
        <w:softHyphen/>
        <w:t>ализацией групповых интересов и их введением в полити</w:t>
        <w:softHyphen/>
        <w:t>ческую жизнь. Стремление же абсолютизировать ее роль, т.е. подчинить ей нравственные, правовые, культурные и иные духовные регуляторы политических отношений на постоянной основе, по существу по</w:t>
        <w:softHyphen/>
        <w:t>рождает т.н. «идеократическое» (тоталитарное) об</w:t>
        <w:softHyphen/>
        <w:t>щество, пытающееся насильственно утвердить идеа</w:t>
        <w:softHyphen/>
        <w:t>лы господствующей идеологии в сознании граждан и в практической жизн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Идеология «транслируется», распространяется в обществе, «вносится» в сознание людей идеологичес</w:t>
        <w:softHyphen/>
        <w:t>кими аппаратами. Понятие «идеологические аппа</w:t>
        <w:softHyphen/>
        <w:t>раты» охватывает всю совокупность средств и орга</w:t>
        <w:softHyphen/>
        <w:t>низаций, с помощью которых внедряются в головы людей взгляды, идеи и нормы, отражающие интере</w:t>
        <w:softHyphen/>
        <w:t>сы определенных социальных групп или общностей, но которым придается всеобщий характер. В струк</w:t>
        <w:softHyphen/>
        <w:t>туре идеологических аппаратов: семья, школа, цер</w:t>
        <w:softHyphen/>
        <w:t>ковь, политические партии, государственные инсти</w:t>
        <w:softHyphen/>
        <w:t>туты, средства массовой информации. В отдельные эпохи идеологические аппараты приобретают роль гегемона в политической системе. Такую функцию, по А. Грамши, выполняла в средние века церковь. Господство догматизированной идеологии марксиз</w:t>
        <w:softHyphen/>
        <w:t>ма-ленинизма и аппаратов, транслировавших ее, присуще модели государственного социализма. В со</w:t>
        <w:softHyphen/>
        <w:t>временную эпоху центральное место в системе идео</w:t>
        <w:softHyphen/>
        <w:t>логических аппаратов занимают средства массовой информации. На них возложено управление и мани</w:t>
        <w:softHyphen/>
        <w:t>пулирование информацией.</w:t>
      </w:r>
    </w:p>
    <w:p>
      <w:pPr>
        <w:pStyle w:val="Normal"/>
        <w:spacing w:before="240" w:after="0"/>
        <w:ind w:firstLine="720"/>
        <w:rPr/>
      </w:pPr>
      <w:r>
        <w:rPr/>
        <w:t>Между идеологическими аппаратами и властью устанавливается прочная связь, основывающаяся на их взаимозависимости. Наличие такой взаимосвязи идеологии с политикой нельзя понимать в смысле полного тождества. Подобного тождества в нормаль</w:t>
        <w:softHyphen/>
        <w:t>ном, демократическом обществе не бывает, как не существует между ними и обособленности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Понятие политико -  идеологической доктрины, их классификация.</w:t>
      </w:r>
    </w:p>
    <w:p>
      <w:pPr>
        <w:pStyle w:val="Heading3"/>
        <w:rPr/>
      </w:pPr>
      <w:r>
        <w:rPr/>
        <w:t xml:space="preserve">Уровни политической идеологии. 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Поскольку политическая идеология, как мы уже сказали, представляет собой специфическое духовное обра</w:t>
        <w:softHyphen/>
        <w:t>зование, специально предназначенное для целевой и идейной ориентации политического пове</w:t>
        <w:softHyphen/>
        <w:t>дения, необходимо различать следующие уровни ее функционирования:</w:t>
      </w:r>
      <w:r>
        <w:rPr>
          <w:b/>
        </w:rPr>
        <w:t xml:space="preserve"> теоретико-концептуальный,</w:t>
      </w:r>
      <w:r>
        <w:rPr/>
        <w:t xml:space="preserve"> на кото</w:t>
        <w:softHyphen/>
        <w:t>ром формулируются основные положения, раскрываю</w:t>
        <w:softHyphen/>
        <w:t>щие интересы и идеалы того или иного класса, слоя, на</w:t>
        <w:softHyphen/>
        <w:t>ции, государства;</w:t>
      </w:r>
      <w:r>
        <w:rPr>
          <w:b/>
        </w:rPr>
        <w:t xml:space="preserve"> программно-политический,</w:t>
      </w:r>
      <w:r>
        <w:rPr/>
        <w:t xml:space="preserve"> где соци</w:t>
        <w:softHyphen/>
        <w:t>ально-философские принципы и идеалы переводятся в программы, лозунги и требования политической элиты и являют собой идейную основу для принятия управленче</w:t>
        <w:softHyphen/>
        <w:t>ских решений и стимулирования политического поведе</w:t>
        <w:softHyphen/>
        <w:t>ния масс. Данный уровень функционирования идеологии непосредственно связан с деятельностью партий, сою</w:t>
        <w:softHyphen/>
        <w:t>зов, объединений, созданных для трансляции политиче</w:t>
        <w:softHyphen/>
        <w:t>ских требований приверженцев определенной идеоло</w:t>
        <w:softHyphen/>
        <w:t>гии. Учитывая политический вес связанных с идеологией институтов власти, и саму ее трактуют как «конституи</w:t>
        <w:softHyphen/>
        <w:t>рующий элемент политики»;</w:t>
      </w:r>
      <w:r>
        <w:rPr>
          <w:b/>
        </w:rPr>
        <w:t xml:space="preserve"> актуализированный,</w:t>
      </w:r>
      <w:r>
        <w:rPr/>
        <w:t xml:space="preserve"> который характеризует сте</w:t>
        <w:softHyphen/>
        <w:t>пень освоения гражданами целей и принципов данной идеологии и характер их воплощения в тех или иных формах политического участия. Этот уровень может ха</w:t>
        <w:softHyphen/>
        <w:t>рактеризовать довольно широкий спектр вариантов интериоризации идеологии: от легкой смены идеологических позиций до восприятия людьми своих политических при</w:t>
        <w:softHyphen/>
        <w:t>вязанностей как глубинных мировоззренческих значений, способных упорядочить в сознании людей ход истории, определить принципы их социального мышления т.н. «то</w:t>
        <w:softHyphen/>
        <w:t>тальные» (К.Мангейм) или «парадигматические» (Н.Пуланзас) идеологии.</w:t>
      </w:r>
    </w:p>
    <w:p>
      <w:pPr>
        <w:pStyle w:val="Normal"/>
        <w:widowControl w:val="false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современные идеологии, Марксизм и социал - демократи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Субъекты и носители политических отношений, руководствующиеся идеологическими ценностями и целями, образуют в политике своеобразное коммуникативное пространство или т.н.</w:t>
      </w:r>
      <w:r>
        <w:rPr>
          <w:b/>
        </w:rPr>
        <w:t xml:space="preserve"> дискурс.</w:t>
      </w:r>
      <w:r>
        <w:rPr/>
        <w:t xml:space="preserve"> Происходящий здесь непрерывный обмен теми или иными подходами, оценками и суждениями об одних и тех же или различных политических событиях, дебаты по политической «повестке дня» (т.е. определе</w:t>
        <w:softHyphen/>
        <w:t>ние группы вопросов, являющихся наиболее важными для определения путей использования власти), борьба идей и воззрений способствуют рождению и распаду идеологий, новому синтезу идейных течений, постоянно</w:t>
        <w:softHyphen/>
        <w:t>му усложнению мотивационной сферы политического поведени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 современных условиях разительный прогресс за</w:t>
        <w:softHyphen/>
        <w:t>падных индустриальных обществ, новая роль средних слоев, социокультурный прогресс мирового сообщества радикальным образом повлияли на содержание комму</w:t>
        <w:softHyphen/>
        <w:t>никативного процесса и его характер. Так, падение тота</w:t>
        <w:softHyphen/>
        <w:t>литарных режимов в бывшем СССР и ряде стран Вос</w:t>
        <w:softHyphen/>
        <w:t>точной Европы послужило мощным толчком падения ав</w:t>
        <w:softHyphen/>
        <w:t>торитета и роли «левых» идеологий. Прежде всего это коснулось идеологии марксизма-ленинизм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озникнув в середине</w:t>
      </w:r>
      <w:r>
        <w:rPr>
          <w:lang w:val="en-US"/>
        </w:rPr>
        <w:t xml:space="preserve"> XIX</w:t>
      </w:r>
      <w:r>
        <w:rPr/>
        <w:t xml:space="preserve"> века и будучи обусловле</w:t>
        <w:softHyphen/>
        <w:t>но начальным, наиболее резким этапом борьбы рабоче</w:t>
        <w:softHyphen/>
        <w:t>го класса и буржуазии, это учение особое внимание уделяло революционным методам перехода от капита</w:t>
        <w:softHyphen/>
        <w:t>лизма к социализму, обоснованию диктатуры пролетари</w:t>
        <w:softHyphen/>
        <w:t>ата, разработке стратегии и тактики революционного ра</w:t>
        <w:softHyphen/>
        <w:t>бочего движения. Не говоря даже о внутренних противо</w:t>
        <w:softHyphen/>
        <w:t>речиях теоретического метода Маркса, в значительной мере предопределивших малореалистическое и весьма поверхностное видение исторического процесса, надо отметить, что по сути на всем протяжении идейной эво</w:t>
        <w:softHyphen/>
        <w:t>люции данной доктрины ее приверженцам</w:t>
      </w:r>
      <w:r>
        <w:rPr>
          <w:lang w:val="en-US"/>
        </w:rPr>
        <w:t xml:space="preserve"> —</w:t>
      </w:r>
      <w:r>
        <w:rPr/>
        <w:t xml:space="preserve"> и особенно «марксистам-ленинистам» как наиболее односторонним интерпретаторам и догматическим последователям этих идей</w:t>
      </w:r>
      <w:r>
        <w:rPr>
          <w:lang w:val="en-US"/>
        </w:rPr>
        <w:t xml:space="preserve"> —</w:t>
      </w:r>
      <w:r>
        <w:rPr/>
        <w:t xml:space="preserve"> так и не удалось выйти за рамки философии на</w:t>
        <w:softHyphen/>
        <w:t>силия, ориентации на силовые методы упрочения социа</w:t>
        <w:softHyphen/>
        <w:t>лизма и коммунизма. Как одна из самых конфронтационных идеологий, марксизм-ленинизм, отгородив себя от интеллектуального и культурного общения с иными системами политических воззрений, обрек себя на не</w:t>
        <w:softHyphen/>
        <w:t>минуемое духовное вымирание и вытеснение с полити</w:t>
        <w:softHyphen/>
        <w:t>ческой арены. К сожалению, ряд современных попыток реконцептуализировать марксистское учение, придать его политическим идеям привлекательность в глазах на</w:t>
        <w:softHyphen/>
        <w:t>селения России свидетельствует о его сближении с наци</w:t>
        <w:softHyphen/>
        <w:t>оналистическими и шовинистическими течениями, т.е. возрождении на отечественной почве печальной памяти национал-социализма</w:t>
      </w:r>
      <w:r>
        <w:rPr>
          <w:lang w:val="en-US"/>
        </w:rPr>
        <w:t xml:space="preserve"> —</w:t>
      </w:r>
      <w:r>
        <w:rPr/>
        <w:t xml:space="preserve"> той доктрины, для которой наси</w:t>
        <w:softHyphen/>
        <w:t>лие было альфой и омегой всех политических устремле</w:t>
        <w:softHyphen/>
        <w:t>ни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 отличие от марксизма, социал-демократическая идеология исходила и исходит из приоритета постепенно</w:t>
        <w:softHyphen/>
        <w:t>сти исторической эволюции общества в направлении строя социальной справедливости и равенства граждан независимо от их общественного положения, сохранения при этом социального и межгосударственного мира. Представления о постепенном реформировании буржу</w:t>
        <w:softHyphen/>
        <w:t>азного общества, необходимости отказа от классовой борьбы неразрывно связывались в этой доктрине с пони</w:t>
        <w:softHyphen/>
        <w:t>манием первостепенной значимости народной власти в политической и экономической жизни, с усилением соци</w:t>
        <w:softHyphen/>
        <w:t>альной защищенности трудящихся и поощрением рабо</w:t>
        <w:softHyphen/>
        <w:t>чего самоуправления. Социал-демократии присуща и сильная акцентация этических стимулов политического развития, отрицание социальных преимуществ граждан при толковании их прав и свобод. Основную теоретиче</w:t>
        <w:softHyphen/>
        <w:t>скую платформу этой идеологии составляют категории справедливости, свободы и солидарност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Проповедуемая социал-демократами концепция «со</w:t>
        <w:softHyphen/>
        <w:t>циального партнерства», заменившая, а отчасти и усо</w:t>
        <w:softHyphen/>
        <w:t>вершенствовавшая идею классового противоборства, по</w:t>
        <w:softHyphen/>
        <w:t>казала себя в условиях стабильного развития западных стран как более предпочтительная, чем марксизм, про</w:t>
        <w:softHyphen/>
        <w:t>грамма политического движения. В то же время неосуществленность выдвигавшихся социал-демократией идей (концепций «демократического социализма», «государ</w:t>
        <w:softHyphen/>
        <w:t>ства всеобщего благосостояния»), неубедительность политических интерпретаций современной роли средних споев, решения проблемы наемного труда, социальных последствий технологического рывка в развитых индустриальных странах и ряд других теоретических просчетов, в значительной мере порожденных традиционным отно</w:t>
        <w:softHyphen/>
        <w:t>шением к смыслу и содержанию общественного про</w:t>
        <w:softHyphen/>
        <w:t>гресса, серьезно подорвали влияние данного идеологи</w:t>
        <w:softHyphen/>
        <w:t>ческого течения. Серьезную роль в ослаблении автори</w:t>
        <w:softHyphen/>
        <w:t>тета социал-демократии сыграло и крушение тоталитар</w:t>
        <w:softHyphen/>
        <w:t>ных режимов в конце 80-х годов, рассматривавшееся общественным мнением как поражение родственной ей идеологии.</w:t>
      </w:r>
    </w:p>
    <w:p>
      <w:pPr>
        <w:pStyle w:val="TextBodyIndent"/>
        <w:rPr/>
      </w:pPr>
      <w:r>
        <w:rPr/>
        <w:t>На фоне ослабления политической роли «левых» идеологий заметно усилили свое идейное влияние либе</w:t>
        <w:softHyphen/>
        <w:t>ральная (неолиберальная) и консервативная (неоконсер</w:t>
        <w:softHyphen/>
        <w:t>вативная) идеологии. Прежде всего это связано с под</w:t>
        <w:softHyphen/>
        <w:t>держкой этими доктринами тех ценностей и понятий, ко</w:t>
        <w:softHyphen/>
        <w:t>торые в современных условиях лежат в основании де</w:t>
        <w:softHyphen/>
        <w:t>мократической организации власти в обществе и взаимо</w:t>
        <w:softHyphen/>
        <w:t>отношений государства и гражданина.</w:t>
      </w:r>
    </w:p>
    <w:p>
      <w:pPr>
        <w:pStyle w:val="Heading3"/>
        <w:rPr/>
      </w:pPr>
      <w:r>
        <w:rPr/>
        <w:t xml:space="preserve">Либерализм и неоли6ерализм.     </w:t>
      </w:r>
    </w:p>
    <w:p>
      <w:pPr>
        <w:pStyle w:val="Normal"/>
        <w:widowControl w:val="false"/>
        <w:spacing w:before="240" w:after="0"/>
        <w:ind w:firstLine="720"/>
        <w:jc w:val="both"/>
        <w:rPr>
          <w:lang w:val="en-US"/>
        </w:rPr>
      </w:pPr>
      <w:r>
        <w:rPr/>
        <w:t>Еще на начальных этапах своего формирования, унаследовав идейное богатство Д.Локка, А.Смита, Т.Гоббса, связывавших свободу личности с ува</w:t>
        <w:softHyphen/>
        <w:t>жением основополагающих прав человека, а также с си</w:t>
        <w:softHyphen/>
        <w:t>стемой частного владения, либерализм положил в осно</w:t>
        <w:softHyphen/>
        <w:t>ву своей концепции идеалы свободной конкуренции, рын</w:t>
        <w:softHyphen/>
        <w:t>ка, предпринимательства. Соответственно ведущими политическими идеями либерализма выступали правовое равенство граждан, договорная природа государства, а впоследствии и равноправие соперничающих в политике «профессиональных, экономических, религиозных, полити</w:t>
        <w:softHyphen/>
        <w:t xml:space="preserve">ческих ассоциаций, ни одна из которых» не должна иметь «морального превосходства и практического преобладания над другими». 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Хотя до середины</w:t>
      </w:r>
      <w:r>
        <w:rPr>
          <w:lang w:val="en-US"/>
        </w:rPr>
        <w:t xml:space="preserve"> XX</w:t>
      </w:r>
      <w:r>
        <w:rPr/>
        <w:t xml:space="preserve"> в. либералы предпочитали из</w:t>
        <w:softHyphen/>
        <w:t>бегать употребления термина «демократия» (оберегая таким образом ведущую для них ценность</w:t>
      </w:r>
      <w:r>
        <w:rPr>
          <w:lang w:val="en-US"/>
        </w:rPr>
        <w:t xml:space="preserve"> —</w:t>
      </w:r>
      <w:r>
        <w:rPr/>
        <w:t xml:space="preserve"> частную собственность), то впоследст</w:t>
      </w:r>
      <w:bookmarkStart w:id="7" w:name="OCRUncertain138"/>
      <w:r>
        <w:rPr/>
        <w:t>в</w:t>
      </w:r>
      <w:bookmarkEnd w:id="7"/>
      <w:r>
        <w:rPr/>
        <w:t>ии, отдавая должное соци</w:t>
        <w:softHyphen/>
        <w:t>а</w:t>
      </w:r>
      <w:bookmarkStart w:id="8" w:name="OCRUncertain139"/>
      <w:r>
        <w:rPr/>
        <w:t>л</w:t>
      </w:r>
      <w:bookmarkEnd w:id="8"/>
      <w:r>
        <w:rPr/>
        <w:t>ьным функциям государства, стали уделять демокра</w:t>
        <w:softHyphen/>
        <w:t>тическим ценностям значительно большее внимание. Важнейшим достоинством по</w:t>
      </w:r>
      <w:bookmarkStart w:id="9" w:name="OCRUncertain140"/>
      <w:r>
        <w:rPr/>
        <w:t>л</w:t>
      </w:r>
      <w:bookmarkEnd w:id="9"/>
      <w:r>
        <w:rPr/>
        <w:t>итической системы про</w:t>
        <w:softHyphen/>
        <w:t>возглашалась справедливость, а правите</w:t>
      </w:r>
      <w:bookmarkStart w:id="10" w:name="OCRUncertain141"/>
      <w:r>
        <w:rPr/>
        <w:t>л</w:t>
      </w:r>
      <w:bookmarkEnd w:id="10"/>
      <w:r>
        <w:rPr/>
        <w:t>ьства</w:t>
      </w:r>
      <w:r>
        <w:rPr>
          <w:lang w:val="en-US"/>
        </w:rPr>
        <w:t xml:space="preserve"> —</w:t>
      </w:r>
      <w:r>
        <w:rPr/>
        <w:t xml:space="preserve"> ориен</w:t>
        <w:softHyphen/>
        <w:t>тация на моральные кач</w:t>
      </w:r>
      <w:bookmarkStart w:id="11" w:name="OCRUncertain142"/>
      <w:r>
        <w:rPr/>
        <w:t>е</w:t>
      </w:r>
      <w:bookmarkEnd w:id="11"/>
      <w:r>
        <w:rPr/>
        <w:t>ства гражданин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 основу политической программы неолибералов легли идеи консенсуса управляющих и управляемых, не</w:t>
        <w:softHyphen/>
        <w:t>обходимости участия масс в политическом процессе, демократизации процедуры принятия политических ре</w:t>
        <w:softHyphen/>
      </w:r>
      <w:bookmarkStart w:id="12" w:name="OCRUncertain143"/>
      <w:r>
        <w:rPr/>
        <w:t>ш</w:t>
      </w:r>
      <w:bookmarkEnd w:id="12"/>
      <w:r>
        <w:rPr/>
        <w:t>ений. В отличие от прежних ориентаций на механиче</w:t>
        <w:softHyphen/>
        <w:t>ские принципы определения демократичности (по боль</w:t>
        <w:softHyphen/>
        <w:t>шинству) ведущим значением стали обладать плюрали</w:t>
        <w:softHyphen/>
        <w:t>стические формы организации политической жизни. При</w:t>
        <w:softHyphen/>
        <w:t xml:space="preserve">чем </w:t>
      </w:r>
      <w:bookmarkStart w:id="13" w:name="OCRUncertain144"/>
      <w:r>
        <w:rPr/>
        <w:t>Р.</w:t>
      </w:r>
      <w:bookmarkEnd w:id="13"/>
      <w:r>
        <w:rPr/>
        <w:t>Да</w:t>
      </w:r>
      <w:bookmarkStart w:id="14" w:name="OCRUncertain145"/>
      <w:r>
        <w:rPr/>
        <w:t>л</w:t>
      </w:r>
      <w:bookmarkEnd w:id="14"/>
      <w:r>
        <w:rPr/>
        <w:t xml:space="preserve">ь, </w:t>
      </w:r>
      <w:bookmarkStart w:id="15" w:name="OCRUncertain146"/>
      <w:r>
        <w:rPr/>
        <w:t>Ч.Линдблюм</w:t>
      </w:r>
      <w:bookmarkEnd w:id="15"/>
      <w:r>
        <w:rPr/>
        <w:t xml:space="preserve"> и др. </w:t>
      </w:r>
      <w:bookmarkStart w:id="16" w:name="OCRUncertain147"/>
      <w:r>
        <w:rPr/>
        <w:t>неоплюралисты</w:t>
      </w:r>
      <w:bookmarkEnd w:id="16"/>
      <w:r>
        <w:rPr/>
        <w:t xml:space="preserve"> считают, что чем слабее правление большинства, тем оно боль</w:t>
        <w:softHyphen/>
        <w:t xml:space="preserve">ше соответствует принципам либерализма. Правда, представители </w:t>
      </w:r>
      <w:bookmarkStart w:id="17" w:name="OCRUncertain148"/>
      <w:r>
        <w:rPr/>
        <w:t>праволиберальных</w:t>
      </w:r>
      <w:bookmarkEnd w:id="17"/>
      <w:r>
        <w:rPr/>
        <w:t xml:space="preserve"> течений </w:t>
      </w:r>
      <w:bookmarkStart w:id="18" w:name="OCRUncertain149"/>
      <w:r>
        <w:rPr/>
        <w:t>(Ф.Хайек, Д.Эшер,</w:t>
      </w:r>
      <w:bookmarkEnd w:id="18"/>
      <w:r>
        <w:rPr/>
        <w:t xml:space="preserve"> </w:t>
      </w:r>
      <w:bookmarkStart w:id="19" w:name="OCRUncertain150"/>
      <w:r>
        <w:rPr/>
        <w:t>Г.Опсон)</w:t>
      </w:r>
      <w:bookmarkEnd w:id="19"/>
      <w:r>
        <w:rPr/>
        <w:t xml:space="preserve"> полагают, что при плюрализме спо</w:t>
        <w:softHyphen/>
        <w:t>собны сформироваться механизмы экспроприации боль</w:t>
        <w:softHyphen/>
        <w:t>шинством богатого меньшинства, что может поставить под угрозу основополагающие принципы либерализма.</w:t>
      </w:r>
    </w:p>
    <w:p>
      <w:pPr>
        <w:pStyle w:val="2"/>
        <w:spacing w:lineRule="auto" w:line="240" w:before="240" w:after="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либеральной идейной основе по</w:t>
      </w:r>
      <w:bookmarkStart w:id="20" w:name="OCRUncertain151"/>
      <w:r>
        <w:rPr>
          <w:rFonts w:cs="Times New Roman" w:ascii="Times New Roman" w:hAnsi="Times New Roman"/>
          <w:sz w:val="20"/>
        </w:rPr>
        <w:t>л</w:t>
      </w:r>
      <w:bookmarkEnd w:id="20"/>
      <w:r>
        <w:rPr>
          <w:rFonts w:cs="Times New Roman" w:ascii="Times New Roman" w:hAnsi="Times New Roman"/>
          <w:sz w:val="20"/>
        </w:rPr>
        <w:t xml:space="preserve">учили развитие многообразные теории политического участия, </w:t>
      </w:r>
      <w:bookmarkStart w:id="21" w:name="OCRUncertain152"/>
      <w:r>
        <w:rPr>
          <w:rFonts w:cs="Times New Roman" w:ascii="Times New Roman" w:hAnsi="Times New Roman"/>
          <w:sz w:val="20"/>
        </w:rPr>
        <w:t>партисипаторной</w:t>
      </w:r>
      <w:bookmarkEnd w:id="21"/>
      <w:r>
        <w:rPr>
          <w:rFonts w:cs="Times New Roman" w:ascii="Times New Roman" w:hAnsi="Times New Roman"/>
          <w:sz w:val="20"/>
        </w:rPr>
        <w:t xml:space="preserve"> демократии, а также и элитарных концеп</w:t>
        <w:softHyphen/>
        <w:t>ций, что подкрепило популярность либерализма среди сторонников раз</w:t>
      </w:r>
      <w:bookmarkStart w:id="22" w:name="OCRUncertain153"/>
      <w:r>
        <w:rPr>
          <w:rFonts w:cs="Times New Roman" w:ascii="Times New Roman" w:hAnsi="Times New Roman"/>
          <w:sz w:val="20"/>
        </w:rPr>
        <w:t>л</w:t>
      </w:r>
      <w:bookmarkEnd w:id="22"/>
      <w:r>
        <w:rPr>
          <w:rFonts w:cs="Times New Roman" w:ascii="Times New Roman" w:hAnsi="Times New Roman"/>
          <w:sz w:val="20"/>
        </w:rPr>
        <w:t>ичных моделей политического уст</w:t>
        <w:softHyphen/>
        <w:t>ройства общества.</w:t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rPr/>
      </w:pPr>
      <w:r>
        <w:rPr/>
        <w:t xml:space="preserve">Консерватизм и </w:t>
      </w:r>
      <w:bookmarkStart w:id="23" w:name="OCRUncertain154"/>
      <w:r>
        <w:rPr/>
        <w:t>неоконсерватизм.</w:t>
      </w:r>
      <w:bookmarkEnd w:id="23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 противоположность либерализму консервативная   идеология,   также поддерживая      основополагающие принципы устройства общества на принципах частного владения, сделала акцент на обеспе</w:t>
        <w:softHyphen/>
        <w:t>чении стабильности капиталистических (или точнее</w:t>
      </w:r>
      <w:r>
        <w:rPr>
          <w:lang w:val="en-US"/>
        </w:rPr>
        <w:t xml:space="preserve"> —</w:t>
      </w:r>
      <w:r>
        <w:rPr/>
        <w:t xml:space="preserve"> ин</w:t>
        <w:softHyphen/>
        <w:t>дустриальных) отношений. Фундаментальная идея кон</w:t>
        <w:softHyphen/>
        <w:t>серватизма, сформу</w:t>
      </w:r>
      <w:bookmarkStart w:id="24" w:name="OCRUncertain155"/>
      <w:r>
        <w:rPr/>
        <w:t>л</w:t>
      </w:r>
      <w:bookmarkEnd w:id="24"/>
      <w:r>
        <w:rPr/>
        <w:t xml:space="preserve">ированная еще </w:t>
      </w:r>
      <w:bookmarkStart w:id="25" w:name="OCRUncertain156"/>
      <w:r>
        <w:rPr/>
        <w:t>Э.Берком</w:t>
      </w:r>
      <w:bookmarkEnd w:id="25"/>
      <w:r>
        <w:rPr/>
        <w:t xml:space="preserve"> в «Раз</w:t>
        <w:softHyphen/>
        <w:t>мышлениях о французской революции»</w:t>
      </w:r>
      <w:r>
        <w:rPr>
          <w:lang w:val="en-US"/>
        </w:rPr>
        <w:t xml:space="preserve"> (1790),</w:t>
      </w:r>
      <w:r>
        <w:rPr/>
        <w:t xml:space="preserve"> состояла в признании противоестественности соз</w:t>
      </w:r>
      <w:bookmarkStart w:id="26" w:name="OCRUncertain157"/>
      <w:r>
        <w:rPr/>
        <w:t>н</w:t>
      </w:r>
      <w:bookmarkEnd w:id="26"/>
      <w:r>
        <w:rPr/>
        <w:t>ательного пере</w:t>
        <w:softHyphen/>
        <w:t>устройства обществ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 русле такого подхода ценности свободы, равенст</w:t>
        <w:softHyphen/>
        <w:t xml:space="preserve">ва и прогресса утрачивали свою </w:t>
      </w:r>
      <w:bookmarkStart w:id="27" w:name="OCRUncertain158"/>
      <w:r>
        <w:rPr/>
        <w:t>первопричинность</w:t>
      </w:r>
      <w:bookmarkEnd w:id="27"/>
      <w:r>
        <w:rPr/>
        <w:t xml:space="preserve"> по сравнению с идеями традиционализма, преемственности, иерархичности, аристократизма. Политическими следст</w:t>
        <w:softHyphen/>
        <w:t>виями таких установок явились воззрения, понимавшие свободу как послушание государству, утверждавшие не</w:t>
        <w:softHyphen/>
        <w:t>зыблемость институтов в</w:t>
      </w:r>
      <w:bookmarkStart w:id="28" w:name="OCRUncertain159"/>
      <w:r>
        <w:rPr/>
        <w:t>л</w:t>
      </w:r>
      <w:bookmarkEnd w:id="28"/>
      <w:r>
        <w:rPr/>
        <w:t>асти капиталистическ</w:t>
      </w:r>
      <w:bookmarkStart w:id="29" w:name="OCRUncertain160"/>
      <w:r>
        <w:rPr/>
        <w:t>о</w:t>
      </w:r>
      <w:bookmarkEnd w:id="29"/>
      <w:r>
        <w:rPr/>
        <w:t>го об</w:t>
        <w:softHyphen/>
        <w:t>щества, защищавшие «естественные» привилегии власть предержащих, С течением времени на</w:t>
      </w:r>
      <w:r>
        <w:rPr>
          <w:b/>
        </w:rPr>
        <w:t xml:space="preserve"> </w:t>
      </w:r>
      <w:r>
        <w:rPr/>
        <w:t>базе этих идей даже сформировалось особое течение</w:t>
      </w:r>
      <w:r>
        <w:rPr>
          <w:lang w:val="en-US"/>
        </w:rPr>
        <w:t xml:space="preserve"> —</w:t>
      </w:r>
      <w:r>
        <w:rPr>
          <w:b/>
        </w:rPr>
        <w:t xml:space="preserve"> </w:t>
      </w:r>
      <w:bookmarkStart w:id="30" w:name="OCRUncertain161"/>
      <w:r>
        <w:rPr>
          <w:b/>
        </w:rPr>
        <w:t xml:space="preserve">либертализм, </w:t>
      </w:r>
      <w:bookmarkEnd w:id="30"/>
      <w:r>
        <w:rPr/>
        <w:t>основывающийся на ценностях крайнего индивидуализма и отрицании политического вмешательства в предприни</w:t>
        <w:softHyphen/>
        <w:t>мательскую деятельность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о второй половине</w:t>
      </w:r>
      <w:r>
        <w:rPr>
          <w:lang w:val="en-US"/>
        </w:rPr>
        <w:t xml:space="preserve"> XX</w:t>
      </w:r>
      <w:r>
        <w:rPr/>
        <w:t xml:space="preserve"> в. социально-экономические и политические изменения в мире заставили консервато</w:t>
        <w:softHyphen/>
        <w:t>ров перейти к более сложной аргументации в апологе</w:t>
        <w:softHyphen/>
        <w:t>тике западного образа жизни и демократии. Неоконсер</w:t>
        <w:softHyphen/>
        <w:t xml:space="preserve">вативное течение (Д.Белл, </w:t>
      </w:r>
      <w:bookmarkStart w:id="31" w:name="OCRUncertain162"/>
      <w:r>
        <w:rPr/>
        <w:t>З.Бжезинский,</w:t>
      </w:r>
      <w:bookmarkEnd w:id="31"/>
      <w:r>
        <w:rPr/>
        <w:t xml:space="preserve"> </w:t>
      </w:r>
      <w:bookmarkStart w:id="32" w:name="OCRUncertain163"/>
      <w:r>
        <w:rPr/>
        <w:t>Н.Подгорец, Н.Кристолл)</w:t>
      </w:r>
      <w:bookmarkEnd w:id="32"/>
      <w:r>
        <w:rPr/>
        <w:t xml:space="preserve"> сделало упор на требовании укрепления за</w:t>
        <w:softHyphen/>
        <w:t>конности и порядка, противостоянии любым начинаниям, способным подорвать стабильность политической систе</w:t>
        <w:softHyphen/>
        <w:t>мы Запада и уменьшить власть представителей крупного капитала. В русле этих требований звучали призывы уси</w:t>
        <w:softHyphen/>
        <w:t>лить элитарный характер политического руководства, ввести механизмы сознательного распределения прав и властных полномочий граждан в соответствии с их инди</w:t>
        <w:softHyphen/>
        <w:t>видуальными достоинствами. Но даже такое перефор</w:t>
        <w:softHyphen/>
        <w:t>мулирование демократической идеи консерваторы пыта</w:t>
        <w:softHyphen/>
        <w:t>лись обосновать нормами индивидуальной морали, нрав</w:t>
        <w:softHyphen/>
        <w:t>ственной ответственности управляющих. Так, выступая против «государства социального благоденствия», тео</w:t>
        <w:softHyphen/>
        <w:t>ретики неоконсерватизма указывали на его связь с раз</w:t>
        <w:softHyphen/>
        <w:t xml:space="preserve">витием эгоцентризма и иждивенчества, ослаблением традиционных интеграторов общества (например, </w:t>
      </w:r>
      <w:bookmarkStart w:id="33" w:name="OCRUncertain164"/>
      <w:r>
        <w:rPr/>
        <w:t>внутрисемейных</w:t>
      </w:r>
      <w:bookmarkEnd w:id="33"/>
      <w:r>
        <w:rPr/>
        <w:t xml:space="preserve"> уз и связей), что в конечном счете может привести к перекладыванию человеком своей индивиду</w:t>
        <w:softHyphen/>
        <w:t>альной ответственности на государство и к снижению его гражданской активности. Умение связать понятные каждому и распространенные в обществе ценности с целями политической эволюции западного общества в немалой степени обус</w:t>
      </w:r>
      <w:bookmarkStart w:id="34" w:name="OCRUncertain165"/>
      <w:r>
        <w:rPr/>
        <w:t>л</w:t>
      </w:r>
      <w:bookmarkEnd w:id="34"/>
      <w:r>
        <w:rPr/>
        <w:t>овили авторитет консервативной (неоконсервативной) идеологии в общественном мнении.</w:t>
      </w:r>
    </w:p>
    <w:p>
      <w:pPr>
        <w:pStyle w:val="Heading3"/>
        <w:rPr/>
      </w:pPr>
      <w:bookmarkStart w:id="35" w:name="OCRUncertain167"/>
      <w:r>
        <w:rPr/>
        <w:t>Христианско-демокра</w:t>
      </w:r>
      <w:bookmarkStart w:id="36" w:name="OCRUncertain168"/>
      <w:r>
        <w:rPr/>
        <w:t>тическая</w:t>
      </w:r>
      <w:bookmarkEnd w:id="36"/>
      <w:r>
        <w:rPr/>
        <w:t xml:space="preserve"> идеология</w:t>
      </w:r>
      <w:bookmarkEnd w:id="35"/>
      <w:r>
        <w:rPr/>
        <w:t xml:space="preserve">. 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Чуткость граждан к </w:t>
      </w:r>
      <w:bookmarkStart w:id="37" w:name="OCRUncertain166"/>
      <w:r>
        <w:rPr/>
        <w:t xml:space="preserve"> индивидуально</w:t>
      </w:r>
      <w:bookmarkEnd w:id="37"/>
      <w:r>
        <w:rPr/>
        <w:t xml:space="preserve"> этическим, ценностно-культурным </w:t>
      </w:r>
      <w:bookmarkStart w:id="38" w:name="OCRUncertain170"/>
      <w:r>
        <w:rPr/>
        <w:t>аргументам</w:t>
      </w:r>
      <w:bookmarkEnd w:id="38"/>
      <w:r>
        <w:rPr/>
        <w:t xml:space="preserve"> и доводам в значительной мере повлияли и на популярность хри</w:t>
        <w:softHyphen/>
        <w:t>стианско-демократической идеологии, связывающей пол</w:t>
        <w:softHyphen/>
        <w:t>итическое и социальное развитие с деятельностью сво</w:t>
        <w:softHyphen/>
        <w:t>бодных и равноправных граждан, руководствующихся в своем поведении нормами религиозной морали. Идей</w:t>
        <w:softHyphen/>
        <w:t>ную основу христианско-демократической идео</w:t>
      </w:r>
      <w:bookmarkStart w:id="39" w:name="OCRUncertain171"/>
      <w:r>
        <w:rPr/>
        <w:t>л</w:t>
      </w:r>
      <w:bookmarkEnd w:id="39"/>
      <w:r>
        <w:rPr/>
        <w:t xml:space="preserve">огии </w:t>
      </w:r>
      <w:bookmarkStart w:id="40" w:name="OCRUncertain172"/>
      <w:r>
        <w:rPr/>
        <w:t>со</w:t>
      </w:r>
      <w:bookmarkStart w:id="41" w:name="OCRUncertain173"/>
      <w:bookmarkEnd w:id="40"/>
      <w:r>
        <w:rPr/>
        <w:t>ставляет</w:t>
      </w:r>
      <w:bookmarkEnd w:id="41"/>
      <w:r>
        <w:rPr/>
        <w:t xml:space="preserve"> синтез «мира любви» и «мира власти», призна</w:t>
        <w:softHyphen/>
        <w:t>ние уникальности и ценности человеческого существова</w:t>
        <w:softHyphen/>
        <w:t>ния и необходимости формирования государства как га</w:t>
        <w:softHyphen/>
        <w:t>ранта свободы для всех граждан общества. Ведущим принципом христианско-демократической идеологии яв</w:t>
        <w:softHyphen/>
        <w:t>ляется признание зависимости б</w:t>
      </w:r>
      <w:bookmarkStart w:id="42" w:name="OCRUncertain174"/>
      <w:r>
        <w:rPr/>
        <w:t>л</w:t>
      </w:r>
      <w:bookmarkEnd w:id="42"/>
      <w:r>
        <w:rPr/>
        <w:t>ага каждого человека от процветания общества и государства (и наоборот). При этом отрицается необходимость превращения пол</w:t>
        <w:softHyphen/>
        <w:t>итического порядка в обществе в религиозный. Государ</w:t>
        <w:softHyphen/>
        <w:t>ст</w:t>
      </w:r>
      <w:bookmarkStart w:id="43" w:name="OCRUncertain175"/>
      <w:r>
        <w:rPr/>
        <w:t>в</w:t>
      </w:r>
      <w:bookmarkEnd w:id="43"/>
      <w:r>
        <w:rPr/>
        <w:t>енное правление признается как мощное средство утверждения духовной свободы в обществе и отрицания хаоса (отвергаются только авторитарно-тоталитарные формы государства). В то же время отрицается слепая покорность властям, государство не признается как вы</w:t>
        <w:softHyphen/>
        <w:t>сшая политическая ценность. Христианская вера задает государству запредельные для политики моральные кри</w:t>
        <w:softHyphen/>
        <w:t>терии и оценки его деятельности. Верующий гражданин, приверженец данной идеологии должен способствовать повышению соответствия деятельности государственных и властных институтов их моральному и общественному предназначению. Отвечая активности граждан, государ</w:t>
        <w:softHyphen/>
        <w:t>ст</w:t>
      </w:r>
      <w:bookmarkStart w:id="44" w:name="OCRUncertain176"/>
      <w:r>
        <w:rPr/>
        <w:t>в</w:t>
      </w:r>
      <w:bookmarkEnd w:id="44"/>
      <w:r>
        <w:rPr/>
        <w:t>о должно обеспечить реализацию их демократиче</w:t>
        <w:softHyphen/>
        <w:t>ских прав, оказывая помощь тем, кто не способен обес</w:t>
        <w:softHyphen/>
        <w:t>печить себя. Только в таком случае смогут устанавли</w:t>
        <w:softHyphen/>
        <w:t>ваться сбалансир</w:t>
      </w:r>
      <w:bookmarkStart w:id="45" w:name="OCRUncertain177"/>
      <w:r>
        <w:rPr/>
        <w:t>о</w:t>
      </w:r>
      <w:bookmarkEnd w:id="45"/>
      <w:r>
        <w:rPr/>
        <w:t>ванные отношения между государст</w:t>
        <w:softHyphen/>
        <w:t>вом и гражданином.</w:t>
      </w:r>
      <w:r>
        <w:br w:type="page"/>
      </w:r>
    </w:p>
    <w:p>
      <w:pPr>
        <w:pStyle w:val="Normal"/>
        <w:widowControl w:val="false"/>
        <w:spacing w:before="240" w:after="0"/>
        <w:ind w:firstLine="720"/>
        <w:jc w:val="both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widowControl w:val="false"/>
        <w:rPr/>
      </w:pPr>
      <w:r>
        <w:rPr>
          <w:lang w:val="en-US"/>
        </w:rPr>
        <w:t>1.</w:t>
      </w:r>
      <w:r>
        <w:rPr/>
        <w:t xml:space="preserve"> Волков Ю.Г. Идеологическое затмение?//Социс.</w:t>
      </w:r>
      <w:r>
        <w:rPr>
          <w:lang w:val="en-US"/>
        </w:rPr>
        <w:t xml:space="preserve"> 1994, </w:t>
      </w:r>
      <w:r>
        <w:rPr>
          <w:i/>
          <w:lang w:val="en-US"/>
        </w:rPr>
        <w:t>№</w:t>
      </w:r>
      <w:r>
        <w:rPr>
          <w:lang w:val="en-US"/>
        </w:rPr>
        <w:t xml:space="preserve"> 10.</w:t>
      </w:r>
    </w:p>
    <w:p>
      <w:pPr>
        <w:pStyle w:val="Normal"/>
        <w:widowControl w:val="false"/>
        <w:rPr/>
      </w:pPr>
      <w:r>
        <w:rPr>
          <w:lang w:val="en-US"/>
        </w:rPr>
        <w:t>2.</w:t>
      </w:r>
      <w:r>
        <w:rPr/>
        <w:t xml:space="preserve"> Гаджиев К.С. Заметки о тоталитарном сознании//Вестник Московского университета. Серия</w:t>
      </w:r>
      <w:r>
        <w:rPr>
          <w:lang w:val="en-US"/>
        </w:rPr>
        <w:t xml:space="preserve"> 12.</w:t>
      </w:r>
      <w:r>
        <w:rPr/>
        <w:t xml:space="preserve"> Социально-политические исследования.</w:t>
      </w:r>
      <w:r>
        <w:rPr>
          <w:lang w:val="en-US"/>
        </w:rPr>
        <w:t xml:space="preserve"> 1993,</w:t>
      </w:r>
      <w:r>
        <w:rPr/>
        <w:t xml:space="preserve"> </w:t>
      </w:r>
      <w:r>
        <w:rPr>
          <w:i/>
        </w:rPr>
        <w:t>Я</w:t>
      </w:r>
      <w:r>
        <w:rPr>
          <w:lang w:val="en-US"/>
        </w:rPr>
        <w:t xml:space="preserve"> 4.</w:t>
      </w:r>
    </w:p>
    <w:p>
      <w:pPr>
        <w:pStyle w:val="Normal"/>
        <w:widowControl w:val="false"/>
        <w:rPr/>
      </w:pPr>
      <w:r>
        <w:rPr>
          <w:lang w:val="en-US"/>
        </w:rPr>
        <w:t>3.</w:t>
      </w:r>
      <w:r>
        <w:rPr/>
        <w:t xml:space="preserve"> Ильин В.В. Национально-государственная идеология</w:t>
      </w:r>
      <w:r>
        <w:rPr>
          <w:lang w:val="en-US"/>
        </w:rPr>
        <w:t xml:space="preserve"> -</w:t>
      </w:r>
      <w:r>
        <w:rPr/>
        <w:t xml:space="preserve"> энтеле</w:t>
        <w:softHyphen/>
        <w:t>хия отечественных реформ//Там же.</w:t>
      </w:r>
      <w:r>
        <w:rPr>
          <w:lang w:val="en-US"/>
        </w:rPr>
        <w:t xml:space="preserve"> 1994, </w:t>
      </w:r>
      <w:r>
        <w:rPr>
          <w:i/>
          <w:lang w:val="en-US"/>
        </w:rPr>
        <w:t>№ 1.</w:t>
      </w:r>
    </w:p>
    <w:p>
      <w:pPr>
        <w:pStyle w:val="Normal"/>
        <w:widowControl w:val="false"/>
        <w:rPr/>
      </w:pPr>
      <w:r>
        <w:rPr>
          <w:lang w:val="en-US"/>
        </w:rPr>
        <w:t>4.</w:t>
      </w:r>
      <w:r>
        <w:rPr/>
        <w:t xml:space="preserve"> Ковалев А.М. Государственная идеология. Что это такое</w:t>
      </w:r>
      <w:r>
        <w:rPr>
          <w:i/>
        </w:rPr>
        <w:t xml:space="preserve">?// </w:t>
      </w:r>
      <w:r>
        <w:rPr/>
        <w:t>Там ае,</w:t>
      </w:r>
      <w:r>
        <w:rPr>
          <w:lang w:val="en-US"/>
        </w:rPr>
        <w:t xml:space="preserve"> 1994, </w:t>
      </w:r>
      <w:r>
        <w:rPr>
          <w:i/>
          <w:lang w:val="en-US"/>
        </w:rPr>
        <w:t>№</w:t>
      </w:r>
      <w:r>
        <w:rPr>
          <w:lang w:val="en-US"/>
        </w:rPr>
        <w:t xml:space="preserve"> 1.</w:t>
      </w:r>
    </w:p>
    <w:p>
      <w:pPr>
        <w:pStyle w:val="Normal"/>
        <w:widowControl w:val="false"/>
        <w:rPr/>
      </w:pPr>
      <w:r>
        <w:rPr>
          <w:lang w:val="en-US"/>
        </w:rPr>
        <w:t>5.</w:t>
      </w:r>
      <w:r>
        <w:rPr/>
        <w:t xml:space="preserve"> Коваленко В.И. Интегративная идеология в России: основания, проблемы, перспективы//Там же.</w:t>
      </w:r>
      <w:r>
        <w:rPr>
          <w:lang w:val="en-US"/>
        </w:rPr>
        <w:t xml:space="preserve"> 1994,</w:t>
      </w:r>
      <w:r>
        <w:rPr/>
        <w:t xml:space="preserve"> и</w:t>
      </w:r>
      <w:r>
        <w:rPr>
          <w:lang w:val="en-US"/>
        </w:rPr>
        <w:t xml:space="preserve"> 1.</w:t>
      </w:r>
    </w:p>
    <w:p>
      <w:pPr>
        <w:pStyle w:val="Normal"/>
        <w:widowControl w:val="false"/>
        <w:rPr/>
      </w:pPr>
      <w:r>
        <w:rPr>
          <w:lang w:val="en-US"/>
        </w:rPr>
        <w:t>6.</w:t>
      </w:r>
      <w:r>
        <w:rPr/>
        <w:t xml:space="preserve"> Косолапов Н.А. Интегративная идеология для России: интел</w:t>
        <w:softHyphen/>
        <w:t>лектуальный и политический вызов//Вопросц философии.</w:t>
      </w:r>
      <w:r>
        <w:rPr>
          <w:lang w:val="en-US"/>
        </w:rPr>
        <w:t xml:space="preserve"> 1994, </w:t>
      </w:r>
      <w:r>
        <w:rPr>
          <w:i/>
          <w:lang w:val="en-US"/>
        </w:rPr>
        <w:t>№</w:t>
      </w:r>
      <w:r>
        <w:rPr>
          <w:lang w:val="en-US"/>
        </w:rPr>
        <w:t xml:space="preserve"> 1.</w:t>
      </w:r>
    </w:p>
    <w:p>
      <w:pPr>
        <w:pStyle w:val="Normal"/>
        <w:widowControl w:val="false"/>
        <w:rPr/>
      </w:pPr>
      <w:r>
        <w:rPr>
          <w:lang w:val="en-US"/>
        </w:rPr>
        <w:t>7.</w:t>
      </w:r>
      <w:r>
        <w:rPr/>
        <w:t xml:space="preserve"> Куратченко В.П. Лекции по политологии. Выпуск</w:t>
      </w:r>
      <w:r>
        <w:rPr>
          <w:lang w:val="en-US"/>
        </w:rPr>
        <w:t xml:space="preserve"> 2.</w:t>
      </w:r>
      <w:r>
        <w:rPr/>
        <w:t xml:space="preserve"> Красно</w:t>
        <w:softHyphen/>
        <w:t>дар,</w:t>
      </w:r>
      <w:r>
        <w:rPr>
          <w:lang w:val="en-US"/>
        </w:rPr>
        <w:t xml:space="preserve"> 1994.</w:t>
      </w:r>
    </w:p>
    <w:p>
      <w:pPr>
        <w:pStyle w:val="Normal"/>
        <w:widowControl w:val="false"/>
        <w:rPr/>
      </w:pPr>
      <w:r>
        <w:rPr>
          <w:lang w:val="en-US"/>
        </w:rPr>
        <w:t>8.</w:t>
      </w:r>
      <w:r>
        <w:rPr/>
        <w:t xml:space="preserve"> Мац</w:t>
      </w:r>
      <w:r>
        <w:rPr>
          <w:lang w:val="en-US"/>
        </w:rPr>
        <w:t xml:space="preserve"> 7.</w:t>
      </w:r>
      <w:r>
        <w:rPr/>
        <w:t xml:space="preserve"> Идеология как детерминанта политики в эпоху модерна//Полио.</w:t>
      </w:r>
      <w:r>
        <w:rPr>
          <w:lang w:val="en-US"/>
        </w:rPr>
        <w:t xml:space="preserve"> 1992,</w:t>
      </w:r>
      <w:r>
        <w:rPr/>
        <w:t xml:space="preserve"> </w:t>
      </w:r>
      <w:r>
        <w:rPr>
          <w:i/>
        </w:rPr>
        <w:t>Я</w:t>
      </w:r>
      <w:r>
        <w:rPr>
          <w:lang w:val="en-US"/>
        </w:rPr>
        <w:t xml:space="preserve"> 1-2.</w:t>
      </w:r>
    </w:p>
    <w:p>
      <w:pPr>
        <w:pStyle w:val="Normal"/>
        <w:widowControl w:val="false"/>
        <w:rPr/>
      </w:pPr>
      <w:r>
        <w:rPr>
          <w:lang w:val="en-US"/>
        </w:rPr>
        <w:t>9.</w:t>
      </w:r>
      <w:r>
        <w:rPr/>
        <w:t xml:space="preserve"> Основы политической науки. Учебное пособие для вузов. Ч.П.</w:t>
      </w:r>
    </w:p>
    <w:p>
      <w:pPr>
        <w:pStyle w:val="Normal"/>
        <w:widowControl w:val="false"/>
        <w:jc w:val="both"/>
        <w:rPr/>
      </w:pPr>
      <w:r>
        <w:rPr/>
        <w:t>М.</w:t>
      </w:r>
      <w:r>
        <w:rPr>
          <w:lang w:val="en-US"/>
        </w:rPr>
        <w:t>, 1993. -</w:t>
      </w:r>
      <w:r>
        <w:rPr/>
        <w:t xml:space="preserve"> Гл.12,</w:t>
      </w:r>
      <w:r>
        <w:rPr>
          <w:lang w:val="en-US"/>
        </w:rPr>
        <w:t xml:space="preserve"> § 3. 10.</w:t>
      </w:r>
      <w:r>
        <w:rPr/>
        <w:t xml:space="preserve"> Херсон Л. Идеология в Соединенных Штатах/</w:t>
      </w:r>
      <w:bookmarkStart w:id="46" w:name="OCRUncertain121"/>
      <w:r>
        <w:rPr/>
        <w:t>/П</w:t>
      </w:r>
      <w:bookmarkEnd w:id="46"/>
      <w:r>
        <w:rPr/>
        <w:t>олис.</w:t>
      </w:r>
      <w:r>
        <w:rPr>
          <w:lang w:val="en-US"/>
        </w:rPr>
        <w:t xml:space="preserve"> 1994, № 6.</w:t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w:br w:type="page"/>
      </w:r>
    </w:p>
    <w:p>
      <w:pPr>
        <w:pStyle w:val="Heading1"/>
        <w:spacing w:before="240" w:after="60"/>
        <w:jc w:val="center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sectPr>
      <w:type w:val="nextPage"/>
      <w:pgSz w:w="12240" w:h="15840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240" w:after="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20"/>
      <w:ind w:firstLine="380"/>
      <w:jc w:val="both"/>
    </w:pPr>
    <w:rPr>
      <w:rFonts w:ascii="Arial" w:hAnsi="Arial" w:cs="Arial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8:15:00Z</dcterms:created>
  <dc:creator>Каминский Константин</dc:creator>
  <dc:description/>
  <dc:language>en-US</dc:language>
  <cp:lastModifiedBy>Каминский Константин</cp:lastModifiedBy>
  <cp:lastPrinted>1998-01-25T21:12:00Z</cp:lastPrinted>
  <dcterms:modified xsi:type="dcterms:W3CDTF">1998-01-25T18:15:00Z</dcterms:modified>
  <cp:revision>2</cp:revision>
  <dc:subject/>
  <dc:title>ПОЛИТИЧЕСКАЯ КУЛЬТУРА</dc:title>
</cp:coreProperties>
</file>