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0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ория циркуляции элиты В.Парето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ето больше, чем Моска использовал понятие элиты, он также вводит понятие “политической элиты”. “История — это кладбище элит.” Как и Моска, он утверждает , что элиты образуются в разных сферах общества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енный элемент социальной системы составляет неоднородность по составу, которая определяется изначальным неравенством индивидов. Тем, кто имеет  “высший показатель своей области деятельности, мы даем название элиты”. Элита — это избранная часть населения, остальная его часть лишь “приспосабливается к полученным от нее стимулам”. Сама элита подрзделяется на две части: одна прямо или косвенно принимает участие в управлении обществом (“правящая элита”) , а другая не участвует в управлении и вращается в художественной или научной сферах (“неуправляющая элита”)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неэлиты могут подниматься вверх и пополнять ряды правящей элиты, члены которой, в свою очередь, могут деградировать и опускаться в массы. Происходит циркуляция, или круговорот элит — процесс взаимодействия между членами гетерогенного общества, который представляется Парето в виде пирамиды с элитой на ее вершине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вижение людей наверх обусловлено комбинацией различных черт и способностей: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нстинкт комбинации,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тремление к постоянству агрегатов,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требность в демонстрации собственных чувств,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нстинкт общительности,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инстинкт целостности индивида,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инстинкт сексуальности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иту характеризует высокая степень самообладания и расчетливости, в то время как массы обычно запутываются в сетях эмоций и предрассудков, и этим оправдывается разделение общества на две части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ето указывает на два главных качества управляющих : умение убеждать и умение применять силу там, где это необходимо. Эти способности являются взаимоисключающими, и именно это Парето считает причиной взлетов и падений правящих классов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ом, посредством которого происходит обновление элиты в мирное время, является социальная мобильность.Чем более открыт правящий класс, тем он крепче, тем более он способен сохранить свое господство. Чем более он замкнут, тем сильнее тенденция к упадку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циркуляция элит происходит чересчур медленно (в низших слоях есть индивиды, превосходяще своими достоинствами высшие классы), наступает эпоха революции, смысл которой состоит в обновлении состава правящей элиты. Циклы подъема и упадка, возвышения и падения элиты являются необходимыми и неизбежными. Чередования, колебания, смена элит являются законами существования человеческого общества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й элите соответствует определенный стиль правления. Инстинкт комбинации обуславливает использование убеждения и обмана, использование введения масс в заблуждение. Такие правители называются “лисицами”. Инстинкт постоянства агрегатов обуславливает противоположные качества правителей: они агрессивны, авторитарны, склонны к применению насилия. Такие правители (“львы”) фабрикуют идеалы, светские и религиозные, и их цели простираются далеко вперед. Идеальным было бы смешение элиты львов и элиты лис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дование экономических и политических циклов связано с циклами духовного производства (интеллектуального, религиозного, художественного и т.д.). Здесь происходит ритмическая смена веры и скептицизма, в основе которой в конечном счете лежат “остатки” первого и второго классов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20:2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7T20:55:00Z</cp:lastPrinted>
  <dcterms:modified xsi:type="dcterms:W3CDTF">1996-06-07T21:22:00Z</dcterms:modified>
  <cp:revision>3</cp:revision>
  <dc:subject/>
  <dc:title/>
</cp:coreProperties>
</file>