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33</w:t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ая программа Ленина в работах последних лет (1922-1923гг.)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годы жизни в условиях наступившего мирного периода после гражданской войны Ленин начал новое теоретическое осмысление и социализма и пролетарской государственности и партийного строительства. К этому добавлялись и другие его мысли, касавшиеся как в целом складывавшейся политической системы, представлявшейся тогда как система диктатуры пролетариата, так и тех ее составных частей, как профсоюзы, кооперативные и другие массовые организации. В его знаменитых работах проходит мысль о мерах и средствах обуздания бюрократизма.И ленинское “Письмо к съезду”, и “Как нам реорганизовать Рабкрин”, и “Лучше меньше да лучше”выражают одну мысль: сокрушить бюрократизм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Мы аппарат в сущности взяли старый от царя и буржуазии” и предлагает средства к преобразованию аппарата управления, среди которых главным видится ему жесткий контроль масс, прежде всего рабочих, над этим аппаратом. В этом смысл его предложения  о резком увеличении численности ЦК за счет рабочих представителей, в этом же и смысл его плана реорганизации Рабкрина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нин также ставил вторую задачу:  поставить рынок под контроль плана и государства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Революция, связанная с Первой Всемирной Империалистической войной. В такой войне должны были сказаться новые черты видоизмененные в зависимости от войны, так как никогда в мире еще не было такой войны в такой обстановке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При общей закономерности развития во Всемирной истории предполагается существование  отдельных “полос развития”, своеобразных либо формой либо порядком своего развития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нин замечает , что путь развития капитализма и буржуазной демократии был верно изложен в теории марксизма, ход истории внес незначительные поправки, но в контексте всемирной истории они играют небольшую роль. К таким поправкам Ленин относит следующие: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ервая мировая война создала условия для союза крестьян с рабочим движением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 Безвыходность положения народа открыла возможность к созданию новых посылок в развитии цивилизации (речь ведется о переходе к социализму), но это не изменило всеобщего хода истории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Если для создания социализма требуется определенный уровень культуры, то он может быть получен революционным путем, который создаст предпосылки, а потом наверстает упущенное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 Изгнание помещиков и капиталистов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боте “Лучше меньше да лучше “ ставится вопрос о качестве госаппарата. В основе всего должна лежать всеобщая заинтересованность. “Один из наших недостатков — робость по отношению к изменениям, реформам. На сегодняшний день мелкое крестьянство (особенно при НЭПе ) держится по экономической необходимости на крайне низком уровне производительности труда , также играют роль международная обстановка, послевоенный период в том, что Россия оказалась отброшенной назад. Следовательно, нужно проявить осторожность при сокращении рабочей власти, при удержании под ее авторитетом и руководством крестьянства.”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Плюс в том , что в мире должна произойти всемирная социалистическая революция, но минус в том что империалисты раскололи мир на два лагеря. Нужно изгнать из общественных отношений следы излишеств, свести госаппарат к минимуму. “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работы “О кооперации”: “Раз государственная власть в руках рабочего класса, раз государственной власти принадлежат все средства производства, то задача наша — максимальное кооперирование населения. НЭП — уступка крестьянину как торговцу, уступка принципу частной торговли. В этом и состоит основное значение кооперации.”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ственность на средства производства находится в руках государства, и переход к новым порядкам осуществится более легким и доступным для крестьянина путем. Кооперацию надо поставить политически так, чтобы не только она сама имела льготы ( чисто имущественную: например, высота банковского процента)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о сужать кооперацию такими государственными средствами, которые хотя бы на немного превышали средства, которые ссужаются частным предпринимателям.  Нужно сделать население цивилизованным, чтобы оно поняло все выгоды от поголовного участия в кооперации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И НЭП в этом отношении приноравливается к уровню самого обыкновенного крестьянина. Строй цивилизованных кооператоров при общественной собственности на средства производства, при классовой победе пролетариата над буржуазией — это есть строй социализма; строй , где средства производства принадлежат рабочему классу, ему же принадлежит государственная власть. Кооперация в обстановке капиталистического государства  — коллективное капиталистическое учереждение. При соединении частнокапиталистических предприятий с предприятиями последовательно социалистического типа возникают кооперативные предприятия, рост кооперации тождественнен росту социализма. “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точки зрения на социализм: если раньше внимание уделялось революционной и политической борьбе, то теперь — мирной организации культурной работы.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19:09:00Z</dcterms:created>
  <dc:creator>Natalya Artyomova</dc:creator>
  <dc:description/>
  <dc:language>en-US</dc:language>
  <cp:lastModifiedBy>Natalya Artyomova</cp:lastModifiedBy>
  <dcterms:modified xsi:type="dcterms:W3CDTF">1996-06-05T19:09:00Z</dcterms:modified>
  <cp:revision>2</cp:revision>
  <dc:subject/>
  <dc:title>����� �33</dc:title>
</cp:coreProperties>
</file>