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№41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оциально-политической доктрины фашизма. 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всего нужно отметить ряд противоречий фашизма: аристократизм и народность, национализм и идеи наднациональной общности фашистов, антикапитализм и теория созидательного капитала, расистское оправдание кастовости и проповедь народной общности, проповедь автаркии и идеи единого европейского рынка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пределению, фашизм это — идеологическое и политическое движение, основными признаками которого являются культ личности, вождизм, национализм, расизм и шовинизм с  посягательством на национальное равноправие. Также в  основные черты фашизма входят использование социальной демагогии,  идеи национального объединения, идеи распространения фашизма на другие страны, унификация всех сторон жизни общества, идеи уничтожения буржуазных партий, идеи срастания партии с государством, тоталитарный характер государства, контроль за всеми сферами жизни общества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 силы как средство решения национаьных проблем с самого начала стал отличительной чертой нацистской идеологии. Он включал в себя определенный набор примитивных идей: восхваление зверских инстинктов, утверждение, что борьба является важнейшим фактором развития и совершенствования человечества, а гуманизм — выражением либо полного непонимания человечесиой нафуры, иг</w:t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¤Ђfxd 2&lt;y…мњђfЋ8Ь#0p0a</w:t>
      </w:r>
      <w:r>
        <w:br w:type="page"/>
      </w:r>
    </w:p>
    <w:p>
      <w:pPr>
        <w:pStyle w:val="Normal"/>
        <w:ind w:left="284" w:right="284" w:firstLine="567"/>
        <w:jc w:val="both"/>
        <w:rPr/>
      </w:pPr>
      <w:r>
        <w:rPr>
          <w:sz w:val="24"/>
          <w:szCs w:val="24"/>
        </w:rPr>
        <w:t>ая&gt;R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gt;$§2е°</w:t>
      </w:r>
      <w:r>
        <w:rPr/>
        <w:t>cА</w:t>
      </w:r>
      <w:r>
        <w:rPr>
          <w:sz w:val="24"/>
          <w:szCs w:val="24"/>
        </w:rPr>
        <w:t>a‹єy‘° Аь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F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 xml:space="preserve"> </w:t>
      </w:r>
      <w:r>
        <w:rPr>
          <w:sz w:val="24"/>
          <w:szCs w:val="24"/>
        </w:rPr>
        <w:t>#ЃБ@Ђ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“р@ЖZP  Ћ6@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бшB¦~ж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‹†</w:t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~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ц0lAѓрp‡абЃ дM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7А</w:t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у№Ѕg‚@ь6tћ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Са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ѓ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fN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s‡/'/_я/gЯ©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‡woЯ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‡</w:t>
      </w:r>
      <w:r>
        <w:rPr>
          <w:sz w:val="24"/>
          <w:szCs w:val="24"/>
        </w:rPr>
        <w:t>w'Џ—waq‡/З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П/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?o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ї/oG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?'/Џб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‡G'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_wЏб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§w‡g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ї/‡/ 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·/—™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_w‰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t>_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9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§w‡g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wЏ 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Џ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W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w!q‡/'Џ—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G—/_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ЯЏЗ/I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‡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ЏЩ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w—w‡wI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¤Я_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—o/Џ/oЩ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t>/‡g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·Щ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'/_я_GЏб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Џ/g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'w¤‡w'/—/_яgA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q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‡</w:t>
      </w:r>
      <w:r>
        <w:rPr>
          <w:sz w:val="24"/>
          <w:szCs w:val="24"/>
        </w:rPr>
        <w:t>/gщ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G?ЗG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‡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ЏЩ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w—w‡Яg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¤Я_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w¤Чя_/oЩ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Џ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·/—oЯ)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‡</w:t>
      </w:r>
      <w:r>
        <w:rPr>
          <w:sz w:val="24"/>
          <w:szCs w:val="24"/>
        </w:rPr>
        <w:t>w'Щ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/‡/A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Џ_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яo)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G?w¤‡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_GЏб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owЏG—/_яgA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Џ/w?gw7oЯ©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w‡wWw§9Тv. Из расовой теории вытекал и тезис о недочеловеке, одним из ярых сторонников которого был руководитель СС  Г.Гиммлер. Расовый фактор трактовался фашистскими идеологами и как решающая движущая сила развития нации и человеческого общества. Кроме того, расизм — это наиболее крайнее выражение национализма и шовинизма. В социально-экономическом плане крайний национализм, переходящий в расизм, — это форма отражения экономической неустойчивости мелкой буржуазии и вообще средних слоев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овая теория явилась не только средством воздействия на массы, не только пропагандистским инструментом, но и внутренней пружиной, определявшей поведение нацистских идеологов и многие политические акции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е место в идеологии фашизма занимали и конкретные внешнеполитические концепции, в основу которых были положены идеи геополитической школы. Они привлекали не только заведомо воинственно настроеные слои немецкого населения, но и тех, кто считал, что территориальные положения Версальского договора попрали ее национальное достоинство, либо связывал с этой политикой перспективы своего материального благополучия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в нацистском “социализме” всегда был этатизм: высшая форма апологетики всеобъемлющей, тоталитарной роли централизованной власти. Сам социализм идеологи, следуя за Шпенглером, определяли как форму общественной организации, при которой государству принадлежат важнейшие функции во всех  областях жизни — начиная с политики, кончая культурой и личной жизнью граждан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Государство, — подчеркивал официальный историограф “третьей империи” Г.Рюле, </w:t>
        <w:softHyphen/>
        <w:softHyphen/>
        <w:t xml:space="preserve"> — представляет собой организационную форму народной жизни. Оно  — предпосылка народной жизни и уходит своими корнями в народ. В национал-социалистском государстве преодолено противоречие между государством и народом. Государство — это организованный народ. Поэтому-то в национал-социалистском государстве нет места для либеральной многопартийной системы. “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вождизма толковался не только как необходимость подчинения верховному вождю, но и как основная форма построения всей государственной иерархии сверху донизу. Нацистский государственный или партийный чиновник на любой ступени не просто пользовался самыми широкими полномочиями, но и провозглашался вождем  в своей области. Подобная система организованного самоуправства  и беззакония, исключавшая любые формы самоуправления и инициативы снизу, прикрывалась ссылками на народные истоки неограниченной власти верховного вождя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сновным современным разновидностям фашизма можно отнести следующие: 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офашизм — нетерпимость к философии либерализма, идеи патриотизма и “беспощадного правительства”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еонацизм — расовая чистота, идеи Гитлера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коммунофашизм — жестская государственность, дискриминация по классу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ционал-либерализм — идеи расовой богоизбранности, терпимости (относятся к индивидуализму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6:0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7T16:54:00Z</cp:lastPrinted>
  <dcterms:modified xsi:type="dcterms:W3CDTF">1996-06-07T16:56:00Z</dcterms:modified>
  <cp:revision>3</cp:revision>
  <dc:subject/>
  <dc:title/>
</cp:coreProperties>
</file>