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Введение: </w:t>
      </w:r>
      <w:r>
        <w:rPr>
          <w:rFonts w:eastAsia="Times New Roman Cyr" w:cs="Times New Roman Cyr" w:ascii="Times New Roman Cyr" w:hAnsi="Times New Roman Cyr"/>
          <w:i w:val="false"/>
          <w:iCs w:val="false"/>
          <w:sz w:val="24"/>
          <w:szCs w:val="24"/>
          <w:u w:val="single"/>
        </w:rPr>
        <w:t>А виноваты ли демократы  ?</w:t>
      </w:r>
    </w:p>
    <w:p>
      <w:pPr>
        <w:pStyle w:val="Normal"/>
        <w:jc w:val="both"/>
        <w:rPr/>
      </w:pPr>
      <w:r>
        <w:rPr>
          <w:rFonts w:eastAsia="Times New Roman Cyr" w:cs="Times New Roman Cyr" w:ascii="Times New Roman Cyr" w:hAnsi="Times New Roman Cyr"/>
          <w:i w:val="false"/>
          <w:iCs w:val="false"/>
          <w:sz w:val="24"/>
          <w:szCs w:val="24"/>
        </w:rPr>
        <w:t xml:space="preserve">Многие говорят, что в наших бедах - развале экономики, страны и многого другого виноваты демократические силы которые находясь у власти последнее время позволяют при себе все эти безобразия, но мне хотелось бы отметить что на Руси всегда воровали и разбазаривали все доступное, как то: нефть, лес, золото, художественные ценности... Начали это делать именно коммунисты. Многие говорят: что в “застое” было лучше, мол колбаса на прилавках была, а об инакомыслии в психушке, железном занавесе, торговле нефтью за зерно по демпинговым ценам, продажей ценностей из Эрмитажа никто вспомнить не хочет. </w:t>
      </w:r>
    </w:p>
    <w:p>
      <w:pPr>
        <w:pStyle w:val="Normal"/>
        <w:jc w:val="both"/>
        <w:rPr/>
      </w:pPr>
      <w:r>
        <w:rPr>
          <w:rFonts w:eastAsia="Times New Roman Cyr" w:cs="Times New Roman Cyr" w:ascii="Times New Roman Cyr" w:hAnsi="Times New Roman Cyr"/>
          <w:i w:val="false"/>
          <w:iCs w:val="false"/>
          <w:sz w:val="24"/>
          <w:szCs w:val="24"/>
        </w:rPr>
        <w:t>Я думаю, что изменения были необходимы, плохо ли, хорошо, но нужно было менять Систему, ее устройство и т. 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 xml:space="preserve">Другой вопрос: были ли они до конца проведены и могли ли они быть произведены, в виду сложного  общего положения вещей в международной политике и на “внутренних фронтах”. Мне самому было очень интересно узнать ответ на вопрос:   </w:t>
      </w:r>
      <w:r>
        <w:rPr>
          <w:rFonts w:eastAsia="Times New Roman Cyr" w:cs="Times New Roman Cyr" w:ascii="Times New Roman Cyr" w:hAnsi="Times New Roman Cyr"/>
          <w:b/>
          <w:bCs/>
          <w:i w:val="false"/>
          <w:iCs w:val="false"/>
          <w:sz w:val="24"/>
          <w:szCs w:val="24"/>
        </w:rPr>
        <w:t>”А с чего все началось?”</w:t>
      </w:r>
      <w:r>
        <w:rPr>
          <w:rFonts w:eastAsia="Times New Roman Cyr" w:cs="Times New Roman Cyr" w:ascii="Times New Roman Cyr" w:hAnsi="Times New Roman Cyr"/>
          <w:i w:val="false"/>
          <w:iCs w:val="false"/>
          <w:sz w:val="24"/>
          <w:szCs w:val="24"/>
        </w:rPr>
        <w:t xml:space="preserve"> И по этом у я попытался раскрыть тему первых попыток внесения изменений в привычный ход истории:</w:t>
      </w:r>
      <w:r>
        <w:br w:type="page"/>
      </w:r>
    </w:p>
    <w:p>
      <w:pPr>
        <w:pStyle w:val="Normal"/>
        <w:spacing w:lineRule="auto" w:line="360"/>
        <w:ind w:firstLine="993"/>
        <w:rPr/>
      </w:pPr>
      <w:r>
        <w:rPr>
          <w:rFonts w:eastAsia="Times New Roman Cyr" w:cs="Times New Roman Cyr" w:ascii="Times New Roman Cyr" w:hAnsi="Times New Roman Cyr"/>
          <w:b/>
          <w:bCs/>
          <w:i w:val="false"/>
          <w:iCs w:val="false"/>
          <w:sz w:val="24"/>
          <w:szCs w:val="24"/>
        </w:rPr>
        <w:t>КРАХ СОВЕТСКОЙ СИСТЕМЫ</w:t>
      </w:r>
      <w:r>
        <w:rPr>
          <w:rFonts w:eastAsia="Times New Roman Cyr" w:cs="Times New Roman Cyr" w:ascii="Times New Roman Cyr" w:hAnsi="Times New Roman Cyr"/>
          <w:i w:val="false"/>
          <w:iCs w:val="false"/>
          <w:sz w:val="24"/>
          <w:szCs w:val="24"/>
        </w:rPr>
        <w:t xml:space="preserve"> </w:t>
      </w:r>
    </w:p>
    <w:p>
      <w:pPr>
        <w:pStyle w:val="Normal"/>
        <w:spacing w:lineRule="auto" w:line="360"/>
        <w:ind w:firstLine="42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ТОКИ И ПРИЧИНЫ ПЕРЕСТРОЙКИ.</w:t>
      </w:r>
    </w:p>
    <w:p>
      <w:pPr>
        <w:pStyle w:val="Normal"/>
        <w:spacing w:lineRule="auto" w:line="360"/>
        <w:ind w:firstLine="42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360"/>
        <w:jc w:val="both"/>
        <w:rPr/>
      </w:pPr>
      <w:r>
        <w:rPr>
          <w:rFonts w:eastAsia="Times New Roman Cyr" w:cs="Times New Roman Cyr" w:ascii="Times New Roman Cyr" w:hAnsi="Times New Roman Cyr"/>
          <w:i w:val="false"/>
          <w:iCs w:val="false"/>
          <w:sz w:val="24"/>
          <w:szCs w:val="24"/>
        </w:rPr>
        <w:t>К началу 80-х годов советская система хозяйствования исчерпала возможности к развитию, вышла за границы своего  исторического времени. Осуществив индустриализацию и урбанизацию, командная экономика не смогла далее провести модернизацию, т. е. глубокие преобразования, охватывающие все стороны жизни общества. Прежде всего она оказалась неспособной в кардинально изменившихся условиях обеспечить должное развитие производительных сил, защитить права человека, поддерживать международный авторитет страны. СССР с его гигантскими запасами сырья, трудолюбивым и самоотверженным населением все больше отставал от Запада. Советской экономике оказались не по плечу возрастающие требования к разнообразию и качеству потребительских товаров. Промышленные предприятия, не заинтересованные в научно-техническом прогрессе, отвергали до 80% новых технических решений и изобретений. Растущая неэффективность экономики отрицательно сказывалась на обороноспособности страны. В начале 80-х годов СССР начал утрачивать конкурентоспособность в единственной отрасли, в которой он успешно соперничал с Западом, -- в сфере военных технологий.</w:t>
      </w:r>
    </w:p>
    <w:p>
      <w:pPr>
        <w:pStyle w:val="Normal"/>
        <w:spacing w:lineRule="auto" w:line="360"/>
        <w:jc w:val="both"/>
        <w:rPr/>
      </w:pPr>
      <w:r>
        <w:rPr>
          <w:rFonts w:eastAsia="Times New Roman Cyr" w:cs="Times New Roman Cyr" w:ascii="Times New Roman Cyr" w:hAnsi="Times New Roman Cyr"/>
          <w:i w:val="false"/>
          <w:iCs w:val="false"/>
          <w:sz w:val="24"/>
          <w:szCs w:val="24"/>
        </w:rPr>
        <w:t>Экономическая база страны перестала соответствовать положению великой мировой державы и нуждалась в срочном обновлении.</w:t>
      </w:r>
    </w:p>
    <w:p>
      <w:pPr>
        <w:pStyle w:val="Normal"/>
        <w:spacing w:lineRule="auto" w:line="360"/>
        <w:jc w:val="both"/>
        <w:rPr/>
      </w:pPr>
      <w:r>
        <w:rPr>
          <w:rFonts w:eastAsia="Times New Roman Cyr" w:cs="Times New Roman Cyr" w:ascii="Times New Roman Cyr" w:hAnsi="Times New Roman Cyr"/>
          <w:i w:val="false"/>
          <w:iCs w:val="false"/>
          <w:sz w:val="24"/>
          <w:szCs w:val="24"/>
        </w:rPr>
        <w:t>Одновременно громадный рост образованности и информированности народа за послевоенный период, появление поколения, не знающего голода и репрессий, сформировали более высокий уровень материапьных и духовных потребностей людей, поставили под сомнение сами принципы, положенные в основу советской тоталитарной системы. Потерпела крах сама идея плановой экономики. Все чаще государственные планы не выполнялись и непрерывно перекраивались, пропорции в отраслях народного хозяйства нарушались. Достижения в области здравоохранения, образования, культуры утрачивались.</w:t>
      </w:r>
    </w:p>
    <w:p>
      <w:pPr>
        <w:pStyle w:val="Normal"/>
        <w:spacing w:lineRule="auto" w:line="360"/>
        <w:jc w:val="both"/>
        <w:rPr/>
      </w:pPr>
      <w:r>
        <w:rPr>
          <w:rFonts w:eastAsia="Times New Roman Cyr" w:cs="Times New Roman Cyr" w:ascii="Times New Roman Cyr" w:hAnsi="Times New Roman Cyr"/>
          <w:i w:val="false"/>
          <w:iCs w:val="false"/>
          <w:sz w:val="24"/>
          <w:szCs w:val="24"/>
        </w:rPr>
        <w:t>Стихийное перерождение системы изменило весь жизненный уклад советского общества: перераспределились права руководителей и предприятий, усилилась ведомственность, социальное неравенство.</w:t>
      </w:r>
    </w:p>
    <w:p>
      <w:pPr>
        <w:pStyle w:val="Normal"/>
        <w:spacing w:lineRule="auto" w:line="360"/>
        <w:jc w:val="both"/>
        <w:rPr/>
      </w:pPr>
      <w:r>
        <w:rPr>
          <w:rFonts w:eastAsia="Times New Roman Cyr" w:cs="Times New Roman Cyr" w:ascii="Times New Roman Cyr" w:hAnsi="Times New Roman Cyr"/>
          <w:i w:val="false"/>
          <w:iCs w:val="false"/>
          <w:sz w:val="24"/>
          <w:szCs w:val="24"/>
        </w:rPr>
        <w:t>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естному труду, зависть к тем, кто больше зарабатывает.  В то же время в стране сохранялось внеэкономическое принуждение к труду. Советский человек, отчужденный от распределения произведенного продукта, превратился в исполнителя, работающего не по совести, а по принуждению. Выработанная в послереволюционные годы идейная мотивация труда слабела вместе с верой в близкое торжество коммунистических идеалов.</w:t>
      </w:r>
    </w:p>
    <w:p>
      <w:pPr>
        <w:pStyle w:val="Normal"/>
        <w:spacing w:lineRule="auto" w:line="360"/>
        <w:jc w:val="both"/>
        <w:rPr/>
      </w:pPr>
      <w:r>
        <w:rPr>
          <w:rFonts w:eastAsia="Times New Roman Cyr" w:cs="Times New Roman Cyr" w:ascii="Times New Roman Cyr" w:hAnsi="Times New Roman Cyr"/>
          <w:i w:val="false"/>
          <w:iCs w:val="false"/>
          <w:sz w:val="24"/>
          <w:szCs w:val="24"/>
        </w:rPr>
        <w:t>В начале 80-х годов все без  исключения слои советского общества испытывали психологический дискомфорт. В общественном сознании зрело понимание необходимости глубоких перемен, но заинтересованность в них была различной. Числено выросшей и более информированной советской интеллигенции все труднее было мириться с подавлением свободного развития культуры, изолированностью страны от внешнего цивилизованного мира. Она остро ощущала на себе пагубность ядерной конфронтации с Западом и последствия афганской войны.</w:t>
      </w:r>
    </w:p>
    <w:p>
      <w:pPr>
        <w:pStyle w:val="Normal"/>
        <w:spacing w:lineRule="auto" w:line="360"/>
        <w:jc w:val="both"/>
        <w:rPr/>
      </w:pPr>
      <w:r>
        <w:rPr>
          <w:rFonts w:eastAsia="Times New Roman Cyr" w:cs="Times New Roman Cyr" w:ascii="Times New Roman Cyr" w:hAnsi="Times New Roman Cyr"/>
          <w:i w:val="false"/>
          <w:iCs w:val="false"/>
          <w:sz w:val="24"/>
          <w:szCs w:val="24"/>
        </w:rPr>
        <w:t>Интеллигенция хотела подлинной демократии и индивидуальной свободы.</w:t>
      </w:r>
    </w:p>
    <w:p>
      <w:pPr>
        <w:pStyle w:val="Normal"/>
        <w:spacing w:lineRule="auto" w:line="360"/>
        <w:jc w:val="both"/>
        <w:rPr/>
      </w:pPr>
      <w:r>
        <w:rPr>
          <w:rFonts w:eastAsia="Times New Roman Cyr" w:cs="Times New Roman Cyr" w:ascii="Times New Roman Cyr" w:hAnsi="Times New Roman Cyr"/>
          <w:i w:val="false"/>
          <w:iCs w:val="false"/>
          <w:sz w:val="24"/>
          <w:szCs w:val="24"/>
        </w:rPr>
        <w:t>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Часть крестьянства рассчитывала стать подлинными хозяевами своей земли и своего труда.</w:t>
      </w:r>
    </w:p>
    <w:p>
      <w:pPr>
        <w:pStyle w:val="Normal"/>
        <w:spacing w:lineRule="auto" w:line="360"/>
        <w:jc w:val="both"/>
        <w:rPr/>
      </w:pPr>
      <w:r>
        <w:rPr>
          <w:rFonts w:eastAsia="Times New Roman Cyr" w:cs="Times New Roman Cyr" w:ascii="Times New Roman Cyr" w:hAnsi="Times New Roman Cyr"/>
          <w:i w:val="false"/>
          <w:iCs w:val="false"/>
          <w:sz w:val="24"/>
          <w:szCs w:val="24"/>
        </w:rPr>
        <w:t>Однако в конечном счете совсем другие силы определили направление и характер реформирования советской системы. Их предопределили экономические интересы номенклатуры -- советского правящего класса. Его эволюция к началу 80-х годов завершается. Номенклатура тяготится коммунистическими условностями, зависимостью личного благополучия от служебного положения. Чтобы обезопасить себя, узаконить свое господство, она стремится изменить общественный строй в своих интересах. Чтобы стать независимой от власти, стать настоящим собственником, номенклатуре необходимо было уничтожить общественную социалистическую  собственность и соответствующую ей государственную надстройку, которые в течение десятилетий являлись основой ее господства и благополучия. Этот шаг расколол единый правящий класс. По одну сторону “баррикад” оказались так называемые партократы, привыкшие рассматривать государственные должности всего лишь как кормушку и ни за что не отвечать. В узко-эгоистических интересах “партократы” стремились во что бы то ни стало сохранить отжившую систему. Другая, большая часть правящего класса, объективно действуя в интересах всего общества, неосознанно поддерживала радикально-оппозиционные силы, требовавшие обновления и реформ.</w:t>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к началу 80-х годов советская тоталитарная система фактически лишается поддержки значительной части обществе.</w:t>
      </w:r>
    </w:p>
    <w:p>
      <w:pPr>
        <w:pStyle w:val="Normal"/>
        <w:spacing w:lineRule="auto" w:line="360"/>
        <w:jc w:val="both"/>
        <w:rPr/>
      </w:pPr>
      <w:r>
        <w:rPr>
          <w:rFonts w:eastAsia="Times New Roman Cyr" w:cs="Times New Roman Cyr" w:ascii="Times New Roman Cyr" w:hAnsi="Times New Roman Cyr"/>
          <w:i w:val="false"/>
          <w:iCs w:val="false"/>
          <w:sz w:val="24"/>
          <w:szCs w:val="24"/>
        </w:rPr>
        <w:t>В условиях монопольного господства в обществе одной партии -- КПСС, наличия мощного репрессивного аппарата перемены могли начаться только “сверху”. Высшие руководители страны отчетливо сознавали, что экономика нуждается в реформировании, но никто из консервативного большинства Политбюро ЦК КПСС не хотел брать на себя ответственность за осуществление этих перемен.</w:t>
      </w:r>
    </w:p>
    <w:p>
      <w:pPr>
        <w:pStyle w:val="Normal"/>
        <w:spacing w:lineRule="auto" w:line="360"/>
        <w:jc w:val="both"/>
        <w:rPr/>
      </w:pPr>
      <w:r>
        <w:rPr>
          <w:rFonts w:eastAsia="Times New Roman Cyr" w:cs="Times New Roman Cyr" w:ascii="Times New Roman Cyr" w:hAnsi="Times New Roman Cyr"/>
          <w:i w:val="false"/>
          <w:iCs w:val="false"/>
          <w:sz w:val="24"/>
          <w:szCs w:val="24"/>
        </w:rPr>
        <w:t>Своевременно не решались даже самые назревшие проблемы. Вместо принятия каких- либо мер по оздоровлению экономики в качестве панацеи предлагались все новые трудовые почины, новые формы “социалистического соревнования”. Громадные средства отвлекались на многочисленные “стройки века”, подобные Байкало-Амурской магистрали. С каждым днем становилось очевидным: для перемен необходимо обновление руководства страны.</w:t>
      </w:r>
      <w:r>
        <w:br w:type="page"/>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КОНЕЦ БРЕЖНЕВСКОЙ ЭПОХИ. </w:t>
      </w:r>
    </w:p>
    <w:p>
      <w:pPr>
        <w:pStyle w:val="Normal"/>
        <w:spacing w:lineRule="auto" w:line="360"/>
        <w:jc w:val="both"/>
        <w:rPr/>
      </w:pPr>
      <w:r>
        <w:rPr>
          <w:rFonts w:eastAsia="Times New Roman Cyr" w:cs="Times New Roman Cyr" w:ascii="Times New Roman Cyr" w:hAnsi="Times New Roman Cyr"/>
          <w:i w:val="false"/>
          <w:iCs w:val="false"/>
          <w:sz w:val="24"/>
          <w:szCs w:val="24"/>
        </w:rPr>
        <w:t>Смерть в ноябре 1982 г. Л. И. Брежнева и приход к власти более здравомыслящего политика Ю. В. Андропова пробудили в обществе надежды на возможное изменение жизни к лучшему.</w:t>
      </w:r>
    </w:p>
    <w:p>
      <w:pPr>
        <w:pStyle w:val="Normal"/>
        <w:spacing w:lineRule="auto" w:line="360"/>
        <w:jc w:val="both"/>
        <w:rPr/>
      </w:pPr>
      <w:r>
        <w:rPr>
          <w:rFonts w:eastAsia="Times New Roman Cyr" w:cs="Times New Roman Cyr" w:ascii="Times New Roman Cyr" w:hAnsi="Times New Roman Cyr"/>
          <w:i w:val="false"/>
          <w:iCs w:val="false"/>
          <w:sz w:val="24"/>
          <w:szCs w:val="24"/>
        </w:rPr>
        <w:t>Ю. В. Андропов, много лет возглавлявший КГБ, яснее других видел катастрофическое состояние советской экономики, коррупцию и разложение в обществе. От многих политических деятелей своего поколения он отличался более высоким уровнем культуры, политическим реализмом. Андропов стремился видеть общество в реальной динамике со всеми его возможностями и нуждами. Новый советский руководитель поставил целью подъем страны, преодоление экономических трудностей, укрепление дисциплины на производстве, в партийном и государственном аппарате. Плохое состояние здоровья не позволило Андропову выполнить все задуманное, в том числе в области национальной политики. Но в течение тех 15 месяцев, которые он находился у власти, привычные победные реляции стали уступать место критическим оценкам состояния советского общества. Началом самокритики стал призыв к обществоведам и политикам лучше узнать советское общество, “трезво представлять, где мы находимся”.  Были сделаны первые шаги к анализу противоречий в обществе, к пониманию необходимости совершенствования хозяйственного механизма. Основную ставку новое руководство сделало на не всегда законные меры по наведению порядка и дисциплины на производстве, включая “отлов” опоздавших на проходных, прогульщиков в магазинах и даже в банях.</w:t>
      </w:r>
    </w:p>
    <w:p>
      <w:pPr>
        <w:pStyle w:val="Normal"/>
        <w:spacing w:lineRule="auto" w:line="360"/>
        <w:jc w:val="both"/>
        <w:rPr/>
      </w:pPr>
      <w:r>
        <w:rPr>
          <w:rFonts w:eastAsia="Times New Roman Cyr" w:cs="Times New Roman Cyr" w:ascii="Times New Roman Cyr" w:hAnsi="Times New Roman Cyr"/>
          <w:i w:val="false"/>
          <w:iCs w:val="false"/>
          <w:sz w:val="24"/>
          <w:szCs w:val="24"/>
        </w:rPr>
        <w:t>Лозунгом дня стало наведение элементарного порядка. Были сняты с работы некоторые высокопоставленные взяточники и казнокрады, включая министра внутренних дел Щелокова и первого секретаря Краснодарского крайкома Медунова. В ряде районов страны начали работать группы следователей. Кампания против коррупции нашла широкую поддержку в народе, но была быстро свернута.</w:t>
      </w:r>
    </w:p>
    <w:p>
      <w:pPr>
        <w:pStyle w:val="Normal"/>
        <w:spacing w:lineRule="auto" w:line="360"/>
        <w:jc w:val="both"/>
        <w:rPr/>
      </w:pPr>
      <w:r>
        <w:rPr>
          <w:rFonts w:eastAsia="Times New Roman Cyr" w:cs="Times New Roman Cyr" w:ascii="Times New Roman Cyr" w:hAnsi="Times New Roman Cyr"/>
          <w:i w:val="false"/>
          <w:iCs w:val="false"/>
          <w:sz w:val="24"/>
          <w:szCs w:val="24"/>
        </w:rPr>
        <w:t>Далеко идущие последствия имела кадровая политика нового руководства. В короткое время было смещено 18 союзных министров, 37 первых секретарей обкомов. Андроповская “команда” собиралась им заново из самых разных мест: Н. И. Рыжков -- с Урала, Е. К. Лигачев -- из Сибири, В. И. Воротников -- из Воронежа, М. С. Горбачев -- из Ставрополя. Эти люди, разные по жизненному опыту, взглядам на обновление экономики, принесли с собой в Москву реальные знания местных экономических и социальных проблем. В высшем эшелоне руководства страны стало складываться новое соотношение сил, которое в конечном итоге открыло путь М. С. Горбачеву к политическому руководству страной.</w:t>
      </w:r>
    </w:p>
    <w:p>
      <w:pPr>
        <w:pStyle w:val="Normal"/>
        <w:spacing w:lineRule="auto" w:line="360"/>
        <w:jc w:val="both"/>
        <w:rPr/>
      </w:pPr>
      <w:r>
        <w:rPr>
          <w:rFonts w:eastAsia="Times New Roman Cyr" w:cs="Times New Roman Cyr" w:ascii="Times New Roman Cyr" w:hAnsi="Times New Roman Cyr"/>
          <w:i w:val="false"/>
          <w:iCs w:val="false"/>
          <w:sz w:val="24"/>
          <w:szCs w:val="24"/>
        </w:rPr>
        <w:t>Меры по укреплению дисциплины и порядка дали лишь краткосрочный результат в виде незначительного повышения производительности труда в промышленности. В целом же в народном хозяйстве мало что изменилось. Продолжалась непопулярная война в Афганистане, а с ней непомерно росли военные расходы. Все изощреннее становились методы борьбы с инакомыслием. Диссидентов незаконно помещали в психиатрические больницы, высылали за рубеж, лишали советского гражданства. По этой причине практически прекратились гражданские выступления. Открыто действовала лишь небольшая группа “За доверие между Востоком и Западом”, продолжали борьбу за выезд из СССР отказники евреи. Политические заключенные оставались в тюрьмах. Не содержала принципиально новых подходов и внешняя политика Ю. В. Андропова. Ей недоставало гибкости и рациональности. Напряженность между Востоком и Западом достигла в этот период своего апогея. К этому были причастны обе стороны. Президент США Р. Рейган, объявив о начале работ над программой Стратегической оборонной инициативы (СОИ), известной под названием “звездных войн”, втянул СССР в новый разорительный виток гонки вооружений. В свою очередь Ю. Андропов, пытаясь обновить коммунистические идеалы в стране и поднять ее авторитет на международной арене, вступил в решительную схватку с идеологическим противником. Противостояние двух блоков обострилось в связи с трагедией 1 сентября 1983 г., когда советским истребителем был сбит южнокорейский пассажирский лайнер Боинг-747, нарушивший Государственную границу СССР. США использовали этот инцидент, чтобы представить в глазах мировой общественности Советский Союз “империей зла”. После этого были прекращены все ведущиеся советско-американские переговоры о сокращении вооружений. В феврале 1984 г. Ю. В. Андропов скончался. Его попытки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 лишь на время укрепив тоталитарную систему.</w:t>
      </w:r>
    </w:p>
    <w:p>
      <w:pPr>
        <w:pStyle w:val="Normal"/>
        <w:spacing w:lineRule="auto" w:line="360"/>
        <w:jc w:val="both"/>
        <w:rPr/>
      </w:pPr>
      <w:r>
        <w:rPr>
          <w:rFonts w:eastAsia="Times New Roman Cyr" w:cs="Times New Roman Cyr" w:ascii="Times New Roman Cyr" w:hAnsi="Times New Roman Cyr"/>
          <w:i w:val="false"/>
          <w:iCs w:val="false"/>
          <w:sz w:val="24"/>
          <w:szCs w:val="24"/>
        </w:rPr>
        <w:t>В короткий период с февраля 1984 г. по март 1985 г. правоконсервативные силы в руководстве страны, приведшие к власти престарелого К. К Черненко, попытались вернуть страну к прежним брежневским порядкам. Предложенная от имени нового Генерального секретаря ЦК КПСС программа действий была лишена каких-либо новых подходов. Были свернуты немногочисленные начинания Ю. В. Андропова по оживлению экономической жизни, обновлению руководящих кадров. Шаг за шагом углублялся социально-политический кризис.</w:t>
      </w:r>
      <w:r>
        <w:br w:type="page"/>
      </w:r>
    </w:p>
    <w:p>
      <w:pPr>
        <w:pStyle w:val="Normal"/>
        <w:spacing w:lineRule="auto" w:line="360"/>
        <w:ind w:firstLine="170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УРС НА ПЕРЕСТРОЙКУ.</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Избранием в марте 1985 г. М. С. Горбачева на пост Генерального секретаря ЦК КПСС была наконец прервана порочная традиция последних лет. Общество хотело, чтобы во</w:t>
      </w:r>
    </w:p>
    <w:p>
      <w:pPr>
        <w:pStyle w:val="Normal"/>
        <w:spacing w:lineRule="auto" w:line="360"/>
        <w:jc w:val="both"/>
        <w:rPr/>
      </w:pPr>
      <w:r>
        <w:rPr>
          <w:rFonts w:eastAsia="Times New Roman Cyr" w:cs="Times New Roman Cyr" w:ascii="Times New Roman Cyr" w:hAnsi="Times New Roman Cyr"/>
          <w:i w:val="false"/>
          <w:iCs w:val="false"/>
          <w:sz w:val="24"/>
          <w:szCs w:val="24"/>
        </w:rPr>
        <w:t>главе партии и страны встал, наконец, молодой, энергичный человек. М. С. Горбачев был избран потому, что правящая элита не могла не считаться с общественным мнением, не признаваемым официально, но реально существующим. Перемен ждал мощный слой партийного-сударственных чиновников, военных, обеспокоенных развалом государства.</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По-своему в реформировании советской системы были заинтересованы технократы, интеллигенция. Совпадение во времени внутренних и внешних факторов требовало коренным образом изменить условия производства и методы управления. </w:t>
      </w:r>
    </w:p>
    <w:p>
      <w:pPr>
        <w:pStyle w:val="Normal"/>
        <w:spacing w:lineRule="auto" w:line="360"/>
        <w:jc w:val="both"/>
        <w:rPr/>
      </w:pPr>
      <w:r>
        <w:rPr>
          <w:rFonts w:eastAsia="Times New Roman Cyr" w:cs="Times New Roman Cyr" w:ascii="Times New Roman Cyr" w:hAnsi="Times New Roman Cyr"/>
          <w:i w:val="false"/>
          <w:iCs w:val="false"/>
          <w:sz w:val="24"/>
          <w:szCs w:val="24"/>
        </w:rPr>
        <w:t>Родившийся в 1931 г., М. С. Горбачев принадлежал к поколению, которое называло себя “детьми ХХ съезда”. Образованный человек и опытный партийный работник, Горбачев продолжил начатый Андроповым анализ состояния страны и поиск путей выхода из создавшейся ситуации. Идеи глубоких реформ родились не на пустом месте. Из-за закрытости советского общества, статистических подтасовок для большинства советских людей кризисные явления были малозаметны. Однако у экономистов, политологов, хозяйственников большое беспокойство вызывало увеличивающееся технологическое отставание Советского Союза. На единицу конечного продукта в СССР тратилось почти вдвое больше природных ресурсов, энергии, человеческого труда, чем в передовых странах. СССР являлся крупнейшим в мире производителем стали, станков, обуви, но большинство товаров было неконкурентоспособно на международных рынках. Страна резко отставала от современных требований в области компьютеризации народного хозяйства, по внедрению других достижений НТР. К  середине 80-х годов и для такой огромной и богатой  ресурсами страны возможности экстенсивного развития были исчерпаны. В 1984 г. впервые за послевоенное время упала годовая добыча нефти, долгие годы бывшая главной статьей экспорта, а следовательно,  важнейшей опорой советской экономики.</w:t>
      </w:r>
    </w:p>
    <w:p>
      <w:pPr>
        <w:pStyle w:val="Normal"/>
        <w:spacing w:lineRule="auto" w:line="360"/>
        <w:jc w:val="both"/>
        <w:rPr/>
      </w:pPr>
      <w:r>
        <w:rPr>
          <w:rFonts w:eastAsia="Times New Roman Cyr" w:cs="Times New Roman Cyr" w:ascii="Times New Roman Cyr" w:hAnsi="Times New Roman Cyr"/>
          <w:i w:val="false"/>
          <w:iCs w:val="false"/>
          <w:sz w:val="24"/>
          <w:szCs w:val="24"/>
        </w:rPr>
        <w:t>Различные варианты реформы обсуждались и в научных кругах, и в недрах партийного аппарата. Однако целостной концепции перестройки экономики к 1985 г. еще не сложилось. Большинство ученых  и политиков искали выход в рамках сложившейся  системы: в переводе народного хозяйства на путь интенсификации, создании условий для внедрения достижений НТР. Этой точки зрения придерживался в  то время и М. С. Горбачев. Для укрепления позиций  страны на международной арене, улучшения условий жизни населения страна действительно нуждалась в интенсивной высокоразвитой экономике.</w:t>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Уже первые выступления нового Генерального  секретаря ЦК КПСС показали его решимость приступить к обновлению страны.  </w:t>
      </w:r>
      <w:r>
        <w:br w:type="page"/>
      </w:r>
    </w:p>
    <w:p>
      <w:pPr>
        <w:pStyle w:val="Normal"/>
        <w:spacing w:lineRule="auto" w:line="360"/>
        <w:ind w:firstLine="170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Й ЭТАП ЭКОНОМИЧЕСКИХ РЕФОРМ.</w:t>
      </w:r>
    </w:p>
    <w:p>
      <w:pPr>
        <w:pStyle w:val="Normal"/>
        <w:spacing w:lineRule="auto" w:line="360"/>
        <w:jc w:val="both"/>
        <w:rPr/>
      </w:pPr>
      <w:r>
        <w:rPr>
          <w:rFonts w:eastAsia="Times New Roman Cyr" w:cs="Times New Roman Cyr" w:ascii="Times New Roman Cyr" w:hAnsi="Times New Roman Cyr"/>
          <w:i w:val="false"/>
          <w:iCs w:val="false"/>
          <w:sz w:val="24"/>
          <w:szCs w:val="24"/>
        </w:rPr>
        <w:t>Весной 1985 г. перестройка и ее “архитектору”, и ее  “прорабам” виделась как возвращение к ленинской  концепции социализма, соединение социализма с демократией. М. С. Горбачев был убежден, что после  реформы, проведенной “сверху”, страна обретет второе дыхание. Первый этап преобразований (1985 -1988) начался в русле прежних традиционных административно-организационных мер, которые должны были укрепить порядок и дисциплину, и самое  главное -- активизировать “человеческий фактор”  (т. е. разбудить  человека, сделать его по-настоящему активным и заинтересованным), восстановить общественную мотивацию трудовой деятельности.</w:t>
      </w:r>
    </w:p>
    <w:p>
      <w:pPr>
        <w:pStyle w:val="Normal"/>
        <w:spacing w:lineRule="auto" w:line="360"/>
        <w:jc w:val="both"/>
        <w:rPr/>
      </w:pPr>
      <w:r>
        <w:rPr>
          <w:rFonts w:eastAsia="Times New Roman Cyr" w:cs="Times New Roman Cyr" w:ascii="Times New Roman Cyr" w:hAnsi="Times New Roman Cyr"/>
          <w:i w:val="false"/>
          <w:iCs w:val="false"/>
          <w:sz w:val="24"/>
          <w:szCs w:val="24"/>
        </w:rPr>
        <w:t>Ядром экономических преобразований стала концепция ускорения социально-экономического развития страны на основе использования новейших достижений научно-технического прогресса, которая  была предложена М. С. Горбачевым на Пленуме ЦК  КПСС в апреле 1985 г.  Провозглашая курс на ускорение, М. С. Горбачев  надеялся с минимальными затратами за счет “скрытых резервов” в короткий срок добиться подъема  экономики. Предполагалось изменить инвестиционную и структурную политику, направив основные  средства на техническое перевооружение, модернизацию действующих предприятии, сократив до минимума финансирование незавершенного строительства новых объектов. Главные усилия сосредоточивались на опережающем развитии машиностроительной отрасли, достижения в которой в дальнейшем обеспечили бы подъем и других отраслей. Ставка делалась на энтузиазм рабочих, вводился 3- и  4-сменный режим работы, силами местных рационализаторов предлагалось повышать качество выпускаемой продукции.</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Вскоре после Пленума ЦК был обнародован  пакет” правительственных документов о реорганизации центральных экономических органов, перестройке банковской системы и финансового механизма, переменах в сфере снабжения.  Состоявшийся в феврале 1986 г. очередной XXVII  съезд КПСС расширил содержание концепции ускорения, распространив ее на общественные отношения. Во главу угла политики “ускорения” были поставлены задачи демократизации, борьбы с бюрократизмом, беззаконием. За короткое время был  омоложен верхний “эшелон” руководства. Н. И. Рыжков  сменил Н. А. Тихонова на посту премьер-министра, Н. В. Талызин стал вместо Н. К. Байбакова председателем Госплана СССР, Б. Н. Ельцин был назначен секретарем ЦК КПСС, а затем -- первым секретарем Московского горкома КПСС и кандидатом в члены Политбюро </w:t>
      </w:r>
    </w:p>
    <w:p>
      <w:pPr>
        <w:pStyle w:val="Normal"/>
        <w:spacing w:lineRule="auto" w:line="360"/>
        <w:jc w:val="both"/>
        <w:rPr/>
      </w:pPr>
      <w:r>
        <w:rPr>
          <w:rFonts w:eastAsia="Times New Roman Cyr" w:cs="Times New Roman Cyr" w:ascii="Times New Roman Cyr" w:hAnsi="Times New Roman Cyr"/>
          <w:i w:val="false"/>
          <w:iCs w:val="false"/>
          <w:sz w:val="24"/>
          <w:szCs w:val="24"/>
        </w:rPr>
        <w:t>Один за другим были отстранены наиболее консервативные члены партийной верхушки. Чистка коснулась также среднего и нижнего звена партноменклатуры. К началу 1987 г. было заменено 70% членов Политбюро, 60% секретарей областных партийных организаций, 40% членов ЦК КПСС.</w:t>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ыткой реальной поддержки снизу политики ускорения стало принятие закона о создании Советов трудовых коллективов, которые наделялись широкими полномочиями, начиная от выборов руководителей предприятий и кончая регулированием заработной платы.</w:t>
      </w:r>
    </w:p>
    <w:p>
      <w:pPr>
        <w:pStyle w:val="Normal"/>
        <w:spacing w:lineRule="auto" w:line="360"/>
        <w:jc w:val="both"/>
        <w:rPr/>
      </w:pPr>
      <w:r>
        <w:rPr>
          <w:rFonts w:eastAsia="Times New Roman Cyr" w:cs="Times New Roman Cyr" w:ascii="Times New Roman Cyr" w:hAnsi="Times New Roman Cyr"/>
          <w:i w:val="false"/>
          <w:iCs w:val="false"/>
          <w:sz w:val="24"/>
          <w:szCs w:val="24"/>
        </w:rPr>
        <w:t>Несмотря на провозглашение курса ускорения, 12-й пятилетний план, принятый XXVII съездом КПСС, был составлен на основе методов и подходов прошлого. Резкое повышение темпов экономического роста, заложенное в новый пятилетний план, оказалось очередной утопией и лишь усилило разбалансированность экономики. Этот процесс усугубили противоречивые бюрократические методы реализации плана, типичным примером которых может служить введенная вместо ведомственного контроля государственная приемка промышленной продукции.</w:t>
      </w:r>
    </w:p>
    <w:p>
      <w:pPr>
        <w:pStyle w:val="Normal"/>
        <w:spacing w:lineRule="auto" w:line="360"/>
        <w:jc w:val="both"/>
        <w:rPr/>
      </w:pPr>
      <w:r>
        <w:rPr>
          <w:rFonts w:eastAsia="Times New Roman Cyr" w:cs="Times New Roman Cyr" w:ascii="Times New Roman Cyr" w:hAnsi="Times New Roman Cyr"/>
          <w:i w:val="false"/>
          <w:iCs w:val="false"/>
          <w:sz w:val="24"/>
          <w:szCs w:val="24"/>
        </w:rPr>
        <w:t>Ее введение в итоге привело к сокращению выпуска промышленной и продовольственной продукции.</w:t>
      </w:r>
    </w:p>
    <w:p>
      <w:pPr>
        <w:pStyle w:val="Normal"/>
        <w:spacing w:lineRule="auto" w:line="360"/>
        <w:jc w:val="both"/>
        <w:rPr/>
      </w:pPr>
      <w:r>
        <w:rPr>
          <w:rFonts w:eastAsia="Times New Roman Cyr" w:cs="Times New Roman Cyr" w:ascii="Times New Roman Cyr" w:hAnsi="Times New Roman Cyr"/>
          <w:i w:val="false"/>
          <w:iCs w:val="false"/>
          <w:sz w:val="24"/>
          <w:szCs w:val="24"/>
        </w:rPr>
        <w:t>Импульс “ускорения” 1986 -- 1987 гг. вызвал перенапряжение в производстве энергии, сырья и конструкционных материалов. В 1988 г. оно привело к сокращению выпуска базовых ресурсов. Ответной реакцией экономики стало быстрое накопление запасов во всех ее секторах. Индустрия начала работать “на склад”. Минимальный результат дала и переориентация импорта с ширпотреба на закупку новейшей техники за рубежом. Закупленные на валюту поточные линии простаивали из-за неправильной эксплуатации, отсутствия запчастей, нужного качества сырья.</w:t>
      </w:r>
    </w:p>
    <w:p>
      <w:pPr>
        <w:pStyle w:val="Normal"/>
        <w:spacing w:lineRule="auto" w:line="360"/>
        <w:jc w:val="both"/>
        <w:rPr/>
      </w:pPr>
      <w:r>
        <w:rPr>
          <w:rFonts w:eastAsia="Times New Roman Cyr" w:cs="Times New Roman Cyr" w:ascii="Times New Roman Cyr" w:hAnsi="Times New Roman Cyr"/>
          <w:i w:val="false"/>
          <w:iCs w:val="false"/>
          <w:sz w:val="24"/>
          <w:szCs w:val="24"/>
        </w:rPr>
        <w:t>В качестве мер по укреплению дисциплины наибольшую известность получило постановление ЦК КПСС “0 мерах по преодолению пьянства и алкоголизма”, в результате которого была развернута масштабная антиалкогольная кампания, вначале активно поддерживаемая населением. Благие намерения руководства, однако, обернулись громадным ущербом для бюджета (поступления в казну от продажи спиртных напитков в течение трех лет сократились на 37 млрд. рублей), ростом самогоноварения, токсикоманией, разгулом преступности. Уже к концу 1986 г. экономическая ситуация в стране вновь стала ухудшаться. В январе 1987 г. наступил спад производства, что явилось началом экономического кризиса. Не последнюю роль в этом сыграла страшная Чернобыльская трагедия, ставшая возможной в условиях нарастающего распада, падения производства и технологической дисциплины.</w:t>
      </w:r>
    </w:p>
    <w:p>
      <w:pPr>
        <w:pStyle w:val="Normal"/>
        <w:spacing w:lineRule="auto" w:line="360"/>
        <w:jc w:val="both"/>
        <w:rPr/>
      </w:pPr>
      <w:r>
        <w:rPr>
          <w:rFonts w:eastAsia="Times New Roman Cyr" w:cs="Times New Roman Cyr" w:ascii="Times New Roman Cyr" w:hAnsi="Times New Roman Cyr"/>
          <w:i w:val="false"/>
          <w:iCs w:val="false"/>
          <w:sz w:val="24"/>
          <w:szCs w:val="24"/>
        </w:rPr>
        <w:t>Первые три года перестройки показали, что попытки в рамках старой системы провести преобразование экономики, активизировать “человеческий фактор” обречены на провал.</w:t>
      </w:r>
    </w:p>
    <w:p>
      <w:pPr>
        <w:pStyle w:val="Normal"/>
        <w:spacing w:lineRule="auto" w:line="360"/>
        <w:jc w:val="both"/>
        <w:rPr/>
      </w:pPr>
      <w:r>
        <w:rPr>
          <w:rFonts w:eastAsia="Times New Roman Cyr" w:cs="Times New Roman Cyr" w:ascii="Times New Roman Cyr" w:hAnsi="Times New Roman Cyr"/>
          <w:i w:val="false"/>
          <w:iCs w:val="false"/>
          <w:sz w:val="24"/>
          <w:szCs w:val="24"/>
        </w:rPr>
        <w:t>Неудачи первого этапа перестройки заставили искать новые пути продвижения вперед, поставили на повестку дня вопрос о комплексной реформе общества. Стратегия реформ была провозглашена М. С. Горбачевым на Пленуме ЦК КПСС в январе 1987 г. Ее основой объявлялась демократизация всех сфер советского общества. В соответствии с провозглашенным лозунгом “Больше демократии” предлагалось ввести альтернативные, т. е. на основе соперничества нескольких претендентов, выборы депутатов всех уровней власти. На повестку дня был поставлен вопрос не только реформирования всей системы политических институтов, но и создания новой модели социализма “с человеческим лицом”. В декабре 1988 г. был принят закон об изменении избирательной системы в СССР.</w:t>
      </w:r>
    </w:p>
    <w:p>
      <w:pPr>
        <w:pStyle w:val="Normal"/>
        <w:spacing w:lineRule="auto" w:line="360"/>
        <w:jc w:val="both"/>
        <w:rPr/>
      </w:pPr>
      <w:r>
        <w:rPr>
          <w:rFonts w:eastAsia="Times New Roman Cyr" w:cs="Times New Roman Cyr" w:ascii="Times New Roman Cyr" w:hAnsi="Times New Roman Cyr"/>
          <w:i w:val="false"/>
          <w:iCs w:val="false"/>
          <w:sz w:val="24"/>
          <w:szCs w:val="24"/>
        </w:rPr>
        <w:t>Ухудшение экономической ситуации заставило руководство страны обратить серьезное внимание на ход и направление экономических реформ. Летом 1987 г. правительство страны во главе с Н. И. Рыжковым совместно с учеными-экономистами подготовило и представило на июньском Пленуме ЦК КПСС план реформ. К этому времени стало очевидным, что без преодоления тотального огосударствления экономики невозможно пробудить инициативу людей. Для этого предлагалось передать трудовым коллективам право реального распоряжения средствами предприятий, развивать арендные отношения и индивидуально-трудовую деятельность, восстановить в правах кооперацию.</w:t>
      </w:r>
    </w:p>
    <w:p>
      <w:pPr>
        <w:pStyle w:val="Normal"/>
        <w:spacing w:lineRule="auto" w:line="360"/>
        <w:jc w:val="both"/>
        <w:rPr/>
      </w:pPr>
      <w:r>
        <w:rPr>
          <w:rFonts w:eastAsia="Times New Roman Cyr" w:cs="Times New Roman Cyr" w:ascii="Times New Roman Cyr" w:hAnsi="Times New Roman Cyr"/>
          <w:i w:val="false"/>
          <w:iCs w:val="false"/>
          <w:sz w:val="24"/>
          <w:szCs w:val="24"/>
        </w:rPr>
        <w:t>В июне 1987 г. Верховный Совет СССР принял закон о государственном предприятии (объединении). Новый закон предусматривал расширение самостоятельности предприятий и демократизацию хозяйственной жизни. Разрабатывались и внедрись три модели хозрасчета, различавшиеся уровнем свободы и ответственности, порядком распределения доходов.</w:t>
      </w:r>
    </w:p>
    <w:p>
      <w:pPr>
        <w:pStyle w:val="Normal"/>
        <w:spacing w:lineRule="auto" w:line="360"/>
        <w:jc w:val="both"/>
        <w:rPr/>
      </w:pPr>
      <w:r>
        <w:rPr>
          <w:rFonts w:eastAsia="Times New Roman Cyr" w:cs="Times New Roman Cyr" w:ascii="Times New Roman Cyr" w:hAnsi="Times New Roman Cyr"/>
          <w:i w:val="false"/>
          <w:iCs w:val="false"/>
          <w:sz w:val="24"/>
          <w:szCs w:val="24"/>
        </w:rPr>
        <w:t>Первую брешь в государственной системе собственности пробили кооперативы. Решения о развитии кооперации были приняты еще в 1986 г., а в июле 1988 г. увидел свет закон о кооперации. В нем формально было зафиксировано равноправие кооперативного и государственного сектора экономики. Он предусматривал возможность создания различных кооперативов, в том числе на базе государственных предприятий. Кооперативный сектор развился гораздо быстрее, чем ожидалось. Только за 1988 г. количество кооперативов в СССР увеличилось в 6 раз. У государственной промышленности и сферы услуг по явился конкурент.</w:t>
      </w:r>
    </w:p>
    <w:p>
      <w:pPr>
        <w:pStyle w:val="Normal"/>
        <w:spacing w:lineRule="auto" w:line="360"/>
        <w:jc w:val="both"/>
        <w:rPr/>
      </w:pPr>
      <w:r>
        <w:rPr>
          <w:rFonts w:eastAsia="Times New Roman Cyr" w:cs="Times New Roman Cyr" w:ascii="Times New Roman Cyr" w:hAnsi="Times New Roman Cyr"/>
          <w:i w:val="false"/>
          <w:iCs w:val="false"/>
          <w:sz w:val="24"/>
          <w:szCs w:val="24"/>
        </w:rPr>
        <w:t>Партийно-государственная элита боялась расширения неподконтрольного ей негосударственного сектора, поэтому попыталась сразу поставить кооперативы в определенные ограничительные рамки. Сильный удар по частному производству нанесли решения центральных и местных властей о борьбе с нетрудовыми доходами, запретах вывозить продукты личного подсобного хозяйства за пределы краев и областей. Эти меры подорвали развитие новых форм хозяйствования.</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Таким образом, существовавшие в 1987 -- 1990 гг. относительно благоприятные возможности для постепенного разгосударствления, восстановления рыночных отношений, изменения отношений собственности в формах и способах, стимулирующих экономический рост, были упущены.  </w:t>
      </w:r>
      <w:r>
        <w:br w:type="page"/>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ОВОЕ ПОЛИТИЧЕСКОЕ МЫШЛЕНИЕ. </w:t>
      </w:r>
    </w:p>
    <w:p>
      <w:pPr>
        <w:pStyle w:val="Normal"/>
        <w:spacing w:lineRule="auto" w:line="360"/>
        <w:jc w:val="both"/>
        <w:rPr/>
      </w:pPr>
      <w:r>
        <w:rPr>
          <w:rFonts w:eastAsia="Times New Roman Cyr" w:cs="Times New Roman Cyr" w:ascii="Times New Roman Cyr" w:hAnsi="Times New Roman Cyr"/>
          <w:i w:val="false"/>
          <w:iCs w:val="false"/>
          <w:sz w:val="24"/>
          <w:szCs w:val="24"/>
        </w:rPr>
        <w:t>Первые шаги перестройки поддерживали разные слои населения. Провозглашенные идеи гласности и нового политического мышления по меркам тоталитарного общества были по-настоящему радикальны. Диссиденты были выпущены из тюрем и психбольниц, возвращен из горьковской ссылки академик А. Д. Сахаров, которого называли совестью нации. Впервые инакомыслие перестало считаться политическим преступлением. Провозглашая приоритет общечеловеческих интересов над классовыми, М. С. Горбачев положил начало новому этапу духовного развития страны. Решительный сдвиг был совершен новым руководством во внешней политике. Уже осенью 1985 г. М. С. Горбачев на встрече с афганским руководством заявил о необходимости вывода советских войск из Афганистана (сам же вывод начался лишь в 1988 г.). Из новой редакции Программы КПСС, принятой в 1986 г. XXVII съездом партии, были исключены теоретические положения, рассматривающие мир как арену непримиримой идеологической борьбы социализма и капитализма. СССР взял твердый курс на уменьшение военных расходов. Благоприятный международный резонанс получили программа полной ликвидации ядерного оружия во всем мире до 2000 г., сформулированная М. С. Горбачевым в январе 1986 г., договоренность в Рейкьявике о 50% ном сокращении стратегических наступательных вооружений СССР и США, предложения о превращении Индийского океана в зону мира, о принципах безъядерного и ненасильственного мира (Делийская декларация, принятая в ноябре 1986 г.).  Благодаря новым подходам начался процесс уничтожения целого класса ядерного оружия ракет средней и меньшей дальности, на новый уровень поднят диалог и взаимоотношения с ведущими мировыми державами -- США, Великобританией, Францией, ФРГ. Напряженность в мире уменьшилась. СССР стал более открытым миру.</w:t>
      </w:r>
      <w:r>
        <w:br w:type="page"/>
      </w:r>
    </w:p>
    <w:p>
      <w:pPr>
        <w:pStyle w:val="Normal"/>
        <w:spacing w:lineRule="auto" w:line="36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буждение общественного сознания</w:t>
      </w:r>
    </w:p>
    <w:p>
      <w:pPr>
        <w:pStyle w:val="Normal"/>
        <w:spacing w:lineRule="auto" w:line="360"/>
        <w:ind w:firstLine="170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ОЛЯРИЗАЦИЯ ОБЩЕСТВЕННЫХ СИЛ. </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Три года потребовалось “перестройке”, чтобы превратиться из революции сверху в широкое народное движение. В апреле 1985 г. советское общество объективно было готово к революционным переменам, но социальные силы еще не были достаточно дифференцированы и находились по одну сторону “баррикад”. Пределом общественных ожиданий значительной части интеллигенции был “социализм с человеческим лицом”. Мало кто стремился к частному предпринимательству, подъем экономики виделся исключительно на основе коллективных форм собственности. Курс на “ускорение” был ошибочным, это скоро показала практика, но он на короткое время объединил общество. Борьба с “застоем”, “силами торможения” способствовала быстрой политизации советского общества. </w:t>
      </w:r>
    </w:p>
    <w:p>
      <w:pPr>
        <w:pStyle w:val="Normal"/>
        <w:spacing w:lineRule="auto" w:line="360"/>
        <w:jc w:val="both"/>
        <w:rPr/>
      </w:pPr>
      <w:r>
        <w:rPr>
          <w:rFonts w:eastAsia="Times New Roman Cyr" w:cs="Times New Roman Cyr" w:ascii="Times New Roman Cyr" w:hAnsi="Times New Roman Cyr"/>
          <w:i w:val="false"/>
          <w:iCs w:val="false"/>
          <w:sz w:val="24"/>
          <w:szCs w:val="24"/>
        </w:rPr>
        <w:t>Исторический урок всех предыдущих попыток реформирования советской экономики заключался в том, что они не сопровождались реформами политическими, по этой причине они были обречены. М. С. Горбачев и его единомышленники пошли на демократизацию политических структур.</w:t>
      </w:r>
    </w:p>
    <w:p>
      <w:pPr>
        <w:pStyle w:val="Normal"/>
        <w:spacing w:lineRule="auto" w:line="360"/>
        <w:jc w:val="both"/>
        <w:rPr/>
      </w:pPr>
      <w:r>
        <w:rPr>
          <w:rFonts w:eastAsia="Times New Roman Cyr" w:cs="Times New Roman Cyr" w:ascii="Times New Roman Cyr" w:hAnsi="Times New Roman Cyr"/>
          <w:i w:val="false"/>
          <w:iCs w:val="false"/>
          <w:sz w:val="24"/>
          <w:szCs w:val="24"/>
        </w:rPr>
        <w:t>Главным ее инструментом становится гласность -- открытое обсуждение острых проблем экономики и политики, нашедшее широкую поддержку в обществе. В условиях гласности в Российской Федерации быстро набирают силу неформальные клубы и объединения в поддержку перестройки, такие, как красноярский</w:t>
      </w:r>
      <w:r>
        <w:rPr>
          <w:rFonts w:eastAsia="Times New Roman Cyr" w:cs="Times New Roman Cyr" w:ascii="Times New Roman Cyr" w:hAnsi="Times New Roman Cyr"/>
          <w:b/>
          <w:bCs/>
          <w:i w:val="false"/>
          <w:iCs w:val="false"/>
          <w:sz w:val="24"/>
          <w:szCs w:val="24"/>
        </w:rPr>
        <w:t xml:space="preserve"> “Союз в поддержку перестройки</w:t>
      </w:r>
      <w:r>
        <w:rPr>
          <w:rFonts w:eastAsia="Times New Roman Cyr" w:cs="Times New Roman Cyr" w:ascii="Times New Roman Cyr" w:hAnsi="Times New Roman Cyr"/>
          <w:i w:val="false"/>
          <w:iCs w:val="false"/>
          <w:sz w:val="24"/>
          <w:szCs w:val="24"/>
        </w:rPr>
        <w:t>”, московские “</w:t>
      </w:r>
      <w:r>
        <w:rPr>
          <w:rFonts w:eastAsia="Times New Roman Cyr" w:cs="Times New Roman Cyr" w:ascii="Times New Roman Cyr" w:hAnsi="Times New Roman Cyr"/>
          <w:b/>
          <w:bCs/>
          <w:i w:val="false"/>
          <w:iCs w:val="false"/>
          <w:sz w:val="24"/>
          <w:szCs w:val="24"/>
        </w:rPr>
        <w:t>Перестройка”, “Община”, “Фонд социальных инициатив”,</w:t>
      </w:r>
      <w:r>
        <w:rPr>
          <w:rFonts w:eastAsia="Times New Roman Cyr" w:cs="Times New Roman Cyr" w:ascii="Times New Roman Cyr" w:hAnsi="Times New Roman Cyr"/>
          <w:i w:val="false"/>
          <w:iCs w:val="false"/>
          <w:sz w:val="24"/>
          <w:szCs w:val="24"/>
        </w:rPr>
        <w:t xml:space="preserve"> ленинградский </w:t>
      </w:r>
      <w:r>
        <w:rPr>
          <w:rFonts w:eastAsia="Times New Roman Cyr" w:cs="Times New Roman Cyr" w:ascii="Times New Roman Cyr" w:hAnsi="Times New Roman Cyr"/>
          <w:b/>
          <w:bCs/>
          <w:i w:val="false"/>
          <w:iCs w:val="false"/>
          <w:sz w:val="24"/>
          <w:szCs w:val="24"/>
        </w:rPr>
        <w:t>“Диалектик”.</w:t>
      </w:r>
      <w:r>
        <w:rPr>
          <w:rFonts w:eastAsia="Times New Roman Cyr" w:cs="Times New Roman Cyr" w:ascii="Times New Roman Cyr" w:hAnsi="Times New Roman Cyr"/>
          <w:i w:val="false"/>
          <w:iCs w:val="false"/>
          <w:sz w:val="24"/>
          <w:szCs w:val="24"/>
        </w:rPr>
        <w:t xml:space="preserve"> Большинство “неформалов” ориентировалось на демократический социализм, на поддержку политики перестройки “снизу”. Вместе с тем все активнее проявляли себя и несоциалистические и национал-патриотические группировки и объединения, предлагавшие собственные концепции перемен.</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В рамках политики гласности были сняты многие цензурные запреты, стали издаваться новые газеты и журналы, был пересмотрен перечень статистических данных, ранее не подлежащих публикации. Стали более доступными для исследователей ранее закрытые архивные и библиотечные фонды. На страницах </w:t>
      </w:r>
      <w:r>
        <w:rPr>
          <w:rFonts w:eastAsia="Times New Roman Cyr" w:cs="Times New Roman Cyr" w:ascii="Times New Roman Cyr" w:hAnsi="Times New Roman Cyr"/>
          <w:b/>
          <w:bCs/>
          <w:sz w:val="24"/>
          <w:szCs w:val="24"/>
        </w:rPr>
        <w:t>“Огонька”, “Московских новостей”,</w:t>
      </w:r>
      <w:r>
        <w:rPr>
          <w:rFonts w:eastAsia="Times New Roman Cyr" w:cs="Times New Roman Cyr" w:ascii="Times New Roman Cyr" w:hAnsi="Times New Roman Cyr"/>
          <w:i w:val="false"/>
          <w:iCs w:val="false"/>
          <w:sz w:val="24"/>
          <w:szCs w:val="24"/>
        </w:rPr>
        <w:t xml:space="preserve"> других популярных изданий стали широко обсуждаться многие ранее совершенно закрытые для критики и анализа темы, такие, как репрессии 30-х годов, инакомыслие в СССР, социальная структура общества, функции КПСС.</w:t>
      </w:r>
    </w:p>
    <w:p>
      <w:pPr>
        <w:pStyle w:val="Normal"/>
        <w:spacing w:lineRule="auto" w:line="360"/>
        <w:jc w:val="both"/>
        <w:rPr/>
      </w:pPr>
      <w:r>
        <w:rPr>
          <w:rFonts w:eastAsia="Times New Roman Cyr" w:cs="Times New Roman Cyr" w:ascii="Times New Roman Cyr" w:hAnsi="Times New Roman Cyr"/>
          <w:i w:val="false"/>
          <w:iCs w:val="false"/>
          <w:sz w:val="24"/>
          <w:szCs w:val="24"/>
        </w:rPr>
        <w:t>Важной вехой в развитии демократического процесса стало критическое переосмысление истории советского периода. В газетных и журнальных публикациях, в сборниках статей --</w:t>
      </w:r>
      <w:r>
        <w:rPr>
          <w:rFonts w:eastAsia="Times New Roman Cyr" w:cs="Times New Roman Cyr" w:ascii="Times New Roman Cyr" w:hAnsi="Times New Roman Cyr"/>
          <w:b/>
          <w:bCs/>
          <w:sz w:val="24"/>
          <w:szCs w:val="24"/>
        </w:rPr>
        <w:t xml:space="preserve"> “Иного не дано”, “Историки спорят”</w:t>
      </w:r>
      <w:r>
        <w:rPr>
          <w:rFonts w:eastAsia="Times New Roman Cyr" w:cs="Times New Roman Cyr" w:ascii="Times New Roman Cyr" w:hAnsi="Times New Roman Cyr"/>
          <w:i w:val="false"/>
          <w:iCs w:val="false"/>
          <w:sz w:val="24"/>
          <w:szCs w:val="24"/>
        </w:rPr>
        <w:t xml:space="preserve"> -- появились новые, порой спорные оценки Октябрьской революции, гражданской и Отечественной войн, деятельности Ленина, Сталина, Бухарина и других руководителей Советского государства. В атмосфере поиска истины были продолжены работы по реабилитации жертв политического террора. Созданная в сентябре 1987 г. Комиссия Политбюро ЦК КПСС по дополнительному изучению материалов, связанных с репрессиями 30 -- 40-х и начала 50-х годов, сделала вывод о том, что наиболее крупные политические процессы 30 -- 50-х годов явились результатом грубого произвола и нарушения законности. Никаких антисоветских “блоков” и “центров” в действительности не существовало, они были сфабрикованы органами НКВД -- МГБ -- МВД по указанию политического руководства. Следственные материалы в ходе подготовки этих процессов грубо фальсифицировались. За полтора года работы комиссия реабилитировала около миллиона граждан, в том числе Н. И. Бухарина, А. И. Рыкова, Г. Е. Зиновьева, Л. Б. Каменева.</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Процесс переосмысления затронул и другие науки: философию, политэкономию. Важную роль в этом сыграли впервые изданные в СССР труды Н. Бердяева, В. Соловьева, А. Кондратьева, З. Фрейда, Ф. Ницше, А. Шопенгауэра. Снятие идеологических запретов раскрепостило духовную жизнь страны. Кинофильмы </w:t>
      </w:r>
      <w:r>
        <w:rPr>
          <w:rFonts w:eastAsia="Times New Roman Cyr" w:cs="Times New Roman Cyr" w:ascii="Times New Roman Cyr" w:hAnsi="Times New Roman Cyr"/>
          <w:b/>
          <w:bCs/>
          <w:i w:val="false"/>
          <w:iCs w:val="false"/>
          <w:sz w:val="24"/>
          <w:szCs w:val="24"/>
        </w:rPr>
        <w:t>“Агония”</w:t>
      </w:r>
      <w:r>
        <w:rPr>
          <w:rFonts w:eastAsia="Times New Roman Cyr" w:cs="Times New Roman Cyr" w:ascii="Times New Roman Cyr" w:hAnsi="Times New Roman Cyr"/>
          <w:i w:val="false"/>
          <w:iCs w:val="false"/>
          <w:sz w:val="24"/>
          <w:szCs w:val="24"/>
        </w:rPr>
        <w:t xml:space="preserve"> Э. Климова, </w:t>
      </w:r>
      <w:r>
        <w:rPr>
          <w:rFonts w:eastAsia="Times New Roman Cyr" w:cs="Times New Roman Cyr" w:ascii="Times New Roman Cyr" w:hAnsi="Times New Roman Cyr"/>
          <w:b/>
          <w:bCs/>
          <w:i w:val="false"/>
          <w:iCs w:val="false"/>
          <w:sz w:val="24"/>
          <w:szCs w:val="24"/>
        </w:rPr>
        <w:t>“Покаяние”</w:t>
      </w:r>
      <w:r>
        <w:rPr>
          <w:rFonts w:eastAsia="Times New Roman Cyr" w:cs="Times New Roman Cyr" w:ascii="Times New Roman Cyr" w:hAnsi="Times New Roman Cyr"/>
          <w:i w:val="false"/>
          <w:iCs w:val="false"/>
          <w:sz w:val="24"/>
          <w:szCs w:val="24"/>
        </w:rPr>
        <w:t xml:space="preserve"> Т. Абуладзе, </w:t>
      </w:r>
      <w:r>
        <w:rPr>
          <w:rFonts w:eastAsia="Times New Roman Cyr" w:cs="Times New Roman Cyr" w:ascii="Times New Roman Cyr" w:hAnsi="Times New Roman Cyr"/>
          <w:b/>
          <w:bCs/>
          <w:i w:val="false"/>
          <w:iCs w:val="false"/>
          <w:sz w:val="24"/>
          <w:szCs w:val="24"/>
        </w:rPr>
        <w:t>“Проверка на дорогах”</w:t>
      </w:r>
      <w:r>
        <w:rPr>
          <w:rFonts w:eastAsia="Times New Roman Cyr" w:cs="Times New Roman Cyr" w:ascii="Times New Roman Cyr" w:hAnsi="Times New Roman Cyr"/>
          <w:i w:val="false"/>
          <w:iCs w:val="false"/>
          <w:sz w:val="24"/>
          <w:szCs w:val="24"/>
        </w:rPr>
        <w:t xml:space="preserve"> А. Германа посмотрели миллионы зрителей, бестселлером стали роман А. Рыбакова </w:t>
      </w:r>
      <w:r>
        <w:rPr>
          <w:rFonts w:eastAsia="Times New Roman Cyr" w:cs="Times New Roman Cyr" w:ascii="Times New Roman Cyr" w:hAnsi="Times New Roman Cyr"/>
          <w:b/>
          <w:bCs/>
          <w:i w:val="false"/>
          <w:iCs w:val="false"/>
          <w:sz w:val="24"/>
          <w:szCs w:val="24"/>
        </w:rPr>
        <w:t>“Дети Арбата”</w:t>
      </w:r>
      <w:r>
        <w:rPr>
          <w:rFonts w:eastAsia="Times New Roman Cyr" w:cs="Times New Roman Cyr" w:ascii="Times New Roman Cyr" w:hAnsi="Times New Roman Cyr"/>
          <w:i w:val="false"/>
          <w:iCs w:val="false"/>
          <w:sz w:val="24"/>
          <w:szCs w:val="24"/>
        </w:rPr>
        <w:t xml:space="preserve"> и повесть А. Приставкина </w:t>
      </w:r>
      <w:r>
        <w:rPr>
          <w:rFonts w:eastAsia="Times New Roman Cyr" w:cs="Times New Roman Cyr" w:ascii="Times New Roman Cyr" w:hAnsi="Times New Roman Cyr"/>
          <w:b/>
          <w:bCs/>
          <w:i w:val="false"/>
          <w:iCs w:val="false"/>
          <w:sz w:val="24"/>
          <w:szCs w:val="24"/>
        </w:rPr>
        <w:t>“Ночевала тучка золотая”.</w:t>
      </w:r>
      <w:r>
        <w:rPr>
          <w:rFonts w:eastAsia="Times New Roman Cyr" w:cs="Times New Roman Cyr" w:ascii="Times New Roman Cyr" w:hAnsi="Times New Roman Cyr"/>
          <w:i w:val="false"/>
          <w:iCs w:val="false"/>
          <w:sz w:val="24"/>
          <w:szCs w:val="24"/>
        </w:rPr>
        <w:t xml:space="preserve"> Шумным успехом пользовались пьесы, драматурга М. Шатрова </w:t>
      </w:r>
      <w:r>
        <w:rPr>
          <w:rFonts w:eastAsia="Times New Roman Cyr" w:cs="Times New Roman Cyr" w:ascii="Times New Roman Cyr" w:hAnsi="Times New Roman Cyr"/>
          <w:b/>
          <w:bCs/>
          <w:i w:val="false"/>
          <w:iCs w:val="false"/>
          <w:sz w:val="24"/>
          <w:szCs w:val="24"/>
        </w:rPr>
        <w:t>“Диктатура совести”</w:t>
      </w:r>
      <w:r>
        <w:rPr>
          <w:rFonts w:eastAsia="Times New Roman Cyr" w:cs="Times New Roman Cyr" w:ascii="Times New Roman Cyr" w:hAnsi="Times New Roman Cyr"/>
          <w:i w:val="false"/>
          <w:iCs w:val="false"/>
          <w:sz w:val="24"/>
          <w:szCs w:val="24"/>
        </w:rPr>
        <w:t xml:space="preserve"> и </w:t>
      </w:r>
      <w:r>
        <w:rPr>
          <w:rFonts w:eastAsia="Times New Roman Cyr" w:cs="Times New Roman Cyr" w:ascii="Times New Roman Cyr" w:hAnsi="Times New Roman Cyr"/>
          <w:b/>
          <w:bCs/>
          <w:i w:val="false"/>
          <w:iCs w:val="false"/>
          <w:sz w:val="24"/>
          <w:szCs w:val="24"/>
        </w:rPr>
        <w:t>“Дальше... Дальше... Дальше...”.</w:t>
      </w:r>
    </w:p>
    <w:p>
      <w:pPr>
        <w:pStyle w:val="Normal"/>
        <w:spacing w:lineRule="auto" w:line="360"/>
        <w:jc w:val="both"/>
        <w:rPr/>
      </w:pPr>
      <w:r>
        <w:rPr>
          <w:rFonts w:eastAsia="Times New Roman Cyr" w:cs="Times New Roman Cyr" w:ascii="Times New Roman Cyr" w:hAnsi="Times New Roman Cyr"/>
          <w:i w:val="false"/>
          <w:iCs w:val="false"/>
          <w:sz w:val="24"/>
          <w:szCs w:val="24"/>
        </w:rPr>
        <w:t xml:space="preserve">Публикация </w:t>
      </w:r>
      <w:r>
        <w:rPr>
          <w:rFonts w:eastAsia="Times New Roman Cyr" w:cs="Times New Roman Cyr" w:ascii="Times New Roman Cyr" w:hAnsi="Times New Roman Cyr"/>
          <w:b/>
          <w:bCs/>
          <w:i w:val="false"/>
          <w:iCs w:val="false"/>
          <w:sz w:val="24"/>
          <w:szCs w:val="24"/>
        </w:rPr>
        <w:t>“Реквиема”</w:t>
      </w:r>
      <w:r>
        <w:rPr>
          <w:rFonts w:eastAsia="Times New Roman Cyr" w:cs="Times New Roman Cyr" w:ascii="Times New Roman Cyr" w:hAnsi="Times New Roman Cyr"/>
          <w:i w:val="false"/>
          <w:iCs w:val="false"/>
          <w:sz w:val="24"/>
          <w:szCs w:val="24"/>
        </w:rPr>
        <w:t xml:space="preserve"> А. Ахматовой, </w:t>
      </w:r>
      <w:r>
        <w:rPr>
          <w:rFonts w:eastAsia="Times New Roman Cyr" w:cs="Times New Roman Cyr" w:ascii="Times New Roman Cyr" w:hAnsi="Times New Roman Cyr"/>
          <w:b/>
          <w:bCs/>
          <w:i w:val="false"/>
          <w:iCs w:val="false"/>
          <w:sz w:val="24"/>
          <w:szCs w:val="24"/>
        </w:rPr>
        <w:t>“Котлована”</w:t>
      </w:r>
      <w:r>
        <w:rPr>
          <w:rFonts w:eastAsia="Times New Roman Cyr" w:cs="Times New Roman Cyr" w:ascii="Times New Roman Cyr" w:hAnsi="Times New Roman Cyr"/>
          <w:i w:val="false"/>
          <w:iCs w:val="false"/>
          <w:sz w:val="24"/>
          <w:szCs w:val="24"/>
        </w:rPr>
        <w:t xml:space="preserve"> А. Платонова</w:t>
      </w:r>
      <w:r>
        <w:rPr>
          <w:rFonts w:eastAsia="Times New Roman Cyr" w:cs="Times New Roman Cyr" w:ascii="Times New Roman Cyr" w:hAnsi="Times New Roman Cyr"/>
          <w:b/>
          <w:bCs/>
          <w:i w:val="false"/>
          <w:iCs w:val="false"/>
          <w:sz w:val="24"/>
          <w:szCs w:val="24"/>
        </w:rPr>
        <w:t>, “Жизни и судьбы”</w:t>
      </w:r>
      <w:r>
        <w:rPr>
          <w:rFonts w:eastAsia="Times New Roman Cyr" w:cs="Times New Roman Cyr" w:ascii="Times New Roman Cyr" w:hAnsi="Times New Roman Cyr"/>
          <w:i w:val="false"/>
          <w:iCs w:val="false"/>
          <w:sz w:val="24"/>
          <w:szCs w:val="24"/>
        </w:rPr>
        <w:t xml:space="preserve"> В. Гроссмана определила в целом пульс духовной жизни советского общества в начале “перестройки”, так же как и возвращение в литературу произведений Нобелевских лауреатов А. Солженицына, И. Бродского и Б. Пастернака.</w:t>
      </w:r>
    </w:p>
    <w:p>
      <w:pPr>
        <w:pStyle w:val="Normal"/>
        <w:spacing w:lineRule="auto" w:line="360"/>
        <w:jc w:val="both"/>
        <w:rPr/>
      </w:pPr>
      <w:r>
        <w:rPr>
          <w:rFonts w:eastAsia="Times New Roman Cyr" w:cs="Times New Roman Cyr" w:ascii="Times New Roman Cyr" w:hAnsi="Times New Roman Cyr"/>
          <w:i w:val="false"/>
          <w:iCs w:val="false"/>
          <w:sz w:val="24"/>
          <w:szCs w:val="24"/>
        </w:rPr>
        <w:t>Гласность позволила миллионам граждан страны сформировать собственную позицию по ключевым вопросам жизни общества. В общественных дискуссиях о причинах кризисных явлений все чаще поднимался вопрос о неэффективности однопартийной системы, о допустимости частной собственности, о расширении гласности.</w:t>
      </w:r>
    </w:p>
    <w:p>
      <w:pPr>
        <w:pStyle w:val="Normal"/>
        <w:spacing w:lineRule="auto" w:line="360"/>
        <w:jc w:val="both"/>
        <w:rPr/>
      </w:pPr>
      <w:r>
        <w:rPr>
          <w:rFonts w:eastAsia="Times New Roman Cyr" w:cs="Times New Roman Cyr" w:ascii="Times New Roman Cyr" w:hAnsi="Times New Roman Cyr"/>
          <w:i w:val="false"/>
          <w:iCs w:val="false"/>
          <w:sz w:val="24"/>
          <w:szCs w:val="24"/>
        </w:rPr>
        <w:t>К осени 1987 г. в стране быстро нарастали процессы размежевания, поляризации политических сил. В ряде союзных и автономных республик оформлялись и начали активно действовать народные фронты.</w:t>
      </w:r>
    </w:p>
    <w:p>
      <w:pPr>
        <w:pStyle w:val="Normal"/>
        <w:spacing w:lineRule="auto" w:line="360"/>
        <w:jc w:val="both"/>
        <w:rPr/>
      </w:pPr>
      <w:r>
        <w:rPr>
          <w:rFonts w:eastAsia="Times New Roman Cyr" w:cs="Times New Roman Cyr" w:ascii="Times New Roman Cyr" w:hAnsi="Times New Roman Cyr"/>
          <w:i w:val="false"/>
          <w:iCs w:val="false"/>
          <w:sz w:val="24"/>
          <w:szCs w:val="24"/>
        </w:rPr>
        <w:t>Первый из них возник в Эстонии, затем аналогичные массовые движения появляются в Латвии, Молдавии, Литве, Грузии, на Украине (РУХ), в Азербайджане и Белоруссии; в РСФСР -- Татарстане и Башкирии.</w:t>
      </w:r>
    </w:p>
    <w:p>
      <w:pPr>
        <w:pStyle w:val="Normal"/>
        <w:spacing w:lineRule="auto" w:line="360"/>
        <w:jc w:val="both"/>
        <w:rPr/>
      </w:pPr>
      <w:r>
        <w:rPr>
          <w:rFonts w:eastAsia="Times New Roman Cyr" w:cs="Times New Roman Cyr" w:ascii="Times New Roman Cyr" w:hAnsi="Times New Roman Cyr"/>
          <w:i w:val="false"/>
          <w:iCs w:val="false"/>
          <w:sz w:val="24"/>
          <w:szCs w:val="24"/>
        </w:rPr>
        <w:t>Огромный резонанс в стране вызвали первые шаги Б. Н. Ельцина, в качестве руководителя Московской городской партийной организации начавшего борьбу с привилегиями партноменклатуры, с бюрократизмом   партийного   и   государственного аппарата. Разные взгляды на обновление КПСС, на темпы и методы перестройки отчетливо обнаружились на Пленуме ЦК КПСС в октябре 1987 г. Критика Б. Н. Ельциным Генерального секретаря, не допущенная, правда, на страницы печати, его стремление гласно разобраться в причинах пробуксовки перестройки, на практике реализовать провозглашенный партией плюрализм мнений были расценены консервативным большинством ЦК КПСС как политическая ошибка, как желание побороться с ЦК. Попытки руководства компартии устранить Ельцина из политической жизни привели к обратному результату. Его популярность в народе резко выросла.</w:t>
      </w:r>
    </w:p>
    <w:p>
      <w:pPr>
        <w:pStyle w:val="Normal"/>
        <w:spacing w:lineRule="auto" w:line="360"/>
        <w:jc w:val="both"/>
        <w:rPr/>
      </w:pPr>
      <w:r>
        <w:rPr>
          <w:rFonts w:eastAsia="Times New Roman Cyr" w:cs="Times New Roman Cyr" w:ascii="Times New Roman Cyr" w:hAnsi="Times New Roman Cyr"/>
          <w:i w:val="false"/>
          <w:iCs w:val="false"/>
          <w:sz w:val="24"/>
          <w:szCs w:val="24"/>
        </w:rPr>
        <w:t>Попыткой объединить все консервативные элементы, сформулировать единую платформу стала публикация 13 марта 1988 г. газетой “Советская Россия” письма преподавателя Ленинградского технологического института Нины Андреевой “Не могу поступиться принципами”. Блокирование в течение трех недель влиятельными “инстанциями” критических откликов и статей на публикацию Н. Андреевой показало необходимость усиления правовых, экономических и политических гарантий против возможных ограничений гласности, проявлений произвола и административного насилия.</w:t>
      </w:r>
      <w:r>
        <w:br w:type="page"/>
      </w:r>
    </w:p>
    <w:p>
      <w:pPr>
        <w:pStyle w:val="Normal"/>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НОВЛЕНИЕ ПОЛИТИЧЕСКОЙ СИСТЕМЫ.</w:t>
      </w:r>
    </w:p>
    <w:p>
      <w:pPr>
        <w:pStyle w:val="Normal"/>
        <w:spacing w:lineRule="auto" w:line="360"/>
        <w:rPr/>
      </w:pPr>
      <w:r>
        <w:rPr>
          <w:rFonts w:eastAsia="Times New Roman Cyr" w:cs="Times New Roman Cyr" w:ascii="Times New Roman Cyr" w:hAnsi="Times New Roman Cyr"/>
          <w:i w:val="false"/>
          <w:iCs w:val="false"/>
          <w:sz w:val="24"/>
          <w:szCs w:val="24"/>
        </w:rPr>
        <w:t xml:space="preserve">Весной -- летом 1988 г. наступил критический момент в развитии “революции сверху”. Попытки использовать для преобразований существующий партийный и государственный аппарат не увенчались успехом. Обострение всего комплекса социальных и экономических противоречий, усилившееся в народе неверие в успех перемен поставили страну перед выбором: либо повернуть назад, либо сделать преобразования необратимыми.  </w:t>
      </w:r>
    </w:p>
    <w:p>
      <w:pPr>
        <w:pStyle w:val="Normal"/>
        <w:spacing w:lineRule="auto" w:line="360"/>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На дальнейшее развитие событий существенное влияние оказала Х1Х партконференция КПСС, проходившая в конце июня -- начале июля 1988 г. Выборы на конференцию были проведены в духе старых традиций, поэтому среди делегатов преобладал консервативный настрой. Тем не менее, в отличие от недавнего прошлого, былого единодушия на конференции уже не было, выступления многих делегатов носили критический, открытый характер.</w:t>
      </w:r>
    </w:p>
    <w:p>
      <w:pPr>
        <w:pStyle w:val="Normal"/>
        <w:spacing w:lineRule="auto" w:line="360"/>
        <w:rPr/>
      </w:pPr>
      <w:r>
        <w:rPr>
          <w:rFonts w:eastAsia="Times New Roman Cyr" w:cs="Times New Roman Cyr" w:ascii="Times New Roman Cyr" w:hAnsi="Times New Roman Cyr"/>
          <w:i w:val="false"/>
          <w:iCs w:val="false"/>
          <w:sz w:val="24"/>
          <w:szCs w:val="24"/>
        </w:rPr>
        <w:t>В повестку дня был поставлен вопрос об изменении политической структуры. В условиях гласности стала очевидной абсурдность политической системы, в которой Советы народных депутатов служили лишь декорацией, а подлинная власть, в соответствии с 6-й статьей Конституции СССР принадлежала КПСС.</w:t>
      </w:r>
    </w:p>
    <w:p>
      <w:pPr>
        <w:pStyle w:val="Normal"/>
        <w:spacing w:lineRule="auto" w:line="360"/>
        <w:rPr/>
      </w:pPr>
      <w:r>
        <w:rPr>
          <w:rFonts w:eastAsia="Times New Roman Cyr" w:cs="Times New Roman Cyr" w:ascii="Times New Roman Cyr" w:hAnsi="Times New Roman Cyr"/>
          <w:i w:val="false"/>
          <w:iCs w:val="false"/>
          <w:sz w:val="24"/>
          <w:szCs w:val="24"/>
        </w:rPr>
        <w:t>На Х1Х партконференции политической целью перестройки была провозглашена передача власти Советам, народу. Первым практическим шагом в этом направлении стало выдвижение на конференции идеи построения в нашей стране правового государства -- единственно возможного ненасильственного способа перехода от тоталитарной формы правления к демократической. Первоочередной задачей политической реформы становилось четкое разграничение функций партийных и советских органов, проведение первых демократических выборов народных депутатов, формирование новых органов власти.</w:t>
      </w:r>
    </w:p>
    <w:p>
      <w:pPr>
        <w:pStyle w:val="Normal"/>
        <w:spacing w:lineRule="auto" w:line="360"/>
        <w:rPr/>
      </w:pPr>
      <w:r>
        <w:rPr>
          <w:rFonts w:eastAsia="Times New Roman Cyr" w:cs="Times New Roman Cyr" w:ascii="Times New Roman Cyr" w:hAnsi="Times New Roman Cyr"/>
          <w:i w:val="false"/>
          <w:iCs w:val="false"/>
          <w:sz w:val="24"/>
          <w:szCs w:val="24"/>
        </w:rPr>
        <w:t>Вместе с тем конференция не смогла придать процессам перестройки необратимый характер. Не нашли поддержки у большинства делегатов конференции предложения Б. Н. Ельцина избрать высшее государственное и партийное руководство на всеобщих, прямых и тайных выборах. Последовательная реализация этого предложения открывала уже на том этапе перестройки возможность президентской системы власти. Вместо этого на конференции была предложена, а позднее внесена в Конституцию новая громоздкая и не демократическая структура дублирующих друг друга высших органов государственной власти -- Съезда народных депутатов и Верховного Совета СССР.</w:t>
      </w:r>
    </w:p>
    <w:p>
      <w:pPr>
        <w:pStyle w:val="Normal"/>
        <w:spacing w:lineRule="auto" w:line="360"/>
        <w:rPr/>
      </w:pPr>
      <w:r>
        <w:rPr>
          <w:rFonts w:eastAsia="Times New Roman Cyr" w:cs="Times New Roman Cyr" w:ascii="Times New Roman Cyr" w:hAnsi="Times New Roman Cyr"/>
          <w:i w:val="false"/>
          <w:iCs w:val="false"/>
          <w:sz w:val="24"/>
          <w:szCs w:val="24"/>
        </w:rPr>
        <w:t>Стремлением сохранить контроль аппарата КПСС были продиктованы изложенные в докладе М. С. Горбачева предложения избрать на съезд треть народных депутатов от общественных организаций, включая КПСС, комсомол, профсоюзы, минуя народное голосование, а также совместить посты первых секретарей партийных комитетов всех уровней, начиная от Генсека, с учреждаемыми постами председателей Советов. Накануне и после конференции персональный состав партийных органов существенно обновился, но почти неизменным остался безальтернативный способ их формирования. КПСС так и не смогла по-настоящему начать перестройку внутри партии. Она оттягивала собственную демократизацию, постепенно утрачивала политическую инициативу.</w:t>
      </w:r>
    </w:p>
    <w:p>
      <w:pPr>
        <w:pStyle w:val="Normal"/>
        <w:spacing w:lineRule="auto" w:line="360"/>
        <w:rPr/>
      </w:pPr>
      <w:r>
        <w:rPr>
          <w:rFonts w:eastAsia="Times New Roman Cyr" w:cs="Times New Roman Cyr" w:ascii="Times New Roman Cyr" w:hAnsi="Times New Roman Cyr"/>
          <w:i w:val="false"/>
          <w:iCs w:val="false"/>
          <w:sz w:val="24"/>
          <w:szCs w:val="24"/>
        </w:rPr>
        <w:t>После конференции идейно-политическая и общественная атмосфера в стране заметно изменилась.</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растают процессы объединения как радикалов, так и консерваторов. Умеренные и постепенные преобразования все меньше устраивают общественность.</w:t>
      </w:r>
    </w:p>
    <w:p>
      <w:pPr>
        <w:pStyle w:val="Normal"/>
        <w:spacing w:lineRule="auto" w:line="360"/>
        <w:rPr/>
      </w:pPr>
      <w:r>
        <w:rPr>
          <w:rFonts w:eastAsia="Times New Roman Cyr" w:cs="Times New Roman Cyr" w:ascii="Times New Roman Cyr" w:hAnsi="Times New Roman Cyr"/>
          <w:i w:val="false"/>
          <w:iCs w:val="false"/>
          <w:sz w:val="24"/>
          <w:szCs w:val="24"/>
        </w:rPr>
        <w:t>Еще весной 1988 г. наиболее радикально настроенные неформалы объявляют о создании оппозиционной КПСС партии Демократический союз во главе с В. Новодворской. Призывы немногочисленных сторонников ДС к всеобщей политической забастовке с целью ненасильственного свержения режима не нашли и не могли тогда найти поддержки у большинства населения России, которое в это время еще придерживалось социалистической ориентации. Тем не менее все большее число людей склонялось в пользу введения многопартийности, рынка, частной собственности.</w:t>
      </w:r>
    </w:p>
    <w:p>
      <w:pPr>
        <w:pStyle w:val="Normal"/>
        <w:spacing w:lineRule="auto" w:line="360"/>
        <w:rPr/>
      </w:pPr>
      <w:r>
        <w:rPr>
          <w:rFonts w:eastAsia="Times New Roman Cyr" w:cs="Times New Roman Cyr" w:ascii="Times New Roman Cyr" w:hAnsi="Times New Roman Cyr"/>
          <w:i w:val="false"/>
          <w:iCs w:val="false"/>
          <w:sz w:val="24"/>
          <w:szCs w:val="24"/>
        </w:rPr>
        <w:t>Летом 1988 г. произошли положительные сдвиги в отношениях государства и церкви. В связи с празднованием тысячелетия христианства на Руси верующим различных конфессий были возвращены многие храмы, монастыри, молельные дома. В стране возрождаются различные религиозно ориентированные партии и организации. В Российской Федерации на базе нескольких групп, отколовшихся от общества  Память”, возникли народно-православное движение, Российское христианское демократическое движение (РХДД), Христианско-патриотический союз.</w:t>
      </w:r>
    </w:p>
    <w:p>
      <w:pPr>
        <w:pStyle w:val="Normal"/>
        <w:spacing w:lineRule="auto" w:line="360"/>
        <w:rPr/>
      </w:pPr>
      <w:r>
        <w:rPr>
          <w:rFonts w:eastAsia="Times New Roman Cyr" w:cs="Times New Roman Cyr" w:ascii="Times New Roman Cyr" w:hAnsi="Times New Roman Cyr"/>
          <w:i w:val="false"/>
          <w:iCs w:val="false"/>
          <w:sz w:val="24"/>
          <w:szCs w:val="24"/>
        </w:rPr>
        <w:t>Беспрецедентную общественную активность вызвала предвыборная кампания в марте 1989 г. по выборам народных депутатов СССР по новому избирательному закону. В Российской Федерации благодаря поддержке народного фронта в число народных депутатов вошли многие демократические лидеры, включая А. Сахарова, Ю. Афанасьева, Д. Лихачева.</w:t>
      </w:r>
    </w:p>
    <w:p>
      <w:pPr>
        <w:pStyle w:val="Normal"/>
        <w:spacing w:lineRule="auto" w:line="360"/>
        <w:rPr/>
      </w:pPr>
      <w:r>
        <w:rPr>
          <w:rFonts w:eastAsia="Times New Roman Cyr" w:cs="Times New Roman Cyr" w:ascii="Times New Roman Cyr" w:hAnsi="Times New Roman Cyr"/>
          <w:i w:val="false"/>
          <w:iCs w:val="false"/>
          <w:sz w:val="24"/>
          <w:szCs w:val="24"/>
        </w:rPr>
        <w:t>Впервые народными депутатами были избраны 7 религиозных деятелей. В депутатском корпусе оказались представлены практически все группы и слои населения, увеличилось представительство более молодых и радикально настроенных депутатов. Борис Ельцин получил 85% голосов избирателей Москвы, в то время как многие высокопоставленные партийные и государственные чиновники в Москве, Ленинграде, Свердловске потерпели неожиданное для них поражение.</w:t>
      </w:r>
    </w:p>
    <w:p>
      <w:pPr>
        <w:pStyle w:val="Normal"/>
        <w:spacing w:lineRule="auto" w:line="360"/>
        <w:rPr/>
      </w:pPr>
      <w:r>
        <w:rPr>
          <w:rFonts w:eastAsia="Times New Roman Cyr" w:cs="Times New Roman Cyr" w:ascii="Times New Roman Cyr" w:hAnsi="Times New Roman Cyr"/>
          <w:i w:val="false"/>
          <w:iCs w:val="false"/>
          <w:sz w:val="24"/>
          <w:szCs w:val="24"/>
        </w:rPr>
        <w:t>Тринадцать дней, с 25 мая по 9 июня 1989 г., вся страна по телевидению следила за дебатами депутатов первого съезда. Слишком много проблем накопилось в обществе, в стране. Следовало оценить участие СССР в войне в Афганистане, убийство демонстрантов в Тбилиси. Разгорался и не утихал конфликт в Нагорном Карабахе. Но в первую очередь требовалось создать независимые властные структуры. Несмотря на отсутствие традиций парламентской работы первый съезд стал действительно историческим событием, свидетельством нарождающейся демократии. Совершенно непривычной была острая и резкая критика в адрес руководства страны. Беспрецедентно утверждение на съезде кандидатур на высшие государственные должности, создание трех парламентских комиссий: по изучению документов, связанных с заключением пакта Риббентропа -- Молотова, по расследованию трагических событий 9 апреля 1989 г. в Тбилиси, по расследованию дела о коррупции в высших эшелонах власти (так называемое дело Гдляна -- Иванова).</w:t>
      </w:r>
    </w:p>
    <w:p>
      <w:pPr>
        <w:pStyle w:val="Normal"/>
        <w:spacing w:lineRule="auto" w:line="360"/>
        <w:rPr/>
      </w:pPr>
      <w:r>
        <w:rPr>
          <w:rFonts w:eastAsia="Times New Roman Cyr" w:cs="Times New Roman Cyr" w:ascii="Times New Roman Cyr" w:hAnsi="Times New Roman Cyr"/>
          <w:i w:val="false"/>
          <w:iCs w:val="false"/>
          <w:sz w:val="24"/>
          <w:szCs w:val="24"/>
        </w:rPr>
        <w:t>Съезд сформировал первый в истории страны профессионально работающий парламент -- двухпалатный Верховный Совет СССР, избрал М. С. Горбачева Председателем Президиума Верховного Совета, принял решение о необходимости разработки новой Конституции страны.</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нципиально новым шагом в развитии парламентаризма в стране стало создание демократическими депутатами независимой Межрегиональной депутатской группы (МДГ), призванной выполнять роль конструктивной оппозиции.</w:t>
      </w:r>
    </w:p>
    <w:p>
      <w:pPr>
        <w:pStyle w:val="Normal"/>
        <w:spacing w:lineRule="auto" w:line="360"/>
        <w:rPr/>
      </w:pPr>
      <w:r>
        <w:rPr>
          <w:rFonts w:eastAsia="Times New Roman Cyr" w:cs="Times New Roman Cyr" w:ascii="Times New Roman Cyr" w:hAnsi="Times New Roman Cyr"/>
          <w:i w:val="false"/>
          <w:iCs w:val="false"/>
          <w:sz w:val="24"/>
          <w:szCs w:val="24"/>
        </w:rPr>
        <w:t>Перелом в политическую жизнь страны внесла мощная волна забастовочного движения. Трудовые конфликты на шахтах в Кемеровской области начались еще в марте -- апреле 1989 г. Тяжелый труд, высокий травматизм, плохие условия труда заставили шахтеров обратиться к давно забытой форме выражения социального протеста.</w:t>
      </w:r>
    </w:p>
    <w:p>
      <w:pPr>
        <w:pStyle w:val="Normal"/>
        <w:spacing w:lineRule="auto" w:line="360"/>
        <w:rPr/>
      </w:pPr>
      <w:r>
        <w:rPr>
          <w:rFonts w:eastAsia="Times New Roman Cyr" w:cs="Times New Roman Cyr" w:ascii="Times New Roman Cyr" w:hAnsi="Times New Roman Cyr"/>
          <w:i w:val="false"/>
          <w:iCs w:val="false"/>
          <w:sz w:val="24"/>
          <w:szCs w:val="24"/>
        </w:rPr>
        <w:t>В июле бастовали практически все угольные бассейны: Кузбасс, Донбасс, Караганда, Воркута. Создавались забасткомы, которые в ряде мест брали на себя функции управления предприятиями и даже отдельными территориями. Но в целом в этот период бастующие не были готовы посягнуть на административную систему. Их требования носили главным образом экономический характер. Они требовали самостоятельности, права трудового коллектива самостоятельно распоряжаться частью продукции, самостоятельно определять форму хозяйствования или собственности, самостоятельно устанавливать цены на свою продукцию. Призывы активистов ДС “разогнать  горкомы и исполкомы” были отвергнуты. Серьезный социальный конфликт, вызвавший в обществе шок, был вызван запаздыванием реформ. На четвертом году перестройки местные Советы по-прежнему были бесправны, трудовые коллективы предприятий целиком зависели от центральных министерств и ведомств.</w:t>
      </w:r>
    </w:p>
    <w:p>
      <w:pPr>
        <w:pStyle w:val="Normal"/>
        <w:spacing w:lineRule="auto" w:line="360"/>
        <w:rPr/>
      </w:pPr>
      <w:r>
        <w:rPr>
          <w:rFonts w:eastAsia="Times New Roman Cyr" w:cs="Times New Roman Cyr" w:ascii="Times New Roman Cyr" w:hAnsi="Times New Roman Cyr"/>
          <w:i w:val="false"/>
          <w:iCs w:val="false"/>
          <w:sz w:val="24"/>
          <w:szCs w:val="24"/>
        </w:rPr>
        <w:t>Работники других отраслей также предъявили государству свои претензии. В условиях, когда практически каждое предприятие является монополистом по выпуску той или иной продукции, продолжение забастовки грозило серьезной дестабилизацией положения в стране.</w:t>
      </w:r>
    </w:p>
    <w:p>
      <w:pPr>
        <w:pStyle w:val="Normal"/>
        <w:spacing w:lineRule="auto" w:line="360"/>
        <w:rPr/>
      </w:pPr>
      <w:r>
        <w:rPr>
          <w:rFonts w:eastAsia="Times New Roman Cyr" w:cs="Times New Roman Cyr" w:ascii="Times New Roman Cyr" w:hAnsi="Times New Roman Cyr"/>
          <w:i w:val="false"/>
          <w:iCs w:val="false"/>
          <w:sz w:val="24"/>
          <w:szCs w:val="24"/>
        </w:rPr>
        <w:t>Правительство Н. И. Рыжкова удовлетворило большинство экономических требований шахтеров, но отказалось вести переговоры по политическим требованиям (включая отмену 6-й статьи Конституции). С этого момента забастовочное движение набирает силу, становится более радикальным. Годовщину его шахтеры отмечали уже политической стачкой.</w:t>
      </w:r>
    </w:p>
    <w:p>
      <w:pPr>
        <w:pStyle w:val="Normal"/>
        <w:spacing w:lineRule="auto" w:line="360"/>
        <w:rPr/>
      </w:pPr>
      <w:r>
        <w:rPr>
          <w:rFonts w:eastAsia="Times New Roman Cyr" w:cs="Times New Roman Cyr" w:ascii="Times New Roman Cyr" w:hAnsi="Times New Roman Cyr"/>
          <w:i w:val="false"/>
          <w:iCs w:val="false"/>
          <w:sz w:val="24"/>
          <w:szCs w:val="24"/>
        </w:rPr>
        <w:t>К забастовкам прибегают работники здравоохранения, детских учреждений. На базе первых независимых от государства профсоюзов создается Конфедерация труда. 3абастовки ускорили принятие Верховным Советом страны многих важных законодательных актов, направленных на обеспечение самостоятельности трудовых коллективов, защиту прав и свобод каждого  гражданина. Был принят, наконец, закон СССР “0 порядке разрешения коллективных трудовых споров”. В ходе новой волны забастовок демократической оппозиции удалось установить связь с рабочим движением и создать условия для своего успеха на выборах весной 1990 г. в республиканские и местные Советы.</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Таким образом, летом 1989 г. перестройка перешагнула важный рубеж. Она стала делом миллионов и в этом качестве приобрела новых лидеров, новые цели и задачи. </w:t>
      </w:r>
    </w:p>
    <w:p>
      <w:pPr>
        <w:pStyle w:val="Normal"/>
        <w:spacing w:lineRule="auto" w:line="360"/>
        <w:rPr/>
      </w:pPr>
      <w:r>
        <w:rPr>
          <w:rFonts w:eastAsia="Times New Roman Cyr" w:cs="Times New Roman Cyr" w:ascii="Times New Roman Cyr" w:hAnsi="Times New Roman Cyr"/>
          <w:i w:val="false"/>
          <w:iCs w:val="false"/>
          <w:sz w:val="24"/>
          <w:szCs w:val="24"/>
        </w:rPr>
        <w:t>Впервые было сказано в полный голос слово “демократия”. Руководство столкнулось с кризисом доверия. Народ на митингах открыто выражал недовольство реформаторским правительством, недовольство ходом перестройки, нерешительностью и непоследовательностью правительства Н. И. Рыжкова в проведении реформ, неспособностью власти контролировать обстановку в стране.</w:t>
      </w:r>
    </w:p>
    <w:p>
      <w:pPr>
        <w:pStyle w:val="Normal"/>
        <w:spacing w:lineRule="auto" w:line="360"/>
        <w:rPr/>
      </w:pPr>
      <w:r>
        <w:rPr>
          <w:rFonts w:eastAsia="Times New Roman Cyr" w:cs="Times New Roman Cyr" w:ascii="Times New Roman Cyr" w:hAnsi="Times New Roman Cyr"/>
          <w:i w:val="false"/>
          <w:iCs w:val="false"/>
          <w:sz w:val="24"/>
          <w:szCs w:val="24"/>
        </w:rPr>
        <w:t xml:space="preserve">Непосредственной причиной падения авторитета власти стали пустые прилавки магазинов, рост преступности, политической нестабильности. </w:t>
      </w:r>
    </w:p>
    <w:p>
      <w:pPr>
        <w:pStyle w:val="Normal"/>
        <w:spacing w:lineRule="auto" w:line="360"/>
        <w:rPr/>
      </w:pPr>
      <w:r>
        <w:rPr>
          <w:rFonts w:eastAsia="Times New Roman Cyr" w:cs="Times New Roman Cyr" w:ascii="Times New Roman Cyr" w:hAnsi="Times New Roman Cyr"/>
          <w:i w:val="false"/>
          <w:iCs w:val="false"/>
          <w:sz w:val="24"/>
          <w:szCs w:val="24"/>
        </w:rPr>
        <w:t>Другая, более веская причина -- глубокий перелом в общественном сознании за годы перестройки, кризис веры во всесилие руководителей. Политика гласности вывела общество из умственного оцепенения. Духовное возрождение началось с восстановления исторической правды, переосмысления внешней и внутренней политике КПСС, публикации о массовых репрессиях и расстрелах вызвали шок в обществе, появилось стремление к очищению.</w:t>
      </w:r>
      <w:r>
        <w:br w:type="page"/>
      </w:r>
    </w:p>
    <w:p>
      <w:pPr>
        <w:pStyle w:val="Normal"/>
        <w:spacing w:lineRule="auto" w:line="36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икогда больше мы не будем немыми обывателями, покорно глотающими одну кабинетную директиву  за другой! Никогда больше мы не будем пешками в политических играх, придуманных не нам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 Граждане!”</w:t>
      </w:r>
      <w:r>
        <w:rPr>
          <w:rFonts w:eastAsia="Times New Roman Cyr" w:cs="Times New Roman Cyr" w:ascii="Times New Roman Cyr" w:hAnsi="Times New Roman Cyr"/>
          <w:i w:val="false"/>
          <w:iCs w:val="false"/>
          <w:sz w:val="24"/>
          <w:szCs w:val="24"/>
        </w:rPr>
        <w:t xml:space="preserve"> - такие слова прозвучали на одном из митингов в Москве, по моему, лучше сказать сложно, для осмысления соей роли в жизни государства народу потребовалось не так уж много времени - всего около трех-четырех “перестроечных” лет.</w:t>
      </w:r>
    </w:p>
    <w:p>
      <w:pPr>
        <w:pStyle w:val="Normal"/>
        <w:rPr/>
      </w:pPr>
      <w:r>
        <w:rPr>
          <w:rFonts w:eastAsia="Times New Roman Cyr" w:cs="Times New Roman Cyr" w:ascii="Times New Roman Cyr" w:hAnsi="Times New Roman Cyr"/>
          <w:i w:val="false"/>
          <w:iCs w:val="false"/>
          <w:sz w:val="24"/>
          <w:szCs w:val="24"/>
        </w:rPr>
        <w:t>Несмотря на все изменения, у власти по прежнему оставалась омертвевшая тоталитарная машина КПСС . Просвет демократии был еще за довольно таки толстой стеной однопартийной системы.</w:t>
      </w:r>
    </w:p>
    <w:p>
      <w:pPr>
        <w:pStyle w:val="Norma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удет еще отмена 6 статьи конституции, окончит свой жизненный путь академик Д. Сахаров — совесть нации, постепенный развал союза, путч и многое другое но по моему мне удалось показать что, коммунистическая система действительно изжила себя сама, не желая изменятся в угоду прогрессу мировой общественной мысли. </w:t>
      </w:r>
    </w:p>
    <w:sectPr>
      <w:footerReference w:type="default" r:id="rId2"/>
      <w:type w:val="nextPage"/>
      <w:pgSz w:w="11906" w:h="16838"/>
      <w:pgMar w:left="1474" w:right="510" w:gutter="0" w:header="0" w:top="426" w:footer="1588" w:bottom="164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56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24"/>
    </w:pPr>
    <w:rPr>
      <w:rFonts w:ascii="Arial Cyr" w:hAnsi="Arial Cyr" w:eastAsia="Arial Cyr" w:cs="Arial Cyr"/>
      <w:i/>
      <w:iCs/>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êðîêóñ"/>
    <w:basedOn w:val="Footnote"/>
    <w:qFormat/>
    <w:pPr>
      <w:suppressLineNumbers/>
      <w:ind w:firstLine="709"/>
      <w:jc w:val="both"/>
    </w:pPr>
    <w:rPr>
      <w:b/>
      <w:bCs/>
      <w:i w:val="false"/>
      <w:iCs w:val="false"/>
      <w:color w:val="000000"/>
      <w:sz w:val="24"/>
      <w:szCs w:val="24"/>
      <w:lang w:val="en-US"/>
    </w:rPr>
  </w:style>
  <w:style w:type="paragraph" w:styleId="Smoll">
    <w:name w:val="Ôàíòîìàñ_smoll"/>
    <w:basedOn w:val="Normal"/>
    <w:qFormat/>
    <w:pPr>
      <w:keepLines/>
      <w:widowControl w:val="false"/>
      <w:suppressLineNumbers/>
      <w:pBdr>
        <w:top w:val="single" w:sz="36" w:space="0" w:color="0000FF"/>
        <w:left w:val="single" w:sz="36" w:space="0" w:color="0000FF"/>
        <w:bottom w:val="single" w:sz="36" w:space="0" w:color="0000FF"/>
        <w:right w:val="single" w:sz="36" w:space="0" w:color="0000FF"/>
      </w:pBdr>
      <w:shd w:fill="006666" w:val="clear"/>
      <w:suppressAutoHyphens w:val="true"/>
    </w:pPr>
    <w:rPr>
      <w:rFonts w:ascii="Wide Latin" w:hAnsi="Wide Latin" w:eastAsia="Wide Latin" w:cs="Wide Latin"/>
      <w:b/>
      <w:bCs/>
      <w:spacing w:val="-20"/>
      <w:kern w:val="2"/>
      <w:sz w:val="96"/>
      <w:szCs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1:02:00Z</dcterms:created>
  <dc:creator>Копцев Дмитрий Александрович.</dc:creator>
  <dc:description/>
  <dc:language>en-US</dc:language>
  <cp:lastModifiedBy>Димка и Лёлька</cp:lastModifiedBy>
  <cp:lastPrinted>1996-08-11T00:50:00Z</cp:lastPrinted>
  <dcterms:modified xsi:type="dcterms:W3CDTF">1998-04-18T11:02:00Z</dcterms:modified>
  <cp:revision>2</cp:revision>
  <dc:subject/>
  <dc:title>КРАХ СОВЕТСКОЙ СИСТЕМЫ</dc:title>
</cp:coreProperties>
</file>