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"/>
        <w:spacing w:before="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то такi Зеленi</w:t>
      </w:r>
    </w:p>
    <w:p>
      <w:pPr>
        <w:pStyle w:val="Main"/>
        <w:rPr/>
      </w:pPr>
      <w:r>
        <w:rPr>
          <w:rStyle w:val="Text1"/>
          <w:rFonts w:cs="Times New Roman"/>
          <w:sz w:val="24"/>
          <w:szCs w:val="24"/>
        </w:rPr>
        <w:t xml:space="preserve">Головне, чого прагнуть Зеленi - </w:t>
      </w:r>
      <w:r>
        <w:rPr>
          <w:rStyle w:val="Text1"/>
          <w:rFonts w:cs="Times New Roman"/>
          <w:b/>
          <w:bCs/>
          <w:i/>
          <w:iCs/>
          <w:sz w:val="24"/>
          <w:szCs w:val="24"/>
        </w:rPr>
        <w:t xml:space="preserve">трансформувати свiдомiсть людей по вiдношенню до навколишнього середовища. </w:t>
      </w:r>
    </w:p>
    <w:p>
      <w:pPr>
        <w:pStyle w:val="Main"/>
        <w:rPr/>
      </w:pPr>
      <w:r>
        <w:rPr>
          <w:rStyle w:val="Text1"/>
          <w:rFonts w:cs="Times New Roman"/>
          <w:sz w:val="24"/>
          <w:szCs w:val="24"/>
        </w:rPr>
        <w:t>Iдеологiя Зелених - апробована часом свiтоглядна система, що базується на засадах усвiдомлення та обстоювання необхiдностi гармонiзацiї взаємодiї людської цивiлiзацiї та природного середовища, антимiлiтаризму та ненасильства, гуманiзацiї всiх сфер суспiльного життя i беззастережної поваги прав людини незалежно вiд її походження i соцiального статусу.</w:t>
      </w:r>
    </w:p>
    <w:p>
      <w:pPr>
        <w:pStyle w:val="Main"/>
        <w:rPr/>
      </w:pPr>
      <w:r>
        <w:rPr>
          <w:rStyle w:val="Text1"/>
          <w:rFonts w:cs="Times New Roman"/>
          <w:sz w:val="24"/>
          <w:szCs w:val="24"/>
        </w:rPr>
        <w:t xml:space="preserve">Зеленi керуються принципом: </w:t>
      </w:r>
      <w:r>
        <w:rPr>
          <w:rStyle w:val="Text1"/>
          <w:rFonts w:cs="Times New Roman"/>
          <w:b/>
          <w:bCs/>
          <w:i/>
          <w:iCs/>
          <w:sz w:val="24"/>
          <w:szCs w:val="24"/>
        </w:rPr>
        <w:t>"Мислити глобально - дiяти локально".</w:t>
      </w:r>
    </w:p>
    <w:p>
      <w:pPr>
        <w:pStyle w:val="Main"/>
        <w:rPr/>
      </w:pPr>
      <w:r>
        <w:rPr>
          <w:rStyle w:val="Text1"/>
          <w:rFonts w:cs="Times New Roman"/>
          <w:sz w:val="24"/>
          <w:szCs w:val="24"/>
        </w:rPr>
        <w:t>Зеленi - за вiдкрите суспiльство, правову державу, реальний громадянський контроль над владою</w:t>
      </w:r>
      <w:r>
        <w:rPr>
          <w:rStyle w:val="Text1"/>
          <w:rFonts w:cs="Times New Roman"/>
          <w:b/>
          <w:bCs/>
          <w:i/>
          <w:iCs/>
          <w:sz w:val="24"/>
          <w:szCs w:val="24"/>
        </w:rPr>
        <w:t>. Держава для людини, а не людина для держави.</w:t>
      </w:r>
    </w:p>
    <w:p>
      <w:pPr>
        <w:pStyle w:val="Main"/>
        <w:rPr/>
      </w:pPr>
      <w:r>
        <w:rPr>
          <w:rStyle w:val="Text1"/>
          <w:rFonts w:cs="Times New Roman"/>
          <w:sz w:val="24"/>
          <w:szCs w:val="24"/>
        </w:rPr>
        <w:t xml:space="preserve">Зеленi - </w:t>
      </w:r>
      <w:r>
        <w:rPr>
          <w:rStyle w:val="Text1"/>
          <w:rFonts w:cs="Times New Roman"/>
          <w:b/>
          <w:bCs/>
          <w:i/>
          <w:iCs/>
          <w:sz w:val="24"/>
          <w:szCs w:val="24"/>
        </w:rPr>
        <w:t>за змiцнення засад парламентаризму i багатопартiйностi</w:t>
      </w:r>
      <w:r>
        <w:rPr>
          <w:rStyle w:val="Text1"/>
          <w:rFonts w:cs="Times New Roman"/>
          <w:sz w:val="24"/>
          <w:szCs w:val="24"/>
        </w:rPr>
        <w:t>. Зеленi протидiють розвитковi авторитарних i тоталiтарних тенденцiй в дiяльностi структур державної влади.</w:t>
      </w:r>
    </w:p>
    <w:p>
      <w:pPr>
        <w:pStyle w:val="Main"/>
        <w:rPr/>
      </w:pPr>
      <w:r>
        <w:rPr>
          <w:rStyle w:val="Text1"/>
          <w:rFonts w:cs="Times New Roman"/>
          <w:sz w:val="24"/>
          <w:szCs w:val="24"/>
        </w:rPr>
        <w:t xml:space="preserve">Зеленi виступають за реальну рiвнiсть можливостей для жiнок i чоловiкiв - </w:t>
      </w:r>
      <w:r>
        <w:rPr>
          <w:rStyle w:val="Text1"/>
          <w:rFonts w:cs="Times New Roman"/>
          <w:b/>
          <w:bCs/>
          <w:i/>
          <w:iCs/>
          <w:sz w:val="24"/>
          <w:szCs w:val="24"/>
        </w:rPr>
        <w:t>гендернiсть суспiльних вiдносин.</w:t>
      </w:r>
    </w:p>
    <w:p>
      <w:pPr>
        <w:pStyle w:val="Main"/>
        <w:rPr/>
      </w:pPr>
      <w:r>
        <w:rPr>
          <w:rStyle w:val="Text1"/>
          <w:rFonts w:cs="Times New Roman"/>
          <w:b/>
          <w:bCs/>
          <w:i/>
          <w:iCs/>
          <w:sz w:val="24"/>
          <w:szCs w:val="24"/>
        </w:rPr>
        <w:t xml:space="preserve">Приватна власнiсть - </w:t>
      </w:r>
      <w:r>
        <w:rPr>
          <w:rStyle w:val="Text1"/>
          <w:rFonts w:cs="Times New Roman"/>
          <w:sz w:val="24"/>
          <w:szCs w:val="24"/>
        </w:rPr>
        <w:t>фундамент демократiї, запорука економiчного прогресу та соцiальної захищеностi громадян. Держава - гарант його права.</w:t>
      </w:r>
    </w:p>
    <w:p>
      <w:pPr>
        <w:pStyle w:val="Main"/>
        <w:rPr/>
      </w:pPr>
      <w:r>
        <w:rPr>
          <w:rStyle w:val="Text1"/>
          <w:rFonts w:cs="Times New Roman"/>
          <w:sz w:val="24"/>
          <w:szCs w:val="24"/>
        </w:rPr>
        <w:t xml:space="preserve">Зеленi - за беззастережне дотримання Європейської Хартiї </w:t>
      </w:r>
      <w:r>
        <w:rPr>
          <w:rStyle w:val="Text1"/>
          <w:rFonts w:cs="Times New Roman"/>
          <w:b/>
          <w:bCs/>
          <w:i/>
          <w:iCs/>
          <w:sz w:val="24"/>
          <w:szCs w:val="24"/>
        </w:rPr>
        <w:t>мiсцевого самоврядування,</w:t>
      </w:r>
      <w:r>
        <w:rPr>
          <w:rStyle w:val="Text1"/>
          <w:rFonts w:cs="Times New Roman"/>
          <w:sz w:val="24"/>
          <w:szCs w:val="24"/>
        </w:rPr>
        <w:t xml:space="preserve"> за впровадження принципiв Європейської Хартiї мiст та Європейської Декларацiї прав мiст.</w:t>
      </w:r>
    </w:p>
    <w:p>
      <w:pPr>
        <w:pStyle w:val="Main"/>
        <w:rPr/>
      </w:pPr>
      <w:r>
        <w:rPr>
          <w:rStyle w:val="Text1"/>
          <w:rFonts w:cs="Times New Roman"/>
          <w:sz w:val="24"/>
          <w:szCs w:val="24"/>
        </w:rPr>
        <w:t xml:space="preserve">Зеленi вважають за необхiдне створення умов для </w:t>
      </w:r>
      <w:r>
        <w:rPr>
          <w:rStyle w:val="Text1"/>
          <w:rFonts w:cs="Times New Roman"/>
          <w:b/>
          <w:bCs/>
          <w:i/>
          <w:iCs/>
          <w:sz w:val="24"/>
          <w:szCs w:val="24"/>
        </w:rPr>
        <w:t xml:space="preserve">активного залучення громадських органiзацiй </w:t>
      </w:r>
      <w:r>
        <w:rPr>
          <w:rStyle w:val="Text1"/>
          <w:rFonts w:cs="Times New Roman"/>
          <w:sz w:val="24"/>
          <w:szCs w:val="24"/>
        </w:rPr>
        <w:t>до розвязання суспiльно значущих завдань.</w:t>
      </w:r>
    </w:p>
    <w:p>
      <w:pPr>
        <w:pStyle w:val="Main"/>
        <w:rPr/>
      </w:pPr>
      <w:r>
        <w:rPr>
          <w:rStyle w:val="Text1"/>
          <w:rFonts w:cs="Times New Roman"/>
          <w:sz w:val="24"/>
          <w:szCs w:val="24"/>
        </w:rPr>
        <w:t xml:space="preserve">Зеленi - за дотримання стратегiї активного нейтралiтету в сферi мiжнародних вiдносин. Зеленi </w:t>
      </w:r>
      <w:r>
        <w:rPr>
          <w:rStyle w:val="Text1"/>
          <w:rFonts w:cs="Times New Roman"/>
          <w:b/>
          <w:bCs/>
          <w:i/>
          <w:iCs/>
          <w:sz w:val="24"/>
          <w:szCs w:val="24"/>
        </w:rPr>
        <w:t>проти приєднання до будь-яких вiйськових блокiв, за поетапну професiоналiзацiю армiї.</w:t>
      </w:r>
    </w:p>
    <w:p>
      <w:pPr>
        <w:pStyle w:val="Main"/>
        <w:rPr/>
      </w:pPr>
      <w:r>
        <w:rPr>
          <w:rStyle w:val="Text1"/>
          <w:rFonts w:cs="Times New Roman"/>
          <w:sz w:val="24"/>
          <w:szCs w:val="24"/>
        </w:rPr>
        <w:t xml:space="preserve">Зеленi обстоюють еволюцiйнiсть суспiльного розвитку, </w:t>
      </w:r>
      <w:r>
        <w:rPr>
          <w:rStyle w:val="Text1"/>
          <w:rFonts w:cs="Times New Roman"/>
          <w:b/>
          <w:bCs/>
          <w:i/>
          <w:iCs/>
          <w:sz w:val="24"/>
          <w:szCs w:val="24"/>
        </w:rPr>
        <w:t>заперечують диктат i насильство у будь-яких проявах i формах.</w:t>
      </w:r>
      <w:r>
        <w:rPr>
          <w:rStyle w:val="Text1"/>
          <w:rFonts w:cs="Times New Roman"/>
          <w:sz w:val="24"/>
          <w:szCs w:val="24"/>
        </w:rPr>
        <w:t xml:space="preserve"> Зеленi наголошують, що реформи в суспiльствi мають спиратися на загальнонацiональний консенсус, досягнення якого є спiльним завданням провiдних полiтичних сил. Принцип "мета виправдовує засоби" неприйнятний для Зелених.</w:t>
      </w:r>
    </w:p>
    <w:p>
      <w:pPr>
        <w:pStyle w:val="Main"/>
        <w:rPr/>
      </w:pPr>
      <w:r>
        <w:rPr>
          <w:rStyle w:val="Text1"/>
          <w:rFonts w:cs="Times New Roman"/>
          <w:sz w:val="24"/>
          <w:szCs w:val="24"/>
        </w:rPr>
        <w:t xml:space="preserve">Техногенний тиск на довкiлля призвiв до формування в другiй половинi ХХ столiття своєрiдного "екологiчного iмперативу", що спонукає людство до постiйного узгодження економiчних потреб з iнтересами захисту природи. Зеленi стверджують: </w:t>
      </w:r>
      <w:r>
        <w:rPr>
          <w:rStyle w:val="Text1"/>
          <w:rFonts w:cs="Times New Roman"/>
          <w:b/>
          <w:bCs/>
          <w:i/>
          <w:iCs/>
          <w:sz w:val="24"/>
          <w:szCs w:val="24"/>
        </w:rPr>
        <w:t>"Лише екологiчно доцiльне є економiчно вигiдним".</w:t>
      </w:r>
    </w:p>
    <w:p>
      <w:pPr>
        <w:pStyle w:val="Main"/>
        <w:rPr/>
      </w:pPr>
      <w:r>
        <w:rPr>
          <w:rStyle w:val="Text1"/>
          <w:rFonts w:cs="Times New Roman"/>
          <w:b/>
          <w:bCs/>
          <w:i/>
          <w:iCs/>
          <w:sz w:val="24"/>
          <w:szCs w:val="24"/>
        </w:rPr>
        <w:t>Екологiчна безпека - центральний елемент нацiональної безпеки.</w:t>
      </w:r>
      <w:r>
        <w:rPr>
          <w:rStyle w:val="Text1"/>
          <w:rFonts w:cs="Times New Roman"/>
          <w:sz w:val="24"/>
          <w:szCs w:val="24"/>
        </w:rPr>
        <w:t xml:space="preserve"> До екологiчної безпеки - через економiчнi та правовi механiзми впливу.</w:t>
      </w:r>
    </w:p>
    <w:p>
      <w:pPr>
        <w:pStyle w:val="Main"/>
        <w:rPr/>
      </w:pPr>
      <w:r>
        <w:rPr>
          <w:rStyle w:val="Text1"/>
          <w:rFonts w:cs="Times New Roman"/>
          <w:sz w:val="24"/>
          <w:szCs w:val="24"/>
        </w:rPr>
        <w:t>Своїм головним перспективним завданням українськi Зеленi проголошують розвиток України як унiтарної нейтральної правової соцiальної держави з високим рiвнем життя, що iснує в гармонiї з довкiллям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еленi: роль у формуваннi державної полiтики</w:t>
      </w:r>
    </w:p>
    <w:p>
      <w:pPr>
        <w:pStyle w:val="Text"/>
        <w:rPr/>
      </w:pPr>
      <w:r>
        <w:rPr/>
        <w:t>Зелена ідеологія є однією з найперспективніших з усіх існуючих сьогодні в українському політичному полі. Перш за все це стосується стабільної соціальної бази, представлення в урядових та</w:t>
      </w:r>
      <w:r>
        <w:rPr>
          <w:lang w:val="en-US"/>
        </w:rPr>
        <w:t xml:space="preserve"> </w:t>
      </w:r>
      <w:r>
        <w:rPr/>
        <w:t xml:space="preserve">виборних владних структурах, міжнародної активності та ролі у визначенні державних пріоритетів. Партія </w:t>
      </w:r>
      <w:r>
        <w:rPr>
          <w:b/>
          <w:bCs/>
          <w:shd w:fill="A0FFFF" w:val="clear"/>
        </w:rPr>
        <w:t>Зелених</w:t>
      </w:r>
      <w:r>
        <w:rPr/>
        <w:t xml:space="preserve"> України має достатню ресурсну базу для завоювання сталих позицій у системі управління державою – і</w:t>
      </w:r>
      <w:r>
        <w:rPr>
          <w:lang w:val="en-US"/>
        </w:rPr>
        <w:t xml:space="preserve"> </w:t>
      </w:r>
      <w:r>
        <w:rPr/>
        <w:t>найоптимальнішим варіантом буде німецький, коли Зелені становлять стабільну складову правлячої коаліції. Українські</w:t>
      </w:r>
      <w:r>
        <w:rPr>
          <w:lang w:val="en-US"/>
        </w:rPr>
        <w:t xml:space="preserve"> </w:t>
      </w:r>
      <w:r>
        <w:rPr/>
        <w:t xml:space="preserve">центристські та лівоцентристські ідеології партійними структурами представлені достатньо широко, тож Зелені </w:t>
      </w:r>
      <w:r>
        <w:rPr>
          <w:lang w:val="en-US"/>
        </w:rPr>
        <w:t xml:space="preserve"> </w:t>
      </w:r>
      <w:r>
        <w:rPr/>
        <w:t>мають достатній вибір у формуванні політичних альянсів та блоків.</w:t>
      </w:r>
      <w:r>
        <w:rPr>
          <w:lang w:val="en-US"/>
        </w:rPr>
        <w:t xml:space="preserve"> </w:t>
      </w:r>
      <w:r>
        <w:rPr/>
        <w:t>Проте час змінювати стратегію розвитку партійної структури та отримання громадської підтримки. Пріоритетною має стати</w:t>
      </w:r>
      <w:r>
        <w:rPr>
          <w:lang w:val="en-US"/>
        </w:rPr>
        <w:t xml:space="preserve"> </w:t>
      </w:r>
      <w:r>
        <w:rPr/>
        <w:t>діяльність на місцевому та регіональному рівні, реалізація локальних довгострокових проектів. Зелені так само будуть</w:t>
      </w:r>
      <w:r>
        <w:rPr>
          <w:lang w:val="en-US"/>
        </w:rPr>
        <w:t xml:space="preserve"> </w:t>
      </w:r>
      <w:r>
        <w:rPr/>
        <w:t>приваблювати молодь, яка орієнтується здебільшого на епатаж та соціальний протест. Однак потенційна електоральна база</w:t>
        <w:br/>
      </w:r>
      <w:r>
        <w:rPr>
          <w:b/>
          <w:bCs/>
          <w:shd w:fill="A0FFFF" w:val="clear"/>
        </w:rPr>
        <w:t>Зелених</w:t>
      </w:r>
      <w:r>
        <w:rPr/>
        <w:t xml:space="preserve"> охоплює найрізноманітніші професійні, вікові, фінансово-економічні та географічні соціальні групи. Здійснення</w:t>
        <w:br/>
        <w:t>вузькоорієнтованих політичних акцій, залучення населення до участі у реалізації програм, що безпосередньо торкаються</w:t>
        <w:br/>
        <w:t xml:space="preserve">щоденного життя – саме такі методи роботи диктує Зелена ідеологія. </w:t>
        <w:br/>
        <w:t xml:space="preserve">Партія </w:t>
      </w:r>
      <w:r>
        <w:rPr>
          <w:b/>
          <w:bCs/>
          <w:shd w:fill="A0FFFF" w:val="clear"/>
        </w:rPr>
        <w:t>Зелених</w:t>
      </w:r>
      <w:r>
        <w:rPr/>
        <w:t xml:space="preserve"> України також запроваджує нові принципи міжнародної діяльності. Найголовніша особливість міжнародного</w:t>
        <w:br/>
        <w:t xml:space="preserve">Зеленого </w:t>
        <w:br/>
        <w:t xml:space="preserve">руху – це глобальне значення екологічних проблем. Тож і українські </w:t>
        <w:br/>
        <w:t xml:space="preserve">Зелені, і міжнародний екологічний </w:t>
      </w:r>
      <w:r>
        <w:rPr>
          <w:b/>
          <w:bCs/>
          <w:shd w:fill="FFFF66" w:val="clear"/>
        </w:rPr>
        <w:t>рух</w:t>
      </w:r>
      <w:r>
        <w:rPr/>
        <w:t xml:space="preserve"> однаково зацікавлені у здійсненні локальних природоохоронних та інших програм,</w:t>
        <w:br/>
        <w:t xml:space="preserve">наслідки яких неминуче позначаться на загальній екологічній ситуації. </w:t>
        <w:br/>
        <w:t xml:space="preserve">Тому партія </w:t>
      </w:r>
      <w:r>
        <w:rPr>
          <w:b/>
          <w:bCs/>
          <w:shd w:fill="A0FFFF" w:val="clear"/>
        </w:rPr>
        <w:t>Зелених</w:t>
      </w:r>
      <w:r>
        <w:rPr/>
        <w:t xml:space="preserve"> започатковує низку проектів у рамках існуючих міжнародних інвайронментальних програм. Вони охоплять</w:t>
        <w:br/>
        <w:t xml:space="preserve">сфери </w:t>
        <w:br/>
        <w:t>екологічної освіти та виховання, прищеплення Зеленої культури та навичок Зеленого підприємництва, ліквідацію наслідків та</w:t>
        <w:br/>
        <w:t xml:space="preserve">попередження </w:t>
        <w:br/>
        <w:t>локальних екологічних катастроф, вироблення екологічного законодавства та правової бази, здорового способу життя та</w:t>
        <w:br/>
        <w:t>соціальної адаптації тощо.</w:t>
        <w:br/>
        <w:t xml:space="preserve">Зелені як парламентська партія і надалі провадитимуть дружню </w:t>
        <w:br/>
        <w:t>до екології політику в усіх сферах діяльності держави, а не лише у природоохоронній галузі. Зокрема, Зелені України</w:t>
        <w:br/>
        <w:t>підтримують включення України до європейських та світових процесів формування Інформаційного суспільства. Інформаційні</w:t>
        <w:br/>
        <w:t xml:space="preserve">технології уможливили дієвий </w:t>
        <w:br/>
        <w:t xml:space="preserve">контроль як державний, так і громадський, за станом довкілля та випадками його забруднення. </w:t>
        <w:br/>
        <w:t>Так само інформаційно-телекомунікаційні технології надзвичайно ефективні у здійсненні просвітянської роботи. Їх</w:t>
        <w:br/>
        <w:t>інтерактивність заохочує широкі кола громадськості до участі в екологічних акціях – і просто пробуджує в людях інтерес до</w:t>
        <w:br/>
        <w:t>екологічності їхніх щоденних звичок.</w:t>
        <w:br/>
        <w:t>Зелені сприяють виробленню й укріпленню національної освіти всіх рівнів, оновленню її змісту та методик. Адже насправді це</w:t>
        <w:br/>
        <w:t xml:space="preserve">також є сферою безпосередньої зацікавленості </w:t>
      </w:r>
      <w:r>
        <w:rPr>
          <w:b/>
          <w:bCs/>
          <w:shd w:fill="A0FFFF" w:val="clear"/>
        </w:rPr>
        <w:t>Зелених</w:t>
      </w:r>
      <w:r>
        <w:rPr/>
        <w:t>: чим бiльш освiчена і культурніша людина, тим більше вона замислюється</w:t>
        <w:br/>
        <w:t>над власним способом життя, тим більше її хвилює своє здоров’я та здоров’я дітей, стан довкілля. У поєднанні з принципами</w:t>
        <w:br/>
        <w:t xml:space="preserve">Інформаційного суспільства оновлена національна освіта стає дожиттєвою та дистанційною – фахівець </w:t>
        <w:br/>
        <w:t xml:space="preserve">не втрачає професійних навичок, водночас набуваючи нові знання. Це </w:t>
        <w:br/>
        <w:t>є вигідним як для особистості, так і для екології, економіки та держави загалом.</w:t>
        <w:br/>
        <w:t>Зелені відстоюють нову військову парадигму: невелика професійна армія, орієнтована в основному на високі технології, є</w:t>
        <w:br/>
        <w:t xml:space="preserve">значно </w:t>
        <w:br/>
        <w:t>екологічнішим утворенням, ніж численні військові гарнізони, укомплектовані дилетантами, що практично не мають жодного</w:t>
        <w:br/>
        <w:t>уявлення про наслідки своєї діяльності, тож сміливо зливають паливо і мастила в ріки чи відкритий грунт, кидають залишки</w:t>
        <w:br/>
        <w:t xml:space="preserve">екологічно небезпечного </w:t>
        <w:br/>
        <w:t xml:space="preserve">озброєння тощо. </w:t>
        <w:br/>
        <w:t>Крім того, під ці неефективні військові утворення та полігони відчужуються значні території, порушуються екосистеми. І до</w:t>
        <w:br/>
        <w:t xml:space="preserve">всього непрофесійна армія за тих видатків, що Україна може собі дозволити на її </w:t>
        <w:br/>
        <w:t>утримання, є катівнею для чоловіків найактивнішого репродуктивного віку: мало хто повертається з армії цілком здоровий –</w:t>
        <w:br/>
        <w:t>причому не тільки фізично, але й психологічно. За нашої демографічної ситуації непрофесійна армія – непростиме</w:t>
        <w:br/>
        <w:t xml:space="preserve">марнотратство. </w:t>
        <w:br/>
        <w:t xml:space="preserve">До сфери безпосереднього інтересу </w:t>
      </w:r>
      <w:r>
        <w:rPr>
          <w:b/>
          <w:bCs/>
          <w:shd w:fill="A0FFFF" w:val="clear"/>
        </w:rPr>
        <w:t>Зелених</w:t>
      </w:r>
      <w:r>
        <w:rPr/>
        <w:t xml:space="preserve"> входить і розвиток </w:t>
        <w:br/>
        <w:t>фундаментальної науки: крім прямої економічної вигоди, що стала можливою за глобальної експансії інформаційних технологій,</w:t>
        <w:br/>
        <w:t xml:space="preserve">ця галузь </w:t>
        <w:br/>
        <w:t xml:space="preserve">є найекологічнішим виробництвом: основними ресурсами є інтелект </w:t>
        <w:br/>
        <w:t xml:space="preserve">та фінансові кошти. Тож, порівняно з матеріальним виробництвом, </w:t>
        <w:br/>
        <w:t xml:space="preserve">додаткова вартість є найбільшою за найменшого забруднення довкілля та витрат природних ресурсів. </w:t>
        <w:br/>
        <w:t>Міжнародні угоди та розподіл відповідальності так само мають піддаватись кореляції відповідно до національних екологічних</w:t>
        <w:br/>
        <w:t xml:space="preserve">інтересів. Так, скажімо, 1996 р. Російською федерацією було ухвалено рішення про </w:t>
        <w:br/>
        <w:t xml:space="preserve">розморожування внесків СРСР до цільового фонду Програми ООН </w:t>
        <w:br/>
        <w:t>з довкілля (UNEP). За узгодженням з UNEP вирішено використати ці кошти для реалізації природоохоронних проектів на</w:t>
        <w:br/>
        <w:t xml:space="preserve">території Росії. </w:t>
        <w:br/>
        <w:t>Цілком зрозуміло, що Росія виступала і тут як правонаступниця СРСР. Проте, зважаючи на геополітичну специфіку подібних</w:t>
        <w:br/>
        <w:t xml:space="preserve">ситуацій, Зелені пострадянських країн мають в подальшому наголошувати, </w:t>
        <w:br/>
        <w:t xml:space="preserve">що, використовуючи кошти на внутрішньоросійські проекти, варто </w:t>
        <w:br/>
        <w:t xml:space="preserve">обирати такі екологічно неблагополучні об’єкти, що впливають на </w:t>
        <w:br/>
        <w:t>екологічну ситуацію і в сусідніх країнах (ліквідація забруднення витоків рік, відновлення заліснення і водного балансу в</w:t>
        <w:br/>
        <w:t>цілому в їх басейнах, екологізація прикордонних виробництв, чиї викиди розносяться на сусідні території тощо).</w:t>
        <w:br/>
        <w:t>Як бачимо, державна політика і щодо оптимізації схем охорони здоров’я, і щодо функціонування паливно-енергетичного</w:t>
        <w:br/>
        <w:t xml:space="preserve">комплексу, а </w:t>
        <w:br/>
        <w:t>також заохочення високотехнологічного екологічно чистого аграрного виробництва, система оподаткування та надання податкових</w:t>
        <w:br/>
        <w:t xml:space="preserve">пільг, </w:t>
        <w:br/>
        <w:t>кредитування виробництва та приватного підприємництва – будь-який сектор регулятивно-правової діяльності обов’язково має</w:t>
        <w:br/>
        <w:t xml:space="preserve">бути відкоригований відповідно до екологічних потреб суспільства. </w:t>
        <w:br/>
        <w:t xml:space="preserve">Але все ж в силу ідеологічної специфіки партії </w:t>
      </w:r>
      <w:r>
        <w:rPr>
          <w:b/>
          <w:bCs/>
          <w:shd w:fill="A0FFFF" w:val="clear"/>
        </w:rPr>
        <w:t>Зелених</w:t>
      </w:r>
      <w:r>
        <w:rPr/>
        <w:t xml:space="preserve"> окрему увагу маємо приділити саме природоохоронній діяльності:</w:t>
        <w:br/>
        <w:t xml:space="preserve">аналізу сучасної </w:t>
        <w:br/>
        <w:t xml:space="preserve">ситуації та визначенню орієнтирів на майбутнє. </w:t>
        <w:br/>
        <w:t xml:space="preserve">Щодо перспектив розвитку галузі, то маємо навести перш за все </w:t>
        <w:br/>
        <w:t>основні позиції стратегії роботи природоохоронного відомства, які виклав Зелений міністр С. Курикін:</w:t>
        <w:br/>
        <w:t>1. Інтегрована екологічна політика як засіб забезпечення збалансованого розвитку суспільства.</w:t>
        <w:br/>
        <w:t>2. Дотримання та зміцнення правової бази щодо питань навколишнього середовища. Зокрема, йдеться про дієвість вже існуючих</w:t>
        <w:br/>
        <w:t>законів, проблему імплементації міжнародних документів, а також посилення цивільно-правової та кримінальної відповідальності</w:t>
        <w:br/>
        <w:t>за екологічні злочини.</w:t>
        <w:br/>
        <w:t>3. Забезпечення цільового призначення коштів, що виділяються на природоохоронну діяльність. (За словами Сергія Курикіна, в</w:t>
        <w:br/>
        <w:t xml:space="preserve">міністерстві зараз проходить фінансова перевірка задля забезпечення подальшого ефективного використання коштів). </w:t>
        <w:br/>
        <w:t>4. Якісна зміна принципів співробітництва з громадськими еколо-гічними організаціями [1].</w:t>
        <w:br/>
        <w:t xml:space="preserve">Таке формулювання принципів, чiтке й ясне, є традицією для </w:t>
        <w:br/>
      </w:r>
      <w:r>
        <w:rPr>
          <w:b/>
          <w:bCs/>
          <w:shd w:fill="A0FFFF" w:val="clear"/>
        </w:rPr>
        <w:t>Зелених</w:t>
      </w:r>
      <w:r>
        <w:rPr/>
        <w:t>, основою налагодження діалогу з громадськістю. Після розпаду СРСР, як зауважує В. Тихий, керівник проектів Програми</w:t>
        <w:br/>
        <w:t>розвитку ООН, захисники довкілля також були серед перших, хто звернувся до людей України з громадсько-політичними закликами.</w:t>
        <w:br/>
        <w:t xml:space="preserve">Звернення </w:t>
      </w:r>
      <w:r>
        <w:rPr>
          <w:b/>
          <w:bCs/>
          <w:shd w:fill="A0FFFF" w:val="clear"/>
        </w:rPr>
        <w:t>Зелених</w:t>
      </w:r>
      <w:r>
        <w:rPr/>
        <w:t xml:space="preserve"> і тоді було доступне і зрозуміле для кожного [2]. </w:t>
        <w:br/>
        <w:t xml:space="preserve">Простотою і доступністю характеризуються і засади діяльності </w:t>
      </w:r>
      <w:r>
        <w:rPr>
          <w:b/>
          <w:bCs/>
          <w:shd w:fill="A0FFFF" w:val="clear"/>
        </w:rPr>
        <w:t>Зелених</w:t>
      </w:r>
      <w:r>
        <w:rPr/>
        <w:t xml:space="preserve"> Америки – так звані Десять ключових цінностей.</w:t>
        <w:br/>
        <w:t xml:space="preserve">Більшість з них </w:t>
        <w:br/>
        <w:t xml:space="preserve">є універсальними, тож серед іншого і ці цінності використовуватимуться як орієнтири для роботи партії </w:t>
      </w:r>
      <w:r>
        <w:rPr>
          <w:b/>
          <w:bCs/>
          <w:shd w:fill="A0FFFF" w:val="clear"/>
        </w:rPr>
        <w:t>Зелених</w:t>
      </w:r>
      <w:r>
        <w:rPr/>
        <w:t xml:space="preserve"> України. Ось</w:t>
        <w:br/>
        <w:t xml:space="preserve">цей декалог </w:t>
      </w:r>
      <w:r>
        <w:rPr>
          <w:b/>
          <w:bCs/>
          <w:shd w:fill="A0FFFF" w:val="clear"/>
        </w:rPr>
        <w:t>Зелених</w:t>
      </w:r>
      <w:r>
        <w:rPr/>
        <w:t xml:space="preserve"> Америки: </w:t>
        <w:br/>
        <w:t>Повага до розмаїття. Ми повинні поважати культурне, етнічне, расове, сексуальне, релігійне і духовне розмаїття в контексті</w:t>
        <w:br/>
        <w:t>індивідуальної відповідальності всіх людей. Ми повинні відстоювати найкращі ідеали нашої країни: особисту гідність,</w:t>
        <w:br/>
        <w:t xml:space="preserve">громадянську активність, свободу і правосуддя для всіх. </w:t>
        <w:br/>
        <w:t>Соціальна справедливість. Ми повинні надавати соціальну допомогу, оберігаючи й розвиваючи гідність особи. Ми повинні</w:t>
        <w:br/>
        <w:t>заохочувати людей дотримуватись здорового способу життя. Ми повинні мати контрольовану громадськістю систему освіти, що</w:t>
        <w:br/>
        <w:t xml:space="preserve">ефективно навчатиме наших дітей академічних знань, екологічної мудрості, соціальної відповідальності </w:t>
        <w:br/>
        <w:t>та особистісного зростання. Ми повинні розв’язувати особистісні та групові конфлікти поза втручанням адвокатів та суддів.</w:t>
        <w:br/>
        <w:t xml:space="preserve">Ми повинні взяти на себе відповідальність за скорочення злочинності. Ми повинні заохочувати простоту і помірність. </w:t>
        <w:br/>
        <w:t>Демократичні засади. Ми повинні розвинути систему, що забезпечуватиме та заохочуватиме самостійний контроль над рішеннями,</w:t>
        <w:br/>
        <w:t xml:space="preserve">що </w:t>
        <w:br/>
        <w:t>стосуються нашого життя. Ми повинні гарантувати, що депутати будуть повністю підзвітні виборцям. Ми повинні заохочувати та</w:t>
        <w:br/>
        <w:t>підтримувати “об’єднавчі інститути” – родину, сусідську та церковну громаду, добровільну асоціацію, етнічний клуб – аби</w:t>
        <w:br/>
        <w:t xml:space="preserve">повернути їм функції, нині </w:t>
        <w:br/>
        <w:t>передані уряду. Ми повинні вчитися краще розуміти традиції громадянської активності, добровільної діяльності та суспільної</w:t>
        <w:br/>
        <w:t>відповідальності.</w:t>
        <w:br/>
        <w:t>Повага до прав жінки. Ми повинні замінити культурну етику панування й контролю більшою кількістю спільних шляхів взаємодії.</w:t>
        <w:br/>
        <w:t xml:space="preserve">Ми </w:t>
        <w:br/>
        <w:t>повинні заохочувати людей піклуватися про тих, хто не є членами їхньої соціальної групи. Ми повинні сприяти утвердженню</w:t>
        <w:br/>
        <w:t xml:space="preserve">відповідальних, </w:t>
        <w:br/>
        <w:t xml:space="preserve">позитивних та шанобливих стосунків між представниками різних статей. </w:t>
        <w:br/>
        <w:t>Соціально орієнтована економіка. Ми повинні так змінити виробничі структури, аби заохотити перетворення робітників на</w:t>
        <w:br/>
        <w:t>співвласників та підтримання демократичних стосунків у виробничому процесі. Ми повинні розвивати нові види економічної</w:t>
        <w:br/>
        <w:t>активності та заходи, що дозволять скористатися новітніми технологіями, що утверджують гуманізм, свободу, екологічність,</w:t>
        <w:br/>
        <w:t>відповідальність та суспільну солідарність. Ми повинні відстоювати економічну безпеку, відкриту для всіх. Ми повинні</w:t>
        <w:br/>
        <w:t>реструктурувати схему розподілу доходів, аби відображати багатства, створені поза формальною монетарною економікою:</w:t>
        <w:br/>
        <w:t xml:space="preserve">відповідальність </w:t>
        <w:br/>
        <w:t>за батьківство, ведення домашнього господарства, присадибне садівництво, громадська діяльність тощо. Ми повинні обмежити</w:t>
        <w:br/>
        <w:t xml:space="preserve">розмір та концентрування потужностей корпорацій, не завдаючи шкоди зростанню ефективності та технологічним інноваціям. </w:t>
        <w:br/>
        <w:t>Децентралізація. Ми повинні зменшити владу і відповідальність індивідуумів, закладів, громад та регіонів. Ми повинні</w:t>
        <w:br/>
        <w:t>заохочувати пріоритет місцевих культур перед домінуючою монокультурою. Ми повинні створити децентралізоване демократичне</w:t>
        <w:br/>
        <w:t>суспільство з політичними, економічними та соціальними інститутами, реалізованими на місцевому рівні (щонайближче до</w:t>
        <w:br/>
        <w:t>домівки), оскільки це більш ефективно та практично. Ми повинні врегулювати потреби в соціальному та місцевому самовизначенні</w:t>
        <w:br/>
        <w:t xml:space="preserve">та потреби в централізованому розв’язанні певних питань. </w:t>
        <w:br/>
        <w:t>Екологічна зваженість. Ми повинні керувати людськими спільнотами з розумінням того, що ми є частиною природи, а не існуємо</w:t>
        <w:br/>
        <w:t>над нею. Ми повинні жити в межах екологічних та ресурсних можливостей планети, застосовуючи технологічне знання для</w:t>
        <w:br/>
        <w:t>створення енергоефективної економіки. Ми повинні налагодити кращі стосунки між містами та сільськими громадами. Ми повинні</w:t>
        <w:br/>
        <w:t xml:space="preserve">сприяти розвитку екологічного сільського господарства та захищати саморегульовані екосистеми. Ми також </w:t>
        <w:br/>
        <w:t xml:space="preserve">повинні орієнтуватись на біоцентричну мудрість у всіх сферах життя. </w:t>
        <w:br/>
        <w:t>Ненасильство. Ми повинні віднайти дієві альтернативи насиллю на всіх рівнях – від родини та вулиці до нації і світу. Ми</w:t>
        <w:br/>
        <w:t>повинні прибрати ядерну зброю з Землі, аби не турбуватись через наміри урядів. Ми повинні конструктивно використовувати</w:t>
        <w:br/>
        <w:t>ненасильницькі методи протесту проти політики, з якою ми не згодні, а також пом’якшувати атмосферу поляризації та егоїзму,</w:t>
        <w:br/>
        <w:t xml:space="preserve">що є серйозним джерелом насильства. </w:t>
        <w:br/>
        <w:t>Персональна та глобальна відповідальність. Ми повинні надавити справжню допомогу в ініціативах країн третього світу. Ми</w:t>
        <w:br/>
        <w:t>повинні допомогти іншим країнам здобути продовольчу та іншу самостійність щодо базових життєвих потреб. Ми повинні скоротити</w:t>
        <w:br/>
        <w:t xml:space="preserve">оборонний бюджет для забезпечення адекватного захисту. Ми повинні утвердити ці Десять </w:t>
      </w:r>
      <w:r>
        <w:rPr>
          <w:b/>
          <w:bCs/>
          <w:shd w:fill="A0FFFF" w:val="clear"/>
        </w:rPr>
        <w:t>Зелених</w:t>
      </w:r>
      <w:r>
        <w:rPr/>
        <w:t xml:space="preserve"> пріоритетів як джерело змін</w:t>
        <w:br/>
        <w:t xml:space="preserve">глобального порядку. Ми повинні змінити світовий лад, але не створити іншу величезну етнічну державу. </w:t>
        <w:br/>
        <w:t>Орієнтація на майбутнє. Ми повинні стимулювати людей та установи мислити на довгострокову перспективу, а не лише для</w:t>
        <w:br/>
        <w:t>задоволення егоїстичних інтересів. Ми повинні заохочувати людей розвивати власне бачення майбутнього та ефективніше діяти</w:t>
        <w:br/>
        <w:t xml:space="preserve">для його реалізації. Ми </w:t>
        <w:br/>
        <w:t>повинні визначати, чи є новітні технології соціально корисними та керуватись цими визначеннями у формуванні суспільства. Ми</w:t>
        <w:br/>
        <w:t xml:space="preserve">повинні привчати уряд та інші установи до практики фінансової відповідальності. </w:t>
        <w:br/>
        <w:t xml:space="preserve">Ми повинні перейматись якістю життя, а не нескінченним економічним зростанням як центральним орієнтиром на майбутнє [3]. </w:t>
        <w:br/>
        <w:t>Перераховані пункти втілюють методи ефективного функціонування відкритого, демократичного екоорієнтованого суспільства з</w:t>
        <w:br/>
        <w:t xml:space="preserve">ринковою економікою та міцною соціальною сферою. Партія </w:t>
      </w:r>
      <w:r>
        <w:rPr>
          <w:b/>
          <w:bCs/>
          <w:shd w:fill="A0FFFF" w:val="clear"/>
        </w:rPr>
        <w:t>Зелених</w:t>
      </w:r>
      <w:r>
        <w:rPr/>
        <w:t xml:space="preserve"> України </w:t>
        <w:br/>
        <w:t>вважає цей шлях продуктивним та вигідним для нашого суспільства. Але ми обов’язково маємо співвідносити нашу мету, способи</w:t>
        <w:br/>
        <w:t>її реалізації та реальні можливості – як економічні, так і правові. Тому ми розглянемо нижче ресурсно-техногенні особливості</w:t>
        <w:br/>
        <w:t xml:space="preserve">соціально-економічної ситуації в Україні. </w:t>
        <w:br/>
        <w:t>Екологічна безпека значною мірою залежить від загального стану економіки. В свою чергу, економічний фактор є визначальним у</w:t>
        <w:br/>
        <w:t>забезпеченні соціального захисту людини.</w:t>
        <w:br/>
        <w:t>На відміну від прийнятих норм соціальної захищеності, таких як пенсійне забезпечення, зміцнення інституту приватної</w:t>
        <w:br/>
        <w:t>власності, підтримка хворих і немічних, працевлаштування безробітних, екологічна складова має здебільшого узагальнюючий</w:t>
        <w:br/>
        <w:t xml:space="preserve">характер і не персоні-фікується. Але світова практика захисту екологічних прав людини </w:t>
        <w:br/>
        <w:t>і суспільства доводить зворотнє, тож ситуація в Україні значною мірою обумовлена елементарною відсутністю відповідних</w:t>
        <w:br/>
        <w:t xml:space="preserve">економічних </w:t>
        <w:br/>
        <w:t>механізмів.</w:t>
        <w:br/>
        <w:t>Достатньо згадати допомогу з боку держави постраждалим внаслідок Чорнобильської катастрофи або персоніфіковану допомогу</w:t>
        <w:br/>
        <w:t>населенню Закарпатської області внаслідок стихійного лиха, і стає зрозумілим, що посилення екологічної захищеності означає і</w:t>
        <w:br/>
        <w:t>посилення захищеності соціальної всіх без винятку верств населення. Тож природоохоронна діяльність займає не останнє місце в</w:t>
        <w:br/>
        <w:t>регулюванні соціальної безпеки.</w:t>
        <w:br/>
        <w:t xml:space="preserve">Для провадження зваженої державної політики маємо визначити </w:t>
        <w:br/>
        <w:t xml:space="preserve">передусім основні екологічні пріоритети України. </w:t>
        <w:br/>
        <w:t xml:space="preserve">Однією чи з не найголовніших причин подальшого погіршення </w:t>
        <w:br/>
        <w:t>стану навколишнього природного середовища в Україні є відсутність чітко окресленої стратегії еколого-економічного розвитку,</w:t>
        <w:br/>
        <w:t xml:space="preserve">розмитість </w:t>
        <w:br/>
        <w:t>і декларативність рішень, спрямованих на збереження і відтворення природних ресурсів країни. Шкідливість політики</w:t>
        <w:br/>
        <w:t xml:space="preserve">екологічних закликів </w:t>
        <w:br/>
        <w:t>проявляється не лише у величезних суспільних втратах, що мають суто екологічне походження, але й у посиленні зневаги і</w:t>
        <w:br/>
        <w:t>недовіри до будь-яких державних рішень взагалі.</w:t>
        <w:br/>
        <w:t>Основоположні принципи діяльності держави щодо стимулювання ефективного природокористування, охорони довкілля та</w:t>
        <w:br/>
        <w:t>забезпечення екологічної безпеки для життя і здоров’я людини закріплені в Конституції України. Відповідно до них держава</w:t>
        <w:br/>
        <w:t>бере на себе відповідальність перед громадянином за здійснення природоохоронних функцій та підтримання екологічної рівноваги</w:t>
        <w:br/>
        <w:t>на території України. Статті 50 та 66 Основного Закону України не тільки гарантують право кожного на безпечне для життя і</w:t>
        <w:br/>
        <w:t>здоров’я довкілля, але й передбачають відшкодування завданої порушенням цього права шкоди.</w:t>
        <w:br/>
        <w:t>Право громадян України на безпечне для життя і здоров’я довкілля, крім Конституції, закріплено в окремих кодексах, законах</w:t>
        <w:br/>
        <w:t xml:space="preserve">України, інших нормативних актах, розроблених на підставі вимог Основного </w:t>
        <w:br/>
        <w:t>Закону. Україна є учасницею понад 30 міжнародних природоохоронних конвенцій глобального та регіонального значення. Головні</w:t>
        <w:br/>
        <w:t xml:space="preserve">засади </w:t>
        <w:br/>
        <w:t>державної екологічної політики отримали подальший розвиток у комплексно-програмному документі “Основні напрями державної</w:t>
        <w:br/>
        <w:t>політики України в галузі охорони навколишнього природного середовища, використання природних ресурсів та забезпечення</w:t>
        <w:br/>
        <w:t>екологічної безпеки”, схваленому Верховною Радою України 5 березня 1998 р.</w:t>
        <w:br/>
        <w:t xml:space="preserve">Цим документом у якості найголовніших пріоритетів визначені </w:t>
        <w:br/>
        <w:t>наступні напрями природоохоронної діяльності в Україні:</w:t>
        <w:br/>
        <w:t>J гарантування екологічної безпеки ядерних об’єктів і радіаційного захисту населення та довкілля, зведення до</w:t>
        <w:br/>
        <w:t>мінімуму шкідливого впливу наслідків аварії на ЧАЕС;</w:t>
        <w:br/>
        <w:t xml:space="preserve">J поліпшення екологічного стану басейнів рік України та якості </w:t>
        <w:br/>
        <w:t>питної води;</w:t>
        <w:br/>
        <w:t>J стабілізація та поліпшення екологічного стану в містах і промислових центрах Донецько-Придніпровського регіону;</w:t>
        <w:br/>
        <w:t>J будівництво нових та реконструкція діючих потужностей комунальних очисних каналізаційних споруд;</w:t>
        <w:br/>
        <w:t>J запобігання забрудненню Чорного та Азовського морів і поліпшення їх екологічного стану;</w:t>
        <w:br/>
        <w:t xml:space="preserve">J формування збалансованої системи природокористування та </w:t>
        <w:br/>
        <w:t>адекватна структурна перебудова виробничого потенціалу економіки, екологізація технологій у промисловості, енергетиці,</w:t>
        <w:br/>
        <w:t>будівництві, сільському господарстві, на транспорті;</w:t>
        <w:br/>
        <w:t>J збереження біологічного та ландшафтного різноманіття, заповідна справа.</w:t>
        <w:br/>
        <w:t>Згаданою постановою визначені також основні завдання, виконання яких має сприяти втіленню у життя зазначених вище</w:t>
        <w:br/>
        <w:t>пріоритетів, а також конкретні заходи на рівні окремих елементів довкілля, галузей економіки та в економіко-правовій сфері.</w:t>
        <w:br/>
        <w:t xml:space="preserve">За час, що минув, окремі напрями охорони навколишнього природного середовища і раціонального </w:t>
        <w:br/>
        <w:t xml:space="preserve">використання природних ресурсів були додатково врегульовані відповідними законами України. </w:t>
        <w:br/>
        <w:t>Серед останніх з них – “Про курорти”, “Про фізичний захист ядерних установок, ядерних матеріалів, радіоактивних відходів,</w:t>
        <w:br/>
        <w:t xml:space="preserve">інших </w:t>
        <w:br/>
        <w:t>джерел іонізуючого випромінювання”, “Про Загальнодержавну програму формування національної екологічної мережі України на</w:t>
        <w:br/>
        <w:t xml:space="preserve">2000–2015 роки”, “Про Загальнодержавну програму поводження з </w:t>
        <w:br/>
        <w:t>токсичними відходами” та ін. Водночас актуальність зазначених вище пріоритетів залишається високою, що окремо знайшло своє</w:t>
        <w:br/>
        <w:t>відображення у Посланні Президента України до Верховної Ради України від 22 лютого 2000 р.</w:t>
        <w:br/>
        <w:t xml:space="preserve">Незважаючи однак на досить кваліфіковане за технологічною </w:t>
        <w:br/>
        <w:t xml:space="preserve">суттю та змістом визначення згаданих напрямів, завдань і окремих </w:t>
        <w:br/>
        <w:t xml:space="preserve">заходів у галузі формування екологічно безпечного середовища, </w:t>
        <w:br/>
        <w:t xml:space="preserve">необхідно наголосити, що їх розробка недостатньо або зовсім не враховувала специфіки сучасних ринкових суспільних відносин. </w:t>
        <w:br/>
        <w:t>Такі напрями як екологізація виробництва, будівництво нових очисних споруд, а тим більше застосування прогресивних енерго-</w:t>
        <w:br/>
        <w:t>і ресурсозберігаючих технологій були б цілком доречними років 15 тому – за умов планово-директивної економіки. Сьогодні ці</w:t>
        <w:br/>
        <w:t xml:space="preserve">пріоритети є скоріше </w:t>
        <w:br/>
        <w:t>закликами. Процеси роздержавлення власності спричинили і переорієнтацію системи управління від застосування адміністративно-</w:t>
        <w:br/>
        <w:t xml:space="preserve">перерозподільчих до суто економічних механізмів і важелів. </w:t>
        <w:br/>
        <w:t xml:space="preserve">За таких умов загальнодержавні програми вже не можуть бути </w:t>
        <w:br/>
        <w:t xml:space="preserve">основою екологічної політики. Невпинно зростає роль місцевого </w:t>
        <w:br/>
        <w:t>самоврядування у вирішенні ключових завдань суспільного розвитку. Якщо ж врахувати, що на відміну від виробництва тих чи</w:t>
        <w:br/>
        <w:t>інших товарів охорона довкілля – це обов’язково конкретна територія, то виходить, що екологічні пріоритети сьогодні мають</w:t>
        <w:br/>
        <w:t>визначатися передусім за регіональним принципом.</w:t>
        <w:br/>
        <w:t>У контексті наведеного досить показовою може бути перша щорічна доповідь Уповноваженого Верховної Ради України з прав</w:t>
        <w:br/>
        <w:t>людини “Стан дотримання та захисту прав і свобод людини в Україні”, основні положення якої були проголошенi у парламенті 28</w:t>
        <w:br/>
        <w:t xml:space="preserve">листопада 2000 р. У цiй </w:t>
        <w:br/>
        <w:t xml:space="preserve">доповіді, зокрема зазначено, що всю територію України за рівнем забруднення можна умовно розділити на 6 зон: </w:t>
        <w:br/>
        <w:t xml:space="preserve">1 – відносно чисті території = 7%; </w:t>
        <w:br/>
        <w:t xml:space="preserve">2 – умовно чисті = 8%; </w:t>
        <w:br/>
        <w:t xml:space="preserve">3 – малозабруднені 15%; </w:t>
        <w:br/>
        <w:t xml:space="preserve">4 – забруднені 40%; </w:t>
        <w:br/>
        <w:t xml:space="preserve">5 – дуже забруднені 30%; </w:t>
        <w:br/>
        <w:t xml:space="preserve">6 – екологічні катастрофи – майже 1% всієї території України. </w:t>
        <w:br/>
        <w:t xml:space="preserve">Таким чином, можна вважати, що близько 70% всієї території </w:t>
        <w:br/>
        <w:t>України є екологічно небезпечними зонами.</w:t>
        <w:br/>
        <w:t>Незважаючи на досить істотне скорочення обсягів виробництва промислової продукції, у багатьох містах рівень забруднення</w:t>
        <w:br/>
        <w:t xml:space="preserve">атмосферного повітря шкідливими викидами залишається надзвичайно високим. </w:t>
        <w:br/>
        <w:t xml:space="preserve">До цього слід додати загострення проблеми очищення промислових і </w:t>
        <w:br/>
        <w:t>комунальних стічних вод, накопичення промислових і побутових твердих відходів, загазованість відпрацьованими газами</w:t>
        <w:br/>
        <w:t>автотранспорту, що у кінцевому рахунку створює загалом нестерпні умови для проживання населення у майже 50 населених пунктах</w:t>
        <w:br/>
        <w:t>України.</w:t>
        <w:br/>
        <w:t xml:space="preserve">Таким чином, необхідно констатувати, що багаторічні спроби </w:t>
        <w:br/>
        <w:t>надати державній екологічній політиці переважно галузево-ресурсного змісту не лише не розв’язали наявні проблеми, а навіть</w:t>
        <w:br/>
        <w:t>сприяли ще більшому їх загостренню. Збереження такого підходу за сучасних, принципово інших суспільних відносин є особливо</w:t>
        <w:br/>
        <w:t xml:space="preserve">небезпечним. Адже </w:t>
        <w:br/>
        <w:t>держава вже не має багатьох, суто адміністративних, важелів управління і ця обставина унеможливлює здійснення</w:t>
        <w:br/>
        <w:t xml:space="preserve">природоохоронних заходів навіть у колишніх, вкрай обмежених обсягах. </w:t>
        <w:br/>
        <w:t xml:space="preserve">Виправлення такого становища можливе лише шляхом надання екологічній політиці переважно регіонального змісту. </w:t>
        <w:br/>
        <w:t xml:space="preserve">По-перше, саме такий підхід об’єктивно притаманний природоохоронній діяльності. </w:t>
        <w:br/>
        <w:t>По-друге, органи місцевої влади набувають дедалі більших повноважень, що створює досить сприятливі умови для оперативного</w:t>
        <w:br/>
        <w:t>вирішення проблем охорони довкілля безпосередньо на місцях. Тобто, сьогодні регіональна екологічна політика має стати</w:t>
        <w:br/>
        <w:t xml:space="preserve">найголовнішим пріоритетом </w:t>
        <w:br/>
        <w:t>у питаннях охорони і раціонального використання природних ресурсів.</w:t>
        <w:br/>
        <w:t>Конкретним втіленням у життя такого підходу має стати розробка регіональних екологічно збалансованих програм</w:t>
        <w:br/>
        <w:t>соціально-економічного розвитку, у яких кожний суб’єкт господарської діяльності, незалежно від форми власності, повинен</w:t>
        <w:br/>
        <w:t>отримати свій особистий вичерпний перелік конкретних завдань з охорони довкілля і раціонального використання природних</w:t>
        <w:br/>
        <w:t>ресурсів. Сучасна практика розробки регіональних комплексних програм соціально-економічного розвитку не відповідає</w:t>
        <w:br/>
        <w:t xml:space="preserve">достатньою мірою зазначеним вимогам. </w:t>
        <w:br/>
        <w:t xml:space="preserve">Пріоритетним завданням партії </w:t>
      </w:r>
      <w:r>
        <w:rPr>
          <w:b/>
          <w:bCs/>
          <w:shd w:fill="A0FFFF" w:val="clear"/>
        </w:rPr>
        <w:t>Зелених</w:t>
      </w:r>
      <w:r>
        <w:rPr/>
        <w:t xml:space="preserve"> України як парламентської політичної структури, зокрема, є організаційно-правове</w:t>
        <w:br/>
        <w:t>забезпечення охорони довкілля. Для досягнення оптимального рівня ефективності цієї діяльності мають бути перш за все</w:t>
        <w:br/>
        <w:t xml:space="preserve">визначені особливості реалізації природоохоронної політики в Україні. Розглянемо цей аспект </w:t>
        <w:br/>
        <w:t xml:space="preserve">детальніше. </w:t>
        <w:br/>
        <w:t>Надто уповільнене запровадження в Україні ринкових економічних відносин у фінансовій (насамперед податковій) політиці та</w:t>
        <w:br/>
        <w:t>обвальні банкрутства суб’єктів господарювання, суттєві невизначеності у питаннях власності, тіньова економіка та інші</w:t>
        <w:br/>
        <w:t xml:space="preserve">негаразди сьогодення спричинили формування в країні досить своєрідної системи ручного </w:t>
        <w:br/>
        <w:t>управління суспільним розвитком. З одного боку, колишньої єдиної владної адміністративно-командної вертикалі вже не існує,</w:t>
        <w:br/>
        <w:t>з іншого – регулювання багатьох питань соціально-економічного розвитку продовжує перебувати під прямою опікою численних</w:t>
        <w:br/>
        <w:t xml:space="preserve">міністерств і відомств. </w:t>
        <w:br/>
        <w:t>Проблеми екологічної політики не стали виключенням з цієї схеми, а їх розв’язання цілком закономірно нагадує відоме</w:t>
        <w:br/>
        <w:t xml:space="preserve">прислів’я про </w:t>
        <w:br/>
        <w:t xml:space="preserve">дитя і сімох няньок. Замість того, щоб забезпечувати охорону довкілля </w:t>
        <w:br/>
        <w:t>і раціональне використання природних ресурсів за допомогою загальноприйнятих у розвинених країнах економічних важелів, в</w:t>
        <w:br/>
        <w:t>Україні продовжує функціонувати архаїчна радянська система адміністративних важелів. Основні складові цієї системи – квоти</w:t>
        <w:br/>
        <w:t>на забруднення середовища, екологічні стандарти і процедури, експертиза проектів, інспектування, контроль, штрафи і збори,</w:t>
        <w:br/>
        <w:t>ліцензії на використання природних ресурсів.</w:t>
        <w:br/>
        <w:t>Головним органом управління охороною довкілля в Україні є Міністерство екології та природних ресурсів, яке ще до квітня</w:t>
        <w:br/>
        <w:t>2000 р. продовжувало свої тривалі реорганізаційні пошуки. Свого часу до складу цього міністерства були включені Комітет з</w:t>
        <w:br/>
        <w:t>питань ядерного регулювання, а також Комітет з питань геології та використання надр. Сьогодні ці структури знову виведені з</w:t>
        <w:br/>
        <w:t xml:space="preserve">підпорядкування Мінекології. </w:t>
        <w:br/>
        <w:t xml:space="preserve">На цю обставину можна було б не звертати особливої уваги, але </w:t>
        <w:br/>
        <w:t>вона є досить переконливим аргументом на користь того, що недоцільно поєднувати “під одним дахом” функції</w:t>
        <w:br/>
        <w:t>природокористування і державного екологічного контролю. Більше того, цей приклад дає підстави стверджувати, що одне і те ж</w:t>
        <w:br/>
        <w:t>відомство (організація) не може одночасно виступати як суб’єкт активної та пасивної екологічної політики. Іншими словами,</w:t>
        <w:br/>
        <w:t xml:space="preserve">безпосередня господарська діяльність і пов’язані з цим стосунки з навколишнім природним середовищем (активна політика) – це </w:t>
        <w:br/>
        <w:t xml:space="preserve">одна сфера суспільних відносин, а державний екологічний контроль </w:t>
        <w:br/>
        <w:t>(пасивна політика) – це зовсім інша сфера. І кожній з цих сфер відповідають саме їй притаманні засоби, важелі і механізми</w:t>
        <w:br/>
        <w:t>управління.</w:t>
        <w:br/>
        <w:t xml:space="preserve">Крім Міністерства екології та природних ресурсів провідниками </w:t>
        <w:br/>
        <w:t xml:space="preserve">пасивної екологічної політики виступають також Державний комітет </w:t>
        <w:br/>
        <w:t>з водного господарства, Міністерство аграрної політики, Міністерство лісового господарства, Міністерство охорони здоров’я,</w:t>
        <w:br/>
        <w:t>Державна автомобільна інспекція, а також зазначені вище Державний комітет з питань ядерного регулювання та Державний комітет</w:t>
        <w:br/>
        <w:t xml:space="preserve">з питань геології та використання надр. </w:t>
        <w:br/>
        <w:t xml:space="preserve">Відсутність єдиної екологічної стратегії і навіть головних засад </w:t>
        <w:br/>
        <w:t>екологічного контролю, дублювання окремих функцій різними державними органами, а також недостатнє їх матеріально-технічне і</w:t>
        <w:br/>
        <w:t xml:space="preserve">фінансове забезпечення практично унеможливлюють досягнення позитивних </w:t>
        <w:br/>
        <w:t>екологічних зрушень. Але навіть за максимального вдосконалення адміністративно-командних важелів екологічної політики її</w:t>
        <w:br/>
        <w:t>результати суттєво не покращаться. Адже запровадження максимально жорсткого контролю і недопущення забруднення довкілля</w:t>
        <w:br/>
        <w:t xml:space="preserve">автоматично буде означати зупинку того чи іншого підприємства і зупинку податкових </w:t>
        <w:br/>
        <w:t>платежів до Державного бюджету. З іншого боку, технічне переозброєння і екологічне оздоровлення виробництва вимагає не лише</w:t>
        <w:br/>
        <w:t>часу, але й значних коштів. І схоже на те, що коло замкнулося: в Україні вже немає ні першого, ні другого.</w:t>
        <w:br/>
        <w:t xml:space="preserve">І все ж іншого виходу немає, потрібно невідкладно здійснювати </w:t>
        <w:br/>
        <w:t>активну екологічну політику, тобто запроваджувати такі технологічні процеси, які б забезпечили скорочення шкідливих викидів</w:t>
        <w:br/>
        <w:t>у атмосферу та водойми, зменшили кількість накопичуваних високотоксичних твердих відходів, сприяли більш раціональному</w:t>
        <w:br/>
        <w:t xml:space="preserve">використанню земельних </w:t>
        <w:br/>
        <w:t xml:space="preserve">та інших природних ресурсів. Але одна справа проголосити таку політику, і зовсім інша – її реалізувати. </w:t>
        <w:br/>
        <w:t xml:space="preserve">По-перше, одразу необхідно наголосити, що значна частка </w:t>
        <w:br/>
        <w:t>поточного забруднення довкілля і споживання природних ресурсів – це “заслуга” тіньового сектору економіки. Без розв’язання</w:t>
        <w:br/>
        <w:t>цієї проблеми, тобто повної легалізації цієї частини виробництва товарів і послуг, марно розраховувати на успіхи в</w:t>
        <w:br/>
        <w:t>екологічному оздоровленні суспільного розвитку. Втім, це завдання органів спеціальної компетенції, і ми обмежимося лише</w:t>
        <w:br/>
        <w:t>згадкою про нього.</w:t>
        <w:br/>
        <w:t xml:space="preserve">По-друге, в країні існує досить потужний прошарок підприємств </w:t>
        <w:br/>
        <w:t>і організацій, які обслуговують так звану бюджетну сферу. Це передусім підприємства житлово-комунального господарства,</w:t>
        <w:br/>
        <w:t xml:space="preserve">транспорту, енергетики, будівельні й інші організації. Механізми і важелі реалізації </w:t>
        <w:br/>
        <w:t>екологічної політики в межах діяльності таких підприємств повністю пов’язані з бюджетним фінансуванням, оскільки їх</w:t>
        <w:br/>
        <w:t xml:space="preserve">діяльність не передбачає отримання прибутків. І відповідальність за шкоду, заподіяну </w:t>
        <w:br/>
        <w:t>навколишньому природному середовищу діяльністю зазначених підприємств, мають нести відповідні державні органи влади.</w:t>
        <w:br/>
        <w:t>Як вже зазначалося, найбільш поширеними в інших країнах важелями активної екологічної політики є важелі економічні. Їх</w:t>
        <w:br/>
        <w:t>переваги порівняно з адміністративним регулюванням охорони навколишнього природного середовища і раціонального використання</w:t>
        <w:br/>
        <w:t>природних ресурсів не потребують особливих обгрунтувань. Передусім, це уникнення суб’єктивних підходів з боку відповідних</w:t>
        <w:br/>
        <w:t>органів, створення однакових умов для всіх суб’єктів господарювання, наявність простих і зрозумілих економічних стимулів до</w:t>
        <w:br/>
        <w:t>налагодження екологічно безпечного виробництва, скорочення і спрощення усієї системи екологічного контролю. У зв’язку з цим</w:t>
        <w:br/>
        <w:t>виникає просте запитання: що ж заважає запровадити в Україні саме такі важелі і механізми охорони довкілля? Для того щоб</w:t>
        <w:br/>
        <w:t xml:space="preserve">дати відповідь на </w:t>
        <w:br/>
        <w:t>це запитання, необхідно зробити короткий відступ.</w:t>
        <w:br/>
        <w:t>Формування сучасних адміністративно-командних важелів уп-равління у сфері охорони навколишнього середовища відбувалося за</w:t>
        <w:br/>
        <w:t>часів панування планової системи господарювання, коли головним пріоритетом держави вважалося нарощування виробничих</w:t>
        <w:br/>
        <w:t>потужностей та збільшення обсягів виробництва промислової продукції. При цьому підвищення продуктивності праці, впровадження</w:t>
        <w:br/>
        <w:t xml:space="preserve">нових технологій </w:t>
        <w:br/>
        <w:t>та випуск екологічно безпечної продукції хоча і визнавалися перспективними завданнями, завжди відкладалися “на потім”. І за</w:t>
        <w:br/>
        <w:t xml:space="preserve">умов, коли </w:t>
        <w:br/>
        <w:t>фундаментом усієї державної політики була ідеологія “спочатку виробництво, а потім усе інше”, навіть адміністративні важелі</w:t>
        <w:br/>
        <w:t xml:space="preserve">захисту довкілля досить часто виконували лише декоративні функції. </w:t>
        <w:br/>
        <w:t xml:space="preserve">Події, які відбулися в Україні 10 років тому, докорінно змінили </w:t>
        <w:br/>
        <w:t>ситуацію. Зовсім іншими стали і стратегія суспільного розвитку, і механізми її реалізації. Головною складовою у відносинах</w:t>
        <w:br/>
        <w:t>між суб’єктами господарювання і суспільством стали економічні відносини, що повинно було знайти своє закріплення передусім у</w:t>
        <w:br/>
        <w:t xml:space="preserve">формуванні нової фінансової політики. На жаль, це “закріплення” набуло надзвичайно спотвореного вигляду. </w:t>
        <w:br/>
        <w:t>Наприклад, податкова політика України сьогодні – це близько 35% загального фіскального тиску, це довільне звільнення від</w:t>
        <w:br/>
        <w:t xml:space="preserve">сплати </w:t>
        <w:br/>
        <w:t>податків одних і надмірне податкове навантаження інших суб’єктів господарювання. Сьогодні головними платниками податків</w:t>
        <w:br/>
        <w:t>залишаються ті, хто виробляє національне багатство, а не ті, хто його споживає і накопичує. Про надання пільгових кредитів в</w:t>
        <w:br/>
        <w:t xml:space="preserve">Україні сьогодні також можна </w:t>
        <w:br/>
        <w:t>лише мріяти.</w:t>
        <w:br/>
        <w:t>Підсумовуючи викладене, можна зробити досить невтішний висновок. Сучасна фінансова політика України сама по собі потребує</w:t>
        <w:br/>
        <w:t>докорінного оновлення, і поки що не в змозі стати ефективним важелем реалізації політики екологічно збалансованого</w:t>
        <w:br/>
        <w:t xml:space="preserve">суспільного розвитку. Можливо після прийняття цілої низки нових законодавчих актів зазначені вище </w:t>
        <w:br/>
        <w:t>недоліки вдасться виправити, але якщо це і відбудеться, то дуже не скоро.</w:t>
        <w:br/>
        <w:t>Адже противників оздоровлення тієї ж податкової політики не менше, ніж прихильників – про це свідчить передусім</w:t>
        <w:br/>
        <w:t xml:space="preserve">співвідношення між офіційною і неофіційною економікою. Бюджетні надходження хоча </w:t>
        <w:br/>
        <w:t>і пов’язані з надмірним забрудненням довкілля, залишаються поки що єдиною фінансовою опорою держави.</w:t>
        <w:br/>
        <w:t>І все ж наведене не означає, що розв’язання проблеми еколого-</w:t>
        <w:br/>
        <w:t xml:space="preserve">економічного оздоровлення в Україні є безнадійною справою. Не </w:t>
        <w:br/>
        <w:t>секрет, що саме нехтування чинним, у тому числі екологічним законодавством, дозволяє у багатьох випадках отримувати</w:t>
        <w:br/>
        <w:t xml:space="preserve">надприбутки. </w:t>
        <w:br/>
        <w:t>Це результат свідомої чи не свідомої, але бездіяльності влади. Своєю чергою подібна пасивність влади може мати місце лише</w:t>
        <w:br/>
        <w:t xml:space="preserve">за умов, коли </w:t>
        <w:br/>
        <w:t xml:space="preserve">з боку суспільства відповідний контроль або недостатній, або взагалі відсутній. </w:t>
        <w:br/>
        <w:t xml:space="preserve">Наведені причини еколого-економічного занепаду є одночасно </w:t>
        <w:br/>
        <w:t>і відповідями на запитання “що робити?”. Причому не лише економічно, але й екологічно вигідні</w:t>
        <w:br/>
        <w:t xml:space="preserve">інформаційно-телекомунікаційні технології </w:t>
        <w:br/>
        <w:t>є оптимальним інструментом для здійснення більшості згаданих перетворень. Серед іншого варто назвати запровадження</w:t>
        <w:br/>
        <w:t>горизонтальної владної ієрархії, систем громадського інтерактивного екологічного моніторингу та контролю, створення</w:t>
        <w:br/>
        <w:t xml:space="preserve">міжнародних робочих груп на </w:t>
        <w:br/>
        <w:t>основі відкритих форумів на українському сегменті Мережі для розробки принципів охорони довкілля та базових законодавчих</w:t>
        <w:br/>
        <w:t xml:space="preserve">документів </w:t>
        <w:br/>
        <w:t xml:space="preserve">та правових регулювань. </w:t>
        <w:br/>
        <w:t>Законодавча діяльність із правового забезпечення екологічної політики в Україні провадиться вже протягом тривалого часу і</w:t>
        <w:br/>
        <w:t xml:space="preserve">за активної участі </w:t>
      </w:r>
      <w:r>
        <w:rPr>
          <w:b/>
          <w:bCs/>
          <w:shd w:fill="A0FFFF" w:val="clear"/>
        </w:rPr>
        <w:t>Зелених</w:t>
      </w:r>
      <w:r>
        <w:rPr/>
        <w:t xml:space="preserve"> – як партії, так і парламентської фракції. Зокрема, </w:t>
        <w:br/>
        <w:t>докорінне оновлення правової бази суспільного розвитку бере свій початок у серпні 1990 р. – саме тоді було прийнято закон</w:t>
        <w:br/>
        <w:t xml:space="preserve">про економічну </w:t>
        <w:br/>
        <w:t xml:space="preserve">самостійність Української РСР. Відтоді у центрі уваги Верховної Ради </w:t>
        <w:br/>
        <w:t>України – найвищого органу законодавчої влади – постійно перебували питання економіки в цілому і окремих її галузей,</w:t>
        <w:br/>
        <w:t xml:space="preserve">соціального захисту </w:t>
        <w:br/>
        <w:t xml:space="preserve">населення, охорони здоров’я, судоустрою та правопорядку, військового будівництва, цивільної оборони та багато інших. </w:t>
        <w:br/>
        <w:t>Про приблизне місце і роль питань, пов’язаних з екологічною політикою, серед інших питань суспільного розвитку можна</w:t>
        <w:br/>
        <w:t xml:space="preserve">скласти </w:t>
        <w:br/>
        <w:t>уявлення на підставі наступних даних. За період з 15.05.1990 р. до 19.01.2001 р. Верховна Рада України прийняла загалом</w:t>
        <w:br/>
        <w:t>1800 законів і 4340 постанов. При цьому безпосередньо з питань екологічної політики було прийнято 48 законів і 20 постанов</w:t>
        <w:br/>
        <w:t xml:space="preserve">Верховної Ради. З урахуванням суміжних питань їх чисельність становить відповідно 67 і 31. </w:t>
        <w:br/>
        <w:t>Таким чином, порівнюючи наведені дані, можна зробити висновок, що у загальній кількості нормативно-правових актів частка</w:t>
        <w:br/>
        <w:t xml:space="preserve">актів </w:t>
        <w:br/>
        <w:t>екологічного спрямування становить менше 2% і менше 3%, якщо брати до уваги лише прийняті закони України. З урахуванням</w:t>
        <w:br/>
        <w:t>майже критичної ситуації, що склалася у сфері охорони довкілля і використання природних ресурсів, особливо в промислово</w:t>
        <w:br/>
        <w:t xml:space="preserve">розвинених регіонах України, </w:t>
        <w:br/>
        <w:t xml:space="preserve">можна припустити, що законодавче забезпечення екологічної політики </w:t>
        <w:br/>
        <w:t xml:space="preserve">є вкрай недостатнім. </w:t>
        <w:br/>
        <w:t>Водночас доводиться констатувати і те, що решта 97–98% законодавчого масиву також не дала змоги досягти ні економічної, ні</w:t>
        <w:br/>
        <w:t>соціальної стабільності в країні. Якщо ж врахувати ще й ту обставину, що правова вагомість прийнятих законів коливається у</w:t>
        <w:br/>
        <w:t>досить широкому діапазоні, тобто коли поряд з прийняттям основоположних правових актів досить часто статусу закону набувають</w:t>
        <w:br/>
        <w:t>рішення стосовно дрібних питань, то кількісна оцінка законодавчого процесу може дати про нього приблизне уявлення.</w:t>
        <w:br/>
        <w:t xml:space="preserve">Щодо якості законодавчого забезпечення екологічної політики </w:t>
        <w:br/>
        <w:t>України можна послатися на оцінку міжнародного центру перспективних досліджень. Вона загалом зводиться до того, що</w:t>
        <w:br/>
        <w:t>українське законодавство з питань охорони навколишнього природного середовища є декларативним і не містить чітких механізмів</w:t>
        <w:br/>
        <w:t xml:space="preserve">примусу до виконання. </w:t>
        <w:br/>
        <w:t xml:space="preserve">До цього можна також додати, що в окремих випадках до чинного </w:t>
        <w:br/>
        <w:t>законодавства вносяться зміни, які посилюють саме їх декларативність. Наприклад, законом “Про внесення змін до деяких</w:t>
        <w:br/>
        <w:t>законодавчих актів України” (від 8.06.2000 р.) передбачено обмеження функцій спеціально уповноваженого центрального органу</w:t>
        <w:br/>
        <w:t>виконавчої влади з питань екології та природних ресурсів та його органів на місцях стосовно суб’єктів підприємницької</w:t>
        <w:br/>
        <w:t>діяльності, що здійснюють свою діяльність на умовах угод про розподіл продукції.</w:t>
        <w:br/>
        <w:t>Однією з причин, які обумовлюють загальну декларативність екологічного законодавства в Україні, може бути насамперед його</w:t>
        <w:br/>
        <w:t>неузгодженість із принциповими змінами, які відбулися у сфері суспільних відносин. Йдеться про запровадження нових, ринкових</w:t>
        <w:br/>
        <w:t>відносин, за яких саме економічні важелі управління набувають особливо великого значення. За цих умов ресурсно-технологічний</w:t>
        <w:br/>
        <w:t xml:space="preserve">ухил законодавчих актів стає дедалі менш ефективним. </w:t>
        <w:br/>
        <w:t>Досить суттєвою вадою чинного законодавства у сфері екологічної політики є також його переважна орієнтація на усунення, а</w:t>
        <w:br/>
        <w:t xml:space="preserve">не на попередження негативних явищ. Такий підхід об’єктивно унеможливлює </w:t>
        <w:br/>
        <w:t>досягнення будь-коли такого стану довкілля, який би відповідав вимогам цивілізованого розвитку.</w:t>
        <w:br/>
        <w:t xml:space="preserve">Незадовільна якість чинного природоохоронного законодавства </w:t>
        <w:br/>
        <w:t>України, з одного боку, та майже відверте нехтування ним з боку суб’єктів господарювання і органів виконавчої влади – з</w:t>
        <w:br/>
        <w:t xml:space="preserve">іншого боку, </w:t>
        <w:br/>
        <w:t>в кінцевому рахунку призвели до того, що в цілому за останні 10 років стан довкілля і відповідно здоров’я населення</w:t>
        <w:br/>
        <w:t xml:space="preserve">погіршилися. Саме ця </w:t>
        <w:br/>
        <w:t>обставина зумовила необхідність проведення в Україні наприкінці листопада 2000 р. парламентських слухань щодо дотримання</w:t>
        <w:br/>
        <w:t xml:space="preserve">екологічного законодавства, напрямів реалізації та вдосконалення екологічної політики. </w:t>
        <w:br/>
        <w:t>При обговоренні цього питання з’ясувалося також наступне: i досі відсутні механізми, які б сприяли інтеграції політики в</w:t>
        <w:br/>
        <w:t>галузі охорони довкілля та використання природних ресурсів у стратегію соціально-економічних реформ на національному та</w:t>
        <w:br/>
        <w:t xml:space="preserve">місцевому рівнях; </w:t>
        <w:br/>
        <w:t>– не забезпечується врахування екологічних аспектів у законопроектах, які подаються на розгляд Верховної Ради України,</w:t>
        <w:br/>
        <w:t xml:space="preserve">зокрема, з питань приватизації; </w:t>
        <w:br/>
        <w:t xml:space="preserve">– потребує прискорення процес гармонізації екологічного законодавства України з законодавствами Європейського Союзу; </w:t>
        <w:br/>
        <w:t>– залишаються незадовільними механізми зборів за забруднення довкілля та спеціальне використання природних ресурсів і</w:t>
        <w:br/>
        <w:t xml:space="preserve">використання цих зборів; </w:t>
        <w:br/>
        <w:t>– потребують істотного удосконалення природоохоронні норми, правила і регламенти, що гарантують екологічну безпеку</w:t>
        <w:br/>
        <w:t xml:space="preserve">населення; </w:t>
        <w:br/>
        <w:t>– застосування громадського контролю за дотриманням природоохоронного законодавства залишається майже на нульовій позначці.</w:t>
        <w:br/>
        <w:t>Наведені фрагменти лише частково відображають правові прогалини в екологічній політиці України. Але й цього досить, аби</w:t>
        <w:br/>
        <w:t>усвідомити, що законодавче забезпечення політики України у галузі охорони навколишнього природного середовища і</w:t>
        <w:br/>
        <w:t xml:space="preserve">раціонального використання </w:t>
        <w:br/>
        <w:t xml:space="preserve">природних ресурсів одночасно формується за двома протилежними </w:t>
        <w:br/>
        <w:t xml:space="preserve">групами чинників. </w:t>
        <w:br/>
        <w:t>Перша група – це ще досить вагомі залишки колишньої директивної системи управління, згiдно з якими визначаються конкретні</w:t>
        <w:br/>
        <w:t xml:space="preserve">організа-ційні і технічні заходи щодо пом’якшення наявних кризових явищ. </w:t>
        <w:br/>
        <w:t>Друга група – спроби використання ринкових важелів управління усією соціально-економічною системою. У цьому контексті</w:t>
        <w:br/>
        <w:t xml:space="preserve">економічна відповідальність і економічна зацікавленість у першу чергу суб’єктів </w:t>
        <w:br/>
        <w:t>господарювання має виступати головною рушійною силою суспільного розвитку. Але за умов, коли конкретні ринкові механізми</w:t>
        <w:br/>
        <w:t xml:space="preserve">реалізації </w:t>
        <w:br/>
        <w:t>екологічної політики України залишаються ще не відпрацьованими, поєднання двох наведених принципів не підвищує, а навпаки –</w:t>
        <w:br/>
        <w:t>зменшує загальну ефективність екологічного законодавства, оскільки з’являються (чи свідомо створюються) додаткові шляхи</w:t>
        <w:br/>
        <w:t>уникнення відповідальності за шкоду, заподіяну довкіллю.</w:t>
        <w:br/>
        <w:t xml:space="preserve">Останній аспект екологічного законодавства потребує особливої </w:t>
        <w:br/>
        <w:t>уваги, тим більше, що саме недостатня відповідальність є чи не найголовнішою першопричиною усіх існуючих економічних</w:t>
        <w:br/>
        <w:t xml:space="preserve">негараздів. Між тим інакше ніж парадоксальною важко назвати ситуацію, що склалася </w:t>
        <w:br/>
        <w:t>у цій частині правового забезпечення екологічної політики.</w:t>
        <w:br/>
        <w:t>З одного боку, є Конституція України, якою гарантується не лише право кожного на безпечне для життя і здоров’я довкілля,</w:t>
        <w:br/>
        <w:t>але й на відшкодування завданої порушенням цього права шкоди (ст. 50). Є також кілька десятків згаданих вище законодавчих</w:t>
        <w:br/>
        <w:t xml:space="preserve">актів, якими визначені конкретні правила і норми раціонального природокористування. </w:t>
        <w:br/>
        <w:t>З іншого боку, є Кримінальний кодекс України, яким передбачена досить висока відповідальність за порушення вимог</w:t>
        <w:br/>
        <w:t>екологічної безпеки. Наприклад, за забруднення водойм і атмосферного повітря в окремих випадках може бути застосовано</w:t>
        <w:br/>
        <w:t xml:space="preserve">покарання у вигляді позбавлення волі на строк до 5 років (ст. 228). Є також добрих півсотні статей Кодексу </w:t>
        <w:br/>
        <w:t>України про адміністративні правопорушення, які безпосередньо стосуються питань охорони природи і використання природних</w:t>
        <w:br/>
        <w:t xml:space="preserve">ресурсів </w:t>
        <w:br/>
        <w:t>(глава 7). Зорієнтовані вони головним чином на покарання у вигляді штрафів. І при всьому цьому екологічний стан в Україні</w:t>
        <w:br/>
        <w:t>набуває дедалі більше кризових ознак.</w:t>
        <w:br/>
        <w:t xml:space="preserve">Подальше погіршення стану довкілля викликає цілком логічне </w:t>
        <w:br/>
        <w:t xml:space="preserve">припущення щодо штучного обмеження відповідальності суб’єктів </w:t>
        <w:br/>
        <w:t>господарювання за забруднення і виснаження природних ресурсів. До речі, перший заступник Міністра екології та природних</w:t>
        <w:br/>
        <w:t>ресурсів України окремо зазначив, що у 2000 р. судові органи задовольнили позиви інспекторів відповідного держуправління</w:t>
        <w:br/>
        <w:t xml:space="preserve">Міністерства щодо порушень </w:t>
        <w:br/>
        <w:t>природоохоронної діяльності в областях лише на 46% [4]. Ця обставина досить красномовно свідчить, що наявність достатньої</w:t>
        <w:br/>
        <w:t xml:space="preserve">законодавчої </w:t>
        <w:br/>
        <w:t>бази ще не означає реалізацію екологічної політики у повній відповідності з вимогами Конституції України. Іншими словами,</w:t>
        <w:br/>
        <w:t xml:space="preserve">потрібно докласти зусиль ще й до того, щоб в країні закон став дійсно </w:t>
        <w:br/>
        <w:t>законом.</w:t>
        <w:br/>
        <w:t>Ці, а також наведені раніше матеріали щодо регіональних аспектів рівня еколого-економічної збалансованості з особливою</w:t>
        <w:br/>
        <w:t>гостротою засвідчують, що правове забезпечення охорони навколишнього природного середовища потребує не просто суттєвого, а</w:t>
        <w:br/>
        <w:t xml:space="preserve">докорінного переопрацювання. </w:t>
        <w:br/>
        <w:t>Найголовнішими його напрямками мають стати посилення відповідних повноважень органів місцевої влади, а також максимальне</w:t>
        <w:br/>
        <w:t>використання міжнародного досвіду. Визначимо основні міжнародно-правові орієнтири охорони довкілля.</w:t>
        <w:br/>
        <w:t>Серед численних рішень, прийнятих останнім часом Європейським Економічним Союзом (Радою Європи) і спрямованих на охорону,</w:t>
        <w:br/>
        <w:t>відтворення і раціональне використання природних ресурсів, особливе місце посідають рішення щодо посилення відповідальності</w:t>
        <w:br/>
        <w:t>за порушення правил і норм раціонального природокористування. Передусім це стосується прийнятої у 1993 р. Конвенції про</w:t>
        <w:br/>
        <w:t>цивільну відповідальність за збитки, які спричинила небезпечна для навколишнього середовища діяльність, а також прийнятої у</w:t>
        <w:br/>
        <w:t xml:space="preserve">1998 р. Конвенції про захист навколишнього природного середовища засобами кримінального права. </w:t>
        <w:br/>
        <w:t>В основу цих Конвенцій покладено положення Декларації з навколишнього середовища і розвитку, прийнятої у 1992 р. в Ріо,</w:t>
        <w:br/>
        <w:t>згідно з яким країни мають розвивати національну законодавчу базу стосовно міри і ступеню відповідальності і компенсації</w:t>
        <w:br/>
        <w:t xml:space="preserve">шкоди, заподіяної неконтрольованим </w:t>
        <w:br/>
        <w:t>розвитком. Станом на березень 2001 р. Україна ще не приєдналася до цих Конвенцій – відповідні угоди ще навіть не підписані,</w:t>
        <w:br/>
        <w:t>не кажучи вже про ратифікацію, що саме по собі є досить показовим і симптоматичним.</w:t>
        <w:br/>
        <w:t>Що ж стосується цивільної відповідальності, то головна мета згаданої Конвенції полягає у гарантуванні адекватної</w:t>
        <w:br/>
        <w:t>компенсації за збитки, які спричинила небезпечна для довкілля діяльність, а також у розробці засобів запобігання такій</w:t>
        <w:br/>
        <w:t xml:space="preserve">діяльності і відновлення середовища після </w:t>
        <w:br/>
        <w:t xml:space="preserve">заподіяної шкоди. </w:t>
        <w:br/>
        <w:t xml:space="preserve">При цьому поняття “навколишнє середовище” включає досить </w:t>
        <w:br/>
        <w:t>широкий спектр його складових: природні ресурси як біологічні, так і небіологічні (повітря, вода, грунт, флора і фауна), а</w:t>
        <w:br/>
        <w:t xml:space="preserve">також їх комплекси, ландшафт, окремі види майна. </w:t>
        <w:br/>
        <w:t xml:space="preserve">До поняття “збитки” Конвенція відносить: </w:t>
        <w:br/>
        <w:t xml:space="preserve">– смерть чи тілесне пошкодження особи; </w:t>
        <w:br/>
        <w:t xml:space="preserve">– повна або часткова втрата майна; </w:t>
        <w:br/>
        <w:t xml:space="preserve">– інші втрати внаслідок погіршення стану довкілля. </w:t>
        <w:br/>
        <w:t>Окремо при цьому наголошується, що компенсація за погіршення стану навколишнього середовища не включає відшкодування втрати</w:t>
        <w:br/>
        <w:t xml:space="preserve">прибутку при такій діяльності і повинна обмежуватися вартістю </w:t>
        <w:br/>
        <w:t>заходів із відновлення середовища чи окремих його компонентів. Конвенцією передбачається, що головна відповідальність за</w:t>
        <w:br/>
        <w:t xml:space="preserve">шкоду, </w:t>
        <w:br/>
        <w:t>заподіяну навколишньому середовищу, покладається на особу, яка здійснює виробничий контроль над небезпечною діяльністю.</w:t>
        <w:br/>
        <w:t>При визначенні міри і ступеню відповідальності залежно від речовин, видів відходів та місця їх зберігання мають</w:t>
        <w:br/>
        <w:t xml:space="preserve">враховуватись також </w:t>
        <w:br/>
        <w:t>специфічні обставини:</w:t>
        <w:br/>
        <w:t xml:space="preserve">– у разі припинення небезпечної діяльності до того, як стане відомо про заподіяну шкоду; </w:t>
        <w:br/>
        <w:t xml:space="preserve">– при колективному чи індивідуальному виробничому контролі над діяльністю; </w:t>
        <w:br/>
        <w:t>– стосовно раніше заподіяної шкоди – у випадках постійного зберігання шкідливих відходів у сховищах.</w:t>
        <w:br/>
        <w:t>Реалізація основних положень Конвенції про цивільну відповідаль-ність за охорону довкілля потребує певних заходів і щодо</w:t>
        <w:br/>
        <w:t>відповідного інформаційного забезпечення. При цьому наголошується, що будь яка особа має право на її прохання і без</w:t>
        <w:br/>
        <w:t>пояснення причин зацікавленості отримати доступ до інформації стосовно навколишнього середовища. Такий доступ може бути</w:t>
        <w:br/>
        <w:t>обмежений міжнародним законодавством лише в окремих випадках, зокрема, якщо інформація стосується національної чи суспільної</w:t>
        <w:br/>
        <w:t xml:space="preserve">безпеки, пов’язана зі справами, які розслідуються, зачіпають комерційну таємницю і деяких інших. Потерпіла сторона може </w:t>
        <w:br/>
        <w:t>також звернутися до суду з метою отримання специфічної інформації від особи, що контролює шкідливу для довкілля діяльність,</w:t>
        <w:br/>
        <w:t xml:space="preserve">якщо це </w:t>
        <w:br/>
        <w:t>необхідно для обгрунтування компенсаційного позову.</w:t>
        <w:br/>
        <w:t>Стягнення за компенсаціями згідно з даною Конвенцією, застосовуються впродовж трьох років з дати, коли позивачу стало</w:t>
        <w:br/>
        <w:t xml:space="preserve">відомо про </w:t>
        <w:br/>
        <w:t>заподіяну шкоду і про відповідальну за це особу. Через 30 років з моменту, коли була заподіяна шкода, справа не може бути</w:t>
        <w:br/>
        <w:t xml:space="preserve">передана до суду. </w:t>
        <w:br/>
        <w:t>У випадках, які стосуються місць постійного зберігання відходів, термін у 30 років відраховується з часу консервації</w:t>
        <w:br/>
        <w:t>об’єкта.</w:t>
        <w:br/>
        <w:t>Окремо потрібно зазначити, що позивачами у питаннях відшкодування шкоди, заподіяної довкіллю, можуть виступати також</w:t>
        <w:br/>
        <w:t>будь-які об’єднання і організації, завданням яких згідно зi статутом є захист навколишнього середовища. Більше того, саме</w:t>
        <w:br/>
        <w:t xml:space="preserve">існування цієї Конвенції </w:t>
        <w:br/>
        <w:t>передбачає, що головною рушійною силою у справі охорони природи і раціонального використання природних ресурсів мають бути</w:t>
        <w:br/>
        <w:t>громадські і політичні організації.</w:t>
        <w:br/>
        <w:t>Конвенція про захист навколишнього середовища засобами кримінального права передусім має на меті посилення відповідальності</w:t>
        <w:br/>
        <w:t>за порушення чинного природоохоронного законодавства. При цьому особлива увага спрямовується на скорочення скидання</w:t>
        <w:br/>
        <w:t>забруднених стічних вод і забруднення водних джерел, забруднення атмосферного повітря, грунту, а також незаконне і недбале</w:t>
        <w:br/>
        <w:t xml:space="preserve">поводження зі шкідливими відходами, у тому числі з ядерними відходами, інші порушення, </w:t>
        <w:br/>
        <w:t xml:space="preserve">які спричиняють погіршення здоров’я людей, негативно впливають на ресурси рослинного і тваринного світу. </w:t>
        <w:br/>
        <w:t>Зазначена Конвенція передбачає відповідальність не лише безпосередніх виконавців, але й осіб, які сприяли скоєнню злочину.</w:t>
        <w:br/>
        <w:t>Реалізація основних положень Конвенції вимагає, щоб країна, що приєдналася, здійснила відповідні заходи, які необхідні для</w:t>
        <w:br/>
        <w:t>надання юридичної сили покаранням за нанесення непоправних збитків навколишньому середовищу. При цьому санкції мають</w:t>
        <w:br/>
        <w:t xml:space="preserve">включати не лише матеріальні штрафи </w:t>
        <w:br/>
        <w:t xml:space="preserve">і конфіскації майна, але й ув’язнення. </w:t>
        <w:br/>
        <w:t>Якщо рішення про проведення робіт, пов’язаних з відшкодуванням втрат, нанесених навколишньому середовищу, не виконується,</w:t>
        <w:br/>
        <w:t>то компетентні органи можуть згiдно з національним законодавством проводити ці роботи самі за рахунок обвинувачуваного або ж</w:t>
        <w:br/>
        <w:t xml:space="preserve">обвинувачений </w:t>
        <w:br/>
        <w:t>може додатково підпадати під інші кримінальні покарання.</w:t>
        <w:br/>
        <w:t>Передбачається також, що повинні здійснюватися заходи, необхідні для встановлення кримінальної та адміністративної</w:t>
        <w:br/>
        <w:t>відповідальності юридичних осіб, представникам яких було висунуто звинувачення. При цьому корпоративна відповідальність не</w:t>
        <w:br/>
        <w:t xml:space="preserve">припускає кримінального </w:t>
        <w:br/>
        <w:t xml:space="preserve">переслідування фізичних осіб. Водночас мають здійснюватися заходи, </w:t>
        <w:br/>
        <w:t xml:space="preserve">які б підтверджували, що керівні органи, які несуть відповідальність за </w:t>
        <w:br/>
        <w:t>захист навколишнього середовища, співпрацюють з керівними органами з розслідування і переслідування злочинів.</w:t>
        <w:br/>
        <w:t>Окремо необхідно наголосити, що Конвенція про захист навколишнього середовища засобами кримінального права припускає,</w:t>
        <w:br/>
        <w:t>згiдно з національним законодавством окрема група, фонд чи асоціація, діяльність яких згідно зі статутом спрямована на</w:t>
        <w:br/>
        <w:t>захист довкілля, може отримати право брати участь у відповідних кримінальних процесах.</w:t>
        <w:br/>
        <w:t>Немає ніякого сумніву у тому, що застосування цих та інших найбільш принципових міжнародно-правових орієнтирів у сфері</w:t>
        <w:br/>
        <w:t>охорони довкілля в Україні могли б забезпечити відчутні позитивні зрушення. Адже одна справа проголосити наміри, інша –</w:t>
        <w:br/>
        <w:t xml:space="preserve">реалізувати їх. Чинне </w:t>
        <w:br/>
        <w:t>законодавство України містить переважно декларативні правові норми, оскільки часто відповідальність передбачається</w:t>
        <w:br/>
        <w:t>індивідуальна у той час, коли порушення правил і норм охорони довкілля майже завжди здійснюється з колективної вини. У цьому</w:t>
        <w:br/>
        <w:t>відношенні проект оновленого Кримінального кодексу України, який очікує свого заключного розгляду у Верховній Раді, містить</w:t>
        <w:br/>
        <w:t xml:space="preserve">позитивний момент, оскільки передбачає відповідальність і юридичних осіб. </w:t>
        <w:br/>
        <w:t>Тобто, на сьогодні в Україні поки що закладається лише правовий фундамент відповідальності за злочини у сфері довкілля, і</w:t>
        <w:br/>
        <w:t>саме ця обставина певною мірою унеможливлює застосування вже зараз відповідних міжнародних критеріїв. Хоча, з іншого боку,</w:t>
        <w:br/>
        <w:t xml:space="preserve">таке пояснення може </w:t>
        <w:br/>
        <w:t>розглядатися і як спроба виправдання існуючої майже суцільної природоохоронної безвідповідальності. А за такого ставлення</w:t>
        <w:br/>
        <w:t>до закону взагалі зовсім не виключено, що новітні правові напрацювання можуть надто довго чекати в Україні свого</w:t>
        <w:br/>
        <w:t>застосування.</w:t>
        <w:br/>
        <w:t xml:space="preserve">І останнє, але чи не найголовніше. Міжнародні правові норми </w:t>
        <w:br/>
        <w:t>у сфері охорони довкілля передбачають відповідальність не лише і не скільки за його забруднення і виснаження, скільки за</w:t>
        <w:br/>
        <w:t>повне відновлення його стану. Саме це є кінцевою метою у з’ясуванні стосунків між постраждалими (позивачами) і суб’єктами</w:t>
        <w:br/>
        <w:t xml:space="preserve">господарювання, які спричинили погіршення стану навколишнього природного середовища. </w:t>
        <w:br/>
        <w:t xml:space="preserve">У цьому відношенні правова база природоохоронної діяльності </w:t>
        <w:br/>
        <w:t>в Україні має ту особливість, що сплативши певну, інколи просто символічну, компенсацію за заподіяну шкоду, підприємство</w:t>
        <w:br/>
        <w:t>отримує своєрідну амністію і фактично може продовжувати свою небезпечну діяльність. У таких випадках позивачем виступає</w:t>
        <w:br/>
        <w:t xml:space="preserve">держава і можливо </w:t>
        <w:br/>
        <w:t>саме тому відповідальність за охорону довкілля перетворюється на свою протилежність.</w:t>
        <w:br/>
        <w:t>Підсумовуючи викладене, необхідно наголосити, що у розвинених країнах світу накопичено значний позитивний досвід у сфері</w:t>
        <w:br/>
        <w:t>правового регулювання охорони довкілля і раціонального використання природних ресурсів. І зовсім не обов’язково Україні у</w:t>
        <w:br/>
        <w:t xml:space="preserve">цьому напрямку шукати “свій шлях”. Вже зараз проекти оновлених Кримінального і Цивільного </w:t>
        <w:br/>
        <w:t>кодексів мали б передбачити зазначені міжнародні норми і це, безумовно, сприяло б прискоренню розв’язання існуючих</w:t>
        <w:br/>
        <w:t>екологічних проблем.</w:t>
        <w:br/>
        <w:t>Міжнародний досвід має придатися Україні і в процесі вдосконалення механізмів природоохоронного нормування. Вітчизняні</w:t>
        <w:br/>
        <w:t xml:space="preserve">норми за </w:t>
        <w:br/>
        <w:t>багатьма показниками суттєво відрізняються від міжнародних. Іноді ця різниця йде на користь жителям України, але частіше</w:t>
        <w:br/>
        <w:t>вона просто сприяє екологічній безвідповідальності підприємств.</w:t>
        <w:br/>
        <w:t>Нині в Україні існує великий перелік нормативів гранично допустимих концентрацій (ГДК). Так для водних об’єктів</w:t>
        <w:br/>
        <w:t xml:space="preserve">господарсько-питного водокористування встановлені нормативи для 420 видів шкідливих </w:t>
        <w:br/>
        <w:t>сполук. Для водних об’єктів, що використовується для господарських цілей – 68 нормативів ГДК. Щодо нормативів ГДК хімічних</w:t>
        <w:br/>
        <w:t>сполук, які забруднюють повітря, то вони існують для більш ніж 250 видів сполук та їх з’єднань. Діють також науково</w:t>
        <w:br/>
        <w:t>обгрунтовані допустимі рівні (ГДК) фізичних факторів середовища: шумів, вібрацій, електромагнітних полів тощо.</w:t>
        <w:br/>
        <w:t xml:space="preserve">В галузі охорони вод єдиним нормативом, що регламентує якість </w:t>
        <w:br/>
        <w:t xml:space="preserve">поверхневих вод, є ГДК техногенних сполук, які встановлені для </w:t>
        <w:br/>
        <w:t>господарсько-питного та культурно-побутового, а також рибогосподарського водокористування. Встановлено майже 1000 санітарно</w:t>
        <w:br/>
        <w:t xml:space="preserve">гігієнічних </w:t>
        <w:br/>
        <w:t xml:space="preserve">і 450 рибогосподарських норм ГДК. Проте, це дуже мало у порівнянні </w:t>
        <w:br/>
        <w:t>із загальною кількістю техногенних сполук, що потрапляє у воду.</w:t>
        <w:br/>
        <w:t>В основу методики гігієнічного нормування хімічних сполук у воді водоймищ покладено підхід, що враховує три показники</w:t>
        <w:br/>
        <w:t>шкідливої дії речовин:</w:t>
        <w:br/>
        <w:t>J вплив хімічних речовин на організм (токсикологічний);</w:t>
        <w:br/>
        <w:t>J вплив на органолептичні властивості води (органолептичний);</w:t>
        <w:br/>
        <w:t>J вплив на процеси природного самоочищення водойми (загальносанітарний).</w:t>
        <w:br/>
        <w:t>Основу нормування складає принцип граничної ознаки шкідливості, тобто пошук найменшої порогової концентрації за всіма</w:t>
        <w:br/>
        <w:t xml:space="preserve">вказаними </w:t>
        <w:br/>
        <w:t>ознаками. Ця концентрація і закладена в основу ГДК речовин.</w:t>
        <w:br/>
        <w:t xml:space="preserve">Згідно із сучасними уявленнями гігієнічна ГДК речовин у воді – </w:t>
        <w:br/>
        <w:t>це максимальна концентрація, яка при дії на організм людини протягом усього життя не має прямого чи опосередкованого впливу</w:t>
        <w:br/>
        <w:t xml:space="preserve">на стан </w:t>
        <w:br/>
        <w:t>здоров’я нинішнього або прийдешнього поколінь, а також не погіршує гігієнічні властивості водокористування.</w:t>
        <w:br/>
        <w:t xml:space="preserve">Рибогосподарські ГДК орієнтовані на збереження та підтримку </w:t>
        <w:br/>
        <w:t xml:space="preserve">параметрів, що визначають структурну та функціональну цілісність </w:t>
        <w:br/>
        <w:t>екосистеми водоймищ рибогосподарського призначення.</w:t>
        <w:br/>
        <w:t>Поряд з ГДК застосовується показник орієнтованих безпечних рівнів впливу (ОБРВ) пестицидних препаратів, отриманих на основі</w:t>
        <w:br/>
        <w:t>експресної оцінки токсичності речовин.</w:t>
        <w:br/>
        <w:t>Санітарна охорона атмосфери населених місць базується на гігієнічних нормативах ГДК забруднюючих речовин в атмосферному</w:t>
        <w:br/>
        <w:t>повітрі, дотримання яких запобігає прямому чи побічному шкідливому впливу цих речовин на умови життя і здоров’я населення та</w:t>
        <w:br/>
        <w:t xml:space="preserve">його </w:t>
        <w:br/>
        <w:t>потомство. ГДК лежать в основі встановлення величин гранично допустимих викидів (ГДВ), що забезпечують на практиці</w:t>
        <w:br/>
        <w:t xml:space="preserve">дотримання гігієнічних нормативів. ГДВ визначається сумою загальної кількості </w:t>
        <w:br/>
        <w:t>викидів, що вже є у навколишньому середовищі, і кількості викидів, що очікується у майбутньому. Ця сума не повинна</w:t>
        <w:br/>
        <w:t xml:space="preserve">перевищувати ГДК відповідних речовин в атмосфері. Проте нормам ГДВ не приділяють </w:t>
        <w:br/>
        <w:t>належної уваги. У порівнянні з ГДК вони мають як би дорадчий характер. Там, де їх дотримання вимагає істотних</w:t>
        <w:br/>
        <w:t xml:space="preserve">капіталовкладень, як правило, </w:t>
        <w:br/>
        <w:t>застосовують нормативи тимчасово узгоджених викидів (ТУВ).</w:t>
        <w:br/>
        <w:t xml:space="preserve">Нині встановлено ГДК для 256 хімічних сполук при їх ізольованій </w:t>
        <w:br/>
        <w:t>дії і дано характеристику комбінованого впливу 43 сумішей. Вони включають ГДК для двох періодів: 20–30-хвилинного</w:t>
        <w:br/>
        <w:t>(максимально розвинута ГДК) та 24-годинного (середньодобова).</w:t>
        <w:br/>
        <w:t>Крім того, експресним і розрахунковим методами встановлюють орієнтовно безпечні рівні впливу (ОБРВ), які в окремих випадках</w:t>
        <w:br/>
        <w:t xml:space="preserve">відповідають вимогам ГДК відповідних речовин, але не переходять </w:t>
        <w:br/>
        <w:t>у ранг ГДК через відсутність методів визначення наявності цих речовин в атмосфері.</w:t>
        <w:br/>
        <w:t xml:space="preserve">Хімічні забруднювачі грунту впливають на організм людини не прямо, </w:t>
        <w:br/>
        <w:t>а опосередковано, через контактуючі з грунтом середовища (повітря, вода, рослинність). Тому при визначенні величини</w:t>
        <w:br/>
        <w:t>допустимого навантаження хімічної речовини в грунті разом із загальносанітарними показниками (вплив на грунтовий</w:t>
        <w:br/>
        <w:t>мікробіоценоз і процес самоочищення грунту) вико ристовуються ще три специфічних для даного середовища показника</w:t>
        <w:br/>
        <w:t>шкідливості: транслокаційний (міграція хімічних речовин із грунту в рослини), міграційний повітряний (із грунту в атмосферне</w:t>
        <w:br/>
        <w:t>повітря), міграційний водний (із грунту в грунтові води). ГДК хімічних речовин у грунті встановлюється з урахуванням</w:t>
        <w:br/>
        <w:t>лімітуючого показника їх шкідливості.</w:t>
        <w:br/>
        <w:t xml:space="preserve">На першому місці за важливістю нормування стоять пестициди та </w:t>
        <w:br/>
        <w:t>їх метаболіти, потім нафтопродукти, сірчані сполуки та інші речовини органічного синтезу.</w:t>
        <w:br/>
        <w:t xml:space="preserve">Робочі концентрації хімічних речовин визначаються, виходячи </w:t>
        <w:br/>
        <w:t xml:space="preserve">з рівня природного вмісту конкретного елементу з урахуванням його </w:t>
        <w:br/>
        <w:t>наявності у грунті регіону, що досліджується.</w:t>
        <w:br/>
        <w:t xml:space="preserve">Напрямком комплексного санітарно-гігієнічного нормування є </w:t>
        <w:br/>
        <w:t>розробка системи показників, що визначають чистоту води, повітря, грунту. Вона представлена або переліком показників із</w:t>
        <w:br/>
        <w:t xml:space="preserve">заданими </w:t>
        <w:br/>
        <w:t>властивостями, або сумарними відносними показниками (індексами якості). Такі показники знаходяться на стадії</w:t>
        <w:br/>
        <w:t xml:space="preserve">експериментальних </w:t>
        <w:br/>
        <w:t>розробок.</w:t>
        <w:br/>
        <w:t xml:space="preserve">При підготовці санітарно-гігієнічних нормативів, пов’язаних із </w:t>
        <w:br/>
        <w:t>забрудненням навколишнього середовища, виходять з припущення, що забруднюється якесь одне біохімічне середовище. Саме так</w:t>
        <w:br/>
        <w:t>опрацьовувалися нормативи ГДК техногенних сполук для атмосфери, поверхневих вод і грунту. Внаслідок того, що наявні норми</w:t>
        <w:br/>
        <w:t>ГДК крапкові та екстериторіальні, оцінки впливу господарських об’єктів на середовище інколи мають непередбачувані наслідки.</w:t>
        <w:br/>
        <w:t>Значна кількість санітарно-гігієнічних норм не розроблялась, а встановлювалась або рекомендувалась зверху, що таїть у собі</w:t>
        <w:br/>
        <w:t xml:space="preserve">потенційну </w:t>
        <w:br/>
        <w:t>небезпеку при екстремальних або гіпотетичних ситуаціях (наприклад, норми радіаційної безпеки після катастрофи на ЧАЕС).</w:t>
        <w:br/>
        <w:t>Такі санітарно-гігієнічні нормативи вже тривалий час піддаються критиці, оскільки в них не враховано специфіку конкретного</w:t>
        <w:br/>
        <w:t xml:space="preserve">регіону, </w:t>
        <w:br/>
        <w:t>не аналізується вплив складних зв’язків, що існують у навколишньому середовищі та суспільстві. Головними недоліками</w:t>
        <w:br/>
        <w:t>існуючого природоохоронного нормування є відсутність:</w:t>
        <w:br/>
        <w:t>J єдиної концепції природоохоронного нормування, яка б визначала мету і критерії оцінок стану екологічних систем для</w:t>
        <w:br/>
        <w:t>тих чи інших антропогенних навантажень;</w:t>
        <w:br/>
        <w:t>J уніфікованих принципів і методів екологічного нормування, чітких вимог до обгрунтування, надійності та</w:t>
        <w:br/>
        <w:t xml:space="preserve">періодичності корекції норм й регламентів екологічної безпеки, через що багато норм методологічно </w:t>
        <w:br/>
        <w:t>не обгрунтовані і суб’єктивні;</w:t>
        <w:br/>
        <w:t>J просторово-часової диференціації та обмежень на використання екологічних нормативів щодо різних природних зон, а не</w:t>
        <w:br/>
        <w:t xml:space="preserve">окремих її </w:t>
        <w:br/>
        <w:t>компонентів;</w:t>
        <w:br/>
        <w:t>J достатніх емпіричних даних і дійових процедур екологічної діагностики стану довкілля;</w:t>
        <w:br/>
        <w:t>J відповідних математичних моделей;</w:t>
        <w:br/>
        <w:t xml:space="preserve">J організаційних і матеріально-технічних умов для проведення </w:t>
        <w:br/>
        <w:t>науково-дослідних робіт з проблем забезпечення екологічної безпеки та екологічного нормування.</w:t>
        <w:br/>
        <w:t>На увазі необхідно мати і те, що:</w:t>
        <w:br/>
        <w:t xml:space="preserve">J окремі види норм недостатньо пов’язані між собою і нерідко </w:t>
        <w:br/>
        <w:t>суперечать одна одній, оскільки вони визначені на різних методичних основах;</w:t>
        <w:br/>
        <w:t xml:space="preserve">J серед існуючих норм та підходів лише дуже незначна частка </w:t>
        <w:br/>
        <w:t>може вважатися екологічними, тому що вони встановлені не стосовно екосистем (або навіть їх окремих властивостей), а</w:t>
        <w:br/>
        <w:t xml:space="preserve">стосовно допустимих умов господарювання або господарського використання природних </w:t>
        <w:br/>
        <w:t>ресурсів.</w:t>
        <w:br/>
        <w:t>За допомогою цих нормативів регламентується кількість промислових і побутових техногенних сполук, що надходять у природне</w:t>
        <w:br/>
        <w:t xml:space="preserve">середовище. Подібна регламентація можлива лише за умови, що в кожний момент </w:t>
        <w:br/>
        <w:t xml:space="preserve">часу безпосередньо в зонах викидів і скидів концентрація токсикантів </w:t>
        <w:br/>
        <w:t>не перевищує ГДК.</w:t>
        <w:br/>
        <w:t xml:space="preserve">Переважна частина чинних нині в Україні природоохоронних </w:t>
        <w:br/>
        <w:t>правил і нормативів була опрацьована на базі досягнень санітарно-гігієнічної науки майже півстоліття тому. В їх основу</w:t>
        <w:br/>
        <w:t xml:space="preserve">покладено витратно-екстенсивний підхід до розвитку природокористування. Ці правила </w:t>
        <w:br/>
        <w:t>і нормативи викладено у декількох сотнях різних документів і переважна їх частина має тільки дорадчий характер. Якщо</w:t>
        <w:br/>
        <w:t xml:space="preserve">порівняти існуючі нині </w:t>
        <w:br/>
        <w:t>в Україні природоохоронні правила і нормативи та фактичну екологічну ситуацію, що склалася, то навіть за суттєвого</w:t>
        <w:br/>
        <w:t xml:space="preserve">скорочення обсягів виробництва у порівнянні з 1990 р. і скорочення викидів шкідливих речовин </w:t>
        <w:br/>
        <w:t>у навколишнє середовище їх варто визнати недосконалими.</w:t>
        <w:br/>
        <w:t>З урахуванням наведеного можна зробити висновок, що за існуючого стану екологічного нормування неможливо об’єктивно</w:t>
        <w:br/>
        <w:t>контролювати токсичність фактичної сукупності шкідливих речовин і сполук, їх довго-тривалі комбіновані та вторинні ефекти.</w:t>
        <w:br/>
        <w:t xml:space="preserve">Діючі природоохоронні правила </w:t>
        <w:br/>
        <w:t>і нормативи суперечать реальним економічним умовам функціонування підприємств і не можуть стимулювати їх діяльність в</w:t>
        <w:br/>
        <w:t xml:space="preserve">галузі охорони </w:t>
        <w:br/>
        <w:t>навколишнього середовища і раціонального використання природних ресурсів.</w:t>
        <w:br/>
        <w:t>Для вирішення проблеми екологічного нормування необхідно створити загальнодержавну систему, спрямовану на формування і</w:t>
        <w:br/>
        <w:t>постійне вдосконалення екологічних нормативів, правил і стандартів. Їх дотримання забезпечить постійну екологізацію</w:t>
        <w:br/>
        <w:t>господарської діяльності і уможливить існування еколого-економічних систем якісно нового типу, адекватних збалансованому</w:t>
        <w:br/>
        <w:t>розвитку.</w:t>
        <w:br/>
        <w:t xml:space="preserve">Це означає, що партія </w:t>
      </w:r>
      <w:r>
        <w:rPr>
          <w:b/>
          <w:bCs/>
          <w:shd w:fill="A0FFFF" w:val="clear"/>
        </w:rPr>
        <w:t>Зелених</w:t>
      </w:r>
      <w:r>
        <w:rPr/>
        <w:t xml:space="preserve"> України має виконувати у вітчизняних урядових і парламентських структурах відповідальну</w:t>
        <w:br/>
        <w:t xml:space="preserve">функцію </w:t>
        <w:br/>
        <w:t>екологічної корекції перш за все економічного законодавства. Екологічність будь-якого виробництва має стати нормою – так</w:t>
        <w:br/>
        <w:t xml:space="preserve">само, як </w:t>
        <w:br/>
        <w:t>нормою має стати обов’язок підприємства відновити нормальні пара-</w:t>
        <w:br/>
        <w:t>метри екосистеми, порушеної втручанням люди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">
    <w:name w:val="text"/>
    <w:basedOn w:val="Normal"/>
    <w:qFormat/>
    <w:pPr>
      <w:spacing w:before="280" w:after="280"/>
    </w:pPr>
    <w:rPr>
      <w:color w:val="000000"/>
    </w:rPr>
  </w:style>
  <w:style w:type="paragraph" w:styleId="Zag">
    <w:name w:val="zag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7"/>
      <w:szCs w:val="27"/>
    </w:rPr>
  </w:style>
  <w:style w:type="paragraph" w:styleId="Main">
    <w:name w:val="main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6:35:00Z</dcterms:created>
  <dc:creator>admin</dc:creator>
  <dc:description/>
  <dc:language>en-US</dc:language>
  <cp:lastModifiedBy>admin</cp:lastModifiedBy>
  <dcterms:modified xsi:type="dcterms:W3CDTF">2004-04-30T06:43:00Z</dcterms:modified>
  <cp:revision>4</cp:revision>
  <dc:subject/>
  <dc:title/>
</cp:coreProperties>
</file>