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: “Партии в политической системе общества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ущность, основные признаки и функции политической пар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оисхождение и формирование пар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Институционализация пар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Типология партий и партийных систе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отъемлемой частью политической системы современного демократического общества являются политические партии. Партия- это политическая общественная организация, которая за власть или за участие в осуществлении власти. Соперничество политических групп, объединенных вокруг влиятельных семей или популярных лидеров, в течение многих веков составляло характерную, существенную черту политической истории. Но такие организации, которые мы называем политическими партиями, возникли в Европе и в Соединенных Штатах не ранее начала 19 века. Например, в тексте американской Конституции. Декларации прав и свобод гражданина, в других политических документах конца 18 в. нет даже упоминания о политических пар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ормирование партий было довольно длительным и сложным процессом. Первоначально активно действовали только в период избирательных компаний. Они не имели постоянно действующих местны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итические партии с привычными для нас признаками (оформленное членство в партии, партийные билеты, взносы, внутрипартийная дисциплина) появились в Европе с возникновением массового рабочего движения. Существование сейчас политические партии по организационной структуре можно к двум основным типам- организационно оформленным и организационно неоформленным. В партиях первого типа члены партии получают партийные билеты и платят партийные взносы. В организационно неоформленных партий нет официального членства, а для того чтобы считаться членом такой партии, достаточно проголосовать на выборах за выдвинутого ею кандидата. Наиболее известными примерами второго типа партий являются республиканская и демократическая партии США, консервативная партия Великобр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щее, что присуще современным политическим партиям и что отличает их от партии начала и первой половины 19 в., - наличие партийного аппарата, т.е. организованной группы людей, для которой партийная, политическая деятельность является профессией. Структура партийного аппарата отвечает прежде всего задачам ведения избирательной бор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ждая партия создавалась для защиты интересов определенной социальной группы. Постепенно она привлекала к себе все новые и новые слои избирателей В результате партии стали в большинстве своем объединениями, в которых в том или другом сочетании представлены интересы различных социальных групп. По этой причине партии, как правило, неоднородны и имеют внутри себя фракции- группы, выдвигающие программы, отличные от общей программы пар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ществование в партии нескольких фракции, направлений не ослабляют партию, а наоборот, делают ее политику более гибкой, поскольку помогает ей сохранить свое влияние среди разнообразных групп избирателей, учитывать многообразие социальных, экономических, политических интересов в обществе. Политика партии вырабатывается в ходе внутрипартийной борьбы между различными фракциями и теч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 слои общества, среди которых партия пользуется наибольшим влиянием и которые поддерживают ее на протяжение длительного времени, составляют ее социальную базу, а избиратели, регулярно отдающие ей голоса на выборах,-  ее электорат. Традиционной социальной базой социал-демократических партий в Европе был рабочий класс; либерально-демократические поддерживали средние слои (служащие, интеллигенция, мелкие предприниматели и т.д.); аграрные партии опирались на крестьянство; партии, занимавшие консервативные позиции, получали поддержку крупных собственников, части крестьянства и средних слоев. Примерно в середине 20 в. ситуация изменилась. Крупные партии получают на выборах голоса избирателей , принадлежащих к различным группам населения. Так, за социал-демократов голосуют не только рабочие, но и служащие, интеллигенция, мелкие и средние собственники. Партии консервативной ориентации поддерживают рабочие и служащие, члены профсоюзов и предприним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программах партий обычно подчеркивается их намерение служить интересам различных социальных групп, большинства граждан всей страны. В практической политике партии стремятся учитывать интересы различных категорий избирателей, поскольку только так можно одержать победу на демократических выборах. Вместе с тем на выборах в европейских странах (в значительной мере в США) партии продолжают сохранять своеобразие, собственное политическое и идеологическое лицо. Например, от социал-демократов избиратели ожидают проведения сильной социальной политики, принятия новых или совершенствования существующих программ помощи социально незащищенных групп на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итические партии вынуждены решать в своей деятельности очень разнообразные задачи, поэтому и количество приписываемых им некоторыми политологами функций перевалило за деся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-первых это функции звена между правящими и управляемыми. Партия всегда выступает как канал передачи информации, циркулирующей “сверху вниз” и “снизу вверх”. Интенсивность этих двух информационных потоках может не совпадать. Скажем, в СССР при Сталине первый был исключительно мощным, второй почти иссяк. Но в условиях либеральной демократии не следует недооценивать значение партии в формировании общественного мнения. Другое дело, что здесь партия просто не может отвлечься от настроения рядовых членов и избирателей. Это позволяет партиям выражать социальные интер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-вторых партии выполняют функции аккумуляции социальных интересов. В обществе всегда существуют разнообразные и разнородные интересы, предпочтения, требования. Понятно, что трансформировать каждое из них в политическое решение невозможно, да и не нужно: это бы сделало политическую жизнь хаотической и непредсказуемой. Прежде всего, из совокупности интересов необходимо выделить наиболее социально значимые. Далее и эти “отборные” интересы необходимо увязать между собой, чтобы уже в виде последовательной программы поставить на политическую повестку дня. Этим и занимаются пар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-третьих важной функцией партий является постановка коллективных целей для всего общества. Было бы большим искажением истины считать, что партия способна преследовать лишь те цели, которые “носятся воздухе” и вытекают из обстоятельств повседневной жизни ее членов и сторонников. Ни в Китае, ни в России необходимость построения коммунизма не следовала из текущих интересов населения. Но, будучи сформулирована партией, эта цель воодушевила миллионы людей на реализацию программы радикального преобразования об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-четвертых, партии занимаются рекрутированием властной элиты и способствует ее политической социолизации. под рекрутированием следует понимать подбор кадров как для самой партии, так и других организаций, входящих в политическую систему, в том числе и выдвижение кандидатов в представительные органы власти, исполнительный аппарат и бюрокра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конец, партии имеют большое значение, выступая в качестве референтных групп- групп, на которые индивид ориентирует поведение- своих сторонников. Во многих странах люди, повинуясь семейным традициям и воспитанию, испытывают сильную эмоциональную приверженность той или иной пар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лассификация политических партии обычно начинают по признаку внутрипартийных структур. В рамках одной из них выделяются кадровые и массовые партии, различающиеся по количеству членов, основным направлениям деятельности, организационной стабильности и принципам руководства. Массовые партии отличаются прежде всего многочисленностью соста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ссовые партии отличаются тесной и постоянной взаимосвязью их членов. Основная деятельность таких партий имеет идеологическую и воспитательную направленность. Они активно участвуют в избирательном процессе. Руководства в массовых партиях принадлежат профессиональным политикам, постоянной профессиональной бюрократии, причем центр власти находится в самой партийной организации. Иное дело- кадровые партии. Это объединение так называемых “нотаблей” с целью подготовки выборов и сохранение контактов с уже выбранными представ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личают несколько категорий “нотаблей”. Во-первых это люди, которые своим именем  или престижем повышают авторитет кандидата в депутаты завоевывают ему голоса; во-вторых, умелые организаторы избирательных компаний; в-третьих, финанс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адровые партии действуют преимущественно в период предвыборных марафонов, а в промежутках их активность замирает. Как правило, они отличаются отсутствием механизма официального приема в эти партии. Руководство осуществляется “нотаблями”, причем особенно широкие полномочия концентрируются в руках тех, кто от имени партии участвует в правитель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яд партий рассматривают, как полумассовые- промежуточный тип, не имеющие своего места в классификации. Это партии, состоящие только из коллективных членов, например британские лейбористы в первые годы своего существования. С финансовой точки зрения, это была массовая партия, так как выборные расходы покрывались за счет взносов членов тред-юнионов (которые и входили в партию на правах коллективного член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характеру первичных организаций выделяют четыре разновид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тии-комитеты; партии-секции; партии-ячейки; партии-мил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артии-комитеты являются кадровыми. Это- организационно рыхлые ассоциации “нотабелей”, и первичные организации здесь просто отсутствуют. Примерами может служить Консервативная и Либеральная партия Великобритании в 19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артии-секции имеют разветвленную сеть местных организаций. Это централизованные партии с довольно жесткой внутренней дисциплиной, но в то же время допускающее “горизонтальные связи” между низовыми подразде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Партии-ячейки отличаются еще более жесткой структурой. “Ячейки” создаются, как правило, на рабочих местах (по производственному или по территориально-производственному признаку) Внутрипартийные связи носят по преимуществу “вертикальный” характер: “сверху” идут директивы, “снизу”- отчеты об их исполнении. Фракционная деятельность запрещена, руководство носит строго централизованный и часто авторитарный характер. Члены партий обязаны активно участвовать в их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. Партии-милиции имеют военизированную структуру с её главной отличительной чертой- принципом единоначалия. Такие партии встречаются достаточно редко. В качестве примеров можно привести штурмовые отряды в Германии (хотя сама НСДАП была партией секционного типа), террористические организации, а также некоторых стран, в которых десятилетиями длится война (Ливан, Северная Ирланд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нятие партийной системы отображает способ взаимодействия различных партии в борьбе за власть. Старейшим (и наиболее популярным посей день) критерием, используемым для классификации партийных систем, является количественный: выделяют беспартийные, однопартийные, двухпартийные и многопартийные системы. Первые две разновидности возможны лишь в сочетании с авторитарными режимами и могут названы партийными системами условно, ибо значимое политическое взаимодействие между партиями здесь отсутствует. Беспартийные системы в мире встречаются редко. Это немногие сохранившиеся режимы и некоторые сохранившиеся диктатуры, налагающие запрет на деятельность других партий. В качестве примеров можно назвать своеобразные политические устройства Ирана (после самороспуска Исламской республиканской партии) и Ливии. Однопартийные системы свойственны в основном эгалитарно-авторитарным, авторитарно-ипэгалитарным и популистским режимам. Исходя из существования в той или иной стране однопартийной системы, можно достаточно уверенно приписывать ей один из перечисленных реж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личественная классификация выделяет лишь две партийные системы, которые с либеральной демократией- двухпартийную и многопартийную. Главная сложность, связанная с применением этих понятий, вытекает из некоторой условности термина “двухпартийная система” в Великобритании, которая считается её классическим образцом, “третьи” партии набирают на выборах до 10% голосов, а количество этих партии давно перевалило за сотню. Обосновывая правомерность использования термина, обычно указывают на то, что власть всё же осуществляется попеременно двумя крупными парт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авнительный анализ недостатков и достоинств двухпартийной и многопартийной систем издавна занимал политологов. Большинство всегда склоняется на сторону первой из них, приводя следующие арг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ждают, что двухпартийная система способствует постепенному смягчению идеологических конфликтов между партиями и их постепенному переходу на более умеренные позиции. А это делает политическую систему более устойч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Другое преимущество двухпартийной системы усматривают в том, что она позволяет одержавшей победу на выборах  партии сформировать не подверженное кризисам правительство. Действительно, если в парламенте представлены лишь две партии, то одна из них непременно имеет абсолютное большинство мест, и вынести вотум недоверия ее лидеру- премьер-министру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С точки зрения избирателя, несомненное достоинство двухпартийной системы- то, что она облегчит выбор при голосовании. Не нужно читать десятки партийных программ или часами сидя у телевизора, вникать в рассуждение “говорящих голов”; партий всего две, и соотнести собственные интересы с их программами не так уж сло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Наконец, утверждают, что только двухпартийная система позволяет приблизится к идеалу ответственного правления, который играет важнейшую роль во всех без исключения теоретических моделях демократии. Одна из партии находится у власти, другая в оппозиции. Если избиратели недовольны работой правительства, они используют выборы для того чтобы отправить его в отст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условиях многопартийности политическое руководство носит как правило коалиционный характер. Это делает возможной ситуацию ,когда потерпевшая поражение на выборах партия остается в правительстве лишь потому, что является удобным партнером по коал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вухпартийные системы действительно продемонстрировали уровень стабильности и эффективности, о котором в условиях многопартийности приходится только меч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отя политические партии в современном смысле слова возникли не так давно, ныне, по общему мнению политологов и политиков, они переживают период уп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одит на нет значение низовых партийных организации, а партийная печать, долго считавшаяся одним из признаков либеральной демократии, ныне стала анахронизмом. Роль партии в структурировании результатов выборов тоже заметно уменьшилась. Часто люди голосуют не за партию, а за “имидж” того или иного кандидата, созданный коммерческими средствами массовой коммуник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м не менее, нет института, который успешнее справлялся бы с тремя важнейшими функциями - передачи власти, политической мобилизации масс и легитимации существующих режимов, чем пар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Сравнительная политология. Голосов Г.В. изд-во НГУ,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Введение в политологию К.С. Гаджиева М, Просвещение, 19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Основы политологии, Дорофеев В.И., Родионов В.А., СГУ, 199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42" w:top="683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.   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4:22:00Z</dcterms:created>
  <dc:creator>������ ��. ����</dc:creator>
  <dc:description/>
  <dc:language>en-US</dc:language>
  <cp:lastModifiedBy>������ ��. ����</cp:lastModifiedBy>
  <dcterms:modified xsi:type="dcterms:W3CDTF">1997-11-08T14:22:00Z</dcterms:modified>
  <cp:revision>2</cp:revision>
  <dc:subject/>
  <dc:title>����: ������� � ������������ ������� ��������</dc:title>
</cp:coreProperties>
</file>