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Юстиции РФ</w:t>
      </w:r>
    </w:p>
    <w:p>
      <w:pPr>
        <w:pStyle w:val="Heading"/>
        <w:rPr/>
      </w:pPr>
      <w:r>
        <w:rPr/>
        <w:t>Российская Правовая Академия</w:t>
      </w:r>
    </w:p>
    <w:p>
      <w:pPr>
        <w:pStyle w:val="Heading"/>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572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431.95pt,3.6pt" stroked="t" o:allowincell="f" style="position:absolute">
                <v:stroke color="black" weight="9360" joinstyle="miter" endcap="flat"/>
                <v:fill o:detectmouseclick="t" on="false"/>
                <w10:wrap type="none"/>
              </v:line>
            </w:pict>
          </mc:Fallback>
        </mc:AlternateContent>
      </w:r>
      <w:r>
        <w:rPr/>
        <w:t>Кафедра уголовного права и криминологии</w:t>
      </w:r>
    </w:p>
    <w:p>
      <w:pPr>
        <w:pStyle w:val="Heading2"/>
        <w:jc w:val="left"/>
        <w:rPr/>
      </w:pPr>
      <w:r>
        <w:rPr/>
      </w:r>
    </w:p>
    <w:p>
      <w:pPr>
        <w:pStyle w:val="Heading2"/>
        <w:jc w:val="left"/>
        <w:rPr/>
      </w:pPr>
      <w:r>
        <w:rPr/>
      </w:r>
    </w:p>
    <w:p>
      <w:pPr>
        <w:pStyle w:val="Heading2"/>
        <w:rPr/>
      </w:pPr>
      <w:r>
        <w:rPr>
          <w:sz w:val="32"/>
        </w:rPr>
        <w:t xml:space="preserve">Научная работа </w:t>
      </w:r>
      <w:r>
        <w:rPr/>
        <w:t>по криминологии</w:t>
      </w:r>
    </w:p>
    <w:p>
      <w:pPr>
        <w:pStyle w:val="Heading2"/>
        <w:rPr/>
      </w:pPr>
      <w:r>
        <w:rPr/>
        <w:t xml:space="preserve">Национал экстремизм как одно из проявлений социальной </w:t>
        <w:br/>
        <w:t xml:space="preserve"> болезни общества.</w:t>
      </w:r>
    </w:p>
    <w:p>
      <w:pPr>
        <w:pStyle w:val="Heading2"/>
        <w:rPr/>
      </w:pPr>
      <w:r>
        <w:rPr/>
      </w:r>
    </w:p>
    <w:p>
      <w:pPr>
        <w:pStyle w:val="Heading2"/>
        <w:rPr/>
      </w:pPr>
      <w:r>
        <w:rPr/>
      </w:r>
    </w:p>
    <w:p>
      <w:pPr>
        <w:pStyle w:val="Heading2"/>
        <w:rPr/>
      </w:pPr>
      <w:r>
        <w:rPr/>
        <w:drawing>
          <wp:inline distT="0" distB="0" distL="0" distR="0">
            <wp:extent cx="3018790" cy="3542665"/>
            <wp:effectExtent l="0" t="0" r="0" b="0"/>
            <wp:docPr id="2" name="skinhe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inheads" descr=""/>
                    <pic:cNvPicPr>
                      <a:picLocks noChangeAspect="1" noChangeArrowheads="1"/>
                    </pic:cNvPicPr>
                  </pic:nvPicPr>
                  <pic:blipFill>
                    <a:blip r:embed="rId2"/>
                    <a:srcRect l="-24" t="-21" r="-24" b="-21"/>
                    <a:stretch>
                      <a:fillRect/>
                    </a:stretch>
                  </pic:blipFill>
                  <pic:spPr bwMode="auto">
                    <a:xfrm>
                      <a:off x="0" y="0"/>
                      <a:ext cx="3018790" cy="3542665"/>
                    </a:xfrm>
                    <a:prstGeom prst="rect">
                      <a:avLst/>
                    </a:prstGeom>
                  </pic:spPr>
                </pic:pic>
              </a:graphicData>
            </a:graphic>
          </wp:inline>
        </w:drawing>
      </w:r>
    </w:p>
    <w:p>
      <w:pPr>
        <w:pStyle w:val="Heading2"/>
        <w:jc w:val="left"/>
        <w:rPr/>
      </w:pPr>
      <w:r>
        <w:rPr/>
      </w:r>
    </w:p>
    <w:p>
      <w:pPr>
        <w:pStyle w:val="Normal"/>
        <w:tabs>
          <w:tab w:val="clear" w:pos="709"/>
          <w:tab w:val="left" w:pos="10260" w:leader="none"/>
        </w:tabs>
        <w:jc w:val="both"/>
        <w:rPr/>
      </w:pPr>
      <w:r>
        <w:rPr/>
        <w:t xml:space="preserve">                                                                                                                            </w:t>
      </w:r>
      <w:r>
        <w:rPr/>
        <w:t>Студента второго курса,</w:t>
      </w:r>
    </w:p>
    <w:p>
      <w:pPr>
        <w:pStyle w:val="Normal"/>
        <w:tabs>
          <w:tab w:val="clear" w:pos="709"/>
          <w:tab w:val="left" w:pos="5400" w:leader="none"/>
          <w:tab w:val="left" w:pos="10260" w:leader="none"/>
        </w:tabs>
        <w:jc w:val="both"/>
        <w:rPr/>
      </w:pPr>
      <w:r>
        <w:rPr/>
        <w:t xml:space="preserve">                                                                                                                             </w:t>
      </w:r>
      <w:r>
        <w:rPr/>
        <w:t xml:space="preserve">второй группы, очной   </w:t>
      </w:r>
    </w:p>
    <w:p>
      <w:pPr>
        <w:pStyle w:val="Normal"/>
        <w:tabs>
          <w:tab w:val="clear" w:pos="709"/>
          <w:tab w:val="left" w:pos="10080" w:leader="none"/>
        </w:tabs>
        <w:jc w:val="center"/>
        <w:rPr/>
      </w:pPr>
      <w:r>
        <w:rPr/>
        <w:t xml:space="preserve">                                                                                                          </w:t>
      </w:r>
      <w:r>
        <w:rPr/>
        <w:t>формы обучения</w:t>
      </w:r>
    </w:p>
    <w:p>
      <w:pPr>
        <w:pStyle w:val="Normal"/>
        <w:tabs>
          <w:tab w:val="clear" w:pos="709"/>
          <w:tab w:val="left" w:pos="10080" w:leader="none"/>
        </w:tabs>
        <w:jc w:val="center"/>
        <w:rPr/>
      </w:pPr>
      <w:r>
        <w:rPr/>
        <w:t xml:space="preserve">                                                                                                    </w:t>
      </w:r>
      <w:r>
        <w:rPr/>
        <w:t xml:space="preserve">Ягубяна А.В. </w:t>
      </w:r>
    </w:p>
    <w:p>
      <w:pPr>
        <w:pStyle w:val="Normal"/>
        <w:tabs>
          <w:tab w:val="clear" w:pos="709"/>
          <w:tab w:val="left" w:pos="10080" w:leader="none"/>
        </w:tabs>
        <w:jc w:val="right"/>
        <w:rPr/>
      </w:pPr>
      <w:r>
        <w:rPr/>
      </w:r>
    </w:p>
    <w:p>
      <w:pPr>
        <w:pStyle w:val="Normal"/>
        <w:tabs>
          <w:tab w:val="clear" w:pos="709"/>
          <w:tab w:val="left" w:pos="10080" w:leader="none"/>
        </w:tabs>
        <w:jc w:val="both"/>
        <w:rPr/>
      </w:pPr>
      <w:r>
        <w:rPr/>
        <w:t xml:space="preserve">                                                                                                                            </w:t>
      </w:r>
      <w:r>
        <w:rPr/>
        <w:t xml:space="preserve">Научный руководитель  </w:t>
      </w:r>
    </w:p>
    <w:p>
      <w:pPr>
        <w:pStyle w:val="Normal"/>
        <w:tabs>
          <w:tab w:val="clear" w:pos="709"/>
          <w:tab w:val="left" w:pos="10080" w:leader="none"/>
        </w:tabs>
        <w:jc w:val="both"/>
        <w:rPr/>
      </w:pPr>
      <w:r>
        <w:rPr/>
        <w:t xml:space="preserve">                                                                                                                            </w:t>
      </w:r>
      <w:r>
        <w:rPr/>
        <w:t>Заслуженный юрист РФ,</w:t>
      </w:r>
    </w:p>
    <w:p>
      <w:pPr>
        <w:pStyle w:val="Normal"/>
        <w:tabs>
          <w:tab w:val="clear" w:pos="709"/>
          <w:tab w:val="left" w:pos="10080" w:leader="none"/>
        </w:tabs>
        <w:jc w:val="both"/>
        <w:rPr/>
      </w:pPr>
      <w:r>
        <w:rPr/>
        <w:t xml:space="preserve">                                                                                                                            </w:t>
      </w:r>
      <w:r>
        <w:rPr/>
        <w:t>Доктор юридических наук,</w:t>
      </w:r>
    </w:p>
    <w:p>
      <w:pPr>
        <w:pStyle w:val="TextBody"/>
        <w:tabs>
          <w:tab w:val="clear" w:pos="709"/>
          <w:tab w:val="left" w:pos="10080" w:leader="none"/>
        </w:tabs>
        <w:rPr/>
      </w:pPr>
      <w:r>
        <w:rPr/>
        <w:t xml:space="preserve">                                                                                                                            </w:t>
      </w:r>
      <w:r>
        <w:rPr/>
        <w:t xml:space="preserve">Профессор </w:t>
      </w:r>
      <w:r>
        <w:rPr>
          <w:b/>
          <w:bCs/>
        </w:rPr>
        <w:t>Иншаков С.М.</w:t>
      </w:r>
    </w:p>
    <w:p>
      <w:pPr>
        <w:pStyle w:val="TextBody"/>
        <w:tabs>
          <w:tab w:val="clear" w:pos="709"/>
          <w:tab w:val="left" w:pos="10080" w:leader="none"/>
        </w:tabs>
        <w:rPr>
          <w:b/>
          <w:b/>
          <w:bCs/>
        </w:rPr>
      </w:pPr>
      <w:r>
        <w:rPr>
          <w:b/>
          <w:bCs/>
        </w:rPr>
      </w:r>
    </w:p>
    <w:p>
      <w:pPr>
        <w:pStyle w:val="TextBody"/>
        <w:tabs>
          <w:tab w:val="clear" w:pos="709"/>
          <w:tab w:val="left" w:pos="10080" w:leader="none"/>
        </w:tabs>
        <w:jc w:val="center"/>
        <w:rPr/>
      </w:pPr>
      <w:r>
        <w:rPr/>
      </w:r>
    </w:p>
    <w:p>
      <w:pPr>
        <w:pStyle w:val="TextBody"/>
        <w:tabs>
          <w:tab w:val="clear" w:pos="709"/>
          <w:tab w:val="left" w:pos="10080" w:leader="none"/>
        </w:tabs>
        <w:jc w:val="center"/>
        <w:rPr/>
      </w:pPr>
      <w:r>
        <w:rPr/>
      </w:r>
    </w:p>
    <w:p>
      <w:pPr>
        <w:pStyle w:val="TextBody"/>
        <w:tabs>
          <w:tab w:val="clear" w:pos="709"/>
          <w:tab w:val="left" w:pos="10080" w:leader="none"/>
        </w:tabs>
        <w:jc w:val="center"/>
        <w:rPr>
          <w:b/>
          <w:b/>
          <w:bCs/>
        </w:rPr>
      </w:pPr>
      <w:r>
        <w:rPr>
          <w:b/>
          <w:bCs/>
        </w:rPr>
        <w:t>Москва 2002</w:t>
      </w:r>
    </w:p>
    <w:p>
      <w:pPr>
        <w:pStyle w:val="Heading2"/>
        <w:rPr/>
      </w:pPr>
      <w:r>
        <w:rPr/>
        <w:t>Введение</w:t>
      </w:r>
    </w:p>
    <w:p>
      <w:pPr>
        <w:pStyle w:val="Normal"/>
        <w:spacing w:lineRule="auto" w:line="360"/>
        <w:rPr/>
      </w:pPr>
      <w:r>
        <w:rPr/>
      </w:r>
    </w:p>
    <w:p>
      <w:pPr>
        <w:pStyle w:val="Normal"/>
        <w:spacing w:lineRule="auto" w:line="360"/>
        <w:ind w:firstLine="720"/>
        <w:jc w:val="both"/>
        <w:rPr/>
      </w:pPr>
      <w:r>
        <w:rPr/>
        <w:t>В настоящее время действует множество экстремистских организаций, одни из них сепаратистского толка, как, например баскская организация ЕТА или ирландская ИРА, другие организации левого толка, как например  греческая группировка  «17 Ноября», недавно возрожденная итальянская организация  «</w:t>
      </w:r>
      <w:r>
        <w:rPr>
          <w:lang w:val="en-US"/>
        </w:rPr>
        <w:t>Red</w:t>
      </w:r>
      <w:r>
        <w:rPr/>
        <w:t xml:space="preserve"> </w:t>
      </w:r>
      <w:r>
        <w:rPr>
          <w:lang w:val="en-US"/>
        </w:rPr>
        <w:t>Brigads</w:t>
      </w:r>
      <w:r>
        <w:rPr/>
        <w:t xml:space="preserve">»,  но существуют и другие не менее опасные, а может быть и более, если рассматривать их через призму исторических явлений и процессов. Одной из таких организаций является, стремительно распространившаяся по всему миру, молодежное течение </w:t>
      </w:r>
      <w:r>
        <w:rPr>
          <w:lang w:val="en-US"/>
        </w:rPr>
        <w:t>Skinhead</w:t>
      </w:r>
      <w:r>
        <w:rPr/>
        <w:t>, в основу которой положена идеология нацизма. Именно эти, на первый взгляд не вызывающие  большого опасения  группировки сосредотачивают в себе огромный потенциал для будущей внезапной агрессии. Именно они являются одним из катализирующих элементов, дающих процессы тяжело обратимые, вызывающие ужасные последствия для всего человечества. Чем же страшен этот феномен  и почему следует его так тщательно изучать?</w:t>
      </w:r>
    </w:p>
    <w:p>
      <w:pPr>
        <w:pStyle w:val="Normal"/>
        <w:spacing w:lineRule="auto" w:line="360"/>
        <w:ind w:firstLine="720"/>
        <w:jc w:val="both"/>
        <w:rPr>
          <w:lang w:val="en-US"/>
        </w:rPr>
      </w:pPr>
      <w:r>
        <w:rPr/>
        <w:t>Вторая Мировая Война воочию показала нам как идеология, основанная на мистицизме и на научных трудах, почти в мгновение может поглотить целую страну,  при этом вызвав необычайный резонанс в сердцах многих потомков. Наши историки целомудренно облачают живую фантастику нацисткой Германии в одежду механических объяснений. Но как же так? Разве Германия в дни зарождения нацизма не была страной точных наук? Разве не повсюду в мире уважали германскую методику и логику, научную строгость и честность? И вот именно в этой стране, именно в этой среде свинцового картезианского позитивизма</w:t>
      </w:r>
      <w:r>
        <w:rPr>
          <w:rStyle w:val="EndnoteCharacters"/>
          <w:rStyle w:val="EndnoteAnchor"/>
        </w:rPr>
        <w:endnoteReference w:customMarkFollows="1" w:id="2"/>
        <w:t>1</w:t>
      </w:r>
      <w:r>
        <w:rPr/>
        <w:t xml:space="preserve">, ничтожный крохотный очаг вызывает общую эпидемию безумия. Несвязные, «безумные» доктрины стремительно распространяются. В стране Эйнштейна и Планка  появляется «арийская» физика! На родине Гумбольдта  и Геккеля создают «расовые» науки и говорят о расах! И все это выливается в величайшую катастрофу ХХ века – </w:t>
      </w:r>
      <w:r>
        <w:rPr>
          <w:lang w:val="en-US"/>
        </w:rPr>
        <w:t>II</w:t>
      </w:r>
      <w:r>
        <w:rPr/>
        <w:t xml:space="preserve"> Мировую Войну. Поэтому чрезвычайно важно понять кто такие фашисты, или точнее неофашисты – скинхеды, дабы предотвратить вероятность новых расово-националистических  эпидемий.</w:t>
      </w:r>
    </w:p>
    <w:p>
      <w:pPr>
        <w:pStyle w:val="Normal"/>
        <w:spacing w:lineRule="auto" w:line="360"/>
        <w:ind w:firstLine="720"/>
        <w:jc w:val="both"/>
        <w:rPr/>
      </w:pPr>
      <w:r>
        <w:rPr/>
        <w:t>Цель моей научной работы выявить специфику  скинхедовского движения в России,</w:t>
        <w:br/>
        <w:t>понять, что в действительности стоит за   агрессией бритоголовых   молодчиков и по возможности обрисовать основные направления борьбы с этим явлением.</w:t>
      </w:r>
    </w:p>
    <w:p>
      <w:pPr>
        <w:pStyle w:val="Normal"/>
        <w:spacing w:lineRule="auto" w:line="360"/>
        <w:ind w:firstLine="720"/>
        <w:jc w:val="both"/>
        <w:rPr/>
      </w:pPr>
      <w:r>
        <w:rPr/>
        <w:t>В ходе научной работы было проведено исследование, целью которого было уяснить, являются ли российские скинхеды приверженцами жестких неонацистских взглядов, либо в большей своей массе это пьяные подростки, сублимирующие в агрессию свои недостатки. Чтобы ответить на эти и многие другие вопросы необходимо разобраться в процессе становления скинхедовского движения, чему и посвящена первая глава моей научной работы.</w:t>
      </w:r>
    </w:p>
    <w:p>
      <w:pPr>
        <w:pStyle w:val="Heading2"/>
        <w:rPr/>
      </w:pPr>
      <w:r>
        <w:rPr/>
        <w:t>История образования  скинхед</w:t>
      </w:r>
    </w:p>
    <w:p>
      <w:pPr>
        <w:pStyle w:val="Normal"/>
        <w:jc w:val="right"/>
        <w:rPr/>
      </w:pPr>
      <w:r>
        <w:rPr/>
      </w:r>
    </w:p>
    <w:p>
      <w:pPr>
        <w:pStyle w:val="Web"/>
        <w:spacing w:before="120" w:after="120"/>
        <w:ind w:firstLine="709"/>
        <w:jc w:val="both"/>
        <w:rPr/>
      </w:pPr>
      <w:r>
        <w:rPr/>
        <w:t>Самые первые скинхеды появились в Англии в 1968–1969 гг. С сегодняшним образом скинхеда – хулиганствующего молодчика, тупого расиста, фашиста и антисемита – они не имели ничего общего. Скорее наоборот.</w:t>
      </w:r>
    </w:p>
    <w:p>
      <w:pPr>
        <w:pStyle w:val="Web"/>
        <w:spacing w:before="120" w:after="120"/>
        <w:ind w:firstLine="709"/>
        <w:jc w:val="both"/>
        <w:rPr/>
      </w:pPr>
      <w:r>
        <w:rPr/>
        <w:t>Скинхеды “первой волны” были субкультурой рабочих районов Британии, которая возникла как молодежная классовая культура протеста против официальной буржуазной культуры и против контркультуры 60-х гг. Подростки из рабочих районов рассматривали британскую контркультуру как “выпендреж” “маменькиных сынков” из семей “среднего класса” и из богатых семей – развлечение состоятельных бездельников, делающих вид, что они выступают против буржуазного общества. Такое представление о британской контркультуре было, скажем прямо, близко к истине.</w:t>
      </w:r>
    </w:p>
    <w:p>
      <w:pPr>
        <w:pStyle w:val="Web"/>
        <w:spacing w:before="120" w:after="120"/>
        <w:ind w:firstLine="709"/>
        <w:jc w:val="both"/>
        <w:rPr/>
      </w:pPr>
      <w:r>
        <w:rPr/>
        <w:t xml:space="preserve">В США в 60-е годы дети “среднего класса” сотнями тысяч уходили из дома и бросали университеты, чтобы стать хиппи, жить в сельских коммунах и зарабатывать на жизнь своим трудом (пусть и странным: плетением “фенечек”, росписью платков и т.п.). В США молодежь десятками тысяч шла под полицейские дубинки и водометы, наполняла собой тюрьмы  в борьбе за прекращение расовой дискриминации, за гражданские права и против войны во Вьетнаме. Во Франции и Италии молодые дрались на баррикадах, в Мексике и Греции десятками гибли под пулями армии и полиции, в Испании и ФРГ уходили в “городские партизаны” (а в странах “третьего мира” – в сельские). Но в старой доброй Англии весь молодежный протест “ушел в свисток”. Никаких массовых молодежных движений в Англии не было, никаких массовых молодежных организаций – тоже. Я уже не говорю о баррикадах и партизанах. Всё заменила рок-сцена, “Битлз”, “Роллинг Стоунз”, “Ху” и огромная армия других рок-групп, пытающихся пробиться к успеху. Хиппи и байкеры выглядели в Англии </w:t>
      </w:r>
      <w:r>
        <w:rPr>
          <w:i/>
          <w:iCs/>
        </w:rPr>
        <w:t>ненастоящими</w:t>
      </w:r>
      <w:r>
        <w:rPr/>
        <w:t xml:space="preserve"> – да они такими и были: жалким подражанием заморскому оригиналу. Английские хиппи были в основном “пластиковыми хиппи” (то есть “домашними” хиппи, хиппующими только на уикенд, а всю остальную неделю живущими обычной конформистской жизнью). Байкеры (их тогда звали “роккерами”) тоже никак не тянули на отдельную “страшную” субкультуру: парни из high middle class, достаточно богатые, чтобы купить дорогой тяжелый мотоцикл и воспользоваться им всерьез раз в году – летом, в период отпусков, когда британские “роккеры” съезжались куда-нибудь на взморье: в район Брайтона, Истборна, Борнмута и прочих курортных мест.</w:t>
      </w:r>
    </w:p>
    <w:p>
      <w:pPr>
        <w:pStyle w:val="Web"/>
        <w:spacing w:before="120" w:after="120"/>
        <w:ind w:firstLine="709"/>
        <w:jc w:val="both"/>
        <w:rPr/>
      </w:pPr>
      <w:r>
        <w:rPr/>
        <w:t xml:space="preserve">Правда, в Англии в конце 50-х – начале 60-х появились две “доморощенные” молодежные “тусовки” – теды и моды. Но было их немного, во всяком случае, по численности теды и моды не шли ни в какое сравнение не только с позже появившимися хиппи или панками, но и со скнихедами и байкерами. И теды, и моды были выходцами из верхушки рабочего класса (“рабочей аристократии”) или из “нижней трети” “среднего класса” (low middle class), и самым главным для них была их одежда – дорогая и стильная (у каждого обычно была в одном экземпляре). Дети “общества потребления”, отчаянно завидовали богатым и хотя бы на уикенд пытались забыть о домашних проблемах, рутинной скучной работе и выглядеть </w:t>
      </w:r>
      <w:r>
        <w:rPr>
          <w:i/>
          <w:iCs/>
        </w:rPr>
        <w:t>богатыми бездельниками</w:t>
      </w:r>
      <w:r>
        <w:rPr/>
        <w:t>. При этом теды и моды ненавидели друг друга и регулярно устраивали массовые драки (ну понятно, какое счастье: порвать теду его единственный драгоценный замшевый пиджак с закругленными бортами и кантом à la Эдуард VII или порвать моду его единственную нейлоновую рубашку (последний тогда писк моды) – и вывести противника надолго из игры!).</w:t>
      </w:r>
    </w:p>
    <w:p>
      <w:pPr>
        <w:pStyle w:val="Web"/>
        <w:spacing w:before="120" w:after="120"/>
        <w:ind w:firstLine="709"/>
        <w:jc w:val="both"/>
        <w:rPr/>
      </w:pPr>
      <w:r>
        <w:rPr/>
        <w:t xml:space="preserve">Скинхеды презирали и тех, и других – как “предателей своего класса”. Их и били именно как “предателей рабочего класса”. Чтобы подчеркнуть свою классовую принадлежность, скинхеды выработали собственный стиль одежды: “донки” – теплая грубошерстная куртка или полупальто с кожаной кокеткой (одежда докеров), грубые брюки с “вечной стрелкой” (“стапресс”), длинный, до колен, пиджак “зут” и тяжелые прочные высокие ботинки строительных рабочих и докеров (working class shoes – “обувь рабочего класса”), желательно “Dr. Martens’”, желательно с носком, армированным сталью. Стильным прическам “маменькиных сынков” скинхеды противопоставили короткий бобрик (обычно с бачками) – </w:t>
      </w:r>
      <w:r>
        <w:rPr>
          <w:i/>
          <w:iCs/>
        </w:rPr>
        <w:t>брито</w:t>
      </w:r>
      <w:r>
        <w:rPr/>
        <w:t>головыми их, собственно, обзывала тогдашняя длинноволосая молодежь.</w:t>
      </w:r>
    </w:p>
    <w:p>
      <w:pPr>
        <w:pStyle w:val="Web"/>
        <w:spacing w:before="120" w:after="120"/>
        <w:ind w:firstLine="709"/>
        <w:jc w:val="both"/>
        <w:rPr/>
      </w:pPr>
      <w:r>
        <w:rPr/>
        <w:t xml:space="preserve">Самое интересное, что скинхеды “первой волны” </w:t>
      </w:r>
      <w:r>
        <w:rPr>
          <w:i/>
          <w:iCs/>
        </w:rPr>
        <w:t>любили</w:t>
      </w:r>
      <w:r>
        <w:rPr/>
        <w:t xml:space="preserve"> чернокожих. Они слушали “музыку черных” – вест-индскую и ямайскую музыку стилей ска, реггей и рок-стеди (в Англии рок-стеди назывался “блю-бит”). Любимыми певцами скинхедов были </w:t>
      </w:r>
      <w:r>
        <w:rPr>
          <w:i/>
          <w:iCs/>
        </w:rPr>
        <w:t>чернокожие</w:t>
      </w:r>
      <w:r>
        <w:rPr/>
        <w:t>: Дезмонд Декер (ска) и Лорил Эткин (реггей). Именно скинхеды “открыли” и сделали мировой звездой легендарного певца реггей Боба Марли. В клубах и на концертах скинхеды толклись вперемежку с мулатами и неграми – и никаких конфликтов не было. Выходцы из Вест-Индии жили в тех же кварталах, работали на тех же заводах, учились в тех же школах, говорили на том же “кокни”... Даже сама прическа скинхедов была скопирована с прически чернокожих “руди-бойз” (молодежная субкультура Ямайки). В отчаянных драках скинхедов с роккерами на рубеже 70-х чернокожие вест-индцы участвовали плечом к плечу с англосаксами и ирландцами: дети рабочих против детей буржуазии.</w:t>
      </w:r>
    </w:p>
    <w:p>
      <w:pPr>
        <w:pStyle w:val="Web"/>
        <w:spacing w:before="120" w:after="120"/>
        <w:ind w:firstLine="709"/>
        <w:jc w:val="both"/>
        <w:rPr/>
      </w:pPr>
      <w:r>
        <w:rPr/>
        <w:t>Если кого скинхеды и не любили – то “паки” (пакистанцев). И не по расистским соображениям (пакистанцы как раз индоарии). Просто “паки”, в отличие от негров, не работали на заводах, а практически поголовно занимались торговлей. Они старались селиться отдельно, постепенно занимая целые кварталы, и не смешивались с местным населением, твердо придерживаясь предписаний ислама. Ненависть скинхедов “первой волны” к “паки” была классической ненавистью фабричных рабочих к лавочникам. Году к 73-му скинхеды исчезли: поколение повзрослело, обзавелось семьями и детьми и, как говорят в таких случаях, “перебесилось”.</w:t>
      </w:r>
    </w:p>
    <w:p>
      <w:pPr>
        <w:pStyle w:val="Web"/>
        <w:spacing w:before="120" w:after="120"/>
        <w:ind w:firstLine="709"/>
        <w:jc w:val="both"/>
        <w:rPr/>
      </w:pPr>
      <w:r>
        <w:rPr/>
        <w:t>Скинхеды “второй волны” появились в Англии в конце 70-х гг. Это был продукт разложения движения панков, с одной стороны, и экономического кризиса – с другой. Британское общество к тому времени уже оправилось от шока, который вызвала у чопорных англичан панк-культура, – и успешно интегрировало эту культуру, попутно зарабатывая на “панк-протесте” немалые деньги. Тут как раз увлечение панк-культурой дошло наконец до рабочих районов – и молодежь из бедных семей стала вытеснять с панк-сцены детей “среднего класса”. Одновременно экономику страны постиг жестокий кризис, повлекший за собой падение правительства лейбористов и приход к власти “железной леди” Маргарет Тэтчер. Пытаясь “оздоровить” экономику по рецептам “чикагской школы”, правительство консерваторов вовсю закрывало предприятия (пыталось ликвидировать целые отрасли – например, угледобычу), урезáло или вовсе отменяло социальные пособия. Безработица выросла до невиданных размеров.</w:t>
      </w:r>
    </w:p>
    <w:p>
      <w:pPr>
        <w:pStyle w:val="Web"/>
        <w:spacing w:before="120" w:after="120"/>
        <w:ind w:firstLine="709"/>
        <w:jc w:val="both"/>
        <w:rPr/>
      </w:pPr>
      <w:r>
        <w:rPr/>
        <w:t>С опозданием на 10 лет города Британии стали ареной массовых молодежных бунтов. Насилие превратилось в повседневность: неделю за неделей британское TV показывало горящие автомашины, разбитые, разгромленные, подожженные витрины магазинов, истекающих кровью подростков и полицейских, улицы, затянутые облаками слезоточивого газа.</w:t>
      </w:r>
    </w:p>
    <w:p>
      <w:pPr>
        <w:pStyle w:val="Web"/>
        <w:spacing w:before="120" w:after="120"/>
        <w:ind w:firstLine="709"/>
        <w:jc w:val="both"/>
        <w:rPr/>
      </w:pPr>
      <w:r>
        <w:rPr/>
        <w:t>К середине 80-х целые графства в Англии превратились в “зоны социального бедствия” (их стыдливо называли “депрессивными регионами”). Именно в этих “депрессивных регионах” и расцвела субкультура скинхедов “второй волны”. Дети безработных, сами безработные, подростки из “депрессивных регионов” не видели никаких перспектив – они знали, что работы нет и не будет, денег нет и не будет. Единственным развлечением было подраться с другими такими же – но из соседнего района. Так установился новый канон одежды скинхеда. В этой одежде все строго функционально, приспособлено для “стритфайтинга” – уличной драки: плотные черные джинсы, дешевые, прочные, на которых плохо видны грязь и кровь; тяжелые шнурованные армейские башмаки на толстой подошве (или тот же “Dr. Martens’”), удобные для бега и являющиеся оружием в драке (профессиональный удар подошвой в живот может быть смертельным); короткие куртки-“бомберы” без воротника – чтобы противнику не за что было ухватиться; бритая или стриженая “под ноль” голова – тоже чтобы противник (или полиция) не могли схватить за волосы. Ничего лишнего: никаких очков, никаких значков, никаких сумок, погончиков, клапанов – ничего, что мешает увернуться из рук противника.</w:t>
      </w:r>
    </w:p>
    <w:p>
      <w:pPr>
        <w:pStyle w:val="Web"/>
        <w:spacing w:before="120" w:after="120"/>
        <w:ind w:firstLine="709"/>
        <w:jc w:val="both"/>
        <w:rPr/>
      </w:pPr>
      <w:r>
        <w:rPr/>
        <w:t>Говоря иначе, между скинхедами “первой волны” и скинхедами “второй” не было ничего общего, кроме названия и обуви. Даже социальная среда, породившая их, была разной: в первом случае – “рабочая аристократия” и “low middle class”, во втором – деклассированная (из-за массовой безработицы) среда “депрессивных регионов”.</w:t>
      </w:r>
    </w:p>
    <w:p>
      <w:pPr>
        <w:pStyle w:val="Web"/>
        <w:spacing w:before="120" w:after="120"/>
        <w:ind w:firstLine="709"/>
        <w:jc w:val="both"/>
        <w:rPr/>
      </w:pPr>
      <w:r>
        <w:rPr/>
        <w:t>С конца 70-х в Великобритании активизировались неофашисты. Национальный фронт и другие ультраправые устраивали уличные шествия и нападали на “цветных” – азиатов, африканцев, выходцев из Вест-Индии. Правые обвиняли в свирепствующей безработице не правительство Тэтчер, а иммигрантов-“цветных”: мол, понаехали тут всякие, заняли наши рабочие места. Правительство Тэтчер это устраивало. С ультраправыми никто не боролся</w:t>
      </w:r>
      <w:r>
        <w:rPr>
          <w:rStyle w:val="EndnoteCharacters"/>
          <w:rStyle w:val="EndnoteAnchor"/>
        </w:rPr>
        <w:endnoteReference w:customMarkFollows="1" w:id="3"/>
        <w:t>2</w:t>
      </w:r>
      <w:r>
        <w:rPr/>
        <w:t>. Нацистская демагогия срабатывала. Ряды Национального фронта быстро росли, Фронт даже выиграл кое-где на муниципальных выборах, потеснив консерваторов в их традиционных бастионах (только тогда консерваторы забеспокоились).</w:t>
      </w:r>
    </w:p>
    <w:p>
      <w:pPr>
        <w:pStyle w:val="Web"/>
        <w:spacing w:before="120" w:after="120"/>
        <w:ind w:firstLine="709"/>
        <w:jc w:val="both"/>
        <w:rPr/>
      </w:pPr>
      <w:r>
        <w:rPr/>
        <w:t>Для скинхедов неофашисты быстро стали образцом для подражания. С другой стороны, и неофашисты начали активно работать среди скинхедов. Фашисты дали деньги на создание скин-клубов. Самодеятельные скин-группы, тяготевшие к пост-панку, стали петь песни на откровенно расистские тексты. Излюбленным лозунгом скинхедов стал лозунг “Сохраним Британию белой!” (обычно с грубейшими грамматическими ошибками в каждом слове: “Kip Britin Vait!”). Сформировалось понятие “наци-скин”. У наци-скина появилась собственная чисто скинхедская музыка – в стиле “ой!”</w:t>
      </w:r>
      <w:r>
        <w:rPr>
          <w:rStyle w:val="EndnoteCharacters"/>
          <w:rStyle w:val="EndnoteAnchor"/>
        </w:rPr>
        <w:endnoteReference w:customMarkFollows="1" w:id="4"/>
        <w:t>3</w:t>
      </w:r>
      <w:r>
        <w:rPr/>
        <w:t>. Знаменитейшая из ой!-групп, “Скрюдрайвер”, игравшая прежде в стиле панк и реггей, занялась откровенно фашистской пропагандой. Совместно с Национальным фронтом и другими фашистскими группами “Скрюдрайвер” инициировал в Англии два музыкальных фашистских движения: “Антипакистанскую лигу” и “Рок против коммунизма”.</w:t>
      </w:r>
    </w:p>
    <w:p>
      <w:pPr>
        <w:pStyle w:val="Web"/>
        <w:spacing w:before="120" w:after="120"/>
        <w:ind w:firstLine="709"/>
        <w:jc w:val="both"/>
        <w:rPr/>
      </w:pPr>
      <w:r>
        <w:rPr/>
        <w:t xml:space="preserve">Тут из своих квартир вылезли скинхеды “первой волны”, озлобленные тем, что их “доброе имя” каждый день склоняют СМИ, называя “фашистами” .На улицах британских городов развернулись ожесточенные схватки между “старыми” и “новыми” скинхедами. Особенно кровавые столкновения (с множеством раненых) происходили в Глазго между группой “старых” “Спай Кидз” (среди которых было много не только негров и мулатов, но были даже пакистанцы и индийцы, что вообще-то большая редкость) и группой “новых” “Комбат Скинз”. Неприглядную роль при этом сыграли британские СМИ, которые упорно выдавали эти столкновения за “побоища между противоборствующими бандами наци-скинов”. Вообще, вдохновленная поиском сенсации, магическими “тремя С” (секс, скандал и страх), британская </w:t>
      </w:r>
      <w:r>
        <w:rPr>
          <w:lang w:val="en-US"/>
        </w:rPr>
        <w:t>mass</w:t>
      </w:r>
      <w:r>
        <w:rPr/>
        <w:t xml:space="preserve"> </w:t>
      </w:r>
      <w:r>
        <w:rPr>
          <w:lang w:val="en-US"/>
        </w:rPr>
        <w:t>media</w:t>
      </w:r>
      <w:r>
        <w:rPr/>
        <w:t xml:space="preserve"> рекламировала наци-скинов так широко, как никогда не рекламировалось ни одно молодежное движение в Англии</w:t>
      </w:r>
      <w:r>
        <w:rPr>
          <w:rStyle w:val="EndnoteCharacters"/>
          <w:rStyle w:val="EndnoteAnchor"/>
        </w:rPr>
        <w:endnoteReference w:customMarkFollows="1" w:id="5"/>
        <w:t>4</w:t>
      </w:r>
      <w:r>
        <w:rPr/>
        <w:t>.</w:t>
      </w:r>
    </w:p>
    <w:p>
      <w:pPr>
        <w:pStyle w:val="Web"/>
        <w:spacing w:before="120" w:after="120"/>
        <w:ind w:firstLine="709"/>
        <w:jc w:val="both"/>
        <w:rPr/>
      </w:pPr>
      <w:r>
        <w:rPr/>
        <w:t xml:space="preserve">Результатом этих уличных столкновений “старых” с “новыми” стало появление двух скин-движений – с одной стороны, наци-скинов (“новых”), с другой – “ред-скинз”, “красных скинов»(“старых”). </w:t>
        <w:br/>
        <w:t>Так же существует и особое мнение самих скинов по поводу возникновения  “ред-скинз”,</w:t>
        <w:br/>
        <w:t>по их мнению евреи полностью осознавшие, что движение скинхедов представляет большую опасность из-за готовности к действию, решили  сломать их накопившийся потенциал, для чего в 1990 году ADL из Сан-Франциско отправились в мировую столицу скинхедов, Портланд, и откопали там каких-то низкопробных панков. Они заплатили этим двум панкам, чтобы те сбрили свои ирокезы и оделись, как скинхеды, но были бы "антирасистами". Было нетрудно найти таких засранцев</w:t>
      </w:r>
      <w:r>
        <w:rPr>
          <w:rStyle w:val="EndnoteCharacters"/>
          <w:rStyle w:val="EndnoteAnchor"/>
        </w:rPr>
        <w:endnoteReference w:customMarkFollows="1" w:id="6"/>
        <w:t>5</w:t>
      </w:r>
      <w:r>
        <w:rPr/>
        <w:t>, поскольку многие панки получали от скинов за их придурковатый вид. Так и появились "Скинхэды Против Расовых Предрассудков" (SkinHeads Against Racial Prejudice, SHARP). Это нелепость. Идея здесь такова, что пока скинхэды будут заняты борьбой друг с другом, они не смогут направить свои действия против настоящей причины зла, грязных евреев</w:t>
      </w:r>
      <w:r>
        <w:rPr>
          <w:rStyle w:val="EndnoteCharacters"/>
          <w:rStyle w:val="EndnoteAnchor"/>
        </w:rPr>
        <w:endnoteReference w:customMarkFollows="1" w:id="7"/>
        <w:t>5</w:t>
      </w:r>
      <w:r>
        <w:rPr>
          <w:rStyle w:val="EndnoteCharacters"/>
        </w:rPr>
        <w:t>'</w:t>
      </w:r>
      <w:r>
        <w:rPr/>
        <w:t>. “Ред-скинз” почти полностью восприняли,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Часто “ред-скинз” носят шнурки красного цвета – чтобы сразу отличать своих от врагов. Крупнейшая организация “ред-скинз” – SHARP, почему часто всех “ред-скинз” называют еще и “шарпами”. “Ред-скинз” сегодня активно действуют в Англии, ФРГ, Франции, США, Польше, Испании (в Стране Басков). Крупнейшие международные объединения “ред-скинз” помимо SHARP – SLO (Skinheads Liberation Organization)</w:t>
      </w:r>
      <w:r>
        <w:rPr>
          <w:rStyle w:val="EndnoteCharacters"/>
          <w:rStyle w:val="EndnoteAnchor"/>
        </w:rPr>
        <w:endnoteReference w:customMarkFollows="1" w:id="8"/>
        <w:t>6</w:t>
      </w:r>
      <w:r>
        <w:rPr/>
        <w:t xml:space="preserve"> и RASH (Red &amp; Anarchist Skin Heads). О “ред-скинз” западные СМИ избегают говорить, а вот о наци-скинах говорят и пишут много и часто.</w:t>
      </w:r>
    </w:p>
    <w:p>
      <w:pPr>
        <w:pStyle w:val="Web"/>
        <w:spacing w:before="120" w:after="120"/>
        <w:ind w:firstLine="709"/>
        <w:jc w:val="both"/>
        <w:rPr/>
      </w:pPr>
      <w:r>
        <w:rPr/>
        <w:t xml:space="preserve"> </w:t>
      </w:r>
      <w:r>
        <w:rPr/>
        <w:t>В первой половине 80-х наци-скины появились в Скандинавии, Голландии, ФРГ, Австрии, США, Канаде, Австралии. В середине 80-х – во Франции, Бельгии, Дании и Швейцарии.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 Особенно пагубную роль сыграли TV, молодежные музыкальные журналы, а также газеты “Бостон глоб” и “Вашингтон пост”.</w:t>
      </w:r>
    </w:p>
    <w:p>
      <w:pPr>
        <w:pStyle w:val="Web"/>
        <w:spacing w:before="120" w:after="120"/>
        <w:ind w:firstLine="709"/>
        <w:jc w:val="both"/>
        <w:rPr/>
      </w:pPr>
      <w:r>
        <w:rPr/>
        <w:t>В 1986 г. нацистская организация “Белое арийское сопротивление” во главе с Томасом Митцгером, насчитывавшая 2 тысячи членов, поставила себе задачей создать в США мощное движение наци-скинов. Митцгер послал своих людей в Англию учиться у Национального фронта. Те вернулись – и вскоре в крупных городах США появились многочисленные, связанные между собой группы наци-скинов.</w:t>
      </w:r>
    </w:p>
    <w:p>
      <w:pPr>
        <w:pStyle w:val="Web"/>
        <w:spacing w:before="120" w:after="120"/>
        <w:ind w:firstLine="709"/>
        <w:jc w:val="both"/>
        <w:rPr/>
      </w:pPr>
      <w:r>
        <w:rPr/>
        <w:t xml:space="preserve">В Европе форпостом движения наци-скинов стала ФРГ. В ФРГ банды наци-скинов, как правило, уже сознательно формировались неофашистскими организациями – зачастую из групп футбольных фанатов. Хулиганствующие болельщики, дети благополучных бундесбюргеров, во-первых, и сами были проникнуты “глубоко национальными” настроениями, а во-вторых, уже успели увидеть и услышать по TV много “завлекательного” об англо-саксонских скинах. В результате германские наци-скины сразу заявили о себе как о крайне агрессивной и гиперполитизированной силе. </w:t>
      </w:r>
      <w:r>
        <w:rPr>
          <w:color w:val="000000"/>
        </w:rPr>
        <w:t xml:space="preserve">Если британские или американские наци-скины были известны избиениями чернокожих и азиатов, то немецкие скинхеды сразу прославились </w:t>
      </w:r>
      <w:r>
        <w:rPr>
          <w:i/>
          <w:iCs/>
          <w:color w:val="000000"/>
        </w:rPr>
        <w:t>убийствами</w:t>
      </w:r>
      <w:r>
        <w:rPr>
          <w:color w:val="000000"/>
        </w:rPr>
        <w:t xml:space="preserve">. Жертвами западногерманских скинов были, как правило, турки и курды – гастарбайтеры (иностранные рабочие), которых в ФРГ в 80-е насчитывалось (вместе с семьями) до 3,5 миллионов. </w:t>
        <w:br/>
        <w:t xml:space="preserve">Очень быстро германское скин-сообщество превратилось в самую “политически грамотную” скин-тусовку в мире. Германские наци-скины неоднократно устраивали массовые акции </w:t>
      </w:r>
      <w:r>
        <w:rPr>
          <w:i/>
          <w:iCs/>
          <w:color w:val="000000"/>
        </w:rPr>
        <w:t>чисто политического</w:t>
      </w:r>
      <w:r>
        <w:rPr>
          <w:color w:val="000000"/>
        </w:rPr>
        <w:t xml:space="preserve"> (неонацистского, а не стихийно расистского) характера.</w:t>
        <w:br/>
        <w:t xml:space="preserve">          В апреле 1985 г. скинхеды печально прославились во время съезда неонацистской Германской партии земли Северный Рейн – Вестфалия. Скины, осуществлявшие охрану съезда, напали на демонстрантов-антифашистов и зверски избили несколько десятков человек. 76-летний еврей, узник нацистских концлагерей, был затоптан до смерти.</w:t>
      </w:r>
    </w:p>
    <w:p>
      <w:pPr>
        <w:pStyle w:val="Web"/>
        <w:spacing w:before="120" w:after="120"/>
        <w:ind w:firstLine="709"/>
        <w:jc w:val="both"/>
        <w:rPr/>
      </w:pPr>
      <w:r>
        <w:rPr>
          <w:color w:val="000000"/>
        </w:rPr>
        <w:t xml:space="preserve">Расцвет скинхедского террора в ФРГ 80-х объяснялся, помимо прочего, тем, что традиционно консервативная в Западной Германии судебная система (в верхних эшелонах судебной власти сидели люди, работавшие еще при Гитлере) проявляла к наци-скинам откровенное снисхождение.Единственный случай, когда в ФРГ 80-х скинхеды были осуждены за убийство иностранца, пришелся на лето 1986 г. Тогда земельный суд Гамбурга приговорил пятерых скинов к тюремному заключению сроком от 1 до 10 лет за зверское убийство в декабре 1985 г. на автобусной остановке 26-летнего турка Рамазана Авси. Суд состоялся только потому, что турецкая община Гамбурга, контролировавшаяся рядом антифашистских и левых организаций, смогла при поддержке местных антифашистов (и даже местной панк-тусовки) организовать кампанию протеста против убийства Р. Авси. Кампания была бурной, и дело доходило до массовых побоищ на улицах, в ходе </w:t>
      </w:r>
      <w:r>
        <w:rPr/>
        <w:t>которых полиции приходилось противостоять не только разъяренным туркам, но и съехавшимся специально со всей округи панкам, анархистам и даже приверженцам Рабочей партии Курдистана (которые, как известно, турок не очень любят). Но и по делу Р. Авси приговор был вынесен не за убийство, а за “драку со смертельным исходом”.</w:t>
        <w:br/>
        <w:t>Власти обратили внимание на наци-скинов только в 1987 г. – по требованию церковного руководства. Поводом послужил погром, устроенный скинхедами в августе того года в 20-тысячном баварском городке Линдау во время церковного праздника в городском соборе св. Стефана.. В результате возникшего скандала (международного – в дело вмешался Ватикан) полиция несколько “поприжала” наци-скинов.</w:t>
      </w:r>
    </w:p>
    <w:p>
      <w:pPr>
        <w:pStyle w:val="Web"/>
        <w:spacing w:before="120" w:after="120"/>
        <w:ind w:firstLine="709"/>
        <w:jc w:val="both"/>
        <w:rPr/>
      </w:pPr>
      <w:r>
        <w:rPr/>
        <w:t>После краха “Восточного блока” скинхеды появились в Польше, Чехии, Венгрии, Хорватии, Словении, Болгарии. Особенно много наци-скинов в Чехии и Хорватии. Здесь жертвами их террора обычно становятся цыгане. В Чехии насилие скинхедов над цыганами стало постоянным фоном общественной жизни. Однажды наци-скинам удалось устроить даже форменный цыганский погром, а 20 цыган погибли страшной смертью – были облиты бензином и сожжены заживо. В Хорватии дело дошло до того, что из страны, спасаясь от скинхедского террора, бежали практически все цыгане (впрочем, в Хорватии наци-скинам покровительствовал президент Туджман, известный своими симпатиями к фашизму)</w:t>
      </w:r>
      <w:r>
        <w:rPr>
          <w:rStyle w:val="EndnoteCharacters"/>
          <w:rStyle w:val="EndnoteAnchor"/>
        </w:rPr>
        <w:endnoteReference w:customMarkFollows="1" w:id="9"/>
        <w:t>7</w:t>
      </w:r>
      <w:r>
        <w:rPr/>
        <w:t>.</w:t>
      </w:r>
    </w:p>
    <w:p>
      <w:pPr>
        <w:pStyle w:val="Normal"/>
        <w:jc w:val="both"/>
        <w:rPr/>
      </w:pPr>
      <w:r>
        <w:rPr/>
      </w:r>
    </w:p>
    <w:p>
      <w:pPr>
        <w:pStyle w:val="Normal"/>
        <w:jc w:val="both"/>
        <w:rPr/>
      </w:pPr>
      <w:r>
        <w:rPr/>
      </w:r>
    </w:p>
    <w:p>
      <w:pPr>
        <w:pStyle w:val="Heading2"/>
        <w:rPr/>
      </w:pPr>
      <w:r>
        <w:rPr/>
        <w:t>Скинхеды в России</w:t>
      </w:r>
    </w:p>
    <w:p>
      <w:pPr>
        <w:pStyle w:val="Normal"/>
        <w:rPr/>
      </w:pPr>
      <w:r>
        <w:rPr/>
      </w:r>
    </w:p>
    <w:p>
      <w:pPr>
        <w:pStyle w:val="Normal"/>
        <w:rPr/>
      </w:pPr>
      <w:r>
        <w:rPr/>
        <w:t xml:space="preserve"> </w:t>
      </w:r>
    </w:p>
    <w:p>
      <w:pPr>
        <w:pStyle w:val="Web"/>
        <w:ind w:left="1620" w:firstLine="900"/>
        <w:jc w:val="both"/>
        <w:rPr>
          <w:sz w:val="20"/>
          <w:szCs w:val="20"/>
        </w:rPr>
      </w:pPr>
      <w:r>
        <w:rPr>
          <w:sz w:val="20"/>
          <w:szCs w:val="20"/>
        </w:rPr>
        <w:t>Россия – страна арийцев! Хватит, поиздевались над нами всякие жиды и большевики. Мы, арийцы, здесь хозяева. И мы будем хозяевами. Когда мы придем к власти – мы всех выстроим вдоль стен и всем скажем: “Жиды и комиссары – шаг вперед!”. И всех жидов и коммуняк – из пулемета. Потом скажем: “Узкоглазые и чернож…пые – шаг вперед!” И всех узкоглазых и чернож…пых – на рудники и на лесоповал. Пусть работают... Да здравствует Тысячелетний Великий Рейх Арийской Нации!..`</w:t>
      </w:r>
    </w:p>
    <w:p>
      <w:pPr>
        <w:pStyle w:val="Web"/>
        <w:ind w:left="5940" w:firstLine="540"/>
        <w:rPr>
          <w:i/>
          <w:i/>
          <w:iCs/>
          <w:sz w:val="20"/>
          <w:szCs w:val="20"/>
        </w:rPr>
      </w:pPr>
      <w:r>
        <w:rPr>
          <w:i/>
          <w:iCs/>
          <w:sz w:val="20"/>
          <w:szCs w:val="20"/>
        </w:rPr>
        <w:t>Из речи неназванного оратора-скинхеда на митинге “White Power” в Москве весной 1997 г.</w:t>
      </w:r>
    </w:p>
    <w:p>
      <w:pPr>
        <w:pStyle w:val="Web"/>
        <w:jc w:val="both"/>
        <w:rPr/>
      </w:pPr>
      <w:r>
        <w:rPr/>
      </w:r>
    </w:p>
    <w:p>
      <w:pPr>
        <w:pStyle w:val="Web"/>
        <w:spacing w:before="120" w:after="120"/>
        <w:ind w:firstLine="709"/>
        <w:jc w:val="both"/>
        <w:rPr/>
      </w:pPr>
      <w:r>
        <w:rPr/>
        <w:t>В России скинхеды появились в начале 90-х. В 1992-м в Москве было около десятка скинхедов. Вели они себя тихо, в основном занимались самолюбованием и демонстрацией себя в центре города. Эти самые первые скины были чистым продуктом подросткового обезьянничества: они старательно подражали западным образцам. А о западных скинхедах они узнали из советских СМИ эпохи перестройки: как раз в 1989–1991 гг. было модно рассказывать об английских, немецких, а чуть позже – и о чешских скинхедах.</w:t>
      </w:r>
    </w:p>
    <w:p>
      <w:pPr>
        <w:pStyle w:val="Web"/>
        <w:spacing w:before="120" w:after="120"/>
        <w:ind w:firstLine="709"/>
        <w:jc w:val="both"/>
        <w:rPr/>
      </w:pPr>
      <w:r>
        <w:rPr/>
        <w:t>Так длилось до начала 1994 г. В начале 94-го скинхеды вдруг сразу – в несколько недель – становятся если не массовым, то многочисленным и заметным явлением. Внешне это было связано с событиями сентября-октября 1993 г., когда Ельцин очень наглядно показал всем, что в любой дискуссии самый убедительный аргумент – насилие. Нашлись подростки, которые усвоили это очень хорошо. Тогдашние студенты, учащиеся гуманитарных факультетов разных московских университетов, вспоминают, что как раз те их одноклассники или приятели-школьники, которые стали вскоре скинхедами, 4 октября 1993 г. присутствовали в толпе зевак, с патологическим удовольствием наблюдавших с близкого расстояния расстрел танками парламента. На рост числа московских скинов повлиял, впрочем, не столько расстрел парламента, сколько последующий период “особого положения” в Москве, когда на улицах царил полицейский террор, быстро принявший явно расистский (формально – антикавказский) характер.</w:t>
      </w:r>
    </w:p>
    <w:p>
      <w:pPr>
        <w:pStyle w:val="Web"/>
        <w:spacing w:before="120" w:after="120"/>
        <w:ind w:firstLine="709"/>
        <w:jc w:val="both"/>
        <w:rPr/>
      </w:pPr>
      <w:r>
        <w:rPr/>
        <w:t>Ельцин и его сторонники активно использовали расистскую и националистическую риторику в ходе политического кризиса в сентябре-октябре 1993 года еще до расстрела парламента. Например, Руслану Хасбулатову постоянно ставилось в вину его чеченское происхождение.</w:t>
      </w:r>
    </w:p>
    <w:p>
      <w:pPr>
        <w:pStyle w:val="Web"/>
        <w:spacing w:before="120" w:after="120"/>
        <w:ind w:firstLine="709"/>
        <w:jc w:val="both"/>
        <w:rPr/>
      </w:pPr>
      <w:r>
        <w:rPr/>
        <w:t>Непосредственно 4 октября действия армии и ОМОНа приобретали порой откровенно расистский характер. Например, депутат парламента Олег Румянцев, один из лидеров российских социал-демократов и один из разработчиков российской конституции, был схвачен на улице пропрезидентскими десантниками и зверски избит (ему, в частности, сломали челюсть и отбили почки). Причем офицер-десантник, руководивший избиением, радостно кричал: “Ага, попался, жидовская морда!”. Двое студентов-ливанцев – Хануш Фади и Салиб Ассаф – были расстреляны 4 октября только потому, что имели ярко выраженную неарийскую внешность.</w:t>
      </w:r>
    </w:p>
    <w:p>
      <w:pPr>
        <w:pStyle w:val="Web"/>
        <w:spacing w:before="120" w:after="120"/>
        <w:ind w:firstLine="709"/>
        <w:jc w:val="both"/>
        <w:rPr/>
      </w:pPr>
      <w:r>
        <w:rPr/>
        <w:t xml:space="preserve">В период “особого положения” в Москве мэр столицы Лужков организовал самую настоящую </w:t>
      </w:r>
      <w:r>
        <w:rPr>
          <w:i/>
          <w:iCs/>
        </w:rPr>
        <w:t>этническую</w:t>
      </w:r>
      <w:r>
        <w:rPr/>
        <w:t xml:space="preserve"> </w:t>
      </w:r>
      <w:r>
        <w:rPr>
          <w:i/>
          <w:iCs/>
        </w:rPr>
        <w:t>чистку</w:t>
      </w:r>
      <w:r>
        <w:rPr/>
        <w:t>. Какая бы то ни было законность в период “особого положения” в Москве отсутствовала, конституционные гарантии не соблюдались, нарушения прав человека (незаконные бессудные обыски, аресты, грабежи, избиения и пытки со стороны милиции и ОМОНа) носили массовый характер. Тысячи человек – преимущественно с неславянской внешностью – были арестованы, избиты, ограблены и депортированы из Москвы. Всех их скопом записали в пресловутые “лица кавказской национальности”. ОМОН и милиция с удовольствием грабили ларьки и палатки, принадлежавшие “лицам кавказской национальности”, на московских рынках ОМОНом неоднократно проводились форменные погромы, в ходе которых у “кавказцев” отбирали деньги, драгоценности и товары, нещадно избивая. Помимо уроженцев Кавказа, в числе пострадавших оказались также выходцы с Балкан, из Средней Азии, граждане Индии, Пакистана, Ирана, а также евреи и арабы. По поводу ареста, избиения и ограбления дипломатов из Объединенных Арабских Эмиратов посольство ОАЭ даже заявило протест МИД России. Аналогичные протесты были сделаны и посольствами Армении, Грузии и Азербайджана. Несколько англоязычных газет, включая “Москоу таймс”, не сговариваясь, озаглавили помещенные в них статьи так: “Racist Pogroms in Moscow”.</w:t>
      </w:r>
    </w:p>
    <w:p>
      <w:pPr>
        <w:pStyle w:val="Web"/>
        <w:spacing w:before="120" w:after="120"/>
        <w:ind w:firstLine="709"/>
        <w:jc w:val="both"/>
        <w:rPr/>
      </w:pPr>
      <w:r>
        <w:rPr/>
        <w:t xml:space="preserve">Многочисленные жалобы на произвол даже не рассматривались. Пострадавшие, чьим единственным “преступлением” были </w:t>
      </w:r>
      <w:r>
        <w:rPr>
          <w:i/>
          <w:iCs/>
        </w:rPr>
        <w:t>расовые</w:t>
      </w:r>
      <w:r>
        <w:rPr/>
        <w:t xml:space="preserve"> </w:t>
      </w:r>
      <w:r>
        <w:rPr>
          <w:i/>
          <w:iCs/>
        </w:rPr>
        <w:t>отличия</w:t>
      </w:r>
      <w:r>
        <w:rPr/>
        <w:t xml:space="preserve">, оказались лишены права на защиту своих интересов в суде. Одна такая история – незаконный арест, ограбление, зверское избиение двух граждан Грузии, азербайджанцев по национальности – подробно описана в “Левой газете”, с приложением </w:t>
      </w:r>
      <w:r>
        <w:rPr>
          <w:i/>
          <w:iCs/>
        </w:rPr>
        <w:t>документов</w:t>
      </w:r>
      <w:r>
        <w:rPr/>
        <w:t>. В суде, а затем в прокуратуре заявления от этих граждан Грузии принять просто отказались. В той же публикации описаны зверские массовые избиения незаконно задержанных – в ряде случаев с тяжкими последствиями (у одного из задержанных – по национальности таджика – в результате побоев был сломан позвоночник)</w:t>
      </w:r>
      <w:r>
        <w:rPr>
          <w:rStyle w:val="EndnoteCharacters"/>
          <w:rStyle w:val="EndnoteAnchor"/>
        </w:rPr>
        <w:endnoteReference w:customMarkFollows="1" w:id="10"/>
        <w:t>8</w:t>
      </w:r>
      <w:r>
        <w:rPr/>
        <w:t>.</w:t>
      </w:r>
    </w:p>
    <w:p>
      <w:pPr>
        <w:pStyle w:val="Web"/>
        <w:spacing w:before="120" w:after="120"/>
        <w:ind w:firstLine="709"/>
        <w:jc w:val="both"/>
        <w:rPr/>
      </w:pPr>
      <w:r>
        <w:rPr/>
        <w:t>Посмотрев, как омоновцы с удовольствием грабят и безнаказанно бьют ногами людей с “недостаточно арийской” внешностью, и, послушав соответствующую “патриотическую” риторику московских властей, подростки-двоечники из “спальных” районов, из неблагополучных семей быстро нашли “пример для подражания”.</w:t>
      </w:r>
    </w:p>
    <w:p>
      <w:pPr>
        <w:pStyle w:val="Web"/>
        <w:spacing w:before="120" w:after="120"/>
        <w:ind w:firstLine="709"/>
        <w:jc w:val="both"/>
        <w:rPr/>
      </w:pPr>
      <w:r>
        <w:rPr>
          <w:color w:val="000000"/>
        </w:rPr>
        <w:t>Еще более явное воздействие на рост численности скинов оказала первая Чеченская война и сопутствовавшая ей на правительственном уровне (особенно в Москве) великодержавная проимперская, националистическая пропагандистская кампания. Со скинами никто не боролся. Пока ОМОН “разбирался” с “кавказцами”, скины, как более слабые и трусливые, облюбовали себе в качестве жертв выходцев из Средней Азии или из стран “третьего мира” – в первую очередь, “черных” и “узкоглазых”. Везде (особенно в Нижнем) милиция относилась к</w:t>
      </w:r>
      <w:r>
        <w:rPr/>
        <w:t xml:space="preserve"> скинам более чем снисходительно, отказываясь возбуждать уголовные дела против них (в Нижнем таджики вообще боялись обращаться в милицию – это кончалось арестом за “незаконное пребывание” с последующим вымогательством взятки, а если взять было нечего – избиением и депортацией). Пример Нижнего Новгорода особенно интересен тем, что нижегородским губернатором в то время был известный неолиберал Борис Немцов. Немцов, как известно, собирал миллион подписей против войны в Чечне – а в то же самое время у него дома процветал и поощрялся расистский террор!</w:t>
      </w:r>
    </w:p>
    <w:p>
      <w:pPr>
        <w:pStyle w:val="Web"/>
        <w:spacing w:before="120" w:after="120"/>
        <w:ind w:firstLine="709"/>
        <w:jc w:val="both"/>
        <w:rPr>
          <w:color w:val="000000"/>
        </w:rPr>
      </w:pPr>
      <w:r>
        <w:rPr>
          <w:color w:val="000000"/>
        </w:rPr>
        <w:t>В атмосфере попустительства движение скинов выросло до сегодняшних весьма заметных размеров и продолжает быстро расти. В Москве к лету 1998 г. было, по разным подсчетам, от 700 до 2000 скинхедов, в Петербурге – от 700 до 1500, в Нижнем Новгороде – до 1000 скинов, в Воронеже, Самаре, Саратове, Краснодаре, Ростове-на-Дону, Ярославле, Красноярске, Иркутске, Омске, Томске, Владивостоке, Рязани, Пскове – от одной до нескольких сотен. К концу 1999 г. в Москве было от 3500 до 3800 скинов, в Петербурге – до 2700, в Нижнем – свыше 2000, в Ростове-на-Дону – свыше 1500, в Ярославле, Пскове и Калининграде численность скинов превысила 1000 человек. Напомню, что в 1992 г. в Москве было с десяток скинов, да в Петербурге – человек пять.</w:t>
      </w:r>
    </w:p>
    <w:p>
      <w:pPr>
        <w:pStyle w:val="Web"/>
        <w:spacing w:before="120" w:after="120"/>
        <w:ind w:firstLine="709"/>
        <w:jc w:val="both"/>
        <w:rPr>
          <w:color w:val="000000"/>
        </w:rPr>
      </w:pPr>
      <w:r>
        <w:rPr>
          <w:color w:val="000000"/>
        </w:rPr>
        <w:t>Конечно, на расцвет скинхедского движения повлияли не только политические события. Два фактора создали базу для быстрого роста и утверждения скинов в молодежной среде в России: экономический кризис и развал системы образования.</w:t>
      </w:r>
    </w:p>
    <w:p>
      <w:pPr>
        <w:pStyle w:val="Web"/>
        <w:spacing w:before="120" w:after="120"/>
        <w:ind w:firstLine="709"/>
        <w:jc w:val="both"/>
        <w:rPr/>
      </w:pPr>
      <w:r>
        <w:rPr>
          <w:color w:val="000000"/>
        </w:rPr>
        <w:t>Катастрофический экономический спад, начиная с 1991 г., превратил миллионы людей в России в безработных. Еще большее число людей формально не считалось безработными, но было ими фактически: предприятия либо простаивали, работая 1</w:t>
      </w:r>
      <w:r>
        <w:rPr/>
        <w:t xml:space="preserve">–2 дня в неделю или 2–3 месяца в год, либо наемные работники по полгода и по году не могли получить зарплату. Подавляющее большинство населения, привыкшее жить не богато, но вполне удовлетворительно (по западным представлениям, на уровне middle middle class и (чаще) low middle class), вдруг стало </w:t>
      </w:r>
      <w:r>
        <w:rPr>
          <w:i/>
          <w:iCs/>
        </w:rPr>
        <w:t>нищим</w:t>
      </w:r>
      <w:r>
        <w:rPr/>
        <w:t>.</w:t>
      </w:r>
    </w:p>
    <w:p>
      <w:pPr>
        <w:pStyle w:val="Web"/>
        <w:spacing w:before="120" w:after="120"/>
        <w:ind w:firstLine="709"/>
        <w:jc w:val="both"/>
        <w:rPr/>
      </w:pPr>
      <w:r>
        <w:rPr/>
        <w:t xml:space="preserve">Все это вызвало даже не имущественную, а </w:t>
      </w:r>
      <w:r>
        <w:rPr>
          <w:i/>
          <w:iCs/>
        </w:rPr>
        <w:t>психологическую</w:t>
      </w:r>
      <w:r>
        <w:rPr/>
        <w:t xml:space="preserve"> катастрофу: за долгие десятилетия советского опыта население привыкло к гарантированной полной занятости, государственному патернализму в области образования и здравоохранения, а также и в области других социальных программ (например, к субсидированным (часто символическим) ценам на основные продукты питания, детские товары, жилье, коммунальные услуги, общественный транспорт и т.п.). Лишившись привычного образа жизни, население России стало быстро </w:t>
      </w:r>
      <w:r>
        <w:rPr>
          <w:i/>
          <w:iCs/>
        </w:rPr>
        <w:t>дичать</w:t>
      </w:r>
      <w:r>
        <w:rPr/>
        <w:t>: преступность, алкоголизм и наркомания захлестнули страну. Родителям, занятым одной мыслью – как выжить, стало не до воспитания детей. Семейные скандалы и насилие в семье превратились в норму. В несколько раз возросло число психически больных. В депрессивных регионах даже возникла очередь на госпитализацию в психиатрические больницы – и очередь немаленькая: люди ждут по 2–3 года. Побеги детей из дома из-за голода, побоев и невыносимых условий существования (так же, впрочем, как и отказы от детей) стали массовым явлением: сегодня в России самое меньшее – 4 миллиона беспризорных детей. Это безумно много, если вспомнить, что после Гражданской войны 1918–1921 гг. во всем Советском Союзе было 6 миллионов беспризорников.</w:t>
      </w:r>
    </w:p>
    <w:p>
      <w:pPr>
        <w:pStyle w:val="Web"/>
        <w:spacing w:before="120" w:after="120"/>
        <w:ind w:firstLine="709"/>
        <w:jc w:val="both"/>
        <w:rPr/>
      </w:pPr>
      <w:r>
        <w:rPr/>
        <w:t xml:space="preserve">Параллельно с развалом экономики шел процесс развала системы образования и воспитания. С одной стороны, это, конечно, было следствием экономического краха: в СССР вся школьная система была государственной, и если доходы государства в последние 10 лет снизились в 8–10 раз, это не могло не сказаться на финансировании школы. В результате в последние годы по финансовым причинам в стране ежегодно закрывалось по 400–450 школ и, соответственно, бóльшая часть учеников из этих школ оказывалась лишена возможности продолжать образование. Уже в 1997 г. в Сибири, например, по официальным данным военкоматов, от 7 до 11% призывников были неграмотными. К 1999 г. ситуация заметно ухудшилась. Сколько детей школьного возраста уже не посещает школу, неизвестно (официальных данных то ли нет, то ли они засекречены). Но вот по данным Отдела по предупреждению правонарушений среди несовершеннолетних МВД России, </w:t>
      </w:r>
      <w:r>
        <w:rPr>
          <w:i/>
          <w:iCs/>
        </w:rPr>
        <w:t>каждый третий</w:t>
      </w:r>
      <w:r>
        <w:rPr/>
        <w:t xml:space="preserve"> </w:t>
      </w:r>
      <w:r>
        <w:rPr>
          <w:color w:val="000000"/>
        </w:rPr>
        <w:t>правонарушитель школьного возраста весной 1999 г. не имел даже начального образования!</w:t>
      </w:r>
      <w:r>
        <w:rPr>
          <w:rStyle w:val="EndnoteCharacters"/>
          <w:rStyle w:val="EndnoteAnchor"/>
          <w:color w:val="000000"/>
        </w:rPr>
        <w:endnoteReference w:customMarkFollows="1" w:id="11"/>
        <w:t>9</w:t>
      </w:r>
      <w:r>
        <w:rPr>
          <w:color w:val="000000"/>
        </w:rPr>
        <w:t xml:space="preserve"> </w:t>
      </w:r>
    </w:p>
    <w:p>
      <w:pPr>
        <w:pStyle w:val="Web"/>
        <w:spacing w:before="120" w:after="120"/>
        <w:ind w:firstLine="709"/>
        <w:jc w:val="both"/>
        <w:rPr/>
      </w:pPr>
      <w:r>
        <w:rPr>
          <w:color w:val="000000"/>
        </w:rPr>
        <w:t xml:space="preserve">Но куда более серьезным фактором оказалось то, что в России под предлогом “борьбы с тоталитаризмом” запретили </w:t>
      </w:r>
      <w:r>
        <w:rPr>
          <w:i/>
          <w:iCs/>
          <w:color w:val="000000"/>
        </w:rPr>
        <w:t>воспитание</w:t>
      </w:r>
      <w:r>
        <w:rPr>
          <w:color w:val="000000"/>
        </w:rPr>
        <w:t>! Само понятие “воспитание” связали почему-то с комсомолом и пионерской организацией. Эти организации были распущены, взамен не было создано никаких. Между тем, комсомол и пионерская организация занимались не только идеологической работой. Вся иная молодежная деятельность – искусство, спорт, туризм и т.п. – тоже была “повешена” на эти “страшные” организации. Комсомол устраивал и проводил спортивные соревнования и рок- и фолк-фестивали, закупал оборудование и предоставлял помещения для всевозможных занятий молодежи, начиная с кружков юных шахматистов или авиамоделистов и кончая танцевальными и спелеологическими.</w:t>
      </w:r>
    </w:p>
    <w:p>
      <w:pPr>
        <w:pStyle w:val="Web"/>
        <w:spacing w:before="120" w:after="120"/>
        <w:ind w:firstLine="709"/>
        <w:jc w:val="both"/>
        <w:rPr>
          <w:color w:val="000000"/>
        </w:rPr>
      </w:pPr>
      <w:r>
        <w:rPr>
          <w:color w:val="000000"/>
        </w:rPr>
        <w:t>Министерство образования – под флагом “деидеологизации школы” – запретило в своих документах даже само слово “воспитание”. Педагогика была сведена к дидактике. Первоначально школьные учителя были счастливы: с них сняли половину нагрузки при прежней зарплате. При этом мало кто из них задумался над тем, что все происходящее носило характер абсурда, поскольку бóльшая часть воспитательного комплекса в школе не имела никакого отношения ни к советской власти, ни к коммунистической идеологии, а была обычной принадлежностью традиционной европейской цивилизации, восходя в основных компонентах аж к Аристотелю.</w:t>
      </w:r>
    </w:p>
    <w:p>
      <w:pPr>
        <w:pStyle w:val="Web"/>
        <w:tabs>
          <w:tab w:val="clear" w:pos="709"/>
          <w:tab w:val="left" w:pos="8100" w:leader="none"/>
        </w:tabs>
        <w:spacing w:before="120" w:after="120"/>
        <w:ind w:firstLine="709"/>
        <w:jc w:val="both"/>
        <w:rPr/>
      </w:pPr>
      <w:r>
        <w:rPr>
          <w:color w:val="000000"/>
        </w:rPr>
        <w:t xml:space="preserve">Результатом явилась вторая психологическая катастрофа: за десятилетие реформ в России выросло новое поколение – </w:t>
      </w:r>
      <w:r>
        <w:rPr>
          <w:i/>
          <w:iCs/>
          <w:color w:val="000000"/>
        </w:rPr>
        <w:t>асоциальное</w:t>
      </w:r>
      <w:r>
        <w:rPr>
          <w:color w:val="000000"/>
        </w:rPr>
        <w:t xml:space="preserve"> и </w:t>
      </w:r>
      <w:r>
        <w:rPr>
          <w:i/>
          <w:iCs/>
          <w:color w:val="000000"/>
        </w:rPr>
        <w:t>анемичное</w:t>
      </w:r>
      <w:r>
        <w:rPr>
          <w:color w:val="000000"/>
        </w:rPr>
        <w:t xml:space="preserve">. Для этого поколения характерен полный разрыв с традициями, с общественными ценностями и социальными установками. Параллельно с </w:t>
      </w:r>
      <w:r>
        <w:rPr>
          <w:i/>
          <w:iCs/>
          <w:color w:val="000000"/>
        </w:rPr>
        <w:t>одичанием</w:t>
      </w:r>
      <w:r>
        <w:rPr>
          <w:color w:val="000000"/>
        </w:rPr>
        <w:t xml:space="preserve"> родителей произошло </w:t>
      </w:r>
      <w:r>
        <w:rPr>
          <w:i/>
          <w:iCs/>
          <w:color w:val="000000"/>
        </w:rPr>
        <w:t>одичание</w:t>
      </w:r>
      <w:r>
        <w:rPr>
          <w:color w:val="000000"/>
        </w:rPr>
        <w:t xml:space="preserve"> детей. Но если родители, дичая, все-таки пытались решать какие-то задачи по коллективному выживанию (как минимум, на уровне семьи), то “дети реформ”, не имея социального опыта взрослых, быстро превращались в </w:t>
      </w:r>
      <w:r>
        <w:rPr>
          <w:i/>
          <w:iCs/>
          <w:color w:val="000000"/>
        </w:rPr>
        <w:t>стадо</w:t>
      </w:r>
      <w:r>
        <w:rPr>
          <w:color w:val="000000"/>
        </w:rPr>
        <w:t xml:space="preserve"> – в стадо </w:t>
      </w:r>
      <w:r>
        <w:rPr>
          <w:i/>
          <w:iCs/>
          <w:color w:val="000000"/>
        </w:rPr>
        <w:t>биологических</w:t>
      </w:r>
      <w:r>
        <w:rPr>
          <w:color w:val="000000"/>
        </w:rPr>
        <w:t xml:space="preserve"> </w:t>
      </w:r>
      <w:r>
        <w:rPr>
          <w:i/>
          <w:iCs/>
          <w:color w:val="000000"/>
        </w:rPr>
        <w:t>особей</w:t>
      </w:r>
      <w:r>
        <w:rPr>
          <w:color w:val="000000"/>
        </w:rPr>
        <w:t>, лишь номинально как-то связанных друг с другом – особей аморальных, асоциальных, анемичных, эгоцентричных, не способных к коммуникации, примитивных в своих запросах, жадных, озлобленных и все более тупых.</w:t>
      </w:r>
    </w:p>
    <w:p>
      <w:pPr>
        <w:pStyle w:val="Web"/>
        <w:spacing w:before="120" w:after="120"/>
        <w:ind w:firstLine="709"/>
        <w:jc w:val="both"/>
        <w:rPr/>
      </w:pPr>
      <w:r>
        <w:rPr/>
        <w:t>Естественно, это сопровождалось катастрофическим взлетом детской и подростковой преступности, наркомании, токсикомании, алкоголизма, проституции, эпидемиями заболеваний, передающихся половым путем. Учителя, которые вчера радовались отмене воспитания, схватились за головы – именно учителя первыми столкнулись с новым поведением этой новой молодежи, которая не хотела учиться, посылала учителей матом, а если уж очень надоедали – била.</w:t>
      </w:r>
    </w:p>
    <w:p>
      <w:pPr>
        <w:pStyle w:val="Web"/>
        <w:spacing w:before="120" w:after="120"/>
        <w:ind w:firstLine="709"/>
        <w:jc w:val="both"/>
        <w:rPr/>
      </w:pPr>
      <w:r>
        <w:rPr/>
        <w:t>Но робкие попытки рядовых учителей изменить ситуацию столкнулись с жестким противодействием Министерства образования. Чиновники министерства считали, что всё в порядке и что события развиваются в правильном направлении. При трех подряд министрах – Ткаченко, Кинелёве и Тихонове – Министерство образования вело борьбу с воспитанием и пыталось провести под флагом “вариативного образования” (придуманного зам. министра Асмоловым) такую “реформу”, которая освободила бы государство от финансирования системы образования и, называя вещи своими именами, дала бы возможность министерским чиновникам получать зарплату, ничего не делая и ни за что не отвечая.</w:t>
      </w:r>
    </w:p>
    <w:p>
      <w:pPr>
        <w:pStyle w:val="Web"/>
        <w:spacing w:before="120" w:after="120"/>
        <w:ind w:firstLine="709"/>
        <w:jc w:val="both"/>
        <w:rPr/>
      </w:pPr>
      <w:r>
        <w:rPr>
          <w:color w:val="000000"/>
        </w:rPr>
        <w:t xml:space="preserve">Одновременно с превратившейся в катастрофу “реформой образования” в России была проведена ликвидация созданной в советские времена разветвленной системы </w:t>
      </w:r>
      <w:r>
        <w:rPr>
          <w:i/>
          <w:iCs/>
          <w:color w:val="000000"/>
        </w:rPr>
        <w:t>внешкольного</w:t>
      </w:r>
      <w:r>
        <w:rPr>
          <w:color w:val="000000"/>
        </w:rPr>
        <w:t xml:space="preserve"> образования и воспитания – всех этих “домов культуры”, “дворцов культуры”, “дворцов пионеров” и т.д. В советское время эта система охватывала в целом до четверти детей школьного возраста – и более или менее успешно выявляла среди детей всех социальных слоев таланты и поставляла их в сферу искусств, на профессиональную сцену, в науку – по выявленным способностям. Но за последние 10 лет вся эта система была уничтожена. Здания “дворцов культуры” были скуплены “новыми русскими” и переоборудованы в ночные клубы, казино, рестораны, чудовищно дорогие и доступные лишь незначительной части населения. Детские кружки были выброшены на улицу и погибли.</w:t>
      </w:r>
      <w:r>
        <w:rPr>
          <w:rStyle w:val="EndnoteCharacters"/>
          <w:rStyle w:val="EndnoteAnchor"/>
          <w:color w:val="000000"/>
        </w:rPr>
        <w:endnoteReference w:customMarkFollows="1" w:id="12"/>
        <w:t>1</w:t>
      </w:r>
      <w:r>
        <w:rPr>
          <w:rStyle w:val="EndnoteCharacters"/>
          <w:color w:val="000000"/>
        </w:rPr>
        <w:t>0</w:t>
      </w:r>
      <w:r>
        <w:rPr>
          <w:color w:val="000000"/>
        </w:rPr>
        <w:t xml:space="preserve"> Школьники вне школы оказались предоставлены сами себе – и в массе своей стали добычей уголовного мира и наркомафии. В огромном количестве возникли микроскопические молодежные банды, которые и превращались часто в банды скинхедов – поскольку каждая такая банда была нацелена против “чужих” (пусть даже из соседнего двора), а уж всякий чернокожий был “чужим” заведомо.</w:t>
      </w:r>
    </w:p>
    <w:p>
      <w:pPr>
        <w:pStyle w:val="Web"/>
        <w:spacing w:before="120" w:after="120"/>
        <w:ind w:firstLine="709"/>
        <w:jc w:val="both"/>
        <w:rPr/>
      </w:pPr>
      <w:r>
        <w:rPr>
          <w:color w:val="000000"/>
        </w:rPr>
        <w:t xml:space="preserve">Скинхеды в России – продукт не национальных, а </w:t>
      </w:r>
      <w:r>
        <w:rPr>
          <w:i/>
          <w:iCs/>
          <w:color w:val="000000"/>
        </w:rPr>
        <w:t>социальных</w:t>
      </w:r>
      <w:r>
        <w:rPr>
          <w:color w:val="000000"/>
        </w:rPr>
        <w:t xml:space="preserve"> изменений. Это особенно хорошо видно из того факта, что банды скинхедов возникли именно в крупных и наиболее развитых городах – там, где сосредоточены основные богатства и где особенно заметно возникшее за последние годы в России социальное расслоение. Подростки из бедных семей, глядя на внезапно разбогатевших чиновников и уголовников – “новых русских”, – завидовали им и ненавидели их, но трогать боялись. </w:t>
      </w:r>
    </w:p>
    <w:p>
      <w:pPr>
        <w:pStyle w:val="Web"/>
        <w:spacing w:before="120" w:after="120"/>
        <w:ind w:firstLine="709"/>
        <w:jc w:val="both"/>
        <w:rPr/>
      </w:pPr>
      <w:r>
        <w:rPr>
          <w:color w:val="000000"/>
        </w:rPr>
        <w:t xml:space="preserve">В те же последние 10 лет в России наблюдался процесс, который нельзя назвать иначе, как </w:t>
      </w:r>
      <w:r>
        <w:rPr>
          <w:i/>
          <w:iCs/>
          <w:color w:val="000000"/>
        </w:rPr>
        <w:t>реабилитация</w:t>
      </w:r>
      <w:r>
        <w:rPr>
          <w:color w:val="000000"/>
        </w:rPr>
        <w:t xml:space="preserve"> </w:t>
      </w:r>
      <w:r>
        <w:rPr>
          <w:i/>
          <w:iCs/>
          <w:color w:val="000000"/>
        </w:rPr>
        <w:t>фашизма</w:t>
      </w:r>
      <w:r>
        <w:rPr>
          <w:color w:val="000000"/>
        </w:rPr>
        <w:t>. И этой реабилитацией занимались как раз те, кто сегодня громче всех кричит о “фашистской опасности”, – либералы, либеральные СМИ. Они так увлеченно боролись с “красной опасностью”, что не заметили, как сами, собственными руками, создали моду на фашизм.</w:t>
      </w:r>
    </w:p>
    <w:p>
      <w:pPr>
        <w:pStyle w:val="Web"/>
        <w:spacing w:before="120" w:after="120"/>
        <w:ind w:firstLine="709"/>
        <w:jc w:val="both"/>
        <w:rPr/>
      </w:pPr>
      <w:r>
        <w:rPr>
          <w:color w:val="000000"/>
        </w:rPr>
        <w:t>В одежде наши скины подражают своим западным единомышленникам. Особенностью российских скинов является любовь к флагу рабовладельческой Конфедерации, нашиваемому</w:t>
      </w:r>
      <w:r>
        <w:rPr/>
        <w:t xml:space="preserve"> обычно на рукав или (если нашивка большая) на спину куртки-“бомбера”. В ходу также (хотя и менее распространены) нашивки в виде свастики, кельтского креста, портрета Гитлера, числа 88 (то есть “Heil Hitler!”) или букв WP (“White Power”). Наши скины – приверженцы музыкального стиля ой!, так же как и западные наци-скины (западные “ред-скинз” в основном слушают панк, пост-панк, грэндж, трэш, рэггей, ска, а то и арт-рок, джаз-рок и симфо-рок, вплоть до “Пинк Флойд” и “Генри Коу”). Больше всего музыкальных скин-групп в Москве тексты песен которых, как правило довольно примитивны и при этом почти каждая легко подпадает под ст. 282 УК (“возбуждение национальной, расовой или религиозной вражды”), но никто никогда не пытался </w:t>
      </w:r>
      <w:r>
        <w:rPr>
          <w:color w:val="000000"/>
        </w:rPr>
        <w:t>привлечь к ответственности ни одну музыкальную скин-группу. ”.</w:t>
      </w:r>
    </w:p>
    <w:p>
      <w:pPr>
        <w:pStyle w:val="Web"/>
        <w:spacing w:before="120" w:after="120"/>
        <w:ind w:firstLine="709"/>
        <w:jc w:val="both"/>
        <w:rPr/>
      </w:pPr>
      <w:r>
        <w:rPr>
          <w:color w:val="000000"/>
        </w:rPr>
        <w:t>Большинство скинов объединено в маленькие банды по месту жительства или учебы (процентов на 80 скины – это старшеклассники, учащиеся ПТУ или безработные), которые, строго говоря, не являются политическими организациями. Но в Москве существуют две политизированные жестко</w:t>
      </w:r>
      <w:r>
        <w:rPr/>
        <w:t xml:space="preserve"> иерархизированные скинхедские организации: “Скинлегион” и “Blood &amp; Honor’ – Русский филиал” (человек по 100–150 в каждой). Члены обеих группировок систематически распространяют слухи, будто в их организациях состоит по несколько сот человек. Большинство “неорганизованных” скинов этому верит – и завидует “легионерам” и “хонорам” и уважает их. В 1998 г. около сотни скинов из групп “Белые бульдоги” и “Лефортовский фронт” создали третье крупное скин-объединение в Москве – “Объединенные бригады 88”. “Объединенные бригады 88” сразу развили бурную активность на информационном фронте. Именно они издают журнал “Белое сопротивление”. Они также создали в Интернете сайт “Русские бритологовые”. В Петербурге около 150 скинов входят в организацию “Русский кулак”, в Нижнем Новгороде – свыше 150 скинов объединены в группировку “Север”, в Ярославле свыше 80 скинов входят в организацию “White Bears”. Существуют и мелкие, но хорошо дисциплинированные и структурированные скин-группы – например, “Русская цель” в Москве (численностью не более 25 человек). Есть даже группа наци-</w:t>
      </w:r>
      <w:r>
        <w:rPr>
          <w:color w:val="000000"/>
        </w:rPr>
        <w:t>скин-феминисток “Русские девушки”.</w:t>
      </w:r>
    </w:p>
    <w:p>
      <w:pPr>
        <w:pStyle w:val="Web"/>
        <w:spacing w:before="120" w:after="120"/>
        <w:ind w:firstLine="709"/>
        <w:jc w:val="both"/>
        <w:rPr>
          <w:color w:val="000000"/>
        </w:rPr>
      </w:pPr>
      <w:r>
        <w:rPr>
          <w:color w:val="000000"/>
        </w:rPr>
        <w:t>Впрочем, успехи организованных неофашистов в скинхедской среде не стоит преувеличивать. Расистами скинхеды были изначально. Любимым видом времяпрепровождения у них было и осталось напиться пива (или водки) и пойти охотиться на улицах или в метро на какого-нибудь темнокожего студента. Дисциплина им претит. Многие скины, вступающие в ультраправые организации, вскоре их покидают: после пьяного разгула им трудно заставить себя ходить на</w:t>
      </w:r>
      <w:r>
        <w:rPr/>
        <w:t xml:space="preserve"> партсобрания, зубрить фашистских “классиков”, терпеливо торговать газетами и т.п. Но все же изменения происходят. Если раньше скины избивали африканцев и азиатов “абстрактно” – за цвет кожи и за то, что те “заражают нас СПИДом” и “торгуют наркотиками”, то теперь любой рядовой скин готов прочесть вам малограмотную, но горячую мини-лекцию об “угнетенной жидами русской нации”, “мировом сионистском заговоре” и “грядущем </w:t>
      </w:r>
      <w:r>
        <w:rPr>
          <w:color w:val="000000"/>
        </w:rPr>
        <w:t>возрождении Великой России”.</w:t>
      </w:r>
      <w:r>
        <w:rPr>
          <w:b/>
          <w:bCs/>
          <w:color w:val="000000"/>
        </w:rPr>
        <w:t>.</w:t>
      </w:r>
    </w:p>
    <w:p>
      <w:pPr>
        <w:pStyle w:val="Normal"/>
        <w:spacing w:before="120" w:after="120"/>
        <w:ind w:firstLine="709"/>
        <w:jc w:val="both"/>
        <w:rPr/>
      </w:pPr>
      <w:r>
        <w:rPr/>
        <w:t xml:space="preserve">В России наци-скины чувствуют себя уверенно и безнаказанно.  В Москве милиция и власти явно им сочувствуют. И власти, и особенно пресса долгое время старались вообще не замечать скинхедского террора. </w:t>
      </w:r>
      <w:r>
        <w:rPr>
          <w:i/>
          <w:iCs/>
        </w:rPr>
        <w:t>Политка замалчивания</w:t>
      </w:r>
      <w:r>
        <w:rPr/>
        <w:t xml:space="preserve"> (и скрытого поощрения) по отношению к скинам привела бритоголовых к мысли о безнаказанности. Когда в апреле 1998 г. скины разослали по редакциям московских газет факсы, в которых сообщали, что в ознаменование очередной годовщины со дня рождения Гитлера они будут “каждый день убивать по негру”, большинство газет никак на это предупреждение не прореагировало, а те, что откликнулись – например, “Независимая газета”, – восприняли их как нечто экзотическое, но несерьезное. На самом деле в апреле-мае 1998 г. в Москве впервые в истории российского скин-сообщества была проведена скоординированная кампания единых действий, которая и вызвала, как я уже писал, международный скандал. Но в отечественных СМИ никто даже не попытался оценить размеры этой кампании – а между тем, по подсчетам Ассоциации иностранных студентов, только в отношении темнокожих студентов в течение месяца после 20 апреля совершалось в среднем по 4 акта насилия в день. Один негр был убит, и труп его был сброшен в канализационный люк в районе Даниловского рынка. Милиция не захотела связывать этот случай со скинхедским “месячником”.</w:t>
      </w:r>
    </w:p>
    <w:p>
      <w:pPr>
        <w:pStyle w:val="Web"/>
        <w:spacing w:before="120" w:after="120"/>
        <w:ind w:firstLine="709"/>
        <w:jc w:val="both"/>
        <w:rPr/>
      </w:pPr>
      <w:r>
        <w:rPr/>
        <w:t xml:space="preserve">Да и пресловутый С. Токмаков был задержан только потому, что сам дал интервью съемочной группе TV, прибывшей на место происшествия. В интервью Токмаков рассказал о своих расистских взглядах и говорил, что негры – это “зло”. Даже располагая этой записью, милиция “искала” Токмакова целых 2 дня и долго затем пыталась отрицать расистский характер инцидента. “Дело Токмакова” тоже способствовало тому, что скинхеды утвердились в своей “правоте” и безнаказанности. </w:t>
      </w:r>
    </w:p>
    <w:p>
      <w:pPr>
        <w:pStyle w:val="Web"/>
        <w:spacing w:before="120" w:after="120"/>
        <w:ind w:firstLine="709"/>
        <w:jc w:val="both"/>
        <w:rPr/>
      </w:pPr>
      <w:r>
        <w:rPr/>
        <w:t>Токмакова поддержала вся скин-тусовка, выпустившая кучу листовок, в которых вся вина перекладывалась на Джефферсона и тот обвинялся в “распространении наркотиков” и “приставании к русским юношам с предложениями сексуального характера”. Токмакова поддержала и вся праворадикальная пресса (вплоть до газеты “ЛДПР”, где была напечатана статья с выразительным заголовком “Хватит лизать зад джефферсонам!”) – и читатели этой прессы узнали, что Токмаков, оказывается – замечательный русский поэт (по версии газеты “ЛДПР” – скрипач), сотрудник издательства “Русский писатель” (Токмаков работал там охранником) и виноват лишь в том, что … защищал честь русской девушки, к которой приставал американец.</w:t>
      </w:r>
    </w:p>
    <w:p>
      <w:pPr>
        <w:pStyle w:val="Web"/>
        <w:spacing w:before="120" w:after="120"/>
        <w:ind w:firstLine="709"/>
        <w:jc w:val="both"/>
        <w:rPr/>
      </w:pPr>
      <w:r>
        <w:rPr/>
        <w:t>Джефферсон был вынужден покинуть Россию. Суд над С. Токмаковым длился невообразимо долго – с 9 сентября 1998 г. по 27 сентября 1999 г. – и закончился тем, что Токмакова освободили из-под стражи прямо в зале суда. Токмаков попал в региональный список избирательного объединения “Спас” во главе с “самим” Баркашовым (список, как известно, усилиями Минюста со скандалом был снят с регистрации).</w:t>
      </w:r>
    </w:p>
    <w:p>
      <w:pPr>
        <w:pStyle w:val="Web"/>
        <w:spacing w:before="120" w:after="120"/>
        <w:ind w:firstLine="709"/>
        <w:jc w:val="both"/>
        <w:rPr/>
      </w:pPr>
      <w:r>
        <w:rPr/>
        <w:t xml:space="preserve">Разумеется, все это кончилось тем, чем и должно было кончиться: скины перешли от нападений на “черных” к нападениям и на “белых”. Весной 1998 г. в Москве до десятка скинов явились в Музей Маяковского на открытую лекцию, проводившуюся троцкистской группой “Комитет за Рабочий Интернационал” и выкрикнули от входа: “Кто здесь еврей – выходи!”. В ответ им крикнули: “Мы здесь все евреи!” – и зал встал как один человек. Прикинув соотношение сил (в зале было человек 60), скинхеды ретировались. Летом 1998 г. скины избили в метро московского школьника Илью Будрайтскиса только за то, что на нем была модная майка, которая воспроизводила обложку диска рок-группы “Rage Against the Machine” с портретом Че Гевары. “Ах ты, гад! – кричали скинхеды. – Че Гевару носишь, коммуниста этого проклятого! “Rage Against the Machine” – это тоже коммунисты, у них там негр играет!” </w:t>
      </w:r>
    </w:p>
    <w:p>
      <w:pPr>
        <w:pStyle w:val="Web"/>
        <w:spacing w:before="120" w:after="120"/>
        <w:ind w:firstLine="709"/>
        <w:jc w:val="both"/>
        <w:rPr/>
      </w:pPr>
      <w:r>
        <w:rPr/>
        <w:t>Наци-скины в России день ото дня становятся наглее и агрессивнее. В ноябре 1998 г. в Архангельске судили группу наци-скинов, которые весной того же года создали организацию, поставившую своей целью насильственное изгнание из Архангельска всех “черных”. Группа имела свою форму, символику (повязки со свастикой) и флаг (черный, как у анархистов), члены группы приносили “клятву арийца”. В организацию входили подростки от 14 до 18 лет (18 лет было лидеру группы). Всего за две недели группа совершила свыше десятка вооруженных нападений на “кавказцев” (одной из жертв было нанесено 17 колото-резаных ран). Лидеры кавказских общин Архангельска пришли к местному милицейскому начальству и предупредили, что если дело так пойдет дальше, то они могут не удержать своих земляков от массовых беспорядков, – после чего в архангельских правоохранительных органах, естественно, “всех поснимают”. Милицейскому начальству аргумент “всех поснимают” показался очень убедительным – и всю группу с черным флагом быстро выявили и арестовали. На суде, впрочем, все, кроме лидера, отделались условными сроками (лидеру группы Зыкову дали 7 лет заключения). Интересно, что факт создания расистской организации суду “доказать не удалось”.</w:t>
      </w:r>
    </w:p>
    <w:p>
      <w:pPr>
        <w:pStyle w:val="Web"/>
        <w:spacing w:before="120" w:after="120"/>
        <w:ind w:firstLine="709"/>
        <w:jc w:val="both"/>
        <w:rPr/>
      </w:pPr>
      <w:r>
        <w:rPr/>
        <w:t xml:space="preserve">В Москве в предварительном заключении содержится еще одна группа скинхедов – так называемые </w:t>
      </w:r>
      <w:r>
        <w:rPr>
          <w:i/>
          <w:iCs/>
        </w:rPr>
        <w:t>чистильщики</w:t>
      </w:r>
      <w:r>
        <w:rPr/>
        <w:t>. Группа проводила “зачистку” Москвы от “осквернявших облик столицы” бомжей. Бомжей наци-скины не долго думая и не разбирая национальности убивали. Сколько человек ими убито – неизвестно, поскольку смерть бомжа обычно остается нерасследованной. Пока что следствие предъявило этой группе подростков-скинхедов (в возрасте от 16 до 19 лет) обвинение в 3 убийствах и 1 покушении на убийство.</w:t>
        <w:br/>
        <w:t xml:space="preserve">         События у нас в стране развиваются точно так же, как они развивались в Чехии и Польше. Там тоже наци-скины сначала били “черных” (цыган), затем принялись бить анархистов, а теперь бьют вообще любого, кто выразит возмущение их “деятельностью”. Но в Чехии наци-скинам противостоят местные анархисты, которые, в отличие от наших, “крутые” и на расправу скоры (один чешский анархист, на которого полтора года назад напали в кабачке скины, попросту вынул пистолет и подстрелил двух скинхедов, после чего, естественно, загремел в тюрьму). А в Польше наци-скинам противостоят “ред-скинз”.</w:t>
      </w:r>
    </w:p>
    <w:p>
      <w:pPr>
        <w:pStyle w:val="Web"/>
        <w:spacing w:before="120" w:after="120"/>
        <w:ind w:firstLine="709"/>
        <w:jc w:val="both"/>
        <w:rPr/>
      </w:pPr>
      <w:r>
        <w:rPr/>
        <w:t>В России же “ред-скинз” практически нет. Небольшие группы “ред-скинз” появились недавно лишь в Белгороде и Воронеже. Созданная в 1997 г. усилиями краснодарских анархистов группа “ред-скинз” успешно била местных наци-скинов, но к осени 1998 г. по причине “головокружения от успехов” развалилась. Других примеров нет.</w:t>
      </w:r>
    </w:p>
    <w:p>
      <w:pPr>
        <w:pStyle w:val="Normal"/>
        <w:spacing w:before="120" w:after="120"/>
        <w:ind w:firstLine="709"/>
        <w:jc w:val="both"/>
        <w:rPr/>
      </w:pPr>
      <w:r>
        <w:rPr/>
        <w:t>А власти с наци-скинами не борются. Нет и антискинхедской пропаганды. Правительственное телевидение клеймило в последние годы шахтеров, американцев, коммунистов, ваххабитов – кого угодно, только не фашиствующих бритоголовых. А в российских школах, откуда воспитательная работа изгнана Минобразом как “наследие коммунистического тоталитаризма”, скины медленно, но верно превращаются в живую легенду и местных героев. Впечатление такое, что власть сознательно фашизирует подростков.</w:t>
      </w:r>
    </w:p>
    <w:p>
      <w:pPr>
        <w:pStyle w:val="Heading2"/>
        <w:rPr/>
      </w:pPr>
      <w:r>
        <w:rPr/>
        <w:t>Геноцид да и только.</w:t>
      </w:r>
    </w:p>
    <w:p>
      <w:pPr>
        <w:pStyle w:val="Normal"/>
        <w:rPr/>
      </w:pPr>
      <w:r>
        <w:rPr/>
      </w:r>
    </w:p>
    <w:p>
      <w:pPr>
        <w:pStyle w:val="Normal"/>
        <w:jc w:val="both"/>
        <w:rPr>
          <w:b/>
          <w:b/>
          <w:bCs/>
        </w:rPr>
      </w:pPr>
      <w:r>
        <w:rPr>
          <w:b/>
          <w:bCs/>
        </w:rPr>
      </w:r>
    </w:p>
    <w:p>
      <w:pPr>
        <w:pStyle w:val="Normal"/>
        <w:ind w:firstLine="708"/>
        <w:jc w:val="both"/>
        <w:rPr/>
      </w:pPr>
      <w:r>
        <w:rPr/>
        <w:t>Полковник Михаил Кирилин из Центра по связям с общественностью ФСБ и Владимир Вершков из пресс-службы ГУВД в один голос заявили корреспонденту газеты “Москоу таймс”, что их службы не рассматривают скинов как что-то опасное</w:t>
      </w:r>
      <w:r>
        <w:rPr>
          <w:rStyle w:val="EndnoteCharacters"/>
          <w:rStyle w:val="EndnoteAnchor"/>
        </w:rPr>
        <w:endnoteReference w:customMarkFollows="1" w:id="13"/>
        <w:t>1</w:t>
      </w:r>
      <w:r>
        <w:rPr>
          <w:rStyle w:val="EndnoteCharacters"/>
        </w:rPr>
        <w:t>1</w:t>
      </w:r>
      <w:r>
        <w:rPr/>
        <w:t>. Даже тогда, когда власти оказываются вынуждены реагировать на скинхедский террор, а либеральная пресса – освещать инциденты, откровенно расистское насилие наци-скинов удивительным образом превращается в “рядовое хулиганство”, а сами скины в “пьяных ПТУшников”. Скажем, 17 октября 1998 г. группа бритологоловых зверски избила сына посла Республики Гвинея-Бисау. Избиение остановили прохожие, с их же помощью были задержаны два скина – 16 и 18 лет. Но милиция уверенно заявила, что избиение якобы не было связано с цветом кожи пострадавшего, а газета “Московский комсомолец” опубликовала 19 октября статью под красноречивым заголовком “Сына посла Гвинеи-Бисау побили не на расовой почве”.  Или вот противоположный пример вынужденной  заинтересованности Министра РФ по национальной политике Владимира Зорина по этническим вопросам:</w:t>
      </w:r>
    </w:p>
    <w:p>
      <w:pPr>
        <w:pStyle w:val="TextBody"/>
        <w:ind w:firstLine="708"/>
        <w:rPr/>
      </w:pPr>
      <w:r>
        <w:rPr/>
        <w:t>"Я глубоко убежден, что так называемые скинхеды представляют главную опасность именно для русского народа, потому что они его дискредитируют фашистскими выходками", - заявил министр. По его мнению, Россия сильна тогда, когда люди различных этнических групп объединяются для решения государственных задач - "в этом наша историческая позиция". Это пафосное заявление было сделано после факта погрома на армянском кладбище в Краснодаре. Зорин напомнил, что армяне в Краснодарском крае живут исторически и составляют более 4% населения. Министр всем дал понять, что все-таки 4% населения это не мало и тут уж нельзя не посчитаться  с фактом  скинхедовского движения, а вот когда армянский или еврейский мальчик попадает в больницу  из-за причинения ему тяжкого вреда для здоровья, вот тогда не то чтобы министры молчат, молчат следователи прокуратуры, а суды отказываются возбуждать уголовные дела по преступлениям совершенных по мотивам расовой и национальной ненависти. Такого рода примеров существует огромное множество.</w:t>
      </w:r>
    </w:p>
    <w:p>
      <w:pPr>
        <w:pStyle w:val="TextBody"/>
        <w:rPr/>
      </w:pPr>
      <w:r>
        <w:rPr/>
        <w:t>Но наши политики и гос. служащие все-таки придерживаются официального мнения по этому вопросу и в СМИ говорят нам о хулиганских выходках пьяных подростков, а геноцид вообще не произносится в слух.</w:t>
      </w:r>
    </w:p>
    <w:p>
      <w:pPr>
        <w:pStyle w:val="TextBody"/>
        <w:rPr/>
      </w:pPr>
      <w:r>
        <w:rPr/>
        <w:t>А правомерно ли вообще  с юридической точки зрения квалифицировать данные деяния, как хулиганства? Попробуем разобраться.</w:t>
      </w:r>
    </w:p>
    <w:p>
      <w:pPr>
        <w:pStyle w:val="TextBody"/>
        <w:rPr/>
      </w:pPr>
      <w:r>
        <w:rPr/>
        <w:tab/>
      </w:r>
    </w:p>
    <w:p>
      <w:pPr>
        <w:pStyle w:val="Normal"/>
        <w:ind w:firstLine="100"/>
        <w:jc w:val="both"/>
        <w:rPr/>
      </w:pPr>
      <w:r>
        <w:rPr/>
        <w:tab/>
        <w:t>"Длительное время в советской юридической литературе высказывались взгляды на хулиганство как на безмотивное и бесцельное преступление. Проф. А.А. Жижиленко писал, что хулиганские побуждения проявляются в том, что преступле</w:t>
        <w:softHyphen/>
        <w:t>ние совершается ради забавы, из удальства, на пари и т.п. или же без всякого особого мотива, бесцельно, только для того, чтобы разрядить накопившуюся энергию. Безмотивность пре</w:t>
        <w:softHyphen/>
        <w:t>ступления представляет собой типичный случай проявления психики хулигана". Представляется, что подобные утвержде</w:t>
        <w:softHyphen/>
        <w:t>ния являются ошибочными, поскольку безмотивных деяний не существует, если только они не совершаются лицом, нахо</w:t>
        <w:softHyphen/>
        <w:t>дившимся в состоянии такого душевного заболевания, кото</w:t>
        <w:softHyphen/>
        <w:t>рое исключает возможность осуществления им сознатель</w:t>
        <w:softHyphen/>
        <w:t>ных мотивированных поступков. В этом мы полностью согласны с проф. А.Я. Вышинским, указывавшим, что "мотив в каждом преступлении, если оно совершено не в состоянии невменяемости, должен быть и не может не быть".</w:t>
      </w:r>
    </w:p>
    <w:p>
      <w:pPr>
        <w:pStyle w:val="Normal"/>
        <w:ind w:firstLine="260"/>
        <w:jc w:val="both"/>
        <w:rPr/>
      </w:pPr>
      <w:r>
        <w:rPr/>
        <w:t>Обычно под безмотивностью понимают совершение хули</w:t>
        <w:softHyphen/>
        <w:t>ганства без всяких на то внешних поводов. В приговорах нередко, например, указывают, что подсудимый, будучи в нетрезвом со</w:t>
        <w:softHyphen/>
        <w:t>стоянии, беспричинно пристал к незнакомому ему Н. и избил его, но отсутствие внешних поводов - это не безмотивмость, так как в основе действий хулигана лежит хулиганский мотив.</w:t>
      </w:r>
    </w:p>
    <w:p>
      <w:pPr>
        <w:pStyle w:val="Normal"/>
        <w:ind w:firstLine="20"/>
        <w:jc w:val="both"/>
        <w:rPr/>
      </w:pPr>
      <w:r>
        <w:rPr/>
        <w:t>Понятие хулиганских побуждений раскрыто применительно к убийству в постановлении Пленума Верховного Суда РФ № 1 от 27 января 1999 г. "О судебной практике по делам об убийстве (ст. 105 УК РФ)" согласно которому деяние ими обусловленное, совершается "на почве явного неуважения к обществу и обще</w:t>
        <w:softHyphen/>
        <w:t>принятым нормам морали, когда поведение виновного является открытым вызовом общественному порядку и обусловлено же</w:t>
        <w:softHyphen/>
        <w:t>ланием противопоставить себя окружающим, продемонстриро</w:t>
        <w:softHyphen/>
        <w:t>вать пренебрежительное к ним отношение". Данное определе</w:t>
        <w:softHyphen/>
        <w:t>ние в полной мере подходит и к мотиву хулиганства.</w:t>
      </w:r>
    </w:p>
    <w:p>
      <w:pPr>
        <w:pStyle w:val="TextBody"/>
        <w:ind w:firstLine="708"/>
        <w:rPr/>
      </w:pPr>
      <w:r>
        <w:rPr/>
        <w:t>В общем, аналогичное определение дается и в российс</w:t>
        <w:softHyphen/>
        <w:t>ком уголовном праве. Под мотивом хулиганства понимаются определенные антиобщественные побуждения, неуважение к обществу, пренебрежительное отношение к установленному в обществе порядку и т.д. Например. В.Т. Калмыков считал, что "хулиганство - преступление многомотивное. Его мотива</w:t>
        <w:softHyphen/>
        <w:t>ми являются: стремление показать свою "силу", "ловкость", "превосходство" над другими гражданами, поиздеваться над потерпевшим, про</w:t>
        <w:softHyphen/>
        <w:t>явить бесчинство, бахвальство, жестокость и т.д. Согласив</w:t>
        <w:softHyphen/>
        <w:t>шись с тем, что все эти побуждения входят в хулиганский мотив, следует считать, что имеет место единый мотив - хулиганский. Все вышеперечисленное лишь образует его слож</w:t>
        <w:softHyphen/>
        <w:t>ный составной характер. При этом законодатель, употребляя термин "хулиганские побуждения", фактически отождествляет его с хулиганским мотивом (п. "и" ст.105, п. "д" ч. 2 ст. 111, п. "д"ч.2ст.112УК).</w:t>
      </w:r>
    </w:p>
    <w:p>
      <w:pPr>
        <w:pStyle w:val="TextBodyIndent"/>
        <w:rPr/>
      </w:pPr>
      <w:r>
        <w:rPr/>
        <w:t>Однако некоторые исследователи считают, что хулиганство может иметь в качестве мотивов личную месть, ревность и др. Представляется, что данный подход является неверным. Как правильно указывает Б.С. Волков, "мотивы личного порядка, если даже они имели какое-то значение в возникновении решимости совершить хулиганские действия, не могут рассматриваться как основные мотивы этого пре</w:t>
        <w:softHyphen/>
        <w:t>ступления, поскольку они обусловлены иными, не совместимыми с хулиганскими побуждениями, целями".   При совершении хулиганства личные мотивы носят второстепенный характер, а явное неуважение к обществу, выраженное в грубом нарушении общественного порядка, является главным для квалификации этого состава.</w:t>
      </w:r>
    </w:p>
    <w:p>
      <w:pPr>
        <w:pStyle w:val="Normal"/>
        <w:jc w:val="both"/>
        <w:rPr/>
      </w:pPr>
      <w:r>
        <w:rPr/>
        <w:t>Если хулиганские мотивы являются преобладающими, то преступление должно относиться к хулиганству. Однако если оскорбление, побои и другие подобные действия совершены на почве личных взаимоотношений и при этом у винов</w:t>
        <w:softHyphen/>
        <w:t>ного не было цели проявить неуважение к обществу, а содеянное им фактически не сопровождалось грубым нарушением общественного порядка и явным неуважением к обществу, то ответственность должна наступать</w:t>
      </w:r>
      <w:r>
        <w:rPr>
          <w:b/>
          <w:bCs/>
        </w:rPr>
        <w:t xml:space="preserve"> за</w:t>
      </w:r>
      <w:r>
        <w:rPr/>
        <w:t xml:space="preserve"> преступление против личности, а не за хулиганство.</w:t>
      </w:r>
    </w:p>
    <w:p>
      <w:pPr>
        <w:pStyle w:val="Normal"/>
        <w:ind w:firstLine="140"/>
        <w:jc w:val="both"/>
        <w:rPr/>
      </w:pPr>
      <w:r>
        <w:rPr/>
        <w:t>Изучение судебной практики дел о применении ст. 213 УК РФ свидетельствует, что хулиганские действия нередко совершаются неожиданно для потерпевших и для окружаю</w:t>
        <w:softHyphen/>
        <w:t>щих лиц, при этом для расправы с потерпевшими хулиганы используют незначительные поводы либо эти поводы приду</w:t>
        <w:softHyphen/>
        <w:t xml:space="preserve">мываются самими хулиганами. Хулиган избил потерпевшего </w:t>
      </w:r>
      <w:r>
        <w:rPr>
          <w:b/>
          <w:bCs/>
        </w:rPr>
        <w:t>за</w:t>
      </w:r>
      <w:r>
        <w:rPr/>
        <w:t xml:space="preserve"> то, что он не дал закурить; хулиган учинил дебош в магази</w:t>
        <w:softHyphen/>
        <w:t>не и оскорблял нецензурными словами продавщицу за то, что она не отпустила ему водки в кредит; хулиган избил по</w:t>
        <w:softHyphen/>
        <w:t>терпевшего за то, что тот был в шляпе и т.д. В этих случаях хулиганский мотив не имеет причины, которая бы существен</w:t>
        <w:softHyphen/>
        <w:t>но затрагивала интересы виновного. Как указывает Б.С.Волков. "в каждом конкретном случае квалификации хулиганства задача сводится к тому, чтобы установить, с каким обстоятельствами связывает виновный свое поведение и в соответствии с этим определить характер мотива и квалификацию совершенного преступления". Пленум Верховного Суда РФ разъясняет, что, отсутствие видимого повода или с использованием незначительного повода является одним из факторов характеризующих хулиганский мотив.</w:t>
      </w:r>
    </w:p>
    <w:p>
      <w:pPr>
        <w:pStyle w:val="TextBody"/>
        <w:ind w:firstLine="708"/>
        <w:rPr/>
      </w:pPr>
      <w:r>
        <w:rPr/>
        <w:t>К другим факторам можно отнести поведение потерпевшего, не явились ли действия лица, обвиняемого а совершении хулиганства, ответом на провоцирующие действия самого потерпевшего. Верховный Суд РФ, разъясняя порядок применения п. и ч. 2 ст. 105 УК, указал, что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 Данное определение имеет боль</w:t>
        <w:softHyphen/>
        <w:t>шое значение и для установления хулиганского мотива, отграничения хулиганства от преступлений против личности или здоровья, совершенных в процессе обоюдной ссоры или драки. Но если субъект сам, используя незначительный, несущественный повод в поведении потерпевшего, совершил действия, грубо нарушающие общественный порядок, выразившиеся в явном неуважении к обществу, то это свидетельствует о присутствии хулиганского мотива в его действиях и соответственно о наличии хулиганства.</w:t>
      </w:r>
    </w:p>
    <w:p>
      <w:pPr>
        <w:pStyle w:val="Normal"/>
        <w:ind w:firstLine="708"/>
        <w:jc w:val="both"/>
        <w:rPr/>
      </w:pPr>
      <w:r>
        <w:rPr/>
        <w:t>Исследуя многообразие побуждений, составляющих ху</w:t>
        <w:softHyphen/>
        <w:t>лиганский мотив, следует учитывать, что в какой бы форме не проявлялись хулиганские действия, в основе их лежит пренебрежение нарушителя к законам, нормам морали, обще</w:t>
        <w:softHyphen/>
        <w:t>ственной нравственности, а также безразличное отношение к обществу а целом.</w:t>
      </w:r>
      <w:r>
        <w:rPr>
          <w:rStyle w:val="EndnoteCharacters"/>
          <w:rStyle w:val="EndnoteAnchor"/>
        </w:rPr>
        <w:endnoteReference w:customMarkFollows="1" w:id="14"/>
        <w:t>1</w:t>
      </w:r>
      <w:r>
        <w:rPr>
          <w:rStyle w:val="EndnoteCharacters"/>
        </w:rPr>
        <w:t>2</w:t>
      </w:r>
      <w:r>
        <w:rPr/>
        <w:t xml:space="preserve"> </w:t>
      </w:r>
    </w:p>
    <w:p>
      <w:pPr>
        <w:pStyle w:val="Normal"/>
        <w:ind w:firstLine="708"/>
        <w:jc w:val="both"/>
        <w:rPr/>
      </w:pPr>
      <w:r>
        <w:rPr/>
        <w:t xml:space="preserve">Было бы смело заметить, что хулиганство ст.213 УК по объективным признакам состава преступления очень схоже с геноцидом ст.357 УК.  Для более характерного выявления схожих признаков приведу наглядный пример из личной жизни моего однокурсника – еврея по национальности с явно выраженными антропологическими качествами этого этноса. Возвращаясь как то под вечер из академии домой, К.Б., выйдя из вагона метро, направился по направлению к эскалатору и тут неожиданно для него, без всяких на то поводов на него налетел огромный бритоголовый скин и сильным ударом руки по лицу сбил его с ног.  Спустя некоторое время К.Б. лежал уже на операционном столе. Удар сильно разорвал слизистую оболочку рта и привел к сотрясению головного мозга. На первый взгляд очень много сходств с умышленным причинением тяжкого вреда здоровью  по хулиганским мотивам. Так же как и при хулиганстве характерно отсутствие видимого повода, так же личные мотивы при совершении противоправных действий скинхеда носят второстепенный характер, а явная ненависть или расовая вражда, выраженные в умышленных действиях, является главным для квалификации данного преступления по ст.357 УК. Однако если бы это правонарушение было совершено по вине самого потерпевшего либо на почве личных взаимоотношений, либо виновный не осознавал </w:t>
      </w:r>
      <w:r>
        <w:rPr>
          <w:color w:val="000000"/>
          <w:sz w:val="22"/>
          <w:szCs w:val="22"/>
        </w:rPr>
        <w:t>что совершает действия, образующие геноцид, и не желал этого</w:t>
      </w:r>
      <w:r>
        <w:rPr/>
        <w:t>, то ответственность должна была бы наступить не за геноцид против еврейского народа, а за преступление  против личности. Но при всех видимых сходствах  этих двух явлений существуют и явные отличие, основным из которых является цель того или другого преступления. В одном случае цель правонарушителей направлена на полное или частичное уничтожение национальной группы в другом на нарушение общественного порядка. Так что действия бритоголовых молодчиков, достигших 16 лет,  желающих истребить всех “черных“ в Архангельске нужно квалифицировать по 357 ст. УК РФ,  поскольку геноцид органически связан с фашизмом и расизмом, то было бы просто нелепо привлекать скинхеда, а точнее неонациста за причинение тяжкого вреда здоровью по п. “д”, “е” ч.2 ст.111 УК санкция за которую предусматривает от пяти до двенадцати лет, в отличие от ст. 357 УК по которой санкция – от двенадцати до двадцати лет либо смертная казнь или пожизненное лишение свободы.</w:t>
      </w:r>
    </w:p>
    <w:p>
      <w:pPr>
        <w:pStyle w:val="Normal"/>
        <w:jc w:val="both"/>
        <w:rPr/>
      </w:pPr>
      <w:r>
        <w:rPr/>
      </w:r>
    </w:p>
    <w:p>
      <w:pPr>
        <w:pStyle w:val="Normal"/>
        <w:jc w:val="both"/>
        <w:rPr/>
      </w:pPr>
      <w:r>
        <w:rPr/>
      </w:r>
    </w:p>
    <w:p>
      <w:pPr>
        <w:pStyle w:val="Heading2"/>
        <w:rPr/>
      </w:pPr>
      <w:r>
        <w:rPr/>
        <w:t>Устранение духовно-нравственной пустоты или меры воздействия на современную молодежь.</w:t>
      </w:r>
    </w:p>
    <w:p>
      <w:pPr>
        <w:pStyle w:val="Normal"/>
        <w:jc w:val="both"/>
        <w:rPr/>
      </w:pPr>
      <w:r>
        <w:rPr/>
      </w:r>
    </w:p>
    <w:p>
      <w:pPr>
        <w:pStyle w:val="TextBody"/>
        <w:ind w:left="3062" w:hanging="0"/>
        <w:rPr/>
      </w:pPr>
      <w:r>
        <w:rPr>
          <w:sz w:val="20"/>
        </w:rPr>
        <w:t>“</w:t>
      </w:r>
      <w:r>
        <w:rPr>
          <w:sz w:val="20"/>
        </w:rPr>
        <w:t>Среди нас живут тысячи гиммлеров…Но когда силы разрушения и ненависти грозят поглотить все общество, такие люди становятся особо опасными. Ведь они всегда готовы быть для правительства орудием ужаса, пыток и убийств”.</w:t>
      </w:r>
    </w:p>
    <w:p>
      <w:pPr>
        <w:pStyle w:val="TextBody"/>
        <w:ind w:left="3062" w:hanging="0"/>
        <w:jc w:val="right"/>
        <w:rPr>
          <w:sz w:val="20"/>
        </w:rPr>
      </w:pPr>
      <w:r>
        <w:rPr>
          <w:sz w:val="20"/>
        </w:rPr>
        <w:t xml:space="preserve">                                                                            </w:t>
      </w:r>
      <w:r>
        <w:rPr>
          <w:sz w:val="20"/>
        </w:rPr>
        <w:t>Э.Фромм.</w:t>
      </w:r>
    </w:p>
    <w:p>
      <w:pPr>
        <w:pStyle w:val="Normal"/>
        <w:jc w:val="right"/>
        <w:rPr>
          <w:sz w:val="20"/>
        </w:rPr>
      </w:pPr>
      <w:r>
        <w:rPr>
          <w:sz w:val="20"/>
        </w:rPr>
      </w:r>
    </w:p>
    <w:p>
      <w:pPr>
        <w:pStyle w:val="Normal"/>
        <w:ind w:firstLine="709"/>
        <w:jc w:val="both"/>
        <w:rPr/>
      </w:pPr>
      <w:r>
        <w:rPr/>
        <w:t>Для того чтобы понять и правильно определить характер мер направленных на «излечение» общества от проявлений экстремизма нужно разобраться в причинах и факторах образующих благоприятную среду для этого феномена современного мира.</w:t>
      </w:r>
    </w:p>
    <w:p>
      <w:pPr>
        <w:pStyle w:val="Normal"/>
        <w:jc w:val="both"/>
        <w:rPr/>
      </w:pPr>
      <w:r>
        <w:rPr/>
        <w:t>Как и многое другое в России любое явление, берущее свои истоки на западе, приобретает особую искаженную и грубую форму при попытке адоптации в постсоветских условиях.</w:t>
      </w:r>
    </w:p>
    <w:p>
      <w:pPr>
        <w:pStyle w:val="TextBody"/>
        <w:rPr/>
      </w:pPr>
      <w:r>
        <w:rPr/>
        <w:tab/>
        <w:t xml:space="preserve">Так например известны две основные формы правления: монархия и республика, в свою очередь каждая из них может быть либо реальной, либо номинальной. В соответствии с современной либертарной теорией права и государства республики делятся на Президентские, Парламентские и Смешенные. При этом российская форма правления  не подпадает ни под одну из них, а имеет свою особую гипертрофированную модель  разделения властей, при которой система функционирования государственного аппарата искусственно усложнена, а функции управления страной, находятся в руках  лишь определенной «элиты».  </w:t>
      </w:r>
    </w:p>
    <w:p>
      <w:pPr>
        <w:pStyle w:val="Normal"/>
        <w:ind w:firstLine="708"/>
        <w:jc w:val="both"/>
        <w:rPr/>
      </w:pPr>
      <w:r>
        <w:rPr/>
        <w:t>Так и скинхедовское движение в России прибрело свои специфические очертания. В одном  из номеров  газеты Известия была опубликована переписка наших скинов с немецкими. Из-за отсутствия подлинного материала попытаюсь передать основную идею переписи. В длинном и пафосном приветствии, наши скины восхваляли великую белую расу на что немцы им лаконично ответили: “Действительно белая раса самая великая и могучая, но не забывайте, что вы славянские народы, не имеющие никакого отношения к великой арийской нации, а ваше место в истории воцарения сверхчеловека не больше чем место кухарки за праздничном столом глав Третьего Рейха”. По сути дела любой русский неонацист похож на безграмотного чернорабочего, выполняющие всю грязную работу за педантичного немца, при этом считая, что он является ключевой фигурой в очищении священного генофонда человечества. Словосочетание русский нацист, по своей сути, ну если не схоже, то по крайней мере, близко  к словосочетанию еврейский нацист, что само по себе нонсенс. Именно такого рода близорукость свойственна нашему скинхедовскому движению. Таким образом я разделил всех «наших» скинов на два вида: истинные скины, которые в свою очередь делятся на два вида и квазискины (см. схему).</w:t>
      </w:r>
    </w:p>
    <w:p>
      <w:pPr>
        <w:pStyle w:val="Normal"/>
        <w:jc w:val="both"/>
        <w:rPr/>
      </w:pPr>
      <w:r>
        <w:rPr/>
      </w:r>
    </w:p>
    <w:p>
      <w:pPr>
        <w:pStyle w:val="Heading4"/>
        <w:rPr>
          <w:lang w:val="ru-RU"/>
        </w:rPr>
      </w:pPr>
      <w:r>
        <w:rPr>
          <w:lang w:val="ru-RU"/>
        </w:rPr>
      </w:r>
    </w:p>
    <w:p>
      <w:pPr>
        <w:pStyle w:val="Heading4"/>
        <w:rPr>
          <w:lang w:val="ru-RU"/>
        </w:rPr>
      </w:pPr>
      <w:r>
        <w:rPr/>
        <w:t>Skinhea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800100" cy="342900"/>
                <wp:effectExtent l="0" t="5080" r="5715" b="635"/>
                <wp:wrapNone/>
                <wp:docPr id="3" name=""/>
                <a:graphic xmlns:a="http://schemas.openxmlformats.org/drawingml/2006/main">
                  <a:graphicData uri="http://schemas.microsoft.com/office/word/2010/wordprocessingShape">
                    <wps:wsp>
                      <wps:cNvSpPr/>
                      <wps:spPr>
                        <a:xfrm>
                          <a:off x="0" y="0"/>
                          <a:ext cx="800280" cy="343080"/>
                        </a:xfrm>
                        <a:custGeom>
                          <a:avLst/>
                          <a:gdLst/>
                          <a:ahLst/>
                          <a:rect l="l" t="t" r="r" b="b"/>
                          <a:pathLst>
                            <a:path w="1260" h="540">
                              <a:moveTo>
                                <a:pt x="1260" y="0"/>
                              </a:moveTo>
                              <a:lnTo>
                                <a:pt x="870" y="256"/>
                              </a:lnTo>
                              <a:lnTo>
                                <a:pt x="0" y="54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260,540" path="m1260,0l870,256l0,540e" stroked="t" o:allowincell="f" style="position:absolute;margin-left:180pt;margin-top:3.6pt;width:62.95pt;height:26.9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5720</wp:posOffset>
                </wp:positionV>
                <wp:extent cx="800100" cy="342900"/>
                <wp:effectExtent l="5715" t="5080" r="0" b="635"/>
                <wp:wrapNone/>
                <wp:docPr id="4" name=""/>
                <a:graphic xmlns:a="http://schemas.openxmlformats.org/drawingml/2006/main">
                  <a:graphicData uri="http://schemas.microsoft.com/office/word/2010/wordprocessingShape">
                    <wps:wsp>
                      <wps:cNvSpPr/>
                      <wps:spPr>
                        <a:xfrm flipH="1">
                          <a:off x="0" y="0"/>
                          <a:ext cx="800280" cy="343080"/>
                        </a:xfrm>
                        <a:custGeom>
                          <a:avLst/>
                          <a:gdLst/>
                          <a:ahLst/>
                          <a:rect l="l" t="t" r="r" b="b"/>
                          <a:pathLst>
                            <a:path w="1260" h="540">
                              <a:moveTo>
                                <a:pt x="1260" y="0"/>
                              </a:moveTo>
                              <a:lnTo>
                                <a:pt x="870" y="256"/>
                              </a:lnTo>
                              <a:lnTo>
                                <a:pt x="0" y="54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1260,540" path="m1260,0l870,256l0,540e" stroked="t" o:allowincell="f" style="position:absolute;margin-left:261pt;margin-top:3.6pt;width:62.95pt;height:26.95pt;flip:x;mso-wrap-style:none;v-text-anchor:middle">
                <v:fill o:detectmouseclick="t" on="false"/>
                <v:stroke color="black" weight="9360" endarrow="open" endarrowwidth="narrow" endarrowlength="long" joinstyle="round"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52400</wp:posOffset>
                </wp:positionV>
                <wp:extent cx="685800" cy="228600"/>
                <wp:effectExtent l="0" t="5080" r="190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52.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2400</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15.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52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33pt,29.9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b/>
          <w:bCs/>
        </w:rPr>
        <w:t xml:space="preserve">Истинные                                  Квазискины                 </w:t>
        <w:br/>
        <w:t xml:space="preserve">                                             </w:t>
      </w:r>
    </w:p>
    <w:p>
      <w:pPr>
        <w:pStyle w:val="Normal"/>
        <w:jc w:val="both"/>
        <w:rPr>
          <w:b/>
          <w:b/>
          <w:bCs/>
        </w:rPr>
      </w:pPr>
      <w:r>
        <w:rPr>
          <w:b/>
          <w:bCs/>
        </w:rPr>
        <w:t xml:space="preserve">                     </w:t>
      </w:r>
      <w:r>
        <w:rPr>
          <w:b/>
          <w:bCs/>
        </w:rPr>
        <w:t xml:space="preserve">Расисты                            Антирасисты                    </w:t>
      </w:r>
      <w:r>
        <w:rPr>
          <w:b/>
          <w:bCs/>
          <w:lang w:val="en-US"/>
        </w:rPr>
        <w:t>Dullheads</w:t>
      </w:r>
    </w:p>
    <w:p>
      <w:pPr>
        <w:pStyle w:val="Normal"/>
        <w:jc w:val="both"/>
        <w:rPr/>
      </w:pPr>
      <w:r>
        <w:rPr>
          <w:i/>
          <w:iCs/>
        </w:rPr>
        <w:t xml:space="preserve"> </w:t>
      </w:r>
      <w:r>
        <w:rPr>
          <w:i/>
          <w:iCs/>
        </w:rPr>
        <w:t>(“Объединенные бригады 88”           (</w:t>
      </w:r>
      <w:r>
        <w:rPr>
          <w:i/>
          <w:iCs/>
          <w:lang w:val="en-US"/>
        </w:rPr>
        <w:t>RASH</w:t>
      </w:r>
      <w:r>
        <w:rPr>
          <w:i/>
          <w:iCs/>
        </w:rPr>
        <w:t xml:space="preserve">; </w:t>
      </w:r>
      <w:r>
        <w:rPr>
          <w:i/>
          <w:iCs/>
          <w:lang w:val="en-US"/>
        </w:rPr>
        <w:t>SHARP</w:t>
      </w:r>
      <w:r>
        <w:rPr>
          <w:i/>
          <w:iCs/>
        </w:rPr>
        <w:t xml:space="preserve">                 (российские скины)</w:t>
      </w:r>
    </w:p>
    <w:p>
      <w:pPr>
        <w:pStyle w:val="Normal"/>
        <w:jc w:val="both"/>
        <w:rPr/>
      </w:pPr>
      <w:r>
        <w:rPr>
          <w:i/>
          <w:iCs/>
          <w:lang w:val="en-US"/>
        </w:rPr>
        <w:t xml:space="preserve">   </w:t>
      </w:r>
      <w:r>
        <w:rPr>
          <w:i/>
          <w:iCs/>
          <w:lang w:val="en-US"/>
        </w:rPr>
        <w:t xml:space="preserve">White Power </w:t>
      </w:r>
      <w:r>
        <w:rPr>
          <w:i/>
          <w:iCs/>
        </w:rPr>
        <w:t>и</w:t>
      </w:r>
      <w:r>
        <w:rPr>
          <w:i/>
          <w:iCs/>
          <w:lang w:val="en-US"/>
        </w:rPr>
        <w:t xml:space="preserve"> </w:t>
      </w:r>
      <w:r>
        <w:rPr>
          <w:i/>
          <w:iCs/>
        </w:rPr>
        <w:t>др</w:t>
      </w:r>
      <w:r>
        <w:rPr>
          <w:i/>
          <w:iCs/>
          <w:lang w:val="en-US"/>
        </w:rPr>
        <w:t xml:space="preserve">.)                          </w:t>
      </w:r>
      <w:r>
        <w:rPr>
          <w:i/>
          <w:iCs/>
        </w:rPr>
        <w:t xml:space="preserve">и другие  </w:t>
      </w:r>
      <w:r>
        <w:rPr>
          <w:i/>
          <w:iCs/>
          <w:lang w:val="en-US"/>
        </w:rPr>
        <w:t>Redskins</w:t>
      </w:r>
      <w:r>
        <w:rPr>
          <w:i/>
          <w:iCs/>
        </w:rPr>
        <w:t>)</w:t>
      </w:r>
    </w:p>
    <w:p>
      <w:pPr>
        <w:pStyle w:val="Normal"/>
        <w:jc w:val="both"/>
        <w:rPr>
          <w:i/>
          <w:i/>
          <w:iCs/>
        </w:rPr>
      </w:pPr>
      <w:r>
        <w:rPr>
          <w:i/>
          <w:iCs/>
        </w:rPr>
      </w:r>
    </w:p>
    <w:p>
      <w:pPr>
        <w:pStyle w:val="Normal"/>
        <w:spacing w:before="120" w:after="120"/>
        <w:ind w:firstLine="709"/>
        <w:jc w:val="both"/>
        <w:rPr/>
      </w:pPr>
      <w:r>
        <w:rPr/>
        <w:t xml:space="preserve">Истинные скины – продукт запада –  высокоорганизованные группировки, придерживающиеся строгих  идеологических взглядов. А вот </w:t>
      </w:r>
      <w:r>
        <w:rPr>
          <w:lang w:val="en-US"/>
        </w:rPr>
        <w:t>dullheads</w:t>
      </w:r>
      <w:r>
        <w:rPr/>
        <w:t xml:space="preserve"> ( от англ. </w:t>
      </w:r>
      <w:r>
        <w:rPr>
          <w:lang w:val="en-US"/>
        </w:rPr>
        <w:t>dull</w:t>
      </w:r>
      <w:r>
        <w:rPr/>
        <w:t xml:space="preserve"> – тупой) иначе тупоголовые в большей степени специфика именно российского общества. Они продукт тяжелых социальных потрясений, маргинальные элементы, балансирующие на грани законности и правопорядка, необразованные или малообразованные, учащиеся ПТУ. Одни из них сублимируют свою неудовлетворенность в клубах и на дискотеках, другие находят утешение в алкоголе и других наркотических средствах, а третьи, чтобы хоть как-нибудь отличится, сбривают на голове волосы и с криком “бей жидов спасай Россию!” бросаются на кавказцев, азиатов, негров. Для них нет разницы армянин ты или еврей (см. приложение) они бьют и тех и других, не понимая при этом, что первые принадлежат к арийской расе. Отказаться от своей идеологии им как раз плюнуть и я уверен, что предложи им в замен какую-нибудь другую форму безнаказанного проявления своей агрессии они немедля бы встали под чужие знамена.</w:t>
      </w:r>
    </w:p>
    <w:p>
      <w:pPr>
        <w:pStyle w:val="Normal"/>
        <w:spacing w:before="120" w:after="120"/>
        <w:ind w:firstLine="709"/>
        <w:jc w:val="both"/>
        <w:rPr/>
      </w:pPr>
      <w:r>
        <w:rPr/>
        <w:t>Один мой знакомый некоторое время называвший себя скином (точнее бы сказать квазискином), как-то при встрече сказал мне: «Артур, я перестал быть скином теперь я – панк!». На мой вопрос, что же явилось причиной такой резкой смены настроенья, он ответил: «Просто так, надоело». Просто так?! Просто так взрослый человек, твердо убежденный в своей правоте и готовый доказать ее даже при помощи кулаков, одномоментно отказывается идти по следам своей веры – трудно представить, должна же быть причина?</w:t>
      </w:r>
    </w:p>
    <w:p>
      <w:pPr>
        <w:pStyle w:val="Normal"/>
        <w:spacing w:before="120" w:after="120"/>
        <w:ind w:firstLine="709"/>
        <w:jc w:val="both"/>
        <w:rPr/>
      </w:pPr>
      <w:r>
        <w:rPr/>
        <w:t xml:space="preserve">Но ее нет, нет потому что и не было того, что заставляло бы этого человека зачитываться трудами Гильшера, Розенберга, Дугина, не было и желания заучивать трудно воспринимаемые цитаты из </w:t>
      </w:r>
      <w:r>
        <w:rPr>
          <w:lang w:val="en-US"/>
        </w:rPr>
        <w:t>Mein</w:t>
      </w:r>
      <w:r>
        <w:rPr/>
        <w:t xml:space="preserve"> </w:t>
      </w:r>
      <w:r>
        <w:rPr>
          <w:lang w:val="en-US"/>
        </w:rPr>
        <w:t>Kampf</w:t>
      </w:r>
      <w:r>
        <w:rPr/>
        <w:t xml:space="preserve">  и даже раздавать у переходов листовки с пропагандой расизма. А было лишь желание напившись (к стати истинные  скины категорически не приемлют крепких спиртных напитков) и надев черные ботинки, армированные сталью или титановым сплавом, ходить по улицам и внушать страх прохожим, чувствуя всеми фибрами своего юношеского максимализма, свое превосходство над всеми остальными. И таких как он подавляющее большинство, и уж</w:t>
      </w:r>
      <w:r>
        <w:rPr>
          <w:lang w:val="en-US"/>
        </w:rPr>
        <w:t>e</w:t>
      </w:r>
      <w:r>
        <w:rPr/>
        <w:t xml:space="preserve"> не важно кто они на самом деле – скины, рокеры, панки, важно то что, именно они составляют тот субстрат, который мы называем современная молодежь.</w:t>
      </w:r>
      <w:r>
        <w:rPr>
          <w:i/>
          <w:iCs/>
        </w:rPr>
        <w:t xml:space="preserve"> </w:t>
      </w:r>
      <w:r>
        <w:rPr/>
        <w:t>Сходная контркультура характеризует и про</w:t>
        <w:softHyphen/>
        <w:t>тивоправное поведение футбольных фанатов. К числу наиболее типичных проявлений их про</w:t>
        <w:softHyphen/>
        <w:t>тивоправного поведения относятся жестокие из</w:t>
        <w:softHyphen/>
        <w:t>биения болельщиков противостоящей команды, хулиганские действия на стадионах, а после окон</w:t>
        <w:softHyphen/>
        <w:t>чания соревнований — групповые акты ванда</w:t>
        <w:softHyphen/>
        <w:t>лизма. Как например недавние события в центре Москвы во время общественного просмотра матча Япония-Россия (1:0) футбольные болельщики, видимо неудовлетворенные исходом матча, устроили массовые погромы.  Конечно, поведение спортивных фанатов, в отличие от членов криминальных группиро</w:t>
        <w:softHyphen/>
        <w:t>вок, имеет существенно иную психологическую основу. Изначально она связана с потребностью канализировать эмоции, порожденные захваты</w:t>
        <w:softHyphen/>
        <w:t>вающим спортивным зрелищем. Позднее спортив</w:t>
        <w:softHyphen/>
        <w:t>ный фанатизм, питаемый агрессией, превраща</w:t>
        <w:softHyphen/>
        <w:t>ет гладиаторские побоища в самоцель. Здесь сра</w:t>
        <w:softHyphen/>
        <w:t>батывают психологические механизмы, которые предопределены сущностью и содержанием та</w:t>
        <w:softHyphen/>
        <w:t>кого понятия, как толпа. Известно, что агрес</w:t>
        <w:softHyphen/>
        <w:t>сивность человека, даже случайно оказавшего</w:t>
        <w:softHyphen/>
        <w:t>ся в толпе, возрастает во много раз. Еще Фрейд отмечал, что когда человек попадает в толпу, то он по лестнице цивилизации опускается сра</w:t>
        <w:softHyphen/>
        <w:t>зу на несколько ступенек вниз и постепенно приближается к варвару. И стало быть дело вовсе не в скинхедовском движении, поглощающем молодых людей, а в других социальных явлениях современного общества. А вопрос о торжестве фашистской идеологии в стране, победившей нацизм ценой сорока миллионов жизней, представляется мне абсолютно нелепым. Так что мнение Зорина о том, что скины представляют главную опасность для России, не совсем точно отражают реальные события в стране. Действительную опасность представляет собой вся совокупность криминогенных качеств подрастающей молодежи. Структура групповой преступности, особенно в младших возрастных группах, все более убедительна свидетельствует о нарастании жестокости и агрессивности противоправного поведения. Ведь, в самом деле, на долю молодежи приходится  почти половина (45,5%) всех тяжких и особо тяжких преступлений в стране. Среда. В которой широкие слои подростков и молодежи страдают от социально-экономического отторжения, продуцирует, помимо всего прочего, перманентную нервозность, раздраженность и агрессивность. Динамика. Молодежной преступности, рост ее групповых проявлений, изменение в характере мотиваций и, наконец, растущие масштабы  невиданной ранее агрессивности  и жестокости – все это очевидное свидетельство ослабевшей силы «социальных якорей», удерживающих молодежь от преступного поведения</w:t>
      </w:r>
      <w:r>
        <w:rPr>
          <w:rStyle w:val="EndnoteCharacters"/>
          <w:rStyle w:val="EndnoteAnchor"/>
        </w:rPr>
        <w:endnoteReference w:customMarkFollows="1" w:id="15"/>
        <w:t>1</w:t>
      </w:r>
      <w:r>
        <w:rPr>
          <w:rStyle w:val="EndnoteCharacters"/>
        </w:rPr>
        <w:t>3</w:t>
      </w:r>
      <w:r>
        <w:rPr/>
        <w:t>.</w:t>
      </w:r>
      <w:r>
        <w:rPr>
          <w:color w:val="FF0000"/>
        </w:rPr>
        <w:t xml:space="preserve"> </w:t>
      </w:r>
    </w:p>
    <w:p>
      <w:pPr>
        <w:pStyle w:val="TextBody"/>
        <w:spacing w:before="120" w:after="120"/>
        <w:ind w:firstLine="709"/>
        <w:rPr/>
      </w:pPr>
      <w:r>
        <w:rPr/>
        <w:t>В чем же причина такой  девиантности?</w:t>
      </w:r>
    </w:p>
    <w:p>
      <w:pPr>
        <w:pStyle w:val="Normal"/>
        <w:spacing w:before="120" w:after="120"/>
        <w:ind w:firstLine="709"/>
        <w:jc w:val="both"/>
        <w:rPr/>
      </w:pPr>
      <w:r>
        <w:rPr/>
        <w:t>Определенный интерес для исследователя проблем деструктивного агрессивного поведения представляют и взгляды Альфреда Адлера, одного из создателей своеобразного направления в психоанализе так называемой</w:t>
      </w:r>
      <w:r>
        <w:rPr>
          <w:b/>
          <w:bCs/>
        </w:rPr>
        <w:t xml:space="preserve"> </w:t>
      </w:r>
      <w:r>
        <w:rPr>
          <w:i/>
          <w:iCs/>
        </w:rPr>
        <w:t>индивидуальной психологии</w:t>
      </w:r>
      <w:r>
        <w:rPr>
          <w:b/>
          <w:bCs/>
          <w:i/>
          <w:iCs/>
        </w:rPr>
        <w:t>.</w:t>
      </w:r>
      <w:r>
        <w:rPr/>
        <w:t xml:space="preserve"> Адлер обогатил психоанализ такими идеями, как "комплекс неполноценности", "компенсация и сверх-компенсация, "воля к власти".</w:t>
      </w:r>
    </w:p>
    <w:p>
      <w:pPr>
        <w:pStyle w:val="Normal"/>
        <w:spacing w:before="120" w:after="120"/>
        <w:ind w:firstLine="709"/>
        <w:jc w:val="both"/>
        <w:rPr/>
      </w:pPr>
      <w:r>
        <w:rPr>
          <w:i/>
          <w:iCs/>
        </w:rPr>
        <w:t>Комплекс неполноценности -</w:t>
      </w:r>
      <w:r>
        <w:rPr/>
        <w:t xml:space="preserve"> это психопатологичес</w:t>
        <w:softHyphen/>
        <w:t>кий синдром и одновременно особая форма мироощуще</w:t>
        <w:softHyphen/>
        <w:t>ния и поведения отдельных индивидов. Он заключается в стойкой уверенности человека в собственной неполно</w:t>
        <w:softHyphen/>
        <w:t>ценности как личности. Формируемое еще в раннем дет</w:t>
        <w:softHyphen/>
        <w:t>стве "чувство неполноценности" вызывается естественным для каждого ребенка переживанием ощущения своей недостаточности. Последняя возникает из-за различных неблагоприятных внешних условий и оказывает исключи</w:t>
        <w:softHyphen/>
        <w:t>тельное влияние на формирование и всю жизнедеятель</w:t>
        <w:softHyphen/>
        <w:t>ность личности. Позднее это, чувство вытесняется в бессознательное. Парадоксальным является то обстоятельство, что комплекс неполноценности зачастую переходит в комп</w:t>
        <w:softHyphen/>
        <w:t>лекс превосходства. Социальная неприспособленность, неуверенность в себе сменяется искаженным стремлением самоутвердиться любой ценой. Инстинкт превосходства, стремление воз</w:t>
        <w:softHyphen/>
        <w:t>выситься над другими, подчинить их себе становится оп</w:t>
        <w:softHyphen/>
        <w:t>ределяющей внутренней силой индивида, главным источ</w:t>
        <w:softHyphen/>
        <w:t>ником его поведенческой мотивации. Чем глубже было ощущение неполноценности в прошлом, чем больше инди</w:t>
        <w:softHyphen/>
        <w:t>вид был подавлен и унижен, тем сильнее его протест, его озлобленность против людей и всего общества.</w:t>
      </w:r>
    </w:p>
    <w:p>
      <w:pPr>
        <w:pStyle w:val="Normal"/>
        <w:spacing w:before="120" w:after="120"/>
        <w:ind w:firstLine="709"/>
        <w:jc w:val="both"/>
        <w:rPr/>
      </w:pPr>
      <w:r>
        <w:rPr/>
        <w:t xml:space="preserve">Среди черт характера агрессивной природы Адлер отмечает </w:t>
      </w:r>
      <w:r>
        <w:rPr>
          <w:i/>
          <w:iCs/>
        </w:rPr>
        <w:t>тщеславие, ревность, зависть, жадность, ненависть, вспыльчивость, мстительность.</w:t>
      </w:r>
      <w:r>
        <w:rPr/>
        <w:t xml:space="preserve"> Все эти аспекты человеческой психологии замешаны преимущественно на чувстве враждебности к окружающим. Они подчиняются одной стратегии: неукоснительно поддерживать чувство превосходства.</w:t>
      </w:r>
    </w:p>
    <w:p>
      <w:pPr>
        <w:pStyle w:val="Normal"/>
        <w:spacing w:before="120" w:after="120"/>
        <w:ind w:firstLine="709"/>
        <w:jc w:val="both"/>
        <w:rPr/>
      </w:pPr>
      <w:r>
        <w:rPr/>
        <w:t>Истоки такой ошибочной компенсации ("псевдокомпен</w:t>
        <w:softHyphen/>
        <w:t>сации") следует, по Адлеру, искать в детстве, в его небла</w:t>
        <w:softHyphen/>
        <w:t>гоприятных условиях. И здесь следует прежде всего оста</w:t>
        <w:softHyphen/>
        <w:t>новиться на</w:t>
      </w:r>
      <w:r>
        <w:rPr>
          <w:b/>
          <w:bCs/>
        </w:rPr>
        <w:t xml:space="preserve"> </w:t>
      </w:r>
      <w:r>
        <w:rPr>
          <w:i/>
          <w:iCs/>
        </w:rPr>
        <w:t>криминологически важном феномене -"пренебрегаемый, или отвергаемый ребенок".</w:t>
      </w:r>
      <w:r>
        <w:rPr/>
        <w:t xml:space="preserve"> В последние годы повышенный интерес к этой проблеме прояв</w:t>
        <w:softHyphen/>
        <w:t>ляют видные отечественные криминологи (Ю.М.Антонян, Е.Г-.Самовичев и др.).</w:t>
      </w:r>
    </w:p>
    <w:p>
      <w:pPr>
        <w:pStyle w:val="Normal"/>
        <w:spacing w:before="120" w:after="120"/>
        <w:ind w:firstLine="709"/>
        <w:jc w:val="both"/>
        <w:rPr/>
      </w:pPr>
      <w:r>
        <w:rPr/>
        <w:t>Суть проблемы состоит в том, что некоторые родители, в первую очередь матери, не уделяют своим детям того вни</w:t>
        <w:softHyphen/>
        <w:t>мания и душевного тепла, в которых они так нуждаются. В связи с этим дети чувствуют себя отвергнутыми, нелюби</w:t>
        <w:softHyphen/>
        <w:t>мыми, незащищенными, постоянно переживают чувства вины и страха.</w:t>
      </w:r>
    </w:p>
    <w:p>
      <w:pPr>
        <w:pStyle w:val="TextBody"/>
        <w:spacing w:before="120" w:after="120"/>
        <w:ind w:firstLine="709"/>
        <w:rPr/>
      </w:pPr>
      <w:r>
        <w:rPr/>
        <w:t>Пренебрегаемый ребенок никогда не знал, что такое любовь, душевная близость. Люди были холодны к нему. Он думает, и не без оснований, что они всегда будут холодны, что доверять никому нельзя. Сам он не способен к любви и дружбе. Он думает, что эти чувства вообще не существуют. Психологическое отчуждение, таким образом, превра</w:t>
        <w:softHyphen/>
        <w:t>щается в отчуждение социальное. На этой психологичес</w:t>
        <w:softHyphen/>
        <w:t>кой основе возникает стойкая установка на деструктивное агрессивное поведение.</w:t>
      </w:r>
    </w:p>
    <w:p>
      <w:pPr>
        <w:pStyle w:val="Normal"/>
        <w:spacing w:before="120" w:after="120"/>
        <w:ind w:firstLine="709"/>
        <w:jc w:val="both"/>
        <w:rPr/>
      </w:pPr>
      <w:r>
        <w:rPr/>
        <w:t xml:space="preserve">Как отмечает современный немецкий психоаналитик Петер Куттер, "предыстория делинквентного поведения ... драматична: </w:t>
      </w:r>
      <w:r>
        <w:rPr>
          <w:i/>
          <w:iCs/>
        </w:rPr>
        <w:t>делинквентных людей не любили в детстве. По меньшей мере, на них не обращали внимания, их воспитание "запускали", эти люди переживали экстремальное со</w:t>
        <w:softHyphen/>
        <w:t>стояние "недостатка", дефицита общения и внимания со стороны взрослых.</w:t>
      </w:r>
      <w:r>
        <w:rPr/>
        <w:t xml:space="preserve"> Трагическое последствие этого - острый дефицит в душевных структурах"</w:t>
      </w:r>
      <w:r>
        <w:rPr>
          <w:rStyle w:val="EndnoteCharacters"/>
          <w:rStyle w:val="EndnoteAnchor"/>
        </w:rPr>
        <w:endnoteReference w:customMarkFollows="1" w:id="16"/>
        <w:t>1</w:t>
      </w:r>
      <w:r>
        <w:rPr>
          <w:rStyle w:val="EndnoteCharacters"/>
        </w:rPr>
        <w:t>4</w:t>
      </w:r>
      <w:r>
        <w:rPr/>
        <w:t>.</w:t>
      </w:r>
    </w:p>
    <w:p>
      <w:pPr>
        <w:pStyle w:val="Normal"/>
        <w:spacing w:before="120" w:after="120"/>
        <w:ind w:firstLine="709"/>
        <w:jc w:val="both"/>
        <w:rPr/>
      </w:pPr>
      <w:r>
        <w:rPr/>
        <w:t>Положение усугубляется, если к этому, что бывает довольно часто, присоединяются дополнительные травматизации: с детьми жестоко обращаются, нередко приме</w:t>
        <w:softHyphen/>
        <w:t>няя телесные наказания, или они воспитываются в усло</w:t>
        <w:softHyphen/>
        <w:t>виях душевной жестокости и безразличия. Такая ситуация особенно характерна для условий жизни социальных "ни</w:t>
        <w:softHyphen/>
        <w:t>зов", стиль воспитания в которых тесно связан с наказа</w:t>
        <w:softHyphen/>
        <w:t>нием. Это не может не иметь существенного криминоген</w:t>
        <w:softHyphen/>
        <w:t>ного значения. "Ребенок, выросший в подобной среде, продолжает П.Куттер, вряд ли научится чему-то другому, кроме как знанию о наказаниях или жестоком обращении. Подобный опыт "жертвы", пострадавшего, распространяется от него в дальнейшем на других людей. Происходит типичная "идентификация с агрессором" когда насильник проделывает со своими жертвами все то, что проделывали над ним самим в его детстве"</w:t>
      </w:r>
      <w:r>
        <w:rPr>
          <w:rStyle w:val="EndnoteCharacters"/>
          <w:rStyle w:val="EndnoteAnchor"/>
        </w:rPr>
        <w:endnoteReference w:customMarkFollows="1" w:id="17"/>
        <w:t>1</w:t>
      </w:r>
      <w:r>
        <w:rPr>
          <w:rStyle w:val="EndnoteCharacters"/>
        </w:rPr>
        <w:t>5</w:t>
      </w:r>
      <w:r>
        <w:rPr>
          <w:color w:val="000080"/>
          <w:vertAlign w:val="superscript"/>
        </w:rPr>
        <w:t xml:space="preserve"> </w:t>
      </w:r>
      <w:r>
        <w:rPr/>
        <w:t>Большой интерес представляют также исследова</w:t>
        <w:softHyphen/>
        <w:t xml:space="preserve">ния Данной проблемы сторонниками бихевиаристского направления и, в частности, разработанная в рамках этого направления </w:t>
      </w:r>
      <w:r>
        <w:rPr>
          <w:i/>
          <w:iCs/>
        </w:rPr>
        <w:t>теория "фрустрация-агрессия",</w:t>
      </w:r>
      <w:r>
        <w:rPr/>
        <w:t xml:space="preserve"> основоположником которой по праву считается американский психолог Джон Доллард.</w:t>
      </w:r>
    </w:p>
    <w:p>
      <w:pPr>
        <w:pStyle w:val="Normal"/>
        <w:spacing w:before="120" w:after="120"/>
        <w:ind w:firstLine="709"/>
        <w:jc w:val="both"/>
        <w:rPr/>
      </w:pPr>
      <w:r>
        <w:rPr/>
        <w:t>Фрустрационная теория исходит из постулата, что аг</w:t>
        <w:softHyphen/>
        <w:t>рессивное поведение обусловлено особым состоянием пси</w:t>
        <w:softHyphen/>
        <w:t>хики человека, возникающий вследствие непреодолимых препятствий на пути к осуществлению его планов и целей.</w:t>
      </w:r>
    </w:p>
    <w:p>
      <w:pPr>
        <w:pStyle w:val="Normal"/>
        <w:spacing w:before="120" w:after="120"/>
        <w:ind w:firstLine="709"/>
        <w:jc w:val="both"/>
        <w:rPr/>
      </w:pPr>
      <w:r>
        <w:rPr>
          <w:i/>
          <w:iCs/>
        </w:rPr>
        <w:t>Фрустрация -</w:t>
      </w:r>
      <w:r>
        <w:rPr/>
        <w:t xml:space="preserve"> конфликтное эмоциональное состоя</w:t>
        <w:softHyphen/>
        <w:t>ние, вызванное непреодолимыми для данного индивида трудностями, препятствиями к достижению цели, круше</w:t>
        <w:softHyphen/>
        <w:t>нием планов, крахом надежд, переживанием крупной не</w:t>
        <w:softHyphen/>
        <w:t>удачи. Она является непосредственной причиной агрес</w:t>
        <w:softHyphen/>
        <w:t>сивного посягательства на источник фрустрации (фрустратора), а порой и на объекты, к возникновению фрустрации непричастные. В первом случае агрессия в отношении непосредственных источников фрустрации но</w:t>
        <w:softHyphen/>
        <w:t>сит враждебный характер, враждебные мотивы рождают</w:t>
        <w:softHyphen/>
        <w:t>ся на основе индивидуальных потребностей в безопасно</w:t>
        <w:softHyphen/>
        <w:t>сти, самоуважении, самоутверждении и реализуются путем причинения жертве вреда или ее уничтожения. Во втором - психологическим механизмом агрессии высту</w:t>
        <w:softHyphen/>
        <w:t>пает вызванное стремлением снять психическое напря</w:t>
        <w:softHyphen/>
        <w:t xml:space="preserve">жение </w:t>
      </w:r>
      <w:r>
        <w:rPr>
          <w:i/>
          <w:iCs/>
        </w:rPr>
        <w:t>смещение насилия</w:t>
      </w:r>
      <w:r>
        <w:rPr/>
        <w:t xml:space="preserve"> на людей, которые вообще не</w:t>
        <w:softHyphen/>
        <w:t xml:space="preserve">причастны к возникновению фрустрации. Достаточно того, что они оказались рядом в то время, когда фрустрированный субъект находился в агрессивном состоянии. </w:t>
      </w:r>
    </w:p>
    <w:p>
      <w:pPr>
        <w:pStyle w:val="Normal"/>
        <w:spacing w:before="120" w:after="120"/>
        <w:ind w:firstLine="709"/>
        <w:jc w:val="both"/>
        <w:rPr/>
      </w:pPr>
      <w:r>
        <w:rPr/>
        <w:t xml:space="preserve"> </w:t>
      </w:r>
      <w:r>
        <w:rPr/>
        <w:t>Фрустрация особенно возрастает, когда цель близка, но продвижение к ней внезапно приостановлено. Еще более возрастает фрустрация, если препятствия к достижению цели возникают для индивида неожиданно или выглядят нелегитимными. Сила порождаемой фрустрацией стимуляции к агрессии прямо пропорциональна степени удовлетворения, которое фрустрированный индивид предвосхищал и не получил</w:t>
      </w:r>
      <w:r>
        <w:rPr>
          <w:rStyle w:val="EndnoteCharacters"/>
          <w:rStyle w:val="EndnoteAnchor"/>
        </w:rPr>
        <w:endnoteReference w:customMarkFollows="1" w:id="18"/>
        <w:t>1</w:t>
      </w:r>
      <w:r>
        <w:rPr>
          <w:rStyle w:val="EndnoteCharacters"/>
        </w:rPr>
        <w:t>6</w:t>
      </w:r>
      <w:r>
        <w:rPr/>
        <w:t xml:space="preserve">. </w:t>
      </w:r>
    </w:p>
    <w:p>
      <w:pPr>
        <w:pStyle w:val="TextBody"/>
        <w:spacing w:before="120" w:after="120"/>
        <w:ind w:firstLine="709"/>
        <w:rPr/>
      </w:pPr>
      <w:r>
        <w:rPr/>
        <w:t>Так же огромное влияние на формирование современной молодежи сыграл и тот факт, что  переход к рыночным отношениям своими глобальными проблемами заслонил воспитательно-идеологическую  работу. Система правового всеобуча, созданная в 70-х — начале 80-х годов с таким трудом и затратами, было раз</w:t>
        <w:softHyphen/>
        <w:t>рушена. Однако возврат к положительному опыту неизбе</w:t>
        <w:softHyphen/>
        <w:t>жен, так как стабилизация правовой жизни и успех рефор</w:t>
        <w:softHyphen/>
        <w:t>мы в стране невозможны без признания значимости идеи правового просвещения. Так что уровень правосознания нового поколения оставляет желать лучшего (см. приложение).</w:t>
      </w:r>
    </w:p>
    <w:p>
      <w:pPr>
        <w:pStyle w:val="Normal"/>
        <w:spacing w:before="120" w:after="120"/>
        <w:ind w:firstLine="709"/>
        <w:jc w:val="both"/>
        <w:rPr/>
      </w:pPr>
      <w:r>
        <w:rPr/>
        <w:t xml:space="preserve">   </w:t>
      </w:r>
      <w:r>
        <w:rPr/>
        <w:tab/>
        <w:t>Важно то, что правовое просвещение в нынешних условиях не может всецело опираться на старые рекомендации. Необходимы новые организационные формы обу</w:t>
        <w:softHyphen/>
        <w:t>чения населения, и особенно несовершеннолетних, пра</w:t>
        <w:softHyphen/>
        <w:t>ву; необходимо выделение актуальной для нашего време</w:t>
        <w:softHyphen/>
        <w:t>ни правовой информации как предмета пропаганды; тре</w:t>
        <w:softHyphen/>
        <w:t>буются исследования особенностей правосознания раз</w:t>
        <w:softHyphen/>
        <w:t>личных слоев общества, новых видов и проявлений де</w:t>
        <w:softHyphen/>
        <w:t>формаций правосознания, их связи с противоправным поведением.</w:t>
      </w:r>
    </w:p>
    <w:p>
      <w:pPr>
        <w:pStyle w:val="Normal"/>
        <w:spacing w:before="120" w:after="120"/>
        <w:ind w:firstLine="709"/>
        <w:jc w:val="both"/>
        <w:rPr/>
      </w:pPr>
      <w:r>
        <w:rPr/>
        <w:t>Воспитание вообще призвано обеспечить передачу новым поколениям общественно-исторического опыта предшественников. В этом процессе правовое воспитание занимает самостоятельное место, ибо оно связано с фор</w:t>
        <w:softHyphen/>
        <w:t>мированием специфической части сознания личности. Об</w:t>
        <w:softHyphen/>
        <w:t>щественный правовой опыт учит уважительному отноше</w:t>
        <w:softHyphen/>
        <w:t>нию к праву, соотнесению поступков с его требованиями. правильному поведению. А это главная цель любого дру</w:t>
        <w:softHyphen/>
        <w:t>гого воспитания — нравственного, эстетического и др.</w:t>
      </w:r>
    </w:p>
    <w:p>
      <w:pPr>
        <w:pStyle w:val="Normal"/>
        <w:spacing w:before="120" w:after="120"/>
        <w:ind w:firstLine="709"/>
        <w:jc w:val="both"/>
        <w:rPr/>
      </w:pPr>
      <w:r>
        <w:rPr/>
        <w:t>Использование различных понятий — воспитание, просвещение, пропаганда — отражает специфику мето</w:t>
        <w:softHyphen/>
        <w:t>дов доведения правовой информации до различных слоев населения, но цель этой деятельности остается общей — воздействие на взгляды, убеждения и поведение человека.</w:t>
      </w:r>
    </w:p>
    <w:p>
      <w:pPr>
        <w:pStyle w:val="Normal"/>
        <w:spacing w:before="120" w:after="120"/>
        <w:ind w:firstLine="709"/>
        <w:jc w:val="both"/>
        <w:rPr/>
      </w:pPr>
      <w:r>
        <w:rPr/>
        <w:t>С точки зрения задач правового воспитания в настоя</w:t>
        <w:softHyphen/>
        <w:t>щее время особую актуальность приобретает содержа</w:t>
        <w:softHyphen/>
        <w:t>тельная сторона правового сознания. Именно с понимани</w:t>
        <w:softHyphen/>
        <w:t>ем содержательной стороны правосознания связаны ожи</w:t>
        <w:softHyphen/>
        <w:t>дания в наведении правопорядка и воздействия на пре</w:t>
        <w:softHyphen/>
        <w:t>ступность, особенно на ее наиболее уязвимую часть, свя</w:t>
        <w:softHyphen/>
        <w:t>занную с подростковой и молодежной делинквентностью.</w:t>
      </w:r>
      <w:r>
        <w:rPr>
          <w:rStyle w:val="EndnoteCharacters"/>
          <w:rStyle w:val="EndnoteAnchor"/>
        </w:rPr>
        <w:endnoteReference w:customMarkFollows="1" w:id="19"/>
        <w:t>1</w:t>
      </w:r>
      <w:r>
        <w:rPr>
          <w:rStyle w:val="EndnoteCharacters"/>
        </w:rPr>
        <w:t>7</w:t>
      </w:r>
    </w:p>
    <w:p>
      <w:pPr>
        <w:pStyle w:val="Normal"/>
        <w:spacing w:before="120" w:after="120"/>
        <w:ind w:firstLine="709"/>
        <w:jc w:val="both"/>
        <w:rPr/>
      </w:pPr>
      <w:r>
        <w:rPr/>
        <w:t>Именно поэтому в программе правового воспитания несовершеннолетних первое место должно занимать разъяснение социальной ценности права вообще и роли права в жизни каждого отдельного человека в частности. Основными принципами правового воспитания, определя</w:t>
        <w:softHyphen/>
        <w:t>ющими его содержательную часть, должны стать принципы законности, гуманизма и социальной справедливости, рав</w:t>
        <w:softHyphen/>
        <w:t>ноправия граждан, неразрывной связи прав и обязаннос</w:t>
        <w:softHyphen/>
        <w:t>тей, сочетания убеждения и принуждения, индивидуальной ответственности за проступок.</w:t>
      </w:r>
    </w:p>
    <w:p>
      <w:pPr>
        <w:pStyle w:val="Normal"/>
        <w:spacing w:before="120" w:after="120"/>
        <w:ind w:firstLine="709"/>
        <w:jc w:val="both"/>
        <w:rPr/>
      </w:pPr>
      <w:r>
        <w:rPr/>
        <w:t>Другим аспектом формирования правосознания несо</w:t>
        <w:softHyphen/>
        <w:t>вершеннолетних должна стать правовая пропаганда. Опираясь на усвоение массами правовых идей и опыта, правовая пропаганда организует поведение людей в со</w:t>
        <w:softHyphen/>
        <w:t>ответствии с принципами демократии и законности.</w:t>
      </w:r>
    </w:p>
    <w:p>
      <w:pPr>
        <w:pStyle w:val="Normal"/>
        <w:spacing w:before="120" w:after="120"/>
        <w:ind w:firstLine="709"/>
        <w:jc w:val="both"/>
        <w:rPr/>
      </w:pPr>
      <w:r>
        <w:rPr/>
        <w:t>Уважение к праву, морали, нравственности и прави</w:t>
        <w:softHyphen/>
        <w:t>лам общежития должно воспитываться в каждом человеке с детства. Именно с детских лет ребенок должен знать, что общество, предоставляя определенные право, требует выполнения обязанностей и запретов, а также понимания их назначения.</w:t>
      </w:r>
    </w:p>
    <w:p>
      <w:pPr>
        <w:pStyle w:val="Normal"/>
        <w:spacing w:before="120" w:after="120"/>
        <w:ind w:firstLine="709"/>
        <w:jc w:val="both"/>
        <w:rPr/>
      </w:pPr>
      <w:r>
        <w:rPr/>
        <w:t>Главным становится вопрос, каким образом сформи</w:t>
        <w:softHyphen/>
        <w:t>ровать заданную направленность поведения несовершен</w:t>
        <w:softHyphen/>
        <w:t>нолетнего. Воздействие правовой пропаганды на подрастающее поколение должно допол</w:t>
        <w:softHyphen/>
        <w:t>няться правовой пропагандой, адресованной совершен</w:t>
        <w:softHyphen/>
        <w:t>нолетним лицам.</w:t>
      </w:r>
    </w:p>
    <w:p>
      <w:pPr>
        <w:pStyle w:val="Normal"/>
        <w:spacing w:before="120" w:after="120"/>
        <w:ind w:firstLine="709"/>
        <w:jc w:val="both"/>
        <w:rPr/>
      </w:pPr>
      <w:r>
        <w:rPr/>
        <w:t>Воздействуя на родителей, следует привлекать их вни</w:t>
        <w:softHyphen/>
        <w:t>мание к воспитанию должного правосознания у своих де</w:t>
        <w:softHyphen/>
        <w:t>тей. Правовая осведомленность родителей различна в за</w:t>
        <w:softHyphen/>
        <w:t>висимости от возрастных, профессиональных и иных соци</w:t>
        <w:softHyphen/>
        <w:t>ально-демографических особенностей личности. Необхо</w:t>
        <w:softHyphen/>
        <w:t>димо достижение хотя бы минимума представлений о пра</w:t>
        <w:softHyphen/>
        <w:t>ве каждым родителем. Это даст ему возможность передать свои знания несовершеннолетним детям. Знание родителя</w:t>
        <w:softHyphen/>
        <w:t>ми только норм морали, нравственности, обычаев и тради</w:t>
        <w:softHyphen/>
        <w:t>ций может не обеспечить необходимого воспитания подра</w:t>
        <w:softHyphen/>
        <w:t>стающего поколения. Однако знание правовых норм и принципов только тогда эффективно выполняет свою регу</w:t>
        <w:softHyphen/>
        <w:t>лятивную функцию в поведении личности, когда сочетается в правосознании с позитивным отношением к этим нормам и принципам, желанием и устойчивой психологической го</w:t>
        <w:softHyphen/>
        <w:t>товностью к их соблюдению.</w:t>
      </w:r>
    </w:p>
    <w:p>
      <w:pPr>
        <w:pStyle w:val="Normal"/>
        <w:spacing w:before="120" w:after="120"/>
        <w:ind w:firstLine="709"/>
        <w:jc w:val="both"/>
        <w:rPr/>
      </w:pPr>
      <w:r>
        <w:rPr/>
        <w:t>В правовом просвещении и пропаганде особо велика роль школы и средств массовой информации. К со</w:t>
        <w:softHyphen/>
        <w:t>жалению, даже в московских школах нет учителей с высшим юридическим образованием, которые могли бы вести пра</w:t>
        <w:softHyphen/>
        <w:t>вовые дисциплины. Поэтому для повышения качества преподавания правовых дис</w:t>
        <w:softHyphen/>
        <w:t>циплин в школах существенную помощь могут оказать сту</w:t>
        <w:softHyphen/>
        <w:t>денты, аспиранты, преподаватели юридических вузов и факультетов, практические работники правоохранитель</w:t>
        <w:softHyphen/>
        <w:t>ных органов.</w:t>
      </w:r>
      <w:r>
        <w:rPr>
          <w:rStyle w:val="EndnoteCharacters"/>
          <w:rStyle w:val="EndnoteAnchor"/>
        </w:rPr>
        <w:endnoteReference w:customMarkFollows="1" w:id="20"/>
        <w:t>1</w:t>
      </w:r>
      <w:r>
        <w:rPr>
          <w:rStyle w:val="EndnoteCharacters"/>
        </w:rPr>
        <w:t>8</w:t>
      </w:r>
    </w:p>
    <w:p>
      <w:pPr>
        <w:pStyle w:val="Normal"/>
        <w:spacing w:before="120" w:after="120"/>
        <w:ind w:firstLine="709"/>
        <w:jc w:val="both"/>
        <w:rPr/>
      </w:pPr>
      <w:r>
        <w:rPr/>
        <w:t>В нашей стране в силу как объективных, так и субъек</w:t>
        <w:softHyphen/>
        <w:t>тивных факторов наблюдается дальнейшее снижение вос</w:t>
        <w:softHyphen/>
        <w:t>питательной роли семьи, ближайшего окружения, учебных заведений практически всех типов. Основная масса подра</w:t>
        <w:softHyphen/>
        <w:t>стающего поколения читает все меньше и меньше. В связи с этим возрастает роль средств массовой информации в правовом просвещении и правовой пропаганде несовер</w:t>
        <w:softHyphen/>
        <w:t>шеннолетних.</w:t>
      </w:r>
    </w:p>
    <w:p>
      <w:pPr>
        <w:pStyle w:val="Normal"/>
        <w:spacing w:before="120" w:after="120"/>
        <w:ind w:firstLine="709"/>
        <w:jc w:val="both"/>
        <w:rPr/>
      </w:pPr>
      <w:r>
        <w:rPr/>
        <w:t>Необходимо учитывать, что влияние СМИ во многом определяется степенью соответствующей подготовленнос</w:t>
        <w:softHyphen/>
        <w:t>ти контингента. Если подросток нравственно не сформиро</w:t>
        <w:softHyphen/>
        <w:t>ван, является потенциальным девиантом, то примитивизм, насилие, сексуальная распущенность, негативное отношение к религии, культивирование «красивой», но не реальной для большинства людей жизни на экранах телевизоров, являются причиной дальнейшей деградации подростка и отнюдь не способствуют росту правосознания.</w:t>
      </w:r>
    </w:p>
    <w:p>
      <w:pPr>
        <w:pStyle w:val="Normal"/>
        <w:spacing w:before="120" w:after="120"/>
        <w:ind w:firstLine="709"/>
        <w:jc w:val="both"/>
        <w:rPr/>
      </w:pPr>
      <w:r>
        <w:rPr/>
        <w:t>В условиях резкого падения нравственности народа, общей и правовой культуры, прежде всего среди молоде</w:t>
        <w:softHyphen/>
        <w:t>жи, такое состояние современных СМИ уже становится опасным и грозит более тяжелыми последствиями для на</w:t>
        <w:softHyphen/>
        <w:t>стоящего и будущего страны и общества.</w:t>
      </w:r>
    </w:p>
    <w:p>
      <w:pPr>
        <w:pStyle w:val="Normal"/>
        <w:spacing w:before="120" w:after="120"/>
        <w:ind w:firstLine="709"/>
        <w:jc w:val="both"/>
        <w:rPr/>
      </w:pPr>
      <w:r>
        <w:rPr/>
        <w:t>В связи с этим предлагаются следующие организационные меры по правовому воспитанию несовершеннолетних:</w:t>
      </w:r>
    </w:p>
    <w:p>
      <w:pPr>
        <w:pStyle w:val="2"/>
        <w:spacing w:lineRule="auto" w:line="240" w:before="120" w:after="120"/>
        <w:ind w:firstLine="709"/>
        <w:rPr/>
      </w:pPr>
      <w:r>
        <w:rPr/>
        <w:t xml:space="preserve">— </w:t>
      </w:r>
      <w:r>
        <w:rPr/>
        <w:t>включение в учебные программы образовательных учреждений обязательного курса по основам права;</w:t>
      </w:r>
    </w:p>
    <w:p>
      <w:pPr>
        <w:pStyle w:val="Normal"/>
        <w:spacing w:before="120" w:after="120"/>
        <w:ind w:firstLine="709"/>
        <w:jc w:val="both"/>
        <w:rPr/>
      </w:pPr>
      <w:r>
        <w:rPr/>
        <w:t xml:space="preserve">— </w:t>
      </w:r>
      <w:r>
        <w:rPr/>
        <w:t>образование Центра правового воспитания, од</w:t>
        <w:softHyphen/>
        <w:t>ной из обязанностей которого стал бы мониторинг право</w:t>
        <w:softHyphen/>
        <w:t>сознания несовершеннолетних;</w:t>
      </w:r>
    </w:p>
    <w:p>
      <w:pPr>
        <w:pStyle w:val="Normal"/>
        <w:spacing w:before="120" w:after="120"/>
        <w:ind w:left="40" w:firstLine="709"/>
        <w:jc w:val="both"/>
        <w:rPr/>
      </w:pPr>
      <w:r>
        <w:rPr/>
        <w:t xml:space="preserve">   — </w:t>
      </w:r>
      <w:r>
        <w:rPr/>
        <w:t>координация деятельности всех субъектов правово</w:t>
        <w:softHyphen/>
        <w:t>го воспитания подрастающего поколения.</w:t>
      </w:r>
    </w:p>
    <w:p>
      <w:pPr>
        <w:pStyle w:val="Normal"/>
        <w:spacing w:before="120" w:after="120"/>
        <w:ind w:left="40" w:firstLine="709"/>
        <w:jc w:val="both"/>
        <w:rPr/>
      </w:pPr>
      <w:r>
        <w:rPr/>
        <w:t>Воспитательная работа с «трудными» подростками не должна ограничиваться непосредственным общением с ними работников системы органов внутренних дел — ве</w:t>
        <w:softHyphen/>
        <w:t>дущим фактором роботы по профилактике противоправ</w:t>
        <w:softHyphen/>
        <w:t>ного поведения подростков должно стать взаимодействие со школой и работа с их ближайшим окружением. При ра</w:t>
        <w:softHyphen/>
        <w:t>боте с несовершеннолетними необходимо учитывать тот факт, что становлению социально-позитивного правосоз</w:t>
        <w:softHyphen/>
        <w:t>нания способствует оптимизация ценностных ориентации в сфере образования и трудовой деятельности.</w:t>
      </w:r>
    </w:p>
    <w:p>
      <w:pPr>
        <w:pStyle w:val="Normal"/>
        <w:spacing w:before="120" w:after="120"/>
        <w:ind w:left="40" w:firstLine="709"/>
        <w:jc w:val="both"/>
        <w:rPr/>
      </w:pPr>
      <w:r>
        <w:rPr/>
        <w:t xml:space="preserve"> </w:t>
      </w:r>
      <w:r>
        <w:rPr/>
        <w:t>Главной задачей в становлении современной молодежи должна стать не попытка навязывания тех ценностей, которые по началу могут показаться трудными для восприятия, а стремление  заинтересовать подростков, дать возможность поверить в красоту и многогранность правовой жизни, стереть гнусные стереотипы о праведности и гуманности преступников, навязываемые нам СМИ, дать им возможность реализовать себя тем или иным законным способом.</w:t>
      </w:r>
    </w:p>
    <w:p>
      <w:pPr>
        <w:pStyle w:val="Normal"/>
        <w:spacing w:before="120" w:after="120"/>
        <w:ind w:firstLine="709"/>
        <w:jc w:val="both"/>
        <w:rPr/>
      </w:pPr>
      <w:r>
        <w:rPr/>
        <w:t>Повышения уровня нравственного общеобразовательного воспитания, пропаганда здорового образа жизни на таком уровне, чтобы «шатание» по улицам с бутылкой пива в руке вызывало  бы у сверстников недоумение. Для этого необходимо повышать религиозный или общефилософский подход осмысления жизни, дать понять, что жизнь дается один раз и ее нужно прожить достойно. Это и многое другое так тщательно исковерканное СМИ в своем правильном  виде позволит  заполнить пробелы в нравственном образовании современной молодежи.</w:t>
      </w:r>
    </w:p>
    <w:p>
      <w:pPr>
        <w:pStyle w:val="TextBodyIndent"/>
        <w:spacing w:before="120" w:after="120"/>
        <w:ind w:firstLine="709"/>
        <w:rPr/>
      </w:pPr>
      <w:r>
        <w:rPr/>
        <w:t>Таким образом, как нам представляется, в настоящее время нужны специальные усилия государственных и муни</w:t>
        <w:softHyphen/>
        <w:t>ципальных органов управления по формированию долж</w:t>
        <w:softHyphen/>
        <w:t xml:space="preserve">ного уровня сознания и правосознания несовершеннолетних. </w:t>
      </w:r>
    </w:p>
    <w:p>
      <w:pPr>
        <w:pStyle w:val="Heading2"/>
        <w:rPr/>
      </w:pPr>
      <w:r>
        <w:rPr/>
      </w:r>
    </w:p>
    <w:p>
      <w:pPr>
        <w:pStyle w:val="Heading2"/>
        <w:rPr/>
      </w:pPr>
      <w:r>
        <w:rPr/>
        <w:t>Заключение</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В ходе проведенного мной исследования стало ясно, что так называемый иррациональный экстремизм</w:t>
      </w:r>
      <w:r>
        <w:rPr>
          <w:rStyle w:val="EndnoteCharacters"/>
          <w:rStyle w:val="EndnoteAnchor"/>
        </w:rPr>
        <w:endnoteReference w:customMarkFollows="1" w:id="21"/>
        <w:t>1</w:t>
      </w:r>
      <w:r>
        <w:rPr>
          <w:rStyle w:val="EndnoteCharacters"/>
        </w:rPr>
        <w:t>9</w:t>
      </w:r>
      <w:r>
        <w:rPr/>
        <w:t xml:space="preserve"> -  итог неграмотных преобразований большинства сфер жизни общества. Недостаток внимания к данной проблеме и сегодня продолжает усугублять данное положение. </w:t>
      </w:r>
    </w:p>
    <w:p>
      <w:pPr>
        <w:pStyle w:val="TextBody"/>
        <w:spacing w:lineRule="auto" w:line="360"/>
        <w:ind w:firstLine="708"/>
        <w:rPr/>
      </w:pPr>
      <w:r>
        <w:rPr/>
        <w:t xml:space="preserve">Процесс реформирования тоталитарного советского государства в свободное демократическое оказался очень сложным и неоднозначным. В мясорубку преобразований были затянуты все сферы общественной жизни. Коммунистическая идеология разрушена, взамен ничего не создано.  Коррупция в высших эшелонах власти привела к политическому и в дальнейшем к экономическому кризису в стране. Следствием чего явилось свертывание социальных программ и появления огромной армии безработных в результате резкое снижения уровня жизни и как результат не способность родителей, обремененных своими заботами, реагировать на проблемы своих детей. Таким образом дети из неблагополучных семей в прямом и переносном смысле оказались выброшены на улицу. Десятилетний идеологический вакуум, отсутствие патриотического и морального воспитания не могли не сказаться на подрастающем поколении. И вот предоставленные сами себе в процессе становления их как личностей, они впитали в себя все отрицательные явления перестроечного мира, а агентами их социализации стали не семья и государство в лице учреждений, в которых проявляется патерналистическая забота о молодежи, а СМИ со своей подчас деструктивной информацией. Распространение проституции, порнографических и иных нецензурированных материалов сильно повысило уровень социальной дезорганизации, а смерть и насилие стали некой естественной нормой в период постоянных военных действий в Чечне. </w:t>
      </w:r>
    </w:p>
    <w:p>
      <w:pPr>
        <w:pStyle w:val="TextBody"/>
        <w:spacing w:lineRule="auto" w:line="360"/>
        <w:ind w:firstLine="708"/>
        <w:rPr/>
      </w:pPr>
      <w:r>
        <w:rPr/>
        <w:t>Вскоре по месту жительства или совместного проведения досуга стали складываться хулиганские группировки. Именно в них эта молодежь нашла некую социально-психологическую отдушину, а единственным способом сублимации своей внутренней пустоты стали наиболее дерзкие формы и способы преступного поведения.</w:t>
      </w:r>
    </w:p>
    <w:p>
      <w:pPr>
        <w:pStyle w:val="TextBody"/>
        <w:spacing w:lineRule="auto" w:line="360"/>
        <w:ind w:firstLine="708"/>
        <w:rPr/>
      </w:pPr>
      <w:r>
        <w:rPr/>
        <w:t xml:space="preserve"> </w:t>
      </w:r>
      <w:r>
        <w:rPr/>
        <w:t xml:space="preserve">Этот вопрос, требующий внимательного и глубокого изучения, не может быть решен в рамках принимаемого Госдумой закона  о противодействии экстремизму без иных социальных реформ отдельных сфер жизни общества. Но пока власти медлят и отказываются обращать внимания на иррациональный экстремизм молодежи, во дворах своих домов, новое подрастающее поколения создает себе новых  кумиров – “борцов  за  правду” - бритоголовых убийц.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rPr>
          <w:lang w:val="en-US"/>
        </w:rPr>
      </w:pPr>
      <w:r>
        <w:rPr/>
        <w:t>Приложение</w:t>
      </w:r>
    </w:p>
    <w:p>
      <w:pPr>
        <w:pStyle w:val="Normal"/>
        <w:rPr>
          <w:lang w:val="en-US"/>
        </w:rPr>
      </w:pPr>
      <w:r>
        <w:rPr>
          <w:lang w:val="en-US"/>
        </w:rPr>
      </w:r>
    </w:p>
    <w:p>
      <w:pPr>
        <w:pStyle w:val="Normal"/>
        <w:jc w:val="both"/>
        <w:rPr>
          <w:lang w:val="en-US"/>
        </w:rPr>
      </w:pPr>
      <w:r>
        <w:rPr>
          <w:lang w:val="en-US"/>
        </w:rPr>
      </w:r>
    </w:p>
    <w:p>
      <w:pPr>
        <w:pStyle w:val="Normal"/>
        <w:jc w:val="both"/>
        <w:rPr/>
      </w:pPr>
      <w:r>
        <w:rPr/>
        <w:t xml:space="preserve">В рамках изучения иррационального экстремизма мною было проведено исследование в форме полузакрытого анкетирования, целью которого было выяснить являются ли наши скинхеды истинными приверженцами фашистской идеологии или просто это одна из форм устранения духовно-нравственной пустоты, а также  выяснить уровень их правосознания. </w:t>
      </w:r>
    </w:p>
    <w:p>
      <w:pPr>
        <w:pStyle w:val="Normal"/>
        <w:jc w:val="both"/>
        <w:rPr/>
      </w:pPr>
      <w:r>
        <w:rPr/>
        <w:t xml:space="preserve">В ходе исследования было опрошено 30 респондентов в возрасте от 16 до 22 лет, считающих себя скинхедами. Для исследования была предложена следующая анкета. (Специфика данной анкеты в том, что она предназначена для анкетирования лишь приверженцев фашистских взглядов т.к. по мнению автора этой работы так называемые </w:t>
      </w:r>
      <w:r>
        <w:rPr>
          <w:lang w:val="en-US"/>
        </w:rPr>
        <w:t>redskins</w:t>
      </w:r>
      <w:r>
        <w:rPr/>
        <w:t xml:space="preserve"> – не расисты - не представляют опасности для общества).</w:t>
      </w:r>
    </w:p>
    <w:sectPr>
      <w:footerReference w:type="default" r:id="rId3"/>
      <w:footerReference w:type="first" r:id="rId4"/>
      <w:endnotePr>
        <w:numFmt w:val="lowerRoman"/>
      </w:endnotePr>
      <w:type w:val="nextPage"/>
      <w:pgSz w:w="11906" w:h="16838"/>
      <w:pgMar w:left="900" w:right="746" w:gutter="0" w:header="0" w:top="719" w:footer="708" w:bottom="89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240" w:after="60"/>
        <w:jc w:val="center"/>
        <w:rPr>
          <w:sz w:val="22"/>
          <w:u w:val="single"/>
        </w:rPr>
      </w:pPr>
      <w:r>
        <w:rPr>
          <w:rStyle w:val="EndnoteCharacters"/>
        </w:rPr>
        <w:t>1</w:t>
      </w:r>
      <w:r>
        <w:rPr>
          <w:sz w:val="22"/>
          <w:u w:val="single"/>
        </w:rPr>
        <w:t>АНКЕТА</w:t>
      </w:r>
    </w:p>
    <w:p>
      <w:pPr>
        <w:pStyle w:val="3"/>
        <w:ind w:firstLine="360"/>
        <w:rPr>
          <w:i/>
          <w:i/>
          <w:iCs/>
          <w:sz w:val="22"/>
        </w:rPr>
      </w:pPr>
      <w:r>
        <w:rPr>
          <w:i/>
          <w:iCs/>
          <w:sz w:val="22"/>
        </w:rPr>
        <w:t xml:space="preserve">В приведенной ниже анкете респондентам предлагается выбрать близкий по духу вариант ответа или написать ответ самому. Материалы данного анкетирования будут использоваться только в научных целях и только в обобщенном виде. Заранее благодарим за серьезность, с которой Вы принимаетесь за эту анкету. </w:t>
      </w:r>
    </w:p>
    <w:p>
      <w:pPr>
        <w:pStyle w:val="Normal"/>
        <w:ind w:firstLine="360"/>
        <w:rPr>
          <w:sz w:val="22"/>
        </w:rPr>
      </w:pPr>
      <w:r>
        <w:rPr>
          <w:sz w:val="22"/>
        </w:rPr>
        <w:t>Возраст__________________</w:t>
      </w:r>
    </w:p>
    <w:p>
      <w:pPr>
        <w:pStyle w:val="Normal"/>
        <w:ind w:firstLine="360"/>
        <w:rPr>
          <w:sz w:val="22"/>
        </w:rPr>
      </w:pPr>
      <w:r>
        <w:rPr>
          <w:sz w:val="22"/>
        </w:rPr>
        <w:t>Пол __________(м, ж)______</w:t>
      </w:r>
    </w:p>
    <w:p>
      <w:pPr>
        <w:pStyle w:val="Normal"/>
        <w:ind w:firstLine="360"/>
        <w:rPr>
          <w:sz w:val="22"/>
        </w:rPr>
      </w:pPr>
      <w:r>
        <w:rPr>
          <w:sz w:val="22"/>
        </w:rPr>
        <w:t>Образование______________</w:t>
        <w:br/>
        <w:t xml:space="preserve">     Национальность___________</w:t>
      </w:r>
    </w:p>
    <w:p>
      <w:pPr>
        <w:pStyle w:val="Normal"/>
        <w:rPr>
          <w:sz w:val="22"/>
        </w:rPr>
      </w:pPr>
      <w:r>
        <w:rPr>
          <w:sz w:val="22"/>
        </w:rPr>
        <w:t xml:space="preserve">       </w:t>
      </w:r>
    </w:p>
    <w:p>
      <w:pPr>
        <w:pStyle w:val="Normal"/>
        <w:numPr>
          <w:ilvl w:val="0"/>
          <w:numId w:val="2"/>
        </w:numPr>
        <w:rPr>
          <w:sz w:val="22"/>
          <w:szCs w:val="36"/>
        </w:rPr>
      </w:pPr>
      <w:r>
        <w:rPr>
          <w:sz w:val="22"/>
          <w:szCs w:val="36"/>
        </w:rPr>
        <w:t>Есть ли у Вас хобби, увлечения? (Ответ напишите).</w:t>
      </w:r>
    </w:p>
    <w:p>
      <w:pPr>
        <w:pStyle w:val="Normal"/>
        <w:ind w:left="360" w:hanging="0"/>
        <w:rPr>
          <w:sz w:val="22"/>
          <w:szCs w:val="36"/>
        </w:rPr>
      </w:pPr>
      <w:r>
        <w:rPr>
          <w:sz w:val="22"/>
          <w:szCs w:val="36"/>
        </w:rPr>
        <w:t>________________________________________________________________</w:t>
        <w:br/>
        <w:t>________________________________________________________________</w:t>
      </w:r>
    </w:p>
    <w:p>
      <w:pPr>
        <w:pStyle w:val="Normal"/>
        <w:numPr>
          <w:ilvl w:val="0"/>
          <w:numId w:val="2"/>
        </w:numPr>
        <w:rPr>
          <w:sz w:val="22"/>
          <w:szCs w:val="36"/>
        </w:rPr>
      </w:pPr>
      <w:r>
        <w:rPr>
          <w:sz w:val="22"/>
          <w:szCs w:val="36"/>
        </w:rPr>
        <w:t>Уровень вашей успеваемости в учебном заведении?</w:t>
        <w:br/>
        <w:t xml:space="preserve">  удовлетворительный</w:t>
        <w:br/>
        <w:t xml:space="preserve">  хороший</w:t>
        <w:br/>
        <w:t xml:space="preserve">  отличный</w:t>
        <w:br/>
        <w:t xml:space="preserve">  дурацкий вопрос!!</w:t>
      </w:r>
    </w:p>
    <w:p>
      <w:pPr>
        <w:pStyle w:val="Normal"/>
        <w:numPr>
          <w:ilvl w:val="0"/>
          <w:numId w:val="2"/>
        </w:numPr>
        <w:rPr>
          <w:sz w:val="22"/>
          <w:szCs w:val="36"/>
        </w:rPr>
      </w:pPr>
      <w:r>
        <w:rPr>
          <w:sz w:val="22"/>
          <w:szCs w:val="36"/>
        </w:rPr>
        <w:t>Любимый стиль музыки? (Ответ напишите).</w:t>
        <w:br/>
        <w:t>_____________________________________________________</w:t>
      </w:r>
    </w:p>
    <w:p>
      <w:pPr>
        <w:pStyle w:val="Normal"/>
        <w:numPr>
          <w:ilvl w:val="0"/>
          <w:numId w:val="2"/>
        </w:numPr>
        <w:rPr>
          <w:sz w:val="22"/>
        </w:rPr>
      </w:pPr>
      <w:r>
        <w:rPr>
          <w:sz w:val="22"/>
        </w:rPr>
        <w:t xml:space="preserve">Ваше отношение к алкоголю и иным наркотическим веществам? </w:t>
        <w:br/>
        <w:t xml:space="preserve">  Резко отрицательное</w:t>
        <w:br/>
        <w:t xml:space="preserve">  Положительное</w:t>
        <w:br/>
        <w:t xml:space="preserve">  Другой вариант_____________________________________________</w:t>
      </w:r>
    </w:p>
    <w:p>
      <w:pPr>
        <w:pStyle w:val="Normal"/>
        <w:numPr>
          <w:ilvl w:val="0"/>
          <w:numId w:val="2"/>
        </w:numPr>
        <w:rPr>
          <w:sz w:val="22"/>
        </w:rPr>
      </w:pPr>
      <w:r>
        <w:rPr>
          <w:sz w:val="22"/>
        </w:rPr>
        <w:t>Признаете ли Вы право на жизнь и саму жизнь высшей ценностью?</w:t>
      </w:r>
    </w:p>
    <w:p>
      <w:pPr>
        <w:pStyle w:val="Normal"/>
        <w:ind w:left="720" w:hanging="0"/>
        <w:rPr>
          <w:sz w:val="22"/>
        </w:rPr>
      </w:pPr>
      <w:r>
        <w:rPr>
          <w:sz w:val="22"/>
        </w:rPr>
        <w:t xml:space="preserve">  </w:t>
      </w:r>
      <w:r>
        <w:rPr>
          <w:sz w:val="22"/>
        </w:rPr>
        <w:t>Да</w:t>
        <w:br/>
        <w:t xml:space="preserve">  Нет</w:t>
      </w:r>
    </w:p>
    <w:p>
      <w:pPr>
        <w:pStyle w:val="Normal"/>
        <w:ind w:left="360" w:hanging="0"/>
        <w:rPr/>
      </w:pPr>
      <w:r>
        <w:rPr>
          <w:sz w:val="22"/>
        </w:rPr>
        <w:t xml:space="preserve">       </w:t>
      </w:r>
      <w:r>
        <w:rPr>
          <w:sz w:val="22"/>
        </w:rPr>
        <w:t xml:space="preserve">Если нет, то, что для Вас высшая ценность? </w:t>
      </w:r>
      <w:r>
        <w:rPr>
          <w:sz w:val="22"/>
          <w:szCs w:val="36"/>
        </w:rPr>
        <w:t>(Ответ напишите).</w:t>
      </w:r>
      <w:r>
        <w:rPr>
          <w:sz w:val="22"/>
        </w:rPr>
        <w:br/>
        <w:t>_____________________________________________________________</w:t>
      </w:r>
    </w:p>
    <w:p>
      <w:pPr>
        <w:pStyle w:val="21"/>
        <w:numPr>
          <w:ilvl w:val="0"/>
          <w:numId w:val="2"/>
        </w:numPr>
        <w:rPr>
          <w:sz w:val="22"/>
          <w:szCs w:val="24"/>
        </w:rPr>
      </w:pPr>
      <w:r>
        <w:rPr>
          <w:sz w:val="22"/>
          <w:szCs w:val="24"/>
        </w:rPr>
        <w:t>Беспокоит ли Вас судьба России?</w:t>
      </w:r>
    </w:p>
    <w:p>
      <w:pPr>
        <w:pStyle w:val="Normal"/>
        <w:ind w:left="709" w:hanging="0"/>
        <w:rPr>
          <w:sz w:val="22"/>
        </w:rPr>
      </w:pPr>
      <w:r>
        <w:rPr>
          <w:sz w:val="22"/>
        </w:rPr>
        <w:t xml:space="preserve">  </w:t>
      </w:r>
      <w:r>
        <w:rPr>
          <w:sz w:val="22"/>
        </w:rPr>
        <w:t>Да</w:t>
      </w:r>
    </w:p>
    <w:p>
      <w:pPr>
        <w:pStyle w:val="Normal"/>
        <w:rPr>
          <w:sz w:val="22"/>
        </w:rPr>
      </w:pPr>
      <w:r>
        <w:rPr>
          <w:sz w:val="22"/>
        </w:rPr>
        <w:t xml:space="preserve">              </w:t>
      </w:r>
      <w:r>
        <w:rPr>
          <w:sz w:val="22"/>
        </w:rPr>
        <w:t>Нет</w:t>
      </w:r>
    </w:p>
    <w:p>
      <w:pPr>
        <w:pStyle w:val="Normal"/>
        <w:numPr>
          <w:ilvl w:val="0"/>
          <w:numId w:val="2"/>
        </w:numPr>
        <w:rPr>
          <w:sz w:val="22"/>
        </w:rPr>
      </w:pPr>
      <w:r>
        <w:rPr>
          <w:sz w:val="22"/>
        </w:rPr>
        <w:t>В чем, на Ваш взгляд, главная беда России</w:t>
        <w:br/>
        <w:t xml:space="preserve">         Многонациональность страны</w:t>
        <w:br/>
        <w:t xml:space="preserve">         Проблемы в экономике</w:t>
      </w:r>
    </w:p>
    <w:p>
      <w:pPr>
        <w:pStyle w:val="Normal"/>
        <w:rPr>
          <w:sz w:val="22"/>
        </w:rPr>
      </w:pPr>
      <w:r>
        <w:rPr>
          <w:sz w:val="22"/>
        </w:rPr>
        <w:t xml:space="preserve">                   </w:t>
      </w:r>
      <w:r>
        <w:rPr>
          <w:sz w:val="22"/>
        </w:rPr>
        <w:t>Проблемы в социальной политике</w:t>
      </w:r>
    </w:p>
    <w:p>
      <w:pPr>
        <w:pStyle w:val="Normal"/>
        <w:rPr/>
      </w:pPr>
      <w:r>
        <w:rPr>
          <w:sz w:val="22"/>
        </w:rPr>
        <w:t xml:space="preserve">                   </w:t>
      </w:r>
      <w:r>
        <w:rPr>
          <w:sz w:val="22"/>
        </w:rPr>
        <w:t>Проблемы в законодательной сфере</w:t>
      </w:r>
    </w:p>
    <w:p>
      <w:pPr>
        <w:pStyle w:val="Normal"/>
        <w:rPr>
          <w:sz w:val="22"/>
        </w:rPr>
      </w:pPr>
      <w:r>
        <w:rPr>
          <w:sz w:val="22"/>
        </w:rPr>
        <w:t xml:space="preserve">                   </w:t>
      </w:r>
      <w:r>
        <w:rPr>
          <w:sz w:val="22"/>
        </w:rPr>
        <w:t>Недостаток деятельности правоохранительных органов?</w:t>
      </w:r>
    </w:p>
    <w:p>
      <w:pPr>
        <w:pStyle w:val="Normal"/>
        <w:rPr>
          <w:sz w:val="22"/>
        </w:rPr>
      </w:pPr>
      <w:r>
        <w:rPr>
          <w:sz w:val="22"/>
        </w:rPr>
        <w:t xml:space="preserve">                   </w:t>
      </w:r>
      <w:r>
        <w:rPr>
          <w:sz w:val="22"/>
        </w:rPr>
        <w:t>Недостаток культурных ценностей</w:t>
      </w:r>
    </w:p>
    <w:p>
      <w:pPr>
        <w:pStyle w:val="Normal"/>
        <w:rPr>
          <w:sz w:val="22"/>
        </w:rPr>
      </w:pPr>
      <w:r>
        <w:rPr>
          <w:sz w:val="22"/>
        </w:rPr>
        <w:t xml:space="preserve">                   </w:t>
      </w:r>
      <w:r>
        <w:rPr>
          <w:sz w:val="22"/>
        </w:rPr>
        <w:t>Недостаток религиозного воспитания</w:t>
      </w:r>
    </w:p>
    <w:p>
      <w:pPr>
        <w:pStyle w:val="Normal"/>
        <w:numPr>
          <w:ilvl w:val="0"/>
          <w:numId w:val="2"/>
        </w:numPr>
        <w:rPr>
          <w:sz w:val="22"/>
          <w:szCs w:val="36"/>
        </w:rPr>
      </w:pPr>
      <w:r>
        <w:rPr>
          <w:sz w:val="22"/>
          <w:szCs w:val="36"/>
        </w:rPr>
        <w:t>Пытаетесь ли Вы изменить общественное устройство или Вы «на него плюете» и живете в собственном мире со своими принципами?</w:t>
        <w:br/>
        <w:t xml:space="preserve">  Первое </w:t>
        <w:br/>
        <w:t xml:space="preserve">  Второе</w:t>
      </w:r>
    </w:p>
    <w:p>
      <w:pPr>
        <w:pStyle w:val="Normal"/>
        <w:numPr>
          <w:ilvl w:val="0"/>
          <w:numId w:val="2"/>
        </w:numPr>
        <w:rPr>
          <w:sz w:val="22"/>
        </w:rPr>
      </w:pPr>
      <w:r>
        <w:rPr>
          <w:sz w:val="22"/>
          <w:szCs w:val="36"/>
        </w:rPr>
        <w:t xml:space="preserve">Нашли ли Вы свою социальную нишу (место) в обществе? </w:t>
        <w:br/>
        <w:t xml:space="preserve">  ДА я знаю цель своей жизни и пути ее достижения</w:t>
        <w:br/>
        <w:t xml:space="preserve">  НЕТ я нахожусь в поиске своей собственной цели</w:t>
      </w:r>
    </w:p>
    <w:p>
      <w:pPr>
        <w:pStyle w:val="Normal"/>
        <w:numPr>
          <w:ilvl w:val="0"/>
          <w:numId w:val="2"/>
        </w:numPr>
        <w:rPr>
          <w:sz w:val="22"/>
        </w:rPr>
      </w:pPr>
      <w:r>
        <w:rPr>
          <w:sz w:val="22"/>
        </w:rPr>
        <w:t>Уважаете ли вы основы конституционного строя?</w:t>
        <w:br/>
        <w:t xml:space="preserve">  Да</w:t>
        <w:br/>
        <w:t xml:space="preserve">  Нет</w:t>
      </w:r>
    </w:p>
    <w:p>
      <w:pPr>
        <w:pStyle w:val="Normal"/>
        <w:numPr>
          <w:ilvl w:val="0"/>
          <w:numId w:val="2"/>
        </w:numPr>
        <w:rPr>
          <w:sz w:val="22"/>
        </w:rPr>
      </w:pPr>
      <w:r>
        <w:rPr>
          <w:sz w:val="22"/>
        </w:rPr>
        <w:t>Откуда вы почерпнули знания о фашизме и неофашизме?</w:t>
      </w:r>
    </w:p>
    <w:p>
      <w:pPr>
        <w:pStyle w:val="Normal"/>
        <w:rPr>
          <w:sz w:val="22"/>
        </w:rPr>
      </w:pPr>
      <w:r>
        <w:rPr>
          <w:sz w:val="22"/>
        </w:rPr>
        <w:t xml:space="preserve">             </w:t>
      </w:r>
      <w:r>
        <w:rPr>
          <w:sz w:val="22"/>
        </w:rPr>
        <w:t>от друзей</w:t>
      </w:r>
    </w:p>
    <w:p>
      <w:pPr>
        <w:pStyle w:val="Normal"/>
        <w:rPr>
          <w:sz w:val="22"/>
        </w:rPr>
      </w:pPr>
      <w:r>
        <w:rPr>
          <w:sz w:val="22"/>
        </w:rPr>
        <w:t xml:space="preserve">             </w:t>
      </w:r>
      <w:r>
        <w:rPr>
          <w:sz w:val="22"/>
        </w:rPr>
        <w:t>из СМИ</w:t>
      </w:r>
    </w:p>
    <w:p>
      <w:pPr>
        <w:pStyle w:val="Normal"/>
        <w:ind w:left="930" w:hanging="0"/>
        <w:rPr>
          <w:sz w:val="22"/>
        </w:rPr>
      </w:pPr>
      <w:r>
        <w:rPr>
          <w:sz w:val="22"/>
        </w:rPr>
        <w:t>из литературы</w:t>
      </w:r>
    </w:p>
    <w:p>
      <w:pPr>
        <w:pStyle w:val="Normal"/>
        <w:rPr/>
      </w:pPr>
      <w:r>
        <w:rPr>
          <w:sz w:val="22"/>
        </w:rPr>
        <w:t xml:space="preserve">     </w:t>
      </w:r>
      <w:r>
        <w:rPr>
          <w:sz w:val="22"/>
        </w:rPr>
        <w:t xml:space="preserve">12.Состоите ли вы в одной из международных организаций </w:t>
      </w:r>
      <w:r>
        <w:rPr>
          <w:b/>
          <w:bCs/>
          <w:sz w:val="22"/>
          <w:lang w:val="en-US"/>
        </w:rPr>
        <w:t>skinhead</w:t>
      </w:r>
      <w:r>
        <w:rPr>
          <w:sz w:val="22"/>
        </w:rPr>
        <w:t xml:space="preserve"> ?</w:t>
      </w:r>
    </w:p>
    <w:p>
      <w:pPr>
        <w:pStyle w:val="Normal"/>
        <w:ind w:left="720" w:hanging="0"/>
        <w:rPr>
          <w:sz w:val="22"/>
        </w:rPr>
      </w:pPr>
      <w:r>
        <w:rPr>
          <w:sz w:val="22"/>
        </w:rPr>
        <w:t xml:space="preserve">   </w:t>
      </w:r>
      <w:r>
        <w:rPr>
          <w:sz w:val="22"/>
        </w:rPr>
        <w:t>Да</w:t>
        <w:br/>
        <w:t xml:space="preserve">   Нет</w:t>
      </w:r>
    </w:p>
    <w:p>
      <w:pPr>
        <w:pStyle w:val="Normal"/>
        <w:ind w:left="900" w:hanging="900"/>
        <w:rPr/>
      </w:pPr>
      <w:r>
        <w:rPr>
          <w:sz w:val="22"/>
          <w:szCs w:val="36"/>
        </w:rPr>
        <w:t xml:space="preserve">     </w:t>
      </w:r>
      <w:r>
        <w:rPr>
          <w:sz w:val="22"/>
          <w:szCs w:val="36"/>
        </w:rPr>
        <w:t xml:space="preserve">13.Сколько международных  организаций    </w:t>
      </w:r>
      <w:r>
        <w:rPr>
          <w:b/>
          <w:bCs/>
          <w:sz w:val="22"/>
          <w:lang w:val="en-US"/>
        </w:rPr>
        <w:t>skinhead</w:t>
      </w:r>
      <w:r>
        <w:rPr>
          <w:sz w:val="22"/>
          <w:szCs w:val="36"/>
        </w:rPr>
        <w:t xml:space="preserve">    вы знаете?</w:t>
        <w:br/>
        <w:t xml:space="preserve">   Одна</w:t>
        <w:br/>
        <w:t xml:space="preserve">   Две</w:t>
        <w:br/>
        <w:t xml:space="preserve">   Три</w:t>
        <w:br/>
        <w:t xml:space="preserve">   Более трех</w:t>
      </w:r>
    </w:p>
    <w:p>
      <w:pPr>
        <w:pStyle w:val="Normal"/>
        <w:ind w:left="360" w:hanging="0"/>
        <w:rPr>
          <w:sz w:val="22"/>
          <w:szCs w:val="36"/>
        </w:rPr>
      </w:pPr>
      <w:r>
        <w:rPr>
          <w:sz w:val="22"/>
          <w:szCs w:val="36"/>
        </w:rPr>
        <w:t>14. Что вы можете сказать об отношении Гитлера к славянскому народу,</w:t>
      </w:r>
    </w:p>
    <w:p>
      <w:pPr>
        <w:pStyle w:val="Normal"/>
        <w:ind w:left="360" w:hanging="0"/>
        <w:rPr>
          <w:sz w:val="22"/>
          <w:szCs w:val="36"/>
        </w:rPr>
      </w:pPr>
      <w:r>
        <w:rPr>
          <w:sz w:val="22"/>
          <w:szCs w:val="36"/>
        </w:rPr>
        <w:t xml:space="preserve">          </w:t>
      </w:r>
      <w:r>
        <w:rPr>
          <w:sz w:val="22"/>
          <w:szCs w:val="36"/>
        </w:rPr>
        <w:t>оно:</w:t>
        <w:br/>
        <w:t xml:space="preserve">          положительное</w:t>
        <w:br/>
        <w:t xml:space="preserve">          резко отрицательное</w:t>
        <w:br/>
        <w:t xml:space="preserve">          не знаю</w:t>
      </w:r>
    </w:p>
    <w:p>
      <w:pPr>
        <w:pStyle w:val="Normal"/>
        <w:ind w:left="360" w:hanging="0"/>
        <w:rPr>
          <w:sz w:val="22"/>
          <w:szCs w:val="36"/>
        </w:rPr>
      </w:pPr>
      <w:r>
        <w:rPr>
          <w:sz w:val="22"/>
          <w:szCs w:val="36"/>
        </w:rPr>
        <w:t>15.Участвовали Ваши родственники по восходящей линии в борьбе      против   фашистской Германии ?</w:t>
        <w:br/>
        <w:t xml:space="preserve">          Да</w:t>
        <w:br/>
        <w:t xml:space="preserve">          Нет</w:t>
      </w:r>
    </w:p>
    <w:p>
      <w:pPr>
        <w:pStyle w:val="Normal"/>
        <w:ind w:left="360" w:hanging="0"/>
        <w:rPr>
          <w:sz w:val="22"/>
          <w:szCs w:val="36"/>
        </w:rPr>
      </w:pPr>
      <w:r>
        <w:rPr>
          <w:sz w:val="22"/>
          <w:szCs w:val="36"/>
        </w:rPr>
        <w:t xml:space="preserve">16. Смогли бы Вы отказаться от своей  идеологии, если бы Вам </w:t>
      </w:r>
    </w:p>
    <w:p>
      <w:pPr>
        <w:pStyle w:val="Normal"/>
        <w:ind w:left="360" w:hanging="0"/>
        <w:rPr>
          <w:sz w:val="22"/>
          <w:szCs w:val="36"/>
        </w:rPr>
      </w:pPr>
      <w:r>
        <w:rPr>
          <w:sz w:val="22"/>
          <w:szCs w:val="36"/>
        </w:rPr>
        <w:t xml:space="preserve">      </w:t>
      </w:r>
      <w:r>
        <w:rPr>
          <w:sz w:val="22"/>
          <w:szCs w:val="36"/>
        </w:rPr>
        <w:t xml:space="preserve">предложили: пост Премьер-министра ,миллионный счет в </w:t>
      </w:r>
    </w:p>
    <w:p>
      <w:pPr>
        <w:pStyle w:val="Normal"/>
        <w:ind w:left="360" w:hanging="0"/>
        <w:rPr>
          <w:sz w:val="22"/>
          <w:szCs w:val="36"/>
        </w:rPr>
      </w:pPr>
      <w:r>
        <w:rPr>
          <w:sz w:val="22"/>
          <w:szCs w:val="36"/>
        </w:rPr>
        <w:t xml:space="preserve">      </w:t>
      </w:r>
      <w:r>
        <w:rPr>
          <w:sz w:val="22"/>
          <w:szCs w:val="36"/>
        </w:rPr>
        <w:t>швейцарском банке, либо  что-то другое?</w:t>
        <w:br/>
        <w:t xml:space="preserve">          Смог</w:t>
        <w:br/>
        <w:t xml:space="preserve">          Никогда</w:t>
      </w:r>
    </w:p>
    <w:p>
      <w:pPr>
        <w:pStyle w:val="Normal"/>
        <w:ind w:left="360" w:hanging="0"/>
        <w:rPr>
          <w:sz w:val="22"/>
          <w:szCs w:val="36"/>
        </w:rPr>
      </w:pPr>
      <w:r>
        <w:rPr>
          <w:sz w:val="22"/>
          <w:szCs w:val="36"/>
        </w:rPr>
        <w:t xml:space="preserve">17. Могли бы Вы собственными руками, в случае гипотетической </w:t>
      </w:r>
    </w:p>
    <w:p>
      <w:pPr>
        <w:pStyle w:val="Normal"/>
        <w:ind w:left="900" w:hanging="540"/>
        <w:rPr>
          <w:sz w:val="22"/>
          <w:szCs w:val="36"/>
        </w:rPr>
      </w:pPr>
      <w:r>
        <w:rPr>
          <w:sz w:val="22"/>
          <w:szCs w:val="36"/>
        </w:rPr>
        <w:t xml:space="preserve">      </w:t>
      </w:r>
      <w:r>
        <w:rPr>
          <w:sz w:val="22"/>
          <w:szCs w:val="36"/>
        </w:rPr>
        <w:t>возможности разом истребить неугодные Вам нации?</w:t>
        <w:br/>
        <w:t xml:space="preserve">   С легкостью </w:t>
        <w:br/>
        <w:t xml:space="preserve">   Если честно, то вряд ли</w:t>
      </w:r>
    </w:p>
    <w:p>
      <w:pPr>
        <w:pStyle w:val="Normal"/>
        <w:ind w:left="900" w:hanging="540"/>
        <w:rPr>
          <w:sz w:val="22"/>
          <w:szCs w:val="36"/>
        </w:rPr>
      </w:pPr>
      <w:r>
        <w:rPr>
          <w:sz w:val="22"/>
          <w:szCs w:val="36"/>
        </w:rPr>
        <w:t>18. Что Вы считаете главным в уничтожении не желаемой Вам нации?</w:t>
        <w:br/>
        <w:t xml:space="preserve">   Она Вам мешает («просто сил нет, достали!!»)</w:t>
        <w:br/>
        <w:t xml:space="preserve">   Она оскверняет священный генофонд человечества</w:t>
        <w:br/>
        <w:t xml:space="preserve">   Она мешает сакральному воцарению сверхчеловека</w:t>
      </w:r>
    </w:p>
    <w:p>
      <w:pPr>
        <w:pStyle w:val="Normal"/>
        <w:ind w:left="1080" w:hanging="720"/>
        <w:rPr>
          <w:sz w:val="22"/>
          <w:szCs w:val="36"/>
        </w:rPr>
      </w:pPr>
      <w:r>
        <w:rPr>
          <w:sz w:val="22"/>
          <w:szCs w:val="36"/>
        </w:rPr>
        <w:t>19  Кто из ниже перечисленных по-вашему является идеологом фашизма? (Ответ подчеркнуть).</w:t>
        <w:br/>
        <w:t>Гильшер</w:t>
        <w:br/>
        <w:t>Розенберг</w:t>
        <w:br/>
        <w:t>Гиммлер</w:t>
        <w:br/>
        <w:t>Швайцер</w:t>
        <w:br/>
        <w:t>Дугин</w:t>
        <w:br/>
        <w:t>Ницше</w:t>
      </w:r>
    </w:p>
    <w:p>
      <w:pPr>
        <w:pStyle w:val="Normal"/>
        <w:ind w:left="720" w:hanging="360"/>
        <w:rPr>
          <w:sz w:val="22"/>
          <w:szCs w:val="36"/>
        </w:rPr>
      </w:pPr>
      <w:r>
        <w:rPr>
          <w:sz w:val="22"/>
          <w:szCs w:val="36"/>
        </w:rPr>
        <w:t>20  Известно, что фашистская идеология опиралась на оккультные вероучения, а экспедиции  в  Тибет, за получением тайных знаний, являлось типичным для  Аненербов делом. А верите ли вы в существование высшей силы?</w:t>
        <w:br/>
        <w:t xml:space="preserve">     Да, я верю в существование некоего Абсолюта</w:t>
        <w:br/>
        <w:t xml:space="preserve">     Нет, я верю только тому, что вижу</w:t>
      </w:r>
    </w:p>
    <w:p>
      <w:pPr>
        <w:pStyle w:val="Normal"/>
        <w:ind w:left="900" w:hanging="540"/>
        <w:rPr>
          <w:sz w:val="22"/>
          <w:szCs w:val="36"/>
        </w:rPr>
      </w:pPr>
      <w:r>
        <w:rPr>
          <w:sz w:val="22"/>
          <w:szCs w:val="36"/>
        </w:rPr>
        <w:t>21.В чем заключается Ваша борьба?</w:t>
        <w:br/>
        <w:t xml:space="preserve">   В уничтожении неугодных наций и рас и воцарение сверхчеловека</w:t>
        <w:br/>
        <w:t xml:space="preserve">   Очистить свою страну от наркотиков, насилия и др. грязи</w:t>
        <w:br/>
        <w:t xml:space="preserve">   Просто хочется подраться</w:t>
        <w:br/>
        <w:t xml:space="preserve">   Другой вариант__________________________________________</w:t>
      </w:r>
    </w:p>
    <w:p>
      <w:pPr>
        <w:pStyle w:val="Normal"/>
        <w:ind w:left="900" w:hanging="540"/>
        <w:rPr>
          <w:sz w:val="22"/>
          <w:szCs w:val="36"/>
        </w:rPr>
      </w:pPr>
      <w:r>
        <w:rPr>
          <w:sz w:val="22"/>
          <w:szCs w:val="36"/>
        </w:rPr>
        <w:t>22  Есть ли у Вас друзья принадлежащие к неугодной для Вас нации?</w:t>
        <w:br/>
        <w:t xml:space="preserve">    Да </w:t>
        <w:br/>
        <w:t xml:space="preserve">    Нет</w:t>
      </w:r>
    </w:p>
    <w:p>
      <w:pPr>
        <w:pStyle w:val="Normal"/>
        <w:ind w:left="900" w:hanging="540"/>
        <w:rPr>
          <w:sz w:val="22"/>
          <w:szCs w:val="36"/>
        </w:rPr>
      </w:pPr>
      <w:r>
        <w:rPr>
          <w:sz w:val="22"/>
          <w:szCs w:val="36"/>
        </w:rPr>
        <w:t>23. Что по-вашему связывает людей одной национальности?</w:t>
        <w:br/>
        <w:t xml:space="preserve">    Антропологические особенности</w:t>
        <w:br/>
        <w:t xml:space="preserve">     Чувство собственной этнической принадлежности </w:t>
      </w:r>
    </w:p>
    <w:p>
      <w:pPr>
        <w:pStyle w:val="Normal"/>
        <w:ind w:left="900" w:hanging="540"/>
        <w:rPr>
          <w:sz w:val="22"/>
          <w:szCs w:val="36"/>
        </w:rPr>
      </w:pPr>
      <w:r>
        <w:rPr>
          <w:sz w:val="22"/>
          <w:szCs w:val="36"/>
        </w:rPr>
        <w:t>24. Приемлите ли Вы тот факт, что человек будучи, ну скажем, армянином считает себя русским и наоборот будучи русским по духу и по чувству этнической принадлежности считает себя армянином?</w:t>
        <w:br/>
        <w:t xml:space="preserve">     Приемлю</w:t>
        <w:br/>
        <w:t xml:space="preserve">     Категорически отрицаю такую возможность</w:t>
        <w:br/>
        <w:t xml:space="preserve">     Не знаю, ибо не сталкивался с такими людьми</w:t>
      </w:r>
    </w:p>
    <w:p>
      <w:pPr>
        <w:pStyle w:val="Normal"/>
        <w:ind w:left="900" w:hanging="540"/>
        <w:rPr>
          <w:sz w:val="22"/>
          <w:szCs w:val="36"/>
        </w:rPr>
      </w:pPr>
      <w:r>
        <w:rPr>
          <w:sz w:val="22"/>
          <w:szCs w:val="36"/>
        </w:rPr>
        <w:t xml:space="preserve">25. Считаете ли Вы, что в России должны жить в основном русские? </w:t>
        <w:br/>
        <w:t xml:space="preserve">     Считаю</w:t>
        <w:br/>
        <w:t xml:space="preserve">     Не считаю – Россия многонациональная страна!</w:t>
      </w:r>
    </w:p>
    <w:p>
      <w:pPr>
        <w:pStyle w:val="Normal"/>
        <w:ind w:left="360" w:hanging="0"/>
        <w:rPr>
          <w:sz w:val="22"/>
        </w:rPr>
      </w:pPr>
      <w:r>
        <w:rPr>
          <w:sz w:val="22"/>
          <w:szCs w:val="36"/>
        </w:rPr>
        <w:t xml:space="preserve">26.  Кто такой </w:t>
      </w:r>
      <w:r>
        <w:rPr>
          <w:sz w:val="22"/>
          <w:szCs w:val="36"/>
          <w:lang w:val="en-US"/>
        </w:rPr>
        <w:t>Skinhead</w:t>
      </w:r>
      <w:r>
        <w:rPr>
          <w:sz w:val="22"/>
          <w:szCs w:val="36"/>
        </w:rPr>
        <w:t xml:space="preserve"> ?</w:t>
        <w:br/>
        <w:t xml:space="preserve">     Индивид, желающий перебить всех «хачей»</w:t>
        <w:br/>
        <w:t xml:space="preserve">     Человек, борющийся за процветание своей страны</w:t>
        <w:br/>
        <w:t xml:space="preserve">     Спаситель мира – создатель сверхчеловека</w:t>
        <w:br/>
        <w:t xml:space="preserve">     Модный чел!</w:t>
      </w:r>
    </w:p>
    <w:p>
      <w:pPr>
        <w:pStyle w:val="Normal"/>
        <w:numPr>
          <w:ilvl w:val="0"/>
          <w:numId w:val="4"/>
        </w:numPr>
        <w:rPr>
          <w:sz w:val="22"/>
        </w:rPr>
      </w:pPr>
      <w:r>
        <w:rPr>
          <w:sz w:val="22"/>
          <w:szCs w:val="36"/>
        </w:rPr>
        <w:t xml:space="preserve"> </w:t>
      </w:r>
      <w:r>
        <w:rPr>
          <w:sz w:val="22"/>
        </w:rPr>
        <w:t xml:space="preserve">Цель вашей жизни и способы её достижения? </w:t>
      </w:r>
      <w:r>
        <w:rPr>
          <w:sz w:val="22"/>
          <w:szCs w:val="36"/>
        </w:rPr>
        <w:t>(Ответ напишите).</w:t>
        <w:br/>
        <w:t>____________________________________________________________</w:t>
        <w:br/>
        <w:t>____________________________________________________________</w:t>
      </w:r>
    </w:p>
    <w:p>
      <w:pPr>
        <w:pStyle w:val="Normal"/>
        <w:numPr>
          <w:ilvl w:val="0"/>
          <w:numId w:val="4"/>
        </w:numPr>
        <w:rPr/>
      </w:pPr>
      <w:r>
        <w:rPr>
          <w:sz w:val="22"/>
          <w:szCs w:val="36"/>
        </w:rPr>
        <w:t xml:space="preserve"> </w:t>
      </w:r>
      <w:r>
        <w:rPr>
          <w:sz w:val="22"/>
          <w:szCs w:val="36"/>
        </w:rPr>
        <w:t xml:space="preserve">чем отличие неонацистов от так называемых </w:t>
      </w:r>
      <w:r>
        <w:rPr>
          <w:sz w:val="22"/>
          <w:szCs w:val="36"/>
          <w:lang w:val="en-US"/>
        </w:rPr>
        <w:t>redskins</w:t>
      </w:r>
      <w:r>
        <w:rPr>
          <w:sz w:val="22"/>
          <w:szCs w:val="36"/>
        </w:rPr>
        <w:t>?</w:t>
        <w:br/>
        <w:t>_____________________________________________________________</w:t>
        <w:br/>
        <w:t>_____________________________________________________________</w:t>
      </w:r>
    </w:p>
    <w:p>
      <w:pPr>
        <w:pStyle w:val="Normal"/>
        <w:numPr>
          <w:ilvl w:val="0"/>
          <w:numId w:val="4"/>
        </w:numPr>
        <w:rPr/>
      </w:pPr>
      <w:r>
        <w:rPr>
          <w:sz w:val="22"/>
          <w:szCs w:val="36"/>
        </w:rPr>
        <w:t xml:space="preserve">Что такое </w:t>
      </w:r>
      <w:r>
        <w:rPr>
          <w:sz w:val="22"/>
          <w:szCs w:val="36"/>
          <w:lang w:val="en-US"/>
        </w:rPr>
        <w:t>Oi</w:t>
      </w:r>
      <w:r>
        <w:rPr>
          <w:sz w:val="22"/>
          <w:szCs w:val="36"/>
        </w:rPr>
        <w:t>?</w:t>
        <w:br/>
        <w:t>_____________________________________________________________</w:t>
      </w:r>
    </w:p>
    <w:p>
      <w:pPr>
        <w:pStyle w:val="Normal"/>
        <w:numPr>
          <w:ilvl w:val="0"/>
          <w:numId w:val="4"/>
        </w:numPr>
        <w:rPr/>
      </w:pPr>
      <w:r>
        <w:rPr>
          <w:sz w:val="22"/>
          <w:szCs w:val="36"/>
        </w:rPr>
        <w:t xml:space="preserve"> </w:t>
      </w:r>
      <w:r>
        <w:rPr>
          <w:sz w:val="22"/>
          <w:szCs w:val="36"/>
          <w:lang w:val="en-US"/>
        </w:rPr>
        <w:t>S</w:t>
      </w:r>
      <w:r>
        <w:rPr>
          <w:sz w:val="22"/>
          <w:szCs w:val="36"/>
        </w:rPr>
        <w:t>.</w:t>
      </w:r>
      <w:r>
        <w:rPr>
          <w:sz w:val="22"/>
          <w:szCs w:val="36"/>
          <w:lang w:val="en-US"/>
        </w:rPr>
        <w:t>H</w:t>
      </w:r>
      <w:r>
        <w:rPr>
          <w:sz w:val="22"/>
          <w:szCs w:val="36"/>
        </w:rPr>
        <w:t>.</w:t>
      </w:r>
      <w:r>
        <w:rPr>
          <w:sz w:val="22"/>
          <w:szCs w:val="36"/>
          <w:lang w:val="en-US"/>
        </w:rPr>
        <w:t>A</w:t>
      </w:r>
      <w:r>
        <w:rPr>
          <w:sz w:val="22"/>
          <w:szCs w:val="36"/>
        </w:rPr>
        <w:t>.</w:t>
      </w:r>
      <w:r>
        <w:rPr>
          <w:sz w:val="22"/>
          <w:szCs w:val="36"/>
          <w:lang w:val="en-US"/>
        </w:rPr>
        <w:t>R</w:t>
      </w:r>
      <w:r>
        <w:rPr>
          <w:sz w:val="22"/>
          <w:szCs w:val="36"/>
        </w:rPr>
        <w:t>.</w:t>
      </w:r>
      <w:r>
        <w:rPr>
          <w:sz w:val="22"/>
          <w:szCs w:val="36"/>
          <w:lang w:val="en-US"/>
        </w:rPr>
        <w:t>P</w:t>
      </w:r>
      <w:r>
        <w:rPr>
          <w:sz w:val="22"/>
          <w:szCs w:val="36"/>
        </w:rPr>
        <w:t xml:space="preserve">. ?     </w:t>
      </w:r>
      <w:r>
        <w:rPr>
          <w:sz w:val="22"/>
          <w:szCs w:val="36"/>
          <w:lang w:val="en-US"/>
        </w:rPr>
        <w:t>R.A.S.H. ?     Hammerskin</w:t>
      </w:r>
      <w:r>
        <w:rPr>
          <w:sz w:val="22"/>
          <w:szCs w:val="36"/>
        </w:rPr>
        <w:t xml:space="preserve"> </w:t>
      </w:r>
      <w:r>
        <w:rPr>
          <w:sz w:val="22"/>
          <w:szCs w:val="36"/>
          <w:lang w:val="en-US"/>
        </w:rPr>
        <w:t>Nation</w:t>
      </w:r>
      <w:r>
        <w:rPr>
          <w:sz w:val="22"/>
          <w:szCs w:val="36"/>
        </w:rPr>
        <w:t xml:space="preserve"> ?</w:t>
        <w:br/>
        <w:t>Что вы об этом знаете? (написать «в двух словах»)</w:t>
      </w:r>
    </w:p>
    <w:p>
      <w:pPr>
        <w:pStyle w:val="Normal"/>
        <w:numPr>
          <w:ilvl w:val="0"/>
          <w:numId w:val="4"/>
        </w:numPr>
        <w:rPr>
          <w:sz w:val="22"/>
          <w:szCs w:val="36"/>
        </w:rPr>
      </w:pPr>
      <w:r>
        <w:rPr>
          <w:sz w:val="22"/>
          <w:szCs w:val="36"/>
        </w:rPr>
        <w:t>Какая нация Вам более ненавистна?</w:t>
        <w:br/>
        <w:t xml:space="preserve">  Армяне</w:t>
        <w:br/>
        <w:t xml:space="preserve">  Евреи</w:t>
        <w:br/>
        <w:t xml:space="preserve">  Я не расист!</w:t>
      </w:r>
    </w:p>
    <w:p>
      <w:pPr>
        <w:pStyle w:val="Endnote"/>
        <w:ind w:left="720" w:hanging="720"/>
        <w:rPr>
          <w:rStyle w:val="HTML"/>
          <w:sz w:val="24"/>
        </w:rPr>
      </w:pPr>
      <w:r>
        <w:rPr>
          <w:sz w:val="22"/>
          <w:szCs w:val="36"/>
        </w:rPr>
        <w:t xml:space="preserve">      </w:t>
      </w:r>
      <w:r>
        <w:rPr>
          <w:sz w:val="22"/>
          <w:szCs w:val="36"/>
        </w:rPr>
        <w:t xml:space="preserve">32 </w:t>
        <w:tab/>
      </w:r>
      <w:r>
        <w:rPr>
          <w:sz w:val="22"/>
          <w:szCs w:val="36"/>
          <w:lang w:val="en-US"/>
        </w:rPr>
        <w:t>RAHOWA</w:t>
      </w:r>
      <w:r>
        <w:rPr>
          <w:sz w:val="22"/>
          <w:szCs w:val="36"/>
        </w:rPr>
        <w:t xml:space="preserve"> – это</w:t>
        <w:br/>
        <w:t>Священная Расовая Война</w:t>
        <w:br/>
      </w:r>
      <w:r>
        <w:rPr>
          <w:sz w:val="22"/>
          <w:szCs w:val="36"/>
          <w:lang w:val="en-US"/>
        </w:rPr>
        <w:t>Russian</w:t>
      </w:r>
      <w:r>
        <w:rPr>
          <w:sz w:val="22"/>
          <w:szCs w:val="36"/>
        </w:rPr>
        <w:t xml:space="preserve"> </w:t>
      </w:r>
      <w:r>
        <w:rPr>
          <w:sz w:val="22"/>
          <w:szCs w:val="36"/>
          <w:lang w:val="en-US"/>
        </w:rPr>
        <w:t>Actioneers</w:t>
      </w:r>
      <w:r>
        <w:rPr>
          <w:sz w:val="22"/>
          <w:szCs w:val="36"/>
        </w:rPr>
        <w:t xml:space="preserve"> </w:t>
      </w:r>
      <w:r>
        <w:rPr>
          <w:sz w:val="22"/>
          <w:szCs w:val="36"/>
          <w:lang w:val="en-US"/>
        </w:rPr>
        <w:t>Horror</w:t>
      </w:r>
      <w:r>
        <w:rPr>
          <w:sz w:val="22"/>
          <w:szCs w:val="36"/>
        </w:rPr>
        <w:t xml:space="preserve"> </w:t>
      </w:r>
      <w:r>
        <w:rPr>
          <w:sz w:val="22"/>
          <w:szCs w:val="36"/>
          <w:lang w:val="en-US"/>
        </w:rPr>
        <w:t>Of</w:t>
      </w:r>
      <w:r>
        <w:rPr>
          <w:sz w:val="22"/>
          <w:szCs w:val="36"/>
        </w:rPr>
        <w:t xml:space="preserve"> </w:t>
      </w:r>
      <w:r>
        <w:rPr>
          <w:sz w:val="22"/>
          <w:szCs w:val="36"/>
          <w:lang w:val="en-US"/>
        </w:rPr>
        <w:t>White</w:t>
      </w:r>
      <w:r>
        <w:rPr>
          <w:sz w:val="22"/>
          <w:szCs w:val="36"/>
        </w:rPr>
        <w:t xml:space="preserve"> </w:t>
      </w:r>
      <w:r>
        <w:rPr>
          <w:sz w:val="22"/>
          <w:szCs w:val="36"/>
          <w:lang w:val="en-US"/>
        </w:rPr>
        <w:t>Animals</w:t>
      </w:r>
      <w:r>
        <w:rPr>
          <w:sz w:val="22"/>
          <w:szCs w:val="36"/>
        </w:rPr>
        <w:t xml:space="preserve"> </w:t>
        <w:br/>
        <w:t>Другой варивнт_______________________________________________</w:t>
      </w:r>
    </w:p>
    <w:p>
      <w:pPr>
        <w:pStyle w:val="Style12"/>
        <w:spacing w:lineRule="auto" w:line="360"/>
        <w:ind w:left="720" w:right="437" w:hanging="720"/>
        <w:rPr>
          <w:rStyle w:val="HTML"/>
          <w:sz w:val="24"/>
        </w:rPr>
      </w:pPr>
      <w:r>
        <w:rPr/>
      </w:r>
    </w:p>
    <w:p>
      <w:pPr>
        <w:pStyle w:val="Style12"/>
        <w:spacing w:lineRule="auto" w:line="360"/>
        <w:ind w:left="360" w:right="437" w:firstLine="348"/>
        <w:rPr/>
      </w:pPr>
      <w:r>
        <w:rPr/>
        <w:t xml:space="preserve">В ходе проведенного анкетирования выяснилось, что подавляющее большинство респондентов не отличаются либо не отличались хорошей успеваемостью в учебном заведении. Н вопрос а о том, откуда вы получили знания о фашизме, 50% опрошенных ответили, что из СМИ, 40% от друзей и всего 10% ответили, что получили эти знания из литературы. Эти сведения уже позволяют судить об уровне не структурированности знаний о скинхедовской субкультуры. Многие статьи, прочитанные мной, о скинхеде не представляли и малой доли правдивых представления об этом феномене, а количество противоречивых сведений введут и взрослого человека в недоумение не говоря уже о несовершеннолетних. </w:t>
      </w:r>
    </w:p>
    <w:p>
      <w:pPr>
        <w:pStyle w:val="Normal"/>
        <w:spacing w:lineRule="auto" w:line="360"/>
        <w:ind w:left="360" w:right="437" w:firstLine="348"/>
        <w:jc w:val="both"/>
        <w:rPr>
          <w:szCs w:val="36"/>
        </w:rPr>
      </w:pPr>
      <w:r>
        <w:rPr>
          <w:szCs w:val="36"/>
        </w:rPr>
        <w:t>Ответы на некоторые вопросы дают возможность понять, что в основном молодежь притягивает не идеология фашизма, а возможность мотивированного проявления своей агрессии. Так например вопросы, ответы на которые должен знать любой маломальский скинхед, вводили их просто таки в замешательство:</w:t>
      </w:r>
    </w:p>
    <w:p>
      <w:pPr>
        <w:pStyle w:val="Normal"/>
        <w:spacing w:lineRule="auto" w:line="360"/>
        <w:ind w:left="360" w:right="437" w:firstLine="348"/>
        <w:jc w:val="both"/>
        <w:rPr/>
      </w:pPr>
      <w:r>
        <w:rPr>
          <w:szCs w:val="36"/>
        </w:rPr>
        <w:t xml:space="preserve">На вопрос в чем отличие неонацистов от так называемых </w:t>
      </w:r>
      <w:r>
        <w:rPr>
          <w:szCs w:val="36"/>
          <w:lang w:val="en-US"/>
        </w:rPr>
        <w:t>redskins</w:t>
      </w:r>
      <w:r>
        <w:rPr>
          <w:szCs w:val="36"/>
        </w:rPr>
        <w:t xml:space="preserve"> было получено всего два правильных ответа, остальные же просто остались без какого-либо ответа. Приблизительно такое же количество правильных ответов было получено на вопросы №28, 29, 31. Эти сведения лишь подтверждают многие тезисы моей научной работы.</w:t>
      </w:r>
    </w:p>
    <w:p>
      <w:pPr>
        <w:pStyle w:val="Normal"/>
        <w:spacing w:lineRule="auto" w:line="360"/>
        <w:ind w:left="360" w:right="437" w:hanging="0"/>
        <w:jc w:val="both"/>
        <w:rPr>
          <w:szCs w:val="36"/>
        </w:rPr>
      </w:pPr>
      <w:r>
        <w:rPr>
          <w:szCs w:val="36"/>
        </w:rPr>
        <w:t>Особый интерес вызывают противоречия при ответах на следующие вопросы:</w:t>
      </w:r>
    </w:p>
    <w:p>
      <w:pPr>
        <w:pStyle w:val="Normal"/>
        <w:spacing w:lineRule="auto" w:line="360"/>
        <w:ind w:left="360" w:right="437" w:hanging="0"/>
        <w:jc w:val="both"/>
        <w:rPr>
          <w:szCs w:val="36"/>
        </w:rPr>
      </w:pPr>
      <w:r>
        <w:rPr/>
        <w:t>Признаете ли Вы право на жизнь и саму жизнь высшей ценностью?</w:t>
      </w:r>
    </w:p>
    <w:p>
      <w:pPr>
        <w:pStyle w:val="Normal"/>
        <w:spacing w:lineRule="auto" w:line="360"/>
        <w:ind w:left="360" w:right="437" w:hanging="0"/>
        <w:jc w:val="both"/>
        <w:rPr>
          <w:szCs w:val="36"/>
        </w:rPr>
      </w:pPr>
      <w:r>
        <w:rPr>
          <w:szCs w:val="36"/>
        </w:rPr>
        <w:t>Подавляющее большинство при ответе на этот вопрос ответили, что признает, но при этом на вопрос уважаете ли вы основы конституционного строя  то же большинство, ответило что не уважает. Это говорит о том, что люди мало того, что вряд ли когда-нибудь вообще открывали Конституцию РФ, но и не понимают что за понятиям основ конституционного строя  лежат все те права человека, которые вряд ли могут не вызывать уважения, все это лишь подтверждения низкого уровня правосознания современной молодежи.</w:t>
      </w:r>
    </w:p>
    <w:p>
      <w:pPr>
        <w:pStyle w:val="Normal"/>
        <w:spacing w:lineRule="auto" w:line="360"/>
        <w:ind w:left="360" w:right="437" w:firstLine="348"/>
        <w:jc w:val="both"/>
        <w:rPr>
          <w:szCs w:val="36"/>
        </w:rPr>
      </w:pPr>
      <w:r>
        <w:rPr>
          <w:szCs w:val="36"/>
        </w:rPr>
        <w:t>А на вопрос Беспокоит ли Вас судьба России 100% опрошенных ответили положительно при этом 85% респондентов на вопрос №8 ответили, что плюют на общественное устройства и живут в собственном мире со своими принципами, а оставшиеся ответили, что пытаются изменит общественное устройство. Интересно и то, что те кто «плюет на общественное устройство» на вопрос, нашли ли Вы свою социальную нишу в обществе, ответили отрицательно, а вот те кто пытается изменить общественное устройство, на этот же вопрос ответили, что знают цель своей жизни и пути ее достижения.</w:t>
      </w:r>
    </w:p>
    <w:p>
      <w:pPr>
        <w:pStyle w:val="Normal"/>
        <w:spacing w:lineRule="auto" w:line="360"/>
        <w:ind w:left="360" w:right="437" w:firstLine="348"/>
        <w:jc w:val="both"/>
        <w:rPr>
          <w:szCs w:val="36"/>
        </w:rPr>
      </w:pPr>
      <w:r>
        <w:rPr>
          <w:szCs w:val="36"/>
        </w:rPr>
        <w:t>Неумение аналитически рассуждать, с учетом исторических и других особенностей нашего государства, выявилось и при ответе на 7 вопрос, при котором 78% опрошенных ответили, что многонациональность России, является основным фактором ее неустойчивости.</w:t>
      </w:r>
    </w:p>
    <w:p>
      <w:pPr>
        <w:pStyle w:val="Normal"/>
        <w:spacing w:lineRule="auto" w:line="360"/>
        <w:ind w:left="360" w:right="437" w:hanging="0"/>
        <w:jc w:val="both"/>
        <w:rPr>
          <w:szCs w:val="36"/>
        </w:rPr>
      </w:pPr>
      <w:r>
        <w:rPr>
          <w:szCs w:val="36"/>
        </w:rPr>
        <w:t>Большая ненависть и агрессия проявляется в ответах на вопрос №17, так почти все респонденты ответили, что с легкостью смогли бы в случае гипотетической возможности истребить неугодные нации. Еще один факт доказывающий то, что «наши» квазискины не являются приверженцами фашистской идеологии, а являются лишь порождением тяжелых социальных противоречий, это то, что 95% скинов на вопрос какая нация вам более ненавистна армяне или евреи, ответили что армяне, хотя у истинных скинов единственной нацией, против которой направлена вся их борьба,  являются евреи.</w:t>
      </w:r>
    </w:p>
    <w:p>
      <w:pPr>
        <w:pStyle w:val="Normal"/>
        <w:spacing w:lineRule="auto" w:line="360"/>
        <w:ind w:left="360" w:right="437" w:firstLine="348"/>
        <w:jc w:val="both"/>
        <w:rPr>
          <w:szCs w:val="36"/>
        </w:rPr>
      </w:pPr>
      <w:r>
        <w:rPr>
          <w:szCs w:val="36"/>
        </w:rPr>
        <w:t>Остальные вопросы анкетирования являются дополнительными и уточняющими, представляющие полезную информацию для автора.</w:t>
      </w:r>
    </w:p>
    <w:p>
      <w:pPr>
        <w:pStyle w:val="Heading2"/>
        <w:rPr/>
      </w:pPr>
      <w:r>
        <w:rPr>
          <w:rStyle w:val="HTML"/>
          <w:sz w:val="28"/>
        </w:rPr>
        <w:t>Сноски и комментарии</w:t>
      </w:r>
    </w:p>
    <w:p>
      <w:pPr>
        <w:pStyle w:val="Endnote"/>
        <w:rPr>
          <w:rStyle w:val="HTML"/>
          <w:rFonts w:ascii="Times New Roman" w:hAnsi="Times New Roman" w:cs="Times New Roman"/>
        </w:rPr>
      </w:pPr>
      <w:r>
        <w:rPr/>
      </w:r>
    </w:p>
    <w:p>
      <w:pPr>
        <w:pStyle w:val="Endnote"/>
        <w:rPr>
          <w:rStyle w:val="HTML"/>
          <w:rFonts w:ascii="Times New Roman" w:hAnsi="Times New Roman" w:cs="Times New Roman"/>
        </w:rPr>
      </w:pPr>
      <w:r>
        <w:rPr/>
      </w:r>
    </w:p>
    <w:p>
      <w:pPr>
        <w:pStyle w:val="Endnote"/>
        <w:rPr/>
      </w:pPr>
      <w:r>
        <w:rPr>
          <w:rStyle w:val="HTML"/>
          <w:rFonts w:cs="Times New Roman"/>
        </w:rPr>
        <w:t>1 Жак Бержье, Луи Пвель «Утро магов» //  Москва «Миф» 1991г.</w:t>
      </w:r>
    </w:p>
    <w:p>
      <w:pPr>
        <w:pStyle w:val="Endnote"/>
        <w:rPr>
          <w:rStyle w:val="HTML"/>
          <w:rFonts w:ascii="Times New Roman" w:hAnsi="Times New Roman" w:cs="Times New Roman"/>
        </w:rPr>
      </w:pPr>
      <w:r>
        <w:rPr/>
      </w:r>
    </w:p>
  </w:endnote>
  <w:endnote w:id="3">
    <w:p>
      <w:pPr>
        <w:pStyle w:val="Endnote"/>
        <w:rPr/>
      </w:pPr>
      <w:r>
        <w:rPr>
          <w:rStyle w:val="EndnoteCharacters"/>
        </w:rPr>
        <w:t>2</w:t>
      </w:r>
      <w:r>
        <w:rPr>
          <w:rStyle w:val="HTML"/>
          <w:rFonts w:cs="Times New Roman"/>
        </w:rPr>
        <w:t xml:space="preserve"> </w:t>
      </w:r>
      <w:r>
        <w:rPr>
          <w:rStyle w:val="HTML"/>
          <w:rFonts w:cs="Times New Roman"/>
        </w:rPr>
        <w:t>Британские антифашисты только при нынешнем правительстве Тони Блэра добились возобновления положенного консерваторами под сукно скандального "дела Али - Пича" (дела об убийстве боевиками Национального фронта в лондонском районе Ист-Энд пакистанца Альтоба Али и о последовавшем вскоре там же убийстве полицейскими участника митинга протеста против фашистского террора - британского учителя Блэра Пича). //www.screen.ru/Tarasov</w:t>
      </w:r>
    </w:p>
    <w:p>
      <w:pPr>
        <w:pStyle w:val="Endnote"/>
        <w:rPr>
          <w:rStyle w:val="HTML"/>
          <w:rFonts w:ascii="Times New Roman" w:hAnsi="Times New Roman" w:cs="Times New Roman"/>
        </w:rPr>
      </w:pPr>
      <w:r>
        <w:rPr/>
      </w:r>
    </w:p>
  </w:endnote>
  <w:endnote w:id="4">
    <w:p>
      <w:pPr>
        <w:pStyle w:val="Endnote"/>
        <w:rPr/>
      </w:pPr>
      <w:r>
        <w:rPr>
          <w:rStyle w:val="EndnoteCharacters"/>
        </w:rPr>
        <w:t>3</w:t>
      </w:r>
      <w:r>
        <w:rPr>
          <w:rStyle w:val="HTML"/>
          <w:rFonts w:cs="Times New Roman"/>
        </w:rPr>
        <w:t xml:space="preserve"> </w:t>
      </w:r>
      <w:r>
        <w:rPr>
          <w:rStyle w:val="HTML"/>
          <w:rFonts w:cs="Times New Roman"/>
        </w:rPr>
        <w:t>"Ой!" на кокни - это окрик со спины, что-то вроде нашего "Эй, мужик!".</w:t>
      </w:r>
    </w:p>
    <w:p>
      <w:pPr>
        <w:pStyle w:val="Endnote"/>
        <w:rPr>
          <w:rStyle w:val="HTML"/>
          <w:rFonts w:ascii="Times New Roman" w:hAnsi="Times New Roman" w:cs="Times New Roman"/>
        </w:rPr>
      </w:pPr>
      <w:r>
        <w:rPr/>
      </w:r>
    </w:p>
  </w:endnote>
  <w:endnote w:id="5">
    <w:p>
      <w:pPr>
        <w:pStyle w:val="Endnote"/>
        <w:rPr/>
      </w:pPr>
      <w:r>
        <w:rPr>
          <w:rStyle w:val="EndnoteCharacters"/>
        </w:rPr>
        <w:t>4</w:t>
      </w:r>
      <w:r>
        <w:rPr>
          <w:rStyle w:val="HTML"/>
          <w:rFonts w:cs="Times New Roman"/>
        </w:rPr>
        <w:t xml:space="preserve"> </w:t>
      </w:r>
      <w:r>
        <w:rPr>
          <w:rStyle w:val="HTML"/>
          <w:rFonts w:cs="Times New Roman"/>
        </w:rPr>
        <w:t>Британские СМИ неоднократно уличались в навязывании обществу образа скинхеда-фашиста. Например, из года в год британские газеты писали, что брайтонские скины скандируют на стадионах "Зиг хайль!", хотя на самом деле те скандировали "Си-галс!" ("Чайки", название брайтонской футбольной команды). Однажды скинхеды "первой волны" даже подали в суд на Би-Би-Си: компания сделала заставкой сериала о расистах картинку с бушующими скинами под лозунгом "Раса - вот наша религия!". Оказалось, что снимок был сделан на концерте черного певца Лорила Эткина, а "беснующиеся расисты" были всего-навсего его поклонниками!</w:t>
      </w:r>
    </w:p>
    <w:p>
      <w:pPr>
        <w:pStyle w:val="Endnote"/>
        <w:rPr>
          <w:rStyle w:val="HTML"/>
          <w:rFonts w:ascii="Times New Roman" w:hAnsi="Times New Roman" w:cs="Times New Roman"/>
        </w:rPr>
      </w:pPr>
      <w:r>
        <w:rPr/>
      </w:r>
    </w:p>
  </w:endnote>
  <w:endnote w:id="6">
    <w:p>
      <w:pPr>
        <w:pStyle w:val="Endnote"/>
        <w:rPr>
          <w:rStyle w:val="HTML"/>
          <w:rFonts w:ascii="Times New Roman" w:hAnsi="Times New Roman" w:cs="Times New Roman"/>
        </w:rPr>
      </w:pPr>
      <w:r>
        <w:rPr>
          <w:rStyle w:val="EndnoteCharacters"/>
        </w:rPr>
        <w:t>5</w:t>
      </w:r>
      <w:r>
        <w:rPr>
          <w:rStyle w:val="HTML"/>
          <w:rFonts w:cs="Times New Roman"/>
        </w:rPr>
        <w:t xml:space="preserve"> </w:t>
      </w:r>
      <w:r>
        <w:rPr>
          <w:rStyle w:val="HTML"/>
          <w:rFonts w:cs="Times New Roman"/>
        </w:rPr>
        <w:t xml:space="preserve">Из диалога со скинхедом // </w:t>
      </w:r>
      <w:hyperlink r:id="rId1">
        <w:r>
          <w:rPr>
            <w:rStyle w:val="InternetLink"/>
            <w:rFonts w:eastAsia="Courier New"/>
            <w:color w:val="000000"/>
            <w:u w:val="none"/>
          </w:rPr>
          <w:t>http://www.rahowa.com/</w:t>
        </w:r>
      </w:hyperlink>
    </w:p>
    <w:p>
      <w:pPr>
        <w:pStyle w:val="Endnote"/>
        <w:rPr>
          <w:rStyle w:val="HTML"/>
          <w:rFonts w:ascii="Times New Roman" w:hAnsi="Times New Roman" w:cs="Times New Roman"/>
        </w:rPr>
      </w:pPr>
      <w:r>
        <w:rPr/>
      </w:r>
    </w:p>
  </w:endnote>
  <w:endnote w:id="7">
    <w:p>
      <w:pPr>
        <w:pStyle w:val="Endnote"/>
        <w:rPr/>
      </w:pPr>
      <w:r>
        <w:rPr>
          <w:rStyle w:val="EndnoteCharacters"/>
        </w:rPr>
        <w:t>5</w:t>
      </w:r>
      <w:r>
        <w:rPr>
          <w:rStyle w:val="EndnoteCharacters"/>
        </w:rPr>
        <w:t>'</w:t>
      </w:r>
      <w:r>
        <w:rPr/>
        <w:t xml:space="preserve"> Там же.</w:t>
      </w:r>
    </w:p>
    <w:p>
      <w:pPr>
        <w:pStyle w:val="Endnote"/>
        <w:rPr/>
      </w:pPr>
      <w:r>
        <w:rPr/>
      </w:r>
    </w:p>
  </w:endnote>
  <w:endnote w:id="8">
    <w:p>
      <w:pPr>
        <w:pStyle w:val="Endnote"/>
        <w:rPr/>
      </w:pPr>
      <w:r>
        <w:rPr>
          <w:rStyle w:val="EndnoteCharacters"/>
        </w:rPr>
        <w:t>6</w:t>
      </w:r>
      <w:r>
        <w:rPr>
          <w:rStyle w:val="HTML"/>
          <w:rFonts w:cs="Times New Roman"/>
        </w:rPr>
        <w:t xml:space="preserve"> </w:t>
      </w:r>
      <w:r>
        <w:rPr>
          <w:rStyle w:val="HTML"/>
          <w:rFonts w:cs="Times New Roman"/>
        </w:rPr>
        <w:t xml:space="preserve">"Скинхедская освободительная организация" (англ.). СЛО примечательна тем, что в ней очень много скинхедов - социал-демократов и либералов (есть и такие). Аббревиатура SLO сознательно обыгрывает созвучное сокращение названия Организации освобождения Палестины (ООП) - PLO (Palestine Liberation Organization). </w:t>
      </w:r>
    </w:p>
    <w:p>
      <w:pPr>
        <w:pStyle w:val="Endnote"/>
        <w:rPr>
          <w:rStyle w:val="HTML"/>
          <w:rFonts w:ascii="Times New Roman" w:hAnsi="Times New Roman" w:cs="Times New Roman"/>
        </w:rPr>
      </w:pPr>
      <w:r>
        <w:rPr/>
      </w:r>
    </w:p>
  </w:endnote>
  <w:endnote w:id="9">
    <w:p>
      <w:pPr>
        <w:pStyle w:val="Endnote"/>
        <w:rPr/>
      </w:pPr>
      <w:r>
        <w:rPr>
          <w:rStyle w:val="EndnoteCharacters"/>
        </w:rPr>
        <w:t>7</w:t>
      </w:r>
      <w:r>
        <w:rPr>
          <w:rStyle w:val="HTML"/>
          <w:rFonts w:cs="Times New Roman"/>
        </w:rPr>
        <w:t xml:space="preserve"> </w:t>
      </w:r>
      <w:r>
        <w:rPr>
          <w:rStyle w:val="HTML"/>
          <w:rFonts w:cs="Times New Roman"/>
        </w:rPr>
        <w:t>Это Туджману принадлежит фраза "Слава богу, моя жена не сербка и не жидовка" и это в Хорватии восстановлены флаг, герб и гимн фашистского Хорватского Независимого Государства, созданного гитлеровцами во время II Мировой войны, а также и "почетное гражданство" тех лет (в результате Гитлер является "почетным гражданином" Хорватии № 1, а Гиммлер - "почетным гражданином" Загреба).</w:t>
      </w:r>
    </w:p>
    <w:p>
      <w:pPr>
        <w:pStyle w:val="Endnote"/>
        <w:rPr>
          <w:rStyle w:val="HTML"/>
          <w:rFonts w:ascii="Times New Roman" w:hAnsi="Times New Roman" w:cs="Times New Roman"/>
        </w:rPr>
      </w:pPr>
      <w:r>
        <w:rPr/>
      </w:r>
    </w:p>
  </w:endnote>
  <w:endnote w:id="10">
    <w:p>
      <w:pPr>
        <w:pStyle w:val="Endnote"/>
        <w:rPr/>
      </w:pPr>
      <w:r>
        <w:rPr>
          <w:rStyle w:val="EndnoteCharacters"/>
        </w:rPr>
        <w:t>8</w:t>
      </w:r>
      <w:r>
        <w:rPr>
          <w:rStyle w:val="HTML"/>
          <w:rFonts w:cs="Times New Roman"/>
        </w:rPr>
        <w:t xml:space="preserve"> </w:t>
      </w:r>
      <w:r>
        <w:rPr>
          <w:rStyle w:val="HTML"/>
          <w:rFonts w:cs="Times New Roman"/>
        </w:rPr>
        <w:t>Левая газета, 1993, № 16.</w:t>
      </w:r>
    </w:p>
    <w:p>
      <w:pPr>
        <w:pStyle w:val="Endnote"/>
        <w:rPr>
          <w:rStyle w:val="HTML"/>
          <w:rFonts w:ascii="Times New Roman" w:hAnsi="Times New Roman" w:cs="Times New Roman"/>
        </w:rPr>
      </w:pPr>
      <w:r>
        <w:rPr/>
      </w:r>
    </w:p>
  </w:endnote>
  <w:endnote w:id="11">
    <w:p>
      <w:pPr>
        <w:pStyle w:val="Endnote"/>
        <w:rPr/>
      </w:pPr>
      <w:r>
        <w:rPr>
          <w:rStyle w:val="EndnoteCharacters"/>
        </w:rPr>
        <w:t>9</w:t>
      </w:r>
      <w:r>
        <w:rPr>
          <w:rStyle w:val="HTML"/>
          <w:rFonts w:cs="Times New Roman"/>
        </w:rPr>
        <w:t xml:space="preserve"> </w:t>
      </w:r>
      <w:r>
        <w:rPr>
          <w:rStyle w:val="HTML"/>
          <w:rFonts w:cs="Times New Roman"/>
        </w:rPr>
        <w:t>Известия, 24.03.1999.</w:t>
      </w:r>
    </w:p>
    <w:p>
      <w:pPr>
        <w:pStyle w:val="Endnote"/>
        <w:rPr>
          <w:rStyle w:val="HTML"/>
          <w:rFonts w:ascii="Times New Roman" w:hAnsi="Times New Roman" w:cs="Times New Roman"/>
        </w:rPr>
      </w:pPr>
      <w:r>
        <w:rPr/>
      </w:r>
    </w:p>
  </w:endnote>
  <w:endnote w:id="12">
    <w:p>
      <w:pPr>
        <w:pStyle w:val="Endnote"/>
        <w:rPr/>
      </w:pPr>
      <w:r>
        <w:rPr>
          <w:rStyle w:val="EndnoteCharacters"/>
        </w:rPr>
        <w:t>1</w:t>
      </w:r>
      <w:r>
        <w:rPr>
          <w:rStyle w:val="HTML"/>
          <w:rFonts w:cs="Times New Roman"/>
        </w:rPr>
        <w:t>0 Маленький пример. В районе начала улицы Правды в Москве на расстоянии 500 м друг от друга располагались два ДК - ДК им. Чкалова и ДК фабрики "Ява". В них работало суммарно свыше 60 детских кружков и студий. Сейчас и там, и там - казино.</w:t>
      </w:r>
    </w:p>
    <w:p>
      <w:pPr>
        <w:pStyle w:val="Endnote"/>
        <w:rPr>
          <w:rStyle w:val="HTML"/>
          <w:rFonts w:ascii="Times New Roman" w:hAnsi="Times New Roman" w:cs="Times New Roman"/>
        </w:rPr>
      </w:pPr>
      <w:r>
        <w:rPr/>
      </w:r>
    </w:p>
  </w:endnote>
  <w:endnote w:id="13">
    <w:p>
      <w:pPr>
        <w:pStyle w:val="Endnote"/>
        <w:rPr/>
      </w:pPr>
      <w:r>
        <w:rPr>
          <w:rStyle w:val="EndnoteCharacters"/>
        </w:rPr>
        <w:t>1</w:t>
      </w:r>
      <w:r>
        <w:rPr>
          <w:rStyle w:val="HTML"/>
          <w:rFonts w:cs="Times New Roman"/>
        </w:rPr>
        <w:t>1 См.: The Moscow Times, 23.03.1998.</w:t>
      </w:r>
    </w:p>
    <w:p>
      <w:pPr>
        <w:pStyle w:val="Endnote"/>
        <w:rPr>
          <w:rStyle w:val="HTML"/>
          <w:rFonts w:ascii="Times New Roman" w:hAnsi="Times New Roman" w:cs="Times New Roman"/>
        </w:rPr>
      </w:pPr>
      <w:r>
        <w:rPr/>
      </w:r>
    </w:p>
  </w:endnote>
  <w:endnote w:id="14">
    <w:p>
      <w:pPr>
        <w:pStyle w:val="Endnote"/>
        <w:rPr/>
      </w:pPr>
      <w:r>
        <w:rPr>
          <w:rStyle w:val="EndnoteCharacters"/>
        </w:rPr>
        <w:t>1</w:t>
      </w:r>
      <w:r>
        <w:rPr>
          <w:rStyle w:val="HTML"/>
          <w:rFonts w:cs="Times New Roman"/>
        </w:rPr>
        <w:t>2 См.:Уголовное право. 2001  №3  с. 14-15</w:t>
      </w:r>
    </w:p>
    <w:p>
      <w:pPr>
        <w:pStyle w:val="Endnote"/>
        <w:rPr>
          <w:rStyle w:val="HTML"/>
          <w:rFonts w:ascii="Times New Roman" w:hAnsi="Times New Roman" w:cs="Times New Roman"/>
        </w:rPr>
      </w:pPr>
      <w:r>
        <w:rPr/>
      </w:r>
    </w:p>
  </w:endnote>
  <w:endnote w:id="15">
    <w:p>
      <w:pPr>
        <w:pStyle w:val="Endnote"/>
        <w:rPr/>
      </w:pPr>
      <w:r>
        <w:rPr>
          <w:rStyle w:val="EndnoteCharacters"/>
        </w:rPr>
        <w:t>1</w:t>
      </w:r>
      <w:r>
        <w:rPr>
          <w:rStyle w:val="HTML"/>
          <w:rFonts w:cs="Times New Roman"/>
        </w:rPr>
        <w:t xml:space="preserve">3 Российский следователь 2002 №1 с.33-35   </w:t>
      </w:r>
    </w:p>
    <w:p>
      <w:pPr>
        <w:pStyle w:val="Endnote"/>
        <w:rPr>
          <w:rStyle w:val="HTML"/>
          <w:rFonts w:ascii="Times New Roman" w:hAnsi="Times New Roman" w:cs="Times New Roman"/>
        </w:rPr>
      </w:pPr>
      <w:r>
        <w:rPr/>
      </w:r>
    </w:p>
  </w:endnote>
  <w:endnote w:id="16">
    <w:p>
      <w:pPr>
        <w:pStyle w:val="Endnote"/>
        <w:rPr/>
      </w:pPr>
      <w:r>
        <w:rPr>
          <w:rStyle w:val="EndnoteCharacters"/>
        </w:rPr>
        <w:t>1</w:t>
      </w:r>
      <w:r>
        <w:rPr>
          <w:rStyle w:val="HTML"/>
          <w:rFonts w:cs="Times New Roman"/>
        </w:rPr>
        <w:t>4    Петер Куттер, "Предыстория делинквентного поведения” // Москва 2001.</w:t>
      </w:r>
    </w:p>
    <w:p>
      <w:pPr>
        <w:pStyle w:val="Endnote"/>
        <w:rPr>
          <w:rStyle w:val="HTML"/>
          <w:rFonts w:ascii="Times New Roman" w:hAnsi="Times New Roman" w:cs="Times New Roman"/>
        </w:rPr>
      </w:pPr>
      <w:r>
        <w:rPr/>
      </w:r>
    </w:p>
  </w:endnote>
  <w:endnote w:id="17">
    <w:p>
      <w:pPr>
        <w:pStyle w:val="Endnote"/>
        <w:rPr/>
      </w:pPr>
      <w:r>
        <w:rPr>
          <w:rStyle w:val="EndnoteCharacters"/>
        </w:rPr>
        <w:t>1</w:t>
      </w:r>
      <w:r>
        <w:rPr>
          <w:rStyle w:val="HTML"/>
          <w:rFonts w:cs="Times New Roman"/>
        </w:rPr>
        <w:t>5  Так например большинство опрошенных скинов испытывали в детстве насилия в отношении себя.</w:t>
      </w:r>
    </w:p>
    <w:p>
      <w:pPr>
        <w:pStyle w:val="Endnote"/>
        <w:rPr>
          <w:rStyle w:val="HTML"/>
          <w:rFonts w:ascii="Times New Roman" w:hAnsi="Times New Roman" w:cs="Times New Roman"/>
        </w:rPr>
      </w:pPr>
      <w:r>
        <w:rPr/>
      </w:r>
    </w:p>
  </w:endnote>
  <w:endnote w:id="18">
    <w:p>
      <w:pPr>
        <w:pStyle w:val="Endnote"/>
        <w:rPr/>
      </w:pPr>
      <w:r>
        <w:rPr>
          <w:rStyle w:val="EndnoteCharacters"/>
        </w:rPr>
        <w:t>1</w:t>
      </w:r>
      <w:r>
        <w:rPr>
          <w:rStyle w:val="HTML"/>
          <w:rFonts w:cs="Times New Roman"/>
        </w:rPr>
        <w:t xml:space="preserve">6 Российский следователь 2002 №1 с.103-105   </w:t>
      </w:r>
    </w:p>
    <w:p>
      <w:pPr>
        <w:pStyle w:val="Endnote"/>
        <w:rPr>
          <w:rStyle w:val="HTML"/>
          <w:rFonts w:ascii="Times New Roman" w:hAnsi="Times New Roman" w:cs="Times New Roman"/>
        </w:rPr>
      </w:pPr>
      <w:r>
        <w:rPr/>
      </w:r>
    </w:p>
  </w:endnote>
  <w:endnote w:id="19">
    <w:p>
      <w:pPr>
        <w:pStyle w:val="Endnote"/>
        <w:rPr/>
      </w:pPr>
      <w:r>
        <w:rPr>
          <w:rStyle w:val="EndnoteCharacters"/>
        </w:rPr>
        <w:t>1</w:t>
      </w:r>
      <w:r>
        <w:rPr>
          <w:rStyle w:val="EndnoteCharacters"/>
          <w:position w:val="0"/>
          <w:sz w:val="20"/>
          <w:vertAlign w:val="baseline"/>
        </w:rPr>
        <w:t>7</w:t>
      </w:r>
      <w:r>
        <w:rPr/>
        <w:t xml:space="preserve">  Сапрунов А.Г.  Социальный м правовой регулятор девиантного поведения молодежи (теория и практика):    Монография. - М, 1999</w:t>
      </w:r>
    </w:p>
    <w:p>
      <w:pPr>
        <w:pStyle w:val="Endnote"/>
        <w:rPr/>
      </w:pPr>
      <w:r>
        <w:rPr/>
      </w:r>
    </w:p>
  </w:endnote>
  <w:endnote w:id="20">
    <w:p>
      <w:pPr>
        <w:pStyle w:val="Endnote"/>
        <w:rPr/>
      </w:pPr>
      <w:r>
        <w:rPr>
          <w:rStyle w:val="EndnoteCharacters"/>
        </w:rPr>
        <w:t>1</w:t>
      </w:r>
      <w:r>
        <w:rPr>
          <w:rStyle w:val="EndnoteCharacters"/>
          <w:position w:val="0"/>
          <w:sz w:val="20"/>
          <w:vertAlign w:val="baseline"/>
        </w:rPr>
        <w:t>8</w:t>
      </w:r>
      <w:r>
        <w:rPr/>
        <w:t xml:space="preserve"> Гришанин П.Ф., Чапурко Т.М. Задачи предупреждения пре</w:t>
        <w:softHyphen/>
        <w:t>ступлений совершеннолетних мерами уголовно-провоэого воздействия / Уголовная политика и реформа уголовного законодательство: Труды Академии МВД РФ — М., 1997. С. 129-134.</w:t>
      </w:r>
    </w:p>
    <w:p>
      <w:pPr>
        <w:pStyle w:val="Endnote"/>
        <w:rPr/>
      </w:pPr>
      <w:r>
        <w:rPr/>
      </w:r>
    </w:p>
  </w:endnote>
  <w:endnote w:id="21">
    <w:p>
      <w:pPr>
        <w:pStyle w:val="Endnote"/>
        <w:numPr>
          <w:ilvl w:val="0"/>
          <w:numId w:val="3"/>
        </w:numPr>
        <w:tabs>
          <w:tab w:val="clear" w:pos="709"/>
        </w:tabs>
        <w:ind w:left="360" w:hanging="360"/>
        <w:rPr/>
      </w:pPr>
      <w:r>
        <w:rPr>
          <w:rStyle w:val="EndnoteCharacters"/>
        </w:rPr>
        <w:t>1</w:t>
      </w:r>
      <w:r>
        <w:rPr/>
        <w:tab/>
        <w:t>С.М.Иншаков Криминология //Юриспруденция М.2000</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360"/>
      </w:pPr>
    </w:lvl>
  </w:abstractNum>
  <w:abstractNum w:abstractNumId="3">
    <w:lvl w:ilvl="0">
      <w:start w:val="19"/>
      <w:numFmt w:val="decimal"/>
      <w:lvlText w:val="%1"/>
      <w:lvlJc w:val="left"/>
      <w:pPr>
        <w:tabs>
          <w:tab w:val="num" w:pos="720"/>
        </w:tabs>
        <w:ind w:left="720" w:hanging="360"/>
      </w:pPr>
      <w:rPr/>
    </w:lvl>
  </w:abstractNum>
  <w:abstractNum w:abstractNumId="4">
    <w:lvl w:ilvl="0">
      <w:start w:val="2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nternetLink">
    <w:name w:val="Hyperlink"/>
    <w:basedOn w:val="Style10"/>
    <w:rPr>
      <w:color w:val="FF3333"/>
      <w:u w:val="single"/>
    </w:rPr>
  </w:style>
  <w:style w:type="character" w:styleId="VisitedInternetLink">
    <w:name w:val="FollowedHyperlink"/>
    <w:basedOn w:val="Style10"/>
    <w:rPr>
      <w:color w:val="800080"/>
      <w:u w:val="single"/>
    </w:rPr>
  </w:style>
  <w:style w:type="character" w:styleId="HTML">
    <w:name w:val="Пишущая машинка HTML"/>
    <w:basedOn w:val="Style10"/>
    <w:qFormat/>
    <w:rPr>
      <w:rFonts w:ascii="Courier New" w:hAnsi="Courier New" w:eastAsia="Courier New" w:cs="Courier New"/>
      <w:sz w:val="20"/>
      <w:szCs w:val="2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FR2">
    <w:name w:val="FR2"/>
    <w:qFormat/>
    <w:pPr>
      <w:widowControl w:val="false"/>
      <w:autoSpaceDE w:val="false"/>
      <w:bidi w:val="0"/>
      <w:spacing w:lineRule="auto" w:line="319" w:before="20" w:after="0"/>
      <w:ind w:left="1480" w:hanging="0"/>
      <w:jc w:val="right"/>
    </w:pPr>
    <w:rPr>
      <w:rFonts w:ascii="Times New Roman" w:hAnsi="Times New Roman" w:eastAsia="Times New Roman" w:cs="Times New Roman"/>
      <w:i/>
      <w:iCs/>
      <w:color w:val="auto"/>
      <w:sz w:val="12"/>
      <w:szCs w:val="12"/>
      <w:lang w:val="ru-RU" w:bidi="ar-SA" w:eastAsia="zh-CN"/>
    </w:rPr>
  </w:style>
  <w:style w:type="paragraph" w:styleId="2">
    <w:name w:val="Основной текст с отступом 2"/>
    <w:basedOn w:val="Normal"/>
    <w:qFormat/>
    <w:pPr>
      <w:spacing w:lineRule="auto" w:line="278"/>
      <w:ind w:firstLine="240"/>
      <w:jc w:val="both"/>
    </w:pPr>
    <w:rPr/>
  </w:style>
  <w:style w:type="paragraph" w:styleId="3">
    <w:name w:val="Основной текст с отступом 3"/>
    <w:basedOn w:val="Normal"/>
    <w:qFormat/>
    <w:pPr>
      <w:ind w:firstLine="540"/>
      <w:jc w:val="both"/>
    </w:pPr>
    <w:rPr/>
  </w:style>
  <w:style w:type="paragraph" w:styleId="21">
    <w:name w:val="Основной текст 2"/>
    <w:basedOn w:val="Normal"/>
    <w:qFormat/>
    <w:pPr/>
    <w:rPr>
      <w:sz w:val="28"/>
      <w:szCs w:val="36"/>
    </w:rPr>
  </w:style>
  <w:style w:type="paragraph" w:styleId="Style12">
    <w:name w:val="Цитата"/>
    <w:basedOn w:val="Normal"/>
    <w:qFormat/>
    <w:pPr>
      <w:ind w:left="360" w:right="436" w:hanging="0"/>
      <w:jc w:val="both"/>
    </w:pPr>
    <w:rPr>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ahow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0:44:00Z</dcterms:created>
  <dc:creator>Ягубян</dc:creator>
  <dc:description/>
  <dc:language>en-US</dc:language>
  <cp:lastModifiedBy>Ягубян</cp:lastModifiedBy>
  <cp:lastPrinted>2002-06-13T20:23:00Z</cp:lastPrinted>
  <dcterms:modified xsi:type="dcterms:W3CDTF">2002-06-13T20:44:00Z</dcterms:modified>
  <cp:revision>2</cp:revision>
  <dc:subject/>
  <dc:title>В настоящее время действует множество экстремистских организаций, одни из них сепаратистского толка, как, например баскская ор</dc:title>
</cp:coreProperties>
</file>