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ежнациональные отнош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/>
      </w:pPr>
      <w:r>
        <w:rPr>
          <w:b w:val="false"/>
        </w:rPr>
        <w:t xml:space="preserve">В социальной структуре общества важное значение занимают группы людей, объединённые по национальному признаку. Национальность человека – это его принадлежность к определённой нации или народности. На Земле сейчас настытывается более 2 тыс. наций, народностей, племён. Наций и народностей намного больше, чем государств. Поэтому среди государств немало таких, которые являются многонациональными. </w:t>
      </w:r>
    </w:p>
    <w:p>
      <w:pPr>
        <w:pStyle w:val="Normal"/>
        <w:ind w:firstLine="720"/>
        <w:rPr/>
      </w:pPr>
      <w:r>
        <w:rPr>
          <w:sz w:val="24"/>
        </w:rPr>
        <w:t>В современном мире не изжиты национальные конфликты. На Ближнем Востоке, например, многие годы длятся вооруженные столкновения между арабами и израильтянами. Нередко возникают национальные конфликты в других странах Азии и Африки. Национальные противоречия временами усиливаются в США, Бельгии, Канаде, Испании. Обострение национальных отношений произошло в Югославии, где до сих пор идёт вооружённая борьба между народами различных национальностей. Напряжённость в межнациональных отношениях в России – одна из характерных черт кризисно катастрофического состояния общества. Она вызывает наибольшее беспокойство не только в нашей стране, но и у мирового сообщества.</w:t>
      </w:r>
    </w:p>
    <w:p>
      <w:pPr>
        <w:pStyle w:val="TextBodyIndent"/>
        <w:rPr/>
      </w:pPr>
      <w:r>
        <w:rPr>
          <w:b w:val="false"/>
        </w:rPr>
        <w:t>Судьбу отдельного человека нельзя оторвать от судьбы его народа. Преступные действия фашистов по уничтожению целых народов, в том числе славян (русских, украинцев, белорусов, поляков и др.), евреев, поломали судьбу миллионов семей, принесли несчастье множеству людей и показали, что человек не может быть безразличным к бедам своего народа. Людям присуще чувство национальной гордости. Но понимают они национальную гордость по-разному. Например, лучшие представители русского народа всегда гордились творениями мастеров, выдающимися достижениями русской культуры, подвижничеством борцов против эксплуатации и угнетения. Национальная гордость русских людей включает уважение к национальным интересам других народов, признание того, что и другие народы тоже имеют право на национальную гордость.</w:t>
      </w:r>
    </w:p>
    <w:p>
      <w:pPr>
        <w:pStyle w:val="TextBodyIndent"/>
        <w:rPr/>
      </w:pPr>
      <w:r>
        <w:rPr>
          <w:b w:val="false"/>
        </w:rPr>
        <w:t>Этой позиции противостоит другая: «Всё своё – хорошо, всё чужое – плохо». Люди, разделяющие такую позицию, готовы оправдывать хорошее и плохое, что было в истории своего народа, и чернить историю другого народа. Такая ограниченность ведет к национальной розни, к бедам не только для других народов, но и для своего собственного.</w:t>
      </w:r>
    </w:p>
    <w:p>
      <w:pPr>
        <w:pStyle w:val="TextBodyIndent"/>
        <w:rPr/>
      </w:pPr>
      <w:r>
        <w:rPr>
          <w:b w:val="false"/>
        </w:rPr>
        <w:t>В историческом прошлом  у разных народов были славные страницы. Они связаны с достижениями материальной и духовной культуры, которые вызывали и ныне вызывают восхищение многих наций. Но есть в истории и мрачные страницы, которые воспринимаются с болью и которые нельзя скрывать. Неудобные факты исторического прошлого следует не скрывать, а оценивать так, как они того заслуживают.</w:t>
      </w:r>
    </w:p>
    <w:p>
      <w:pPr>
        <w:pStyle w:val="TextBodyIndent"/>
        <w:rPr/>
      </w:pPr>
      <w:r>
        <w:rPr>
          <w:b w:val="false"/>
        </w:rPr>
        <w:t>Исторический путь каждого народа – это возникновение и утверждение национальных традиций и обычаев, отношение к которым неоднозначно. У многих народов есть добрая традиция гостеприимства, славная традиция помощи другим народам, попавшим в беду. Так, после страшного землетрясения в 1988г. в Армении народы нашей страны и других стран мира оказывали бескорыстную помощь армянскому народу – сдавали кровь, посылали медикаменты и одежду, помогали разобрать завалы и восстанавливать города и сёла.</w:t>
      </w:r>
    </w:p>
    <w:p>
      <w:pPr>
        <w:pStyle w:val="TextBodyIndent"/>
        <w:rPr/>
      </w:pPr>
      <w:r>
        <w:rPr>
          <w:b w:val="false"/>
        </w:rPr>
        <w:t>Но бывают и отжившие, недобрые традиции. Например, кровавая месть. Молодое поколение не может слепо воспринимать национальные традиции и обычаи. Оно в состоянии самостоятельно определить, что в историческом опыте достойно восхищения, а что – осуждения.</w:t>
      </w:r>
    </w:p>
    <w:p>
      <w:pPr>
        <w:pStyle w:val="TextBodyIndent"/>
        <w:rPr/>
      </w:pPr>
      <w:r>
        <w:rPr>
          <w:b w:val="false"/>
        </w:rPr>
        <w:t>Германские фашисты, напав в 1941 г. на Советский Союз, рассчитывали на возникновение национальных столкновений. Они просчитались. Все народы нашей страны мужественно защищали свою общую Родину, плечом к плечу сражались на фронте, помогали друг другу в тылу. Среди Героев Советского Союза русские и украинцы, белорусы и татары, евреи и казахи, грузины и армяне, узбеки и мордва, чуваши и азербайджанцы, башкиры и осетины, марийцы и туркмены, таджики и латыши, киргизы и литовцы и представители других народов СССР.</w:t>
      </w:r>
    </w:p>
    <w:p>
      <w:pPr>
        <w:pStyle w:val="TextBodyIndent"/>
        <w:rPr/>
      </w:pPr>
      <w:r>
        <w:rPr>
          <w:b w:val="false"/>
        </w:rPr>
        <w:t>Опыт истории цивилизации показывает, что национальные конфликты можно не допустить или смягчить, осуществляя принципы территориальной, национально-территориальной автономии и соблюдая права человека. Эти положения нашли отражение в Декларации прав свобод человека и гражданина. В ней записано, что каждый гражданин России вправе свободно определить свою национальную принадлежность. Никто не может его принудить к указанию национальной принадлежности. Сам человек причисляет себя к той или иной национальности, исходя из самосознания, владения языком, на котором он говорит и считает родным, приверженности традициям и обычаям, которые он соблюдает, культуре, которая ему близка.</w:t>
      </w:r>
    </w:p>
    <w:p>
      <w:pPr>
        <w:pStyle w:val="TextBodyIndent"/>
        <w:rPr/>
      </w:pPr>
      <w:r>
        <w:rPr>
          <w:b w:val="false"/>
        </w:rPr>
        <w:t>И вместе с тем всякое выступление, разжигающее национальную, расовую или религиозную ненависть или представляющее подстрекательство к дискриминации, вражде или насилию, запрещено законом. В соответствии с этой нормой Декларация прав и свобод человека и гражданина гласит, что оскорбление национального достоинства человека преследуется по закону. Законы России предусматривают уголовную ответственность за ограничение прав или установление прямых или косвенных преимуществ граждан по расовым и национальным признакам, а также за проповедь расовой и национальной исключительности или пренебрежения.</w:t>
      </w:r>
    </w:p>
    <w:p>
      <w:pPr>
        <w:pStyle w:val="TextBodyIndent"/>
        <w:rPr/>
      </w:pPr>
      <w:r>
        <w:rPr>
          <w:b w:val="false"/>
        </w:rPr>
        <w:t xml:space="preserve">Сотрудничество и взаимопонимание между нациями – великое завоевание народов нашей страны, которое нужно во что бы то ни стало беречь и укреплять. </w:t>
      </w:r>
    </w:p>
    <w:p>
      <w:pPr>
        <w:pStyle w:val="TextBodyIndent"/>
        <w:rPr/>
      </w:pPr>
      <w:r>
        <w:rPr>
          <w:b w:val="false"/>
        </w:rPr>
        <w:t>Однако в конце 80-х – начале 90-х годов в некоторых районах страны произошло обострение межнациональных отношений, возникли нетерпимость, конфликты на межнациональной основе. Они выбивают людей из нормальной жизни, а в ряде случаев приводят к многочисленным жертвам. Появились подстрекатели, которые хотели бы использовать межнациональные трения в преступных целях. Такие действия недопустимы. Они могут привести к всеобщей беде.</w:t>
      </w:r>
    </w:p>
    <w:p>
      <w:pPr>
        <w:pStyle w:val="TextBodyIndent"/>
        <w:rPr/>
      </w:pPr>
      <w:r>
        <w:rPr>
          <w:b w:val="false"/>
        </w:rPr>
        <w:t>От решения проблем межнациональных отношений в значительной мере зависят спокойствие и благополучие людей, судьба страны.</w:t>
      </w:r>
    </w:p>
    <w:p>
      <w:pPr>
        <w:pStyle w:val="TextBodyIndent"/>
        <w:rPr/>
      </w:pPr>
      <w:r>
        <w:rPr>
          <w:b w:val="false"/>
        </w:rPr>
        <w:t xml:space="preserve">Именно поэтому государству необходимо осуществить меры по нормализации межнациональных отношений, решению накопившихся в этой области проблем на основе принципов дружбы и сотрудничества народов. И в тоже время многое зависит от каждого человека. Никто не должен мириться с националистическими проявлениями, с искусственным противопоставлением наций. Надо руководствоваться основополагающим критерием: каждый человек, к кокой бы нации он не относился, должен чувствовать себя в любой части нашей страны равноправным гражданом, иметь возможность пользоваться всеми правами, гарантированными законом. Равенство наций и народов неразрывно связано равенством людей, независимо от их национальности. Это – высший принцип гуманизма цивилизации.     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53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8:32:00Z</dcterms:created>
  <dc:creator>Лейкин Илья</dc:creator>
  <dc:description/>
  <dc:language>en-US</dc:language>
  <cp:lastModifiedBy>Лейкин Илья Аркадьевич</cp:lastModifiedBy>
  <dcterms:modified xsi:type="dcterms:W3CDTF">2000-11-06T13:24:00Z</dcterms:modified>
  <cp:revision>11</cp:revision>
  <dc:subject/>
  <dc:title/>
</cp:coreProperties>
</file>