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32"/>
        </w:rPr>
        <w:t>Международное агентство по атомной энергии – МАГАТЭ</w:t>
      </w:r>
      <w:r>
        <w:rPr>
          <w:sz w:val="32"/>
        </w:rPr>
        <w:t>.</w:t>
      </w:r>
    </w:p>
    <w:p>
      <w:pPr>
        <w:pStyle w:val="TextBody"/>
        <w:rPr>
          <w:sz w:val="32"/>
        </w:rPr>
      </w:pPr>
      <w:r>
        <w:rPr>
          <w:sz w:val="32"/>
        </w:rPr>
        <w:tab/>
        <w:t>Создано в 1957г. Является автономной межправительственной организацией, входящей в систему ООН, действующей на основе своего Устава в соответствии с целями и принципами ООН. Членами агентства являются 124 государства.</w:t>
      </w:r>
    </w:p>
    <w:p>
      <w:pPr>
        <w:pStyle w:val="TextBody"/>
        <w:rPr/>
      </w:pPr>
      <w:r>
        <w:rPr>
          <w:sz w:val="32"/>
        </w:rPr>
        <w:tab/>
      </w:r>
      <w:r>
        <w:rPr>
          <w:b/>
          <w:bCs/>
          <w:sz w:val="32"/>
        </w:rPr>
        <w:t>Цели Агентства: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Содействие развитию атомной энергетики и практическому применению атомной энергии в мирных целях;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Содействие реализации политики разоружения во всем мире;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Обеспечение гарантии того, чтобы ядерные материалы и оборудование, предназначенные для мирного использования, не применялись в военных целях;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Осуществление системы контроля за нераспространением ядерного оружия;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Оказание содействия в проведении научно-исследовательских работ в области ядерной энергетики и практического использования атомной энергии в мирных целях;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Предоставление информации по всем аспектам ядерной науки и технологии.</w:t>
      </w:r>
    </w:p>
    <w:p>
      <w:pPr>
        <w:pStyle w:val="TextBody"/>
        <w:ind w:left="708" w:hanging="0"/>
        <w:rPr>
          <w:b/>
          <w:b/>
          <w:bCs/>
          <w:sz w:val="32"/>
        </w:rPr>
      </w:pPr>
      <w:r>
        <w:rPr>
          <w:b/>
          <w:bCs/>
          <w:sz w:val="32"/>
        </w:rPr>
        <w:t>Основными направлениями деятельности МАГАТЭ являются:</w:t>
      </w:r>
    </w:p>
    <w:p>
      <w:pPr>
        <w:pStyle w:val="TextBody"/>
        <w:numPr>
          <w:ilvl w:val="0"/>
          <w:numId w:val="1"/>
        </w:numPr>
        <w:rPr>
          <w:sz w:val="32"/>
        </w:rPr>
      </w:pPr>
      <w:r>
        <w:rPr>
          <w:sz w:val="32"/>
        </w:rPr>
        <w:t>Осуществление программы технического сотрудничества вязанной с оказанием помощи государствам-членам в достижении самостоятельности в области применения достижений ядерной науки и технологии; обеспечение помощи в разработке программ по применению ядерной энергии в развитии отраслей экономики стран-членов в производстве электроэнергии, сельском хозяйстве, животноводстве, развитии водных ресурсов. Особое внимание уделяется промышленному использованию атомной энергии – проведению испытаний, не наносящих ущерба населению; радиационной обработке; производству изотопных индикаторов; проведению измерений на основе ядерной технологии; созданию и использованию исследовательских реакторов; развитию радиоизотопного и радиофармацевтического производства. Техническое сотрудничество финансируется за счет: Фонда технической помощи и сотрудничества (ФТПС); внебюджетных средств; средств, выделенных на безвозмездную помощь и через Программу развития ООН (ПРООН);</w:t>
      </w:r>
    </w:p>
    <w:p>
      <w:pPr>
        <w:pStyle w:val="TextBody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Обеспечение системы гарантий Агентства осуществляемое на основе за тем, чтобы государства не использовали ядерные материалы для создания и производства ядерного оружия. </w:t>
      </w:r>
    </w:p>
    <w:p>
      <w:pPr>
        <w:pStyle w:val="TextBody"/>
        <w:rPr>
          <w:sz w:val="32"/>
        </w:rPr>
      </w:pPr>
      <w:r>
        <w:rPr>
          <w:sz w:val="32"/>
        </w:rPr>
        <w:t xml:space="preserve">Система гарантий основана преимущественно на контроле использования ядерных материалов и установок, проводимо на местах инспекторами МАГАТЭ. Проверка может происходить только на основе соглашения с государством, в котором должна проводиться инспекция. Принятие гарантий является добровольным. Соглашения о предоставлении гарантий были заключены со 118 государствами, среди которых 102 страны, подписавшие договор о нераспространении ядерного оружия (ДНЯО) от 1968г. Государства, не обладающие ядерным оружием, которые являются участниками Договора о нераспространении ядерного оружия, должны заключить с МАГАТЕЭ соглашения о гарантиях, охватывающие материалы, используемые в мирных целях. МАГАТЭ имеет около 80 действующих соглашений о гарантиях с неядерными государствами – участниками Договора о нераспространении ядерного оружия. Агентство заключило также несколько соглашений о гарантиях с неядерными государствами, не являющимися участниками Договора о нераспространении ядерного оружия. Под гарантиями Агентства в 1995г. находилось 850 ядерных установок или установок, содержащих ядерный материал. Контроль МАГАТЭ распространяется на десятки стран мира, включая государства с развитой ядерной промышленностью. В добровольном порядке под гарантии Агентства поставили ядерные установки США,  Великобритания, Франция, Китай, Россия. Гарантии МАГАТЭ распространяются также на 95% ядерных установок за пределами пяти вышеназванных государств. Укрепление режима нераспространения ядерного оружия является важнейшим условием и предпосылкой широкого международного сотрудничества в области мирного использования атомной энергии. Деятельность Агентства по контролю объективно содействует укреплению такого сотрудничества. Система гарантий включает: (1) отчетность – предоставление государствами сведений о местонахождении расщепляющихся материалов, находящихся под их контролем; о запасах топлива и отработанного топлива и об обработке и переработке ядерных материалов; (2) технические средства контроля за контейнерным хранением: (3) инспекции, предполагающие, что инспекторы Агентства проверяют показания приборов и записи в журналах учета, чтобы определить соответствие данных о наличии топлива записями в журнале учета. </w:t>
      </w:r>
    </w:p>
    <w:p>
      <w:pPr>
        <w:pStyle w:val="TextBody"/>
        <w:rPr>
          <w:sz w:val="32"/>
        </w:rPr>
      </w:pPr>
      <w:r>
        <w:rPr>
          <w:sz w:val="32"/>
        </w:rPr>
        <w:tab/>
        <w:t>МАГАТЭ едет разработку основных  норм безопасности для защиты от радиации и издание положений и норм практики по конкурентным видам операций, включая безопасную транспортировку радиоактивных материалов, оказывает содействие в проведении научно-исследовательской работы в области ядерной энергетики путем предоставления материалов, услуг, оборудования и технических средств, обмена научной и технической информацией, обмена научными работниками и специалистами и их подготовки.</w:t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Руководство политикой и программами МАГАТЭ осуществляет Генеральная конференция, которая вправе рассматривать любые вопросы в рамках Устава или связанные с полномочиями и функциями любого органа МАГАТЭ. Оперативное руководство деятельностью МАГАТЭ осуществляет Совет управляющих, который анализирует программы Агентства и подготавливает по ним рекомендации для Генеральной конференции, а также утверждает договоренности о гарантиях безопасности и публикует стандарты безопасности. В составе Секретариата 5 департаментов: 1 Гарантий, 2 исследований и изотопов, 3ядерной энергии и безопасности, 4 технического сотрудничества, 5 административный.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5829300" cy="8463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46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0.4pt;width:458.95pt;height:66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науки и образования РК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ЗГУМОиМЯ им. Абылай хана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оклад на тему: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ГАТЭ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424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делала: Фоминова Ирина.</w:t>
      </w:r>
    </w:p>
    <w:p>
      <w:pPr>
        <w:pStyle w:val="TextBody"/>
        <w:ind w:left="3540"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оверила: Назарбекова А. К.</w:t>
      </w:r>
    </w:p>
    <w:p>
      <w:pPr>
        <w:pStyle w:val="TextBody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лматы2001г.</w:t>
      </w:r>
    </w:p>
    <w:p>
      <w:pPr>
        <w:pStyle w:val="TextBody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09:05:00Z</dcterms:created>
  <dc:creator>user</dc:creator>
  <dc:description/>
  <dc:language>en-US</dc:language>
  <cp:lastModifiedBy>user</cp:lastModifiedBy>
  <cp:lastPrinted>2002-01-05T10:02:00Z</cp:lastPrinted>
  <dcterms:modified xsi:type="dcterms:W3CDTF">2002-01-07T16:51:00Z</dcterms:modified>
  <cp:revision>17</cp:revision>
  <dc:subject/>
  <dc:title/>
</cp:coreProperties>
</file>