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67" w:right="-426" w:hanging="0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 РФ</w:t>
      </w:r>
    </w:p>
    <w:p>
      <w:pPr>
        <w:pStyle w:val="TextBodyIndent"/>
        <w:ind w:left="-567" w:right="-426" w:hanging="0"/>
        <w:jc w:val="center"/>
        <w:rPr>
          <w:b/>
          <w:b/>
          <w:sz w:val="30"/>
        </w:rPr>
      </w:pPr>
      <w:r>
        <w:rPr>
          <w:b/>
          <w:sz w:val="32"/>
        </w:rPr>
        <w:t>Самарская Государственная Экономическая Академия</w:t>
      </w:r>
    </w:p>
    <w:p>
      <w:pPr>
        <w:pStyle w:val="TextBodyInden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КОНТРОЛЬНАЯ  РАБОТА </w:t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по Политологии на тему:</w:t>
      </w:r>
    </w:p>
    <w:p>
      <w:pPr>
        <w:pStyle w:val="TextBodyIndent"/>
        <w:ind w:hanging="0"/>
        <w:jc w:val="center"/>
        <w:rPr>
          <w:b/>
          <w:b/>
          <w:i/>
          <w:i/>
          <w:sz w:val="34"/>
        </w:rPr>
      </w:pPr>
      <w:r>
        <w:rPr>
          <w:b/>
          <w:i/>
          <w:sz w:val="34"/>
        </w:rPr>
        <w:t>«Государство в политической системе общества».</w:t>
      </w:r>
    </w:p>
    <w:p>
      <w:pPr>
        <w:pStyle w:val="TextBodyIndent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TextBodyIndent"/>
        <w:spacing w:lineRule="exact" w:line="420"/>
        <w:ind w:left="5670" w:hanging="0"/>
        <w:jc w:val="left"/>
        <w:rPr>
          <w:b/>
          <w:b/>
          <w:i/>
          <w:i/>
        </w:rPr>
      </w:pPr>
      <w:r>
        <w:rPr>
          <w:b/>
          <w:i/>
        </w:rPr>
        <w:t xml:space="preserve">Студентка 5 курса </w:t>
      </w:r>
    </w:p>
    <w:p>
      <w:pPr>
        <w:pStyle w:val="TextBodyIndent"/>
        <w:spacing w:lineRule="exact" w:line="420"/>
        <w:ind w:left="5670" w:hanging="0"/>
        <w:jc w:val="left"/>
        <w:rPr>
          <w:b/>
          <w:b/>
          <w:i/>
          <w:i/>
        </w:rPr>
      </w:pPr>
      <w:r>
        <w:rPr>
          <w:b/>
          <w:i/>
        </w:rPr>
        <w:t>экономического факультета</w:t>
      </w:r>
    </w:p>
    <w:p>
      <w:pPr>
        <w:pStyle w:val="TextBodyIndent"/>
        <w:spacing w:lineRule="exact" w:line="420"/>
        <w:ind w:left="5670" w:hanging="0"/>
        <w:jc w:val="left"/>
        <w:rPr>
          <w:b/>
          <w:b/>
          <w:i/>
          <w:i/>
        </w:rPr>
      </w:pPr>
      <w:r>
        <w:rPr>
          <w:b/>
          <w:i/>
        </w:rPr>
        <w:t>заочного отделения</w:t>
      </w:r>
    </w:p>
    <w:p>
      <w:pPr>
        <w:pStyle w:val="TextBodyIndent"/>
        <w:spacing w:lineRule="exact" w:line="420"/>
        <w:ind w:left="5670" w:hanging="0"/>
        <w:jc w:val="left"/>
        <w:rPr>
          <w:b/>
          <w:b/>
          <w:i/>
          <w:i/>
        </w:rPr>
      </w:pPr>
      <w:r>
        <w:rPr>
          <w:b/>
          <w:i/>
        </w:rPr>
        <w:t xml:space="preserve">специальности </w:t>
      </w:r>
    </w:p>
    <w:p>
      <w:pPr>
        <w:pStyle w:val="TextBodyIndent"/>
        <w:spacing w:lineRule="exact" w:line="420"/>
        <w:ind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spacing w:lineRule="exact" w:line="420"/>
        <w:ind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spacing w:lineRule="exact" w:line="420"/>
        <w:ind w:hanging="0"/>
        <w:jc w:val="left"/>
        <w:rPr>
          <w:b/>
          <w:b/>
          <w:sz w:val="32"/>
        </w:rPr>
      </w:pPr>
      <w:r>
        <w:rPr>
          <w:b/>
          <w:sz w:val="32"/>
        </w:rPr>
        <w:t>Проверил:</w:t>
      </w:r>
    </w:p>
    <w:p>
      <w:pPr>
        <w:pStyle w:val="TextBodyIndent"/>
        <w:spacing w:lineRule="exact" w:line="420"/>
        <w:ind w:left="5670" w:hanging="0"/>
        <w:jc w:val="left"/>
        <w:rPr>
          <w:sz w:val="32"/>
        </w:rPr>
      </w:pPr>
      <w:r>
        <w:rPr>
          <w:b/>
          <w:i/>
          <w:sz w:val="32"/>
        </w:rPr>
        <w:t>______________________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Оценка: ______________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Тольятти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2002 год</w:t>
      </w:r>
    </w:p>
    <w:p>
      <w:pPr>
        <w:pStyle w:val="Heading1"/>
        <w:ind w:hanging="0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1"/>
        <w:ind w:hanging="0"/>
        <w:jc w:val="center"/>
        <w:rPr>
          <w:b/>
          <w:b/>
          <w:sz w:val="29"/>
        </w:rPr>
      </w:pPr>
      <w:r>
        <w:rPr>
          <w:b/>
          <w:sz w:val="29"/>
        </w:rPr>
        <w:t>С О Д Е Р Ж А Н И 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788"/>
        <w:gridCol w:w="709"/>
      </w:tblGrid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.</w:t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 xml:space="preserve">Государство как основной институт политической власти. </w:t>
            </w:r>
          </w:p>
          <w:p>
            <w:pPr>
              <w:pStyle w:val="Heading2"/>
              <w:rPr/>
            </w:pPr>
            <w:r>
              <w:rPr/>
              <w:t>Причины его возникновения …………………………………………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</w:t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Формы государственного устройства и правления …………………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равовое государство и гражданское общество ……………………..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исок литературы ……………………………………………….……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30"/>
        </w:rPr>
      </w:pPr>
      <w:r>
        <w:rPr>
          <w:b/>
          <w:sz w:val="30"/>
        </w:rPr>
        <w:t xml:space="preserve">Государство как основной институт политической власти. </w:t>
      </w:r>
    </w:p>
    <w:p>
      <w:pPr>
        <w:pStyle w:val="TextBodyIndent"/>
        <w:ind w:hanging="0"/>
        <w:jc w:val="center"/>
        <w:rPr>
          <w:b/>
          <w:b/>
          <w:sz w:val="30"/>
        </w:rPr>
      </w:pPr>
      <w:r>
        <w:rPr>
          <w:b/>
          <w:sz w:val="30"/>
        </w:rPr>
        <w:t>Причины его возникновения.</w:t>
      </w:r>
    </w:p>
    <w:p>
      <w:pPr>
        <w:pStyle w:val="Normal1"/>
        <w:spacing w:lineRule="auto" w:line="360" w:before="220" w:after="0"/>
        <w:ind w:firstLine="709"/>
        <w:rPr/>
      </w:pPr>
      <w:r>
        <w:rPr>
          <w:sz w:val="24"/>
        </w:rPr>
        <w:t>Государство выступает в качестве основного средства осущест</w:t>
        <w:softHyphen/>
        <w:t>вления политической власти. Это обстоятельство придает ему ста</w:t>
        <w:softHyphen/>
        <w:t>тус центрального института политической системы. В качестве та</w:t>
        <w:softHyphen/>
        <w:t>кового государство само обладает сложной институциональной структурой, выполняет специфические функции, характеризуется определенными формами устройства и типологическими чертами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  <w:t>Термин «государство» употребляется в узком и широком значе</w:t>
        <w:softHyphen/>
        <w:t>ниях: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1)</w:t>
      </w:r>
      <w:r>
        <w:rPr>
          <w:sz w:val="24"/>
        </w:rPr>
        <w:t xml:space="preserve"> в узком значении — как институт господства, как носитель го</w:t>
        <w:softHyphen/>
        <w:t>сударственной власти. Государство существует в виде того, что про</w:t>
        <w:softHyphen/>
        <w:t>тивостоит «обществу»;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2)</w:t>
      </w:r>
      <w:r>
        <w:rPr>
          <w:sz w:val="24"/>
        </w:rPr>
        <w:t xml:space="preserve"> в широком — как государственно оформленная всеобщность, союз граждан, как община. Здесь оно обозначает целое, охваты</w:t>
        <w:softHyphen/>
        <w:t>вающее «государство» (в узком смысле) и «общество»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  <w:t>Отправной пункт политологического анализа государства — оп</w:t>
        <w:softHyphen/>
        <w:t>ределение его основным элементом, сердцевиной политической системы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Античная мысль не знала сущностного разделения обществен</w:t>
        <w:softHyphen/>
        <w:t>ной и государственной жизни, усматривая в последней лишь способ решения «общих дел» всех граждан. Средневековье ограничивалось констатацией божественной сущности государства. Различе</w:t>
        <w:softHyphen/>
        <w:t xml:space="preserve">ние собственно государственно-политической сферы начинается с Нового времени. С </w:t>
      </w:r>
      <w:r>
        <w:rPr>
          <w:b/>
          <w:i/>
          <w:sz w:val="24"/>
        </w:rPr>
        <w:t>XVI—XVII вв.</w:t>
      </w:r>
      <w:r>
        <w:rPr>
          <w:sz w:val="24"/>
        </w:rPr>
        <w:t xml:space="preserve"> термином </w:t>
      </w:r>
      <w:r>
        <w:rPr>
          <w:i/>
          <w:sz w:val="24"/>
        </w:rPr>
        <w:t>«государство»</w:t>
      </w:r>
      <w:r>
        <w:rPr>
          <w:sz w:val="24"/>
        </w:rPr>
        <w:t xml:space="preserve"> стали обозначать все государственные образования, которые до того на</w:t>
        <w:softHyphen/>
        <w:t>зывались «княжеское господство», «городская община», «респуб</w:t>
        <w:softHyphen/>
        <w:t xml:space="preserve">лика» и т.д. Заслуга введения понятия государства принадлежит Н.Макиавелли, использовавшего для обозначения государства термин </w:t>
      </w:r>
      <w:r>
        <w:rPr>
          <w:i/>
          <w:sz w:val="24"/>
        </w:rPr>
        <w:t>«</w:t>
      </w:r>
      <w:r>
        <w:rPr>
          <w:i/>
          <w:sz w:val="24"/>
          <w:lang w:val="en-US"/>
        </w:rPr>
        <w:t>stato</w:t>
      </w:r>
      <w:r>
        <w:rPr>
          <w:i/>
          <w:sz w:val="24"/>
        </w:rPr>
        <w:t>»</w:t>
      </w:r>
      <w:r>
        <w:rPr>
          <w:sz w:val="24"/>
        </w:rPr>
        <w:t xml:space="preserve"> (лат.</w:t>
      </w:r>
      <w:r>
        <w:rPr>
          <w:sz w:val="24"/>
          <w:lang w:val="en-US"/>
        </w:rPr>
        <w:t xml:space="preserve"> Status</w:t>
      </w:r>
      <w:r>
        <w:rPr>
          <w:sz w:val="24"/>
        </w:rPr>
        <w:t xml:space="preserve"> — положение, статус), которым он объ</w:t>
        <w:softHyphen/>
        <w:t>единил такие понятия, как «республика» и «единовластное правле</w:t>
        <w:softHyphen/>
        <w:t>ние». Сначала термин «государство» укореняется в Испании («</w:t>
      </w:r>
      <w:r>
        <w:rPr>
          <w:sz w:val="24"/>
          <w:lang w:val="en-US"/>
        </w:rPr>
        <w:t>estado</w:t>
      </w:r>
      <w:r>
        <w:rPr>
          <w:sz w:val="24"/>
        </w:rPr>
        <w:t>») и во Франции («</w:t>
      </w:r>
      <w:r>
        <w:rPr>
          <w:sz w:val="24"/>
          <w:lang w:val="en-US"/>
        </w:rPr>
        <w:t>etat</w:t>
      </w:r>
      <w:r>
        <w:rPr>
          <w:sz w:val="24"/>
        </w:rPr>
        <w:t>»), позднее — в Германии («</w:t>
      </w:r>
      <w:r>
        <w:rPr>
          <w:sz w:val="24"/>
          <w:lang w:val="en-US"/>
        </w:rPr>
        <w:t>Staat</w:t>
      </w:r>
      <w:r>
        <w:rPr>
          <w:sz w:val="24"/>
        </w:rPr>
        <w:t xml:space="preserve">»). С этого времени понятия «государство» и «гражданское общество» стали различаться. К </w:t>
      </w:r>
      <w:r>
        <w:rPr>
          <w:b/>
          <w:i/>
          <w:sz w:val="24"/>
        </w:rPr>
        <w:t>XVIII в.</w:t>
      </w:r>
      <w:r>
        <w:rPr>
          <w:sz w:val="24"/>
        </w:rPr>
        <w:t xml:space="preserve"> с завершением становле</w:t>
        <w:softHyphen/>
        <w:t>ния европейского понятия нации-государства оно решительно и по</w:t>
        <w:softHyphen/>
        <w:t>всеместно вытесняет широкое понятие республики как политичес</w:t>
        <w:softHyphen/>
        <w:t>кого сообщества вообще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  <w:t>Существует несколько концепций происхождения, природы и социального назначения государства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Теократическая концепция</w:t>
      </w:r>
      <w:r>
        <w:rPr>
          <w:sz w:val="24"/>
        </w:rPr>
        <w:t xml:space="preserve"> рассматривает государство как Божий промысел, основываясь на тезисе «вся власть от Бога». Подчинение людей воле Божьей, принципам божественного разума обеспечивает порядок в обществе, самосохранение и продолжение человеческого рода. Указанная концепция имела под собой реаль</w:t>
        <w:softHyphen/>
        <w:t>ные исторические факты: первые государственные образования имели религиозные формы (правление жрецов), божественное право придавало власти авторитет, а решениям государства — обя</w:t>
        <w:softHyphen/>
        <w:t>зательность. Современный католицизм также предполагает боже</w:t>
        <w:softHyphen/>
        <w:t>ственный генезис идеи государства и принципов власти при прехо</w:t>
        <w:softHyphen/>
        <w:t>дящем характере и происхождении конкретных актов ее осущест</w:t>
        <w:softHyphen/>
        <w:t>вления.</w:t>
      </w:r>
    </w:p>
    <w:p>
      <w:pPr>
        <w:pStyle w:val="Normal1"/>
        <w:spacing w:lineRule="auto" w:line="360" w:before="200" w:after="0"/>
        <w:ind w:firstLine="709"/>
        <w:rPr/>
      </w:pPr>
      <w:r>
        <w:rPr>
          <w:b/>
          <w:i/>
          <w:sz w:val="24"/>
        </w:rPr>
        <w:t>Патриархальная концепция</w:t>
      </w:r>
      <w:r>
        <w:rPr>
          <w:sz w:val="24"/>
        </w:rPr>
        <w:t xml:space="preserve"> интерпретирует государственную власть как опекунскую, отеческую, возникающую в результате со</w:t>
        <w:softHyphen/>
        <w:t>единения родов в племена, племен в общности. Государство трак</w:t>
        <w:softHyphen/>
        <w:t>туется как большая семья, в которой отношения монарха и его под</w:t>
        <w:softHyphen/>
        <w:t>данных отождествляются с отношениями отца и членов семьи. Еще Конфуций изложил патриархально-патерналистскую концепцию государства. Он призывал правителей строить отношения с подданными на началах добродетели. Государство — это развитая форма патриархальной власти, осуществляемая от имени всех и к общей пользе. На Руси к исходу средневековья использовалась родовая идея вождя как господа (господаря / государя), т.е. могущественного деятеля, регулирующего отношения с другими — чужаками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В </w:t>
      </w:r>
      <w:r>
        <w:rPr>
          <w:b/>
          <w:i/>
          <w:sz w:val="24"/>
        </w:rPr>
        <w:t xml:space="preserve">XVII—XVIII вв. </w:t>
      </w:r>
      <w:r>
        <w:rPr>
          <w:sz w:val="24"/>
        </w:rPr>
        <w:t xml:space="preserve">оформляются </w:t>
      </w:r>
      <w:r>
        <w:rPr>
          <w:b/>
          <w:i/>
          <w:sz w:val="24"/>
        </w:rPr>
        <w:t>договорные (контрактные) теории</w:t>
      </w:r>
      <w:r>
        <w:rPr>
          <w:sz w:val="24"/>
        </w:rPr>
        <w:t xml:space="preserve"> происхождения государства (Дж.Локк, Т.Гоббс, Ж.Ж.Руссо). С точки зрения сторонников этих теорий, государство возникло в результате сознательного и добровольного соглашения людей, которые прежде пребывали в естественном, догосударственном состоянии, но потом для того чтобы обеспечить свои права и свободы, решили создать государственные институты. Как отмечал французский мыслитель Д.Дидро, люди «осознали, что каждому человеку нужно поступаться частью своей естественной незави</w:t>
        <w:softHyphen/>
        <w:t>симости и покориться воле, которая представляла бы собой волю всего общества и была бы… общим центром и пунктом единения всех их воль и всех их сил»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В </w:t>
      </w:r>
      <w:r>
        <w:rPr>
          <w:b/>
          <w:i/>
          <w:sz w:val="24"/>
        </w:rPr>
        <w:t xml:space="preserve">XIX в. </w:t>
      </w:r>
      <w:r>
        <w:rPr>
          <w:sz w:val="24"/>
        </w:rPr>
        <w:t xml:space="preserve">были созданы основы </w:t>
      </w:r>
      <w:r>
        <w:rPr>
          <w:b/>
          <w:i/>
          <w:sz w:val="24"/>
        </w:rPr>
        <w:t>марксистского</w:t>
      </w:r>
      <w:r>
        <w:rPr>
          <w:sz w:val="24"/>
        </w:rPr>
        <w:t xml:space="preserve"> учения о классах и государстве, согласно которому государство представляет собой политическую машину для подавления господствующими классами трудящихся масс. Государство возникает вместе с разделением об</w:t>
        <w:softHyphen/>
        <w:t>щества на классы и ростом классовых антагонизмов. В.И.Ленин подчеркивал: «Государство есть орган классового господства, орган угнетения одного класса другим, есть создание «порядка», который узаконивает и упрочивает это угнетение, умеряя столкновении классов». Марксизм предполагает, что классы исчезнут так же не</w:t>
        <w:softHyphen/>
        <w:t>избежно, как неизбежно они в прошлом возникли. С исчезновением же классов исчезнет («отомрет») и государство — таков конечный вывод марксистской теории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В </w:t>
      </w:r>
      <w:r>
        <w:rPr>
          <w:b/>
          <w:i/>
          <w:sz w:val="24"/>
        </w:rPr>
        <w:t>конце XIX в.</w:t>
      </w:r>
      <w:r>
        <w:rPr>
          <w:sz w:val="24"/>
        </w:rPr>
        <w:t xml:space="preserve"> объяснение генезиса государства пополняется </w:t>
      </w:r>
      <w:r>
        <w:rPr>
          <w:b/>
          <w:i/>
          <w:sz w:val="24"/>
        </w:rPr>
        <w:t>теорией завоевания (насилия).</w:t>
      </w:r>
      <w:r>
        <w:rPr>
          <w:sz w:val="24"/>
        </w:rPr>
        <w:t xml:space="preserve"> Ее сторонники (Л.Гумплович, К.Каутский) полагали, что первые государства возникли в результате воздействия внешнего фактора — завоевания воинственными кочевниками или викингами земледельческих обществ и эксплуатации их победителями. Не божественное провидение, общественный договор или идея свободы, а столкновение враждебных племен, грубое превосходство силы, насилие — «вот родители и повивальная бабка государства», — полагал Л.Гумплович. В целом, как показали сравнительно-исторические исследования последних десятилетий, не существует единой и обязательно причины возникновения государства. На этот процесс оказывали влияние самые разнообразные внутренние и внешние факторы: увеличение прибавочного продукта, совершенствование техноло</w:t>
        <w:softHyphen/>
        <w:t>гий географические условия, этнические отношения, рост народо-населения, экология, война и завоевание, внешнее влияние и торгов</w:t>
        <w:softHyphen/>
        <w:t>ля идеологический и фактор и т.д. Так, причиной появления первого в истории славян государства Карантании (территория нынешней Сло</w:t>
        <w:softHyphen/>
        <w:t>вении) стали не классовые антагонизмы, а сильное влияние Рима. Аб</w:t>
        <w:softHyphen/>
        <w:t>солютная монархия на Руси складывалась в силу необходимости на</w:t>
        <w:softHyphen/>
        <w:t>циональной обороны. И в то же время процесс централизации госу</w:t>
        <w:softHyphen/>
        <w:t>дарственной власти был процессом насильственного присоединения русских земель — княжеств к единому центру, Москве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 зависимости от особенностей взаимоотношений власти и лич</w:t>
        <w:softHyphen/>
        <w:t>ности, воплощения в государственном устройстве рациональности, принципов свободы и прав человека в политической науке выделя</w:t>
        <w:softHyphen/>
        <w:t xml:space="preserve">ются следующие типы государства: </w:t>
      </w:r>
      <w:r>
        <w:rPr>
          <w:b/>
          <w:i/>
          <w:sz w:val="24"/>
        </w:rPr>
        <w:t>традиционные</w:t>
      </w:r>
      <w:r>
        <w:rPr>
          <w:i/>
          <w:sz w:val="24"/>
        </w:rPr>
        <w:t>,</w:t>
      </w:r>
      <w:r>
        <w:rPr>
          <w:sz w:val="24"/>
        </w:rPr>
        <w:t xml:space="preserve"> сложившиеся преимущественно стихийно и имеющие неограниченную власть над подданными, и </w:t>
      </w:r>
      <w:r>
        <w:rPr>
          <w:b/>
          <w:i/>
          <w:sz w:val="24"/>
        </w:rPr>
        <w:t>конституционные,</w:t>
      </w:r>
      <w:r>
        <w:rPr>
          <w:sz w:val="24"/>
        </w:rPr>
        <w:t xml:space="preserve"> ограничивающие власть пра</w:t>
        <w:softHyphen/>
        <w:t>вом (конституцией) и строящиеся на основе разделения властей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Государство Нового времени (современное государство) имеет ряд характерных черт, важнейшие из которых признаны мировым сообществом и используются им в качестве критериев признания отдельных государств субъектами международных отношений, об</w:t>
        <w:softHyphen/>
        <w:t xml:space="preserve">ладающими определенными правами и обязанностями. Такими </w:t>
      </w:r>
      <w:r>
        <w:rPr>
          <w:i/>
          <w:sz w:val="24"/>
        </w:rPr>
        <w:t>кри</w:t>
        <w:softHyphen/>
        <w:t xml:space="preserve">териями </w:t>
      </w:r>
      <w:r>
        <w:rPr>
          <w:sz w:val="24"/>
        </w:rPr>
        <w:t>выступают три важнейших конституирующих элемента го</w:t>
        <w:softHyphen/>
        <w:t>сударства: территория, население (народ) и суверенная власть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Территория</w:t>
      </w:r>
      <w:r>
        <w:rPr>
          <w:b/>
          <w:sz w:val="24"/>
        </w:rPr>
        <w:t xml:space="preserve"> - </w:t>
      </w:r>
      <w:r>
        <w:rPr>
          <w:sz w:val="24"/>
        </w:rPr>
        <w:t xml:space="preserve">это физическая, материальная основа государства. Территориальный признак построения отличает государство от родоплеменных, религиозных, общественно-политических и других объединений. 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Территория как признак государства нераздельна (принадлежность земли многим частным собственникам не делит между ними территорию); неприкосновенна, что находит свое выражение, в частности, в принципе невмешательства публичной власти в дела другого государства исключительна (на территории государства господствует власть только этого государства); неотчуждаема (государство, лишившееся территории, перестает быть государством)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Население</w:t>
      </w:r>
      <w:r>
        <w:rPr>
          <w:sz w:val="24"/>
        </w:rPr>
        <w:t xml:space="preserve"> как составляющий элемент государства есть челове</w:t>
        <w:softHyphen/>
        <w:t>ческое сообщество, проживающее на территории данного государ</w:t>
        <w:softHyphen/>
        <w:t>ства и подчиняющееся его власти. В международном праве народ фактически отождествляется с населением, которое может быть полинациональным, состоять из различных племен, народностей и даже наций, при этом необязательно, чтобы все они идентифициро</w:t>
        <w:softHyphen/>
        <w:t>вали себя с государством или титульной нацией (таковы, например, курды в Турции)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Целостность народа, т.е. всеобщее подчинение населения суще</w:t>
        <w:softHyphen/>
        <w:t>ствующей власти, является важнейшим условием целостности го</w:t>
        <w:softHyphen/>
        <w:t>сударства. Раскол населения по социально-классовому или иному (этническому, религиозному) признаку представляет серьезную уг</w:t>
        <w:softHyphen/>
        <w:t>розу существованию государства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Суверенная власть</w:t>
      </w:r>
      <w:r>
        <w:rPr>
          <w:sz w:val="24"/>
        </w:rPr>
        <w:t xml:space="preserve"> является определяющим элементом (при</w:t>
        <w:softHyphen/>
        <w:t xml:space="preserve">знаком) государства. </w:t>
      </w:r>
      <w:r>
        <w:rPr>
          <w:b/>
          <w:i/>
          <w:sz w:val="24"/>
        </w:rPr>
        <w:t xml:space="preserve">Суверенитет </w:t>
      </w:r>
      <w:r>
        <w:rPr>
          <w:sz w:val="24"/>
        </w:rPr>
        <w:t>(лат. «</w:t>
      </w:r>
      <w:r>
        <w:rPr>
          <w:sz w:val="24"/>
          <w:lang w:val="en-US"/>
        </w:rPr>
        <w:t>Super</w:t>
      </w:r>
      <w:r>
        <w:rPr>
          <w:sz w:val="24"/>
        </w:rPr>
        <w:t>» - над) - не зависимое от каких-либо сил, обстоятельств и лиц верховенство</w:t>
      </w:r>
      <w:r>
        <w:rPr>
          <w:i/>
          <w:sz w:val="24"/>
        </w:rPr>
        <w:t>.</w:t>
      </w:r>
      <w:r>
        <w:rPr>
          <w:sz w:val="24"/>
        </w:rPr>
        <w:t xml:space="preserve"> Основоположник теории абсолютного суверенитета Жан Боден отмечал, что «без единой и неделимой Государственной воли не может быть и единого национального интереса»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Государственная власть суверенна, т.е. обладает верховенством внутри страны и независимостью в отношениях с другими государ</w:t>
        <w:softHyphen/>
        <w:t>ствами. Будучи суверенной, государственная власть, во-первых, яв</w:t>
        <w:softHyphen/>
        <w:t>ляется универсальной, распространяясь на все население и на все общественные, в том числе политические организации; во-вторых, обладает прерогативой отменить любые проявления всех иных об</w:t>
        <w:softHyphen/>
        <w:t>щественных властей; в-третьих, имеет исключительные средства воздействия, которыми никто, кроме нее, не располагает (армия, полиция, тюрьмы и т.д.)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 отличие от коллективной власти родового общества государ</w:t>
        <w:softHyphen/>
        <w:t>ственная власть непосредственно не совпадает с населением. Осу</w:t>
        <w:softHyphen/>
        <w:t>ществление публичной власти требует определенной организа</w:t>
        <w:softHyphen/>
        <w:t>ции — формирования государственных учреждений, становления специального аппарата (чиновников, армии,судей и т.д.)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  <w:t>Предшествующий анализ позволяет сформулировать следую</w:t>
        <w:softHyphen/>
        <w:t>щее обобщенное определение государства как центрального инсти</w:t>
        <w:softHyphen/>
        <w:t xml:space="preserve">тута политической системы. </w:t>
      </w:r>
      <w:r>
        <w:rPr>
          <w:b/>
          <w:i/>
          <w:sz w:val="28"/>
        </w:rPr>
        <w:t>Государство</w:t>
      </w:r>
      <w:r>
        <w:rPr>
          <w:i/>
          <w:sz w:val="24"/>
        </w:rPr>
        <w:t xml:space="preserve"> — особая форма орга</w:t>
        <w:softHyphen/>
        <w:t>низации политической власти в обществе, обладающая суве</w:t>
        <w:softHyphen/>
        <w:t>ренитетом, монополией на применение узаконенного насилия и. осуществляющая управление обществом с помощью специ</w:t>
        <w:softHyphen/>
        <w:t>ального механизма (аппарата)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Государство выполняет ряд функций, которые отличают его от других политических институтов. Функции отражают главные на</w:t>
        <w:softHyphen/>
        <w:t>правления в деятельности государства по выполнению им своего предназначения. К внутренним функциям государства можно отне</w:t>
        <w:softHyphen/>
        <w:t>сти экономическую, социальную, организаторскую, правовую, по</w:t>
        <w:softHyphen/>
        <w:t>литическую, образовательную, культурно-воспитательную и т.д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Экономическая функция</w:t>
      </w:r>
      <w:r>
        <w:rPr>
          <w:sz w:val="24"/>
        </w:rPr>
        <w:t xml:space="preserve"> выражается в организации, координа</w:t>
        <w:softHyphen/>
        <w:t>ции, регулировании экономических процессов с помощью налого</w:t>
        <w:softHyphen/>
        <w:t>вой и кредитной политики, создания стимулов экономического роста или осуществления санкций, в обеспечении макроэкономи</w:t>
        <w:softHyphen/>
        <w:t>ческой стабильности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Социальная функция</w:t>
      </w:r>
      <w:r>
        <w:rPr>
          <w:sz w:val="24"/>
        </w:rPr>
        <w:t xml:space="preserve"> государства проявляется в осуществле</w:t>
        <w:softHyphen/>
        <w:t>нии заботы о человеке как члене социума: удовлетворение потреб</w:t>
        <w:softHyphen/>
        <w:t>ностей людей в жилье, работе, поддержании здоровья, образова</w:t>
        <w:softHyphen/>
        <w:t>нии; поддержка незащищенных групп населения и т.д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Организаторская функция</w:t>
      </w:r>
      <w:r>
        <w:rPr>
          <w:sz w:val="24"/>
        </w:rPr>
        <w:t xml:space="preserve"> заключается в упорядочении всей властной деятельности: принятии, организации и исполнении реше</w:t>
        <w:softHyphen/>
        <w:t>ний, формировании и использовании управленцев, осуществлении Контроля за исполнением законов, осуществлении координации де</w:t>
        <w:softHyphen/>
        <w:t>ятельности различных субъектов политической системы и т.д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Правовая функция</w:t>
      </w:r>
      <w:r>
        <w:rPr>
          <w:sz w:val="24"/>
        </w:rPr>
        <w:t xml:space="preserve"> включает обеспечение правопорядка, установление правовых норм, регулирующих общественные отношения и поведение граждан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Политическая функция</w:t>
      </w:r>
      <w:r>
        <w:rPr>
          <w:sz w:val="24"/>
        </w:rPr>
        <w:t xml:space="preserve"> государства состоит в обеспечении по</w:t>
        <w:softHyphen/>
        <w:t>литической стабильности, осуществлении властных полномочий выработке программно-стратегических целей и задач развития об</w:t>
        <w:softHyphen/>
        <w:t>щества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Образовательная функция</w:t>
      </w:r>
      <w:r>
        <w:rPr>
          <w:sz w:val="24"/>
        </w:rPr>
        <w:t xml:space="preserve"> реализуется в деятельности госу</w:t>
        <w:softHyphen/>
        <w:t>дарства по обеспечению демократизации образования, его непре</w:t>
        <w:softHyphen/>
        <w:t>рывности, предоставлении людям равных возможностей получения и т.д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Культурно-воспитательная функция</w:t>
      </w:r>
      <w:r>
        <w:rPr>
          <w:sz w:val="24"/>
        </w:rPr>
        <w:t xml:space="preserve"> государства направле</w:t>
        <w:softHyphen/>
        <w:t>на на создание условий для удовлетворения культурных запросов людей, формирования высокой духовности, гражданственности.</w:t>
      </w:r>
    </w:p>
    <w:p>
      <w:pPr>
        <w:pStyle w:val="Normal1"/>
        <w:spacing w:lineRule="auto" w:line="360"/>
        <w:ind w:firstLine="709"/>
        <w:rPr>
          <w:b/>
          <w:b/>
          <w:sz w:val="24"/>
        </w:rPr>
      </w:pPr>
      <w:r>
        <w:rPr>
          <w:sz w:val="24"/>
        </w:rPr>
        <w:t xml:space="preserve">Среди </w:t>
      </w:r>
      <w:r>
        <w:rPr>
          <w:i/>
          <w:sz w:val="24"/>
        </w:rPr>
        <w:t>внешних функций</w:t>
      </w:r>
      <w:r>
        <w:rPr>
          <w:sz w:val="24"/>
        </w:rPr>
        <w:t xml:space="preserve"> следует выделить </w:t>
      </w:r>
      <w:r>
        <w:rPr>
          <w:b/>
          <w:i/>
          <w:sz w:val="24"/>
        </w:rPr>
        <w:t>функцию взаимо</w:t>
        <w:softHyphen/>
        <w:t>выгодного сотрудничества</w:t>
      </w:r>
      <w:r>
        <w:rPr>
          <w:sz w:val="24"/>
        </w:rPr>
        <w:t xml:space="preserve"> в экономической, политической, культурной и других сферах с другими государствами и </w:t>
      </w:r>
      <w:r>
        <w:rPr>
          <w:b/>
          <w:i/>
          <w:sz w:val="24"/>
        </w:rPr>
        <w:t>функцию обороны страны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30"/>
        </w:rPr>
      </w:pPr>
      <w:r>
        <w:rPr>
          <w:b/>
          <w:sz w:val="30"/>
        </w:rPr>
        <w:t xml:space="preserve">Формы государственного устройства и правления. </w:t>
      </w:r>
    </w:p>
    <w:p>
      <w:pPr>
        <w:pStyle w:val="Normal1"/>
        <w:spacing w:lineRule="auto" w:line="360" w:before="220" w:after="0"/>
        <w:ind w:firstLine="709"/>
        <w:rPr>
          <w:sz w:val="24"/>
        </w:rPr>
      </w:pPr>
      <w:r>
        <w:rPr>
          <w:sz w:val="24"/>
        </w:rPr>
        <w:t>Государство представляет собой особую форму организации по</w:t>
        <w:softHyphen/>
        <w:t>литической власти, которая имеет определенное устройство. Орга</w:t>
        <w:softHyphen/>
        <w:t>низацию, устройство и реализацию государственной власти отра</w:t>
        <w:softHyphen/>
        <w:t xml:space="preserve">жает понятие </w:t>
      </w:r>
      <w:r>
        <w:rPr>
          <w:i/>
          <w:sz w:val="24"/>
        </w:rPr>
        <w:t>«форма государства»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Форма государства как совокупность внешних признаков госу</w:t>
        <w:softHyphen/>
        <w:t>дарства включает три элемента: форму государственного устройст</w:t>
        <w:softHyphen/>
        <w:t>ва, форму правления, политический режим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Форма государственного устройства</w:t>
      </w:r>
      <w:r>
        <w:rPr>
          <w:i/>
          <w:sz w:val="24"/>
        </w:rPr>
        <w:t xml:space="preserve"> — </w:t>
      </w:r>
      <w:r>
        <w:rPr>
          <w:sz w:val="24"/>
        </w:rPr>
        <w:t>это националь</w:t>
        <w:softHyphen/>
        <w:t>но-территориальная организация государства и взаимоот</w:t>
        <w:softHyphen/>
        <w:t>ношения центральных, региональных органов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  <w:t xml:space="preserve">Основными формами государственного устройства являются конфедерация, унитарное государство, федерация. 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Конфедерация.</w:t>
      </w:r>
      <w:r>
        <w:rPr>
          <w:i/>
          <w:sz w:val="24"/>
        </w:rPr>
        <w:t xml:space="preserve"> </w:t>
      </w:r>
      <w:r>
        <w:rPr>
          <w:sz w:val="24"/>
        </w:rPr>
        <w:t>Эта форма государственного устройства представляет из себя постоянный союз суверенных государств, созданный для достижения каких-либо общих, преимущественно внешне</w:t>
        <w:softHyphen/>
        <w:t>политических, целей. Каждый член конфедерации, сохраняя госу</w:t>
        <w:softHyphen/>
        <w:t>дарственную самостоятельность и объединяясь с другими государ</w:t>
        <w:softHyphen/>
        <w:t>ствами в добровольный союз, делегирует центру строго ограничен</w:t>
        <w:softHyphen/>
        <w:t>ный круг полномочий. Для осуществления согласованной политики государства, входящие в состав конфедерации, создают один или несколько специальных органов и должностных постов. Решения принимаются на основании консенсуса и вступают в силу лишь после утверждения центральными органами власти соответствую</w:t>
        <w:softHyphen/>
        <w:t>щих государств. Отсутствует единая налоговая и правовая системы. Конфедеративный договор можно расторгнуть по желанию одной из сторон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Примером конфедерации в прошлом могут служить США (1776—1787), Швейцария (1815—1848), Германский союз (1815—1867). Некоторые черты конфедерации прослеживаются ныне в Европейском Союзе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Унитарное государство.</w:t>
      </w:r>
      <w:r>
        <w:rPr>
          <w:sz w:val="24"/>
        </w:rPr>
        <w:t xml:space="preserve"> Эта форма государственного устрой</w:t>
        <w:softHyphen/>
        <w:t>ства характеризуется высокой степенью централизации политичес</w:t>
        <w:softHyphen/>
        <w:t>кой власти. Она имеет наибольшее распространение в мире. При</w:t>
        <w:softHyphen/>
        <w:t>мером могут служить такие страны, как Финляндия, Франция, Ис</w:t>
        <w:softHyphen/>
        <w:t>пания, Великобритания, Япония и многие другие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 унитарном государстве действует единая конституция, нормы которой применяются на всей территории страны; централизован</w:t>
        <w:softHyphen/>
        <w:t>ная судебная система; единая система высших органов государст</w:t>
        <w:softHyphen/>
        <w:t>венной власти; единое гражданство и единая система права. Терри</w:t>
        <w:softHyphen/>
        <w:t>тория унитарного государства подразделяется на административно-территориальные единицы (департаменты, области, районы и т.д.), которые не обладают политической самостоятельностью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 настоящее время существует несколько унитарных государств (Великобритания, Испания, Италия, Дания, Финляндия), устройст</w:t>
        <w:softHyphen/>
        <w:t>во которых характеризуется наличием административной автономии для отдельных территорий, например, в состав Великобрита</w:t>
        <w:softHyphen/>
        <w:t>нии входят Шотландия и Северная Ирландия, которые пользуются ограниченной автономией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Федерация</w:t>
      </w:r>
      <w:r>
        <w:rPr>
          <w:i/>
          <w:sz w:val="24"/>
        </w:rPr>
        <w:t>.</w:t>
      </w:r>
      <w:r>
        <w:rPr>
          <w:sz w:val="24"/>
        </w:rPr>
        <w:t xml:space="preserve"> Федерация представляет собой союзное государст</w:t>
        <w:softHyphen/>
        <w:t>во, состоящее из государственных образований, обладающих юри</w:t>
        <w:softHyphen/>
        <w:t>дической и определенной политической самостоятельностью. Феде</w:t>
        <w:softHyphen/>
        <w:t>рация является достаточно распространенной формой государственного устройства (Россия, США, Канада, Бразилия, Танзания и др.)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Объединяющими началами федерации выступают единое социально-экономическое пространство, единая денежная система, фе</w:t>
        <w:softHyphen/>
        <w:t>деральное гражданство, федеральная конституция, федеральные органы власти и управления. Но наряду с ними имеется гражданст</w:t>
        <w:softHyphen/>
        <w:t>во отдельных субъектов федерации (штатов, республик, земель); в них существуют собственные конституции и законодательство, соб</w:t>
        <w:softHyphen/>
        <w:t>ственные законодательные и исполнительные органы власти. Между федерацией и ее субъектами устанавливаются особые отно</w:t>
        <w:softHyphen/>
        <w:t>шения, при которых действует принцип верховенства конституции и законов федерации. Субъекты федерации имеют прямое предста</w:t>
        <w:softHyphen/>
        <w:t>вительство в парламенте страны, обеспеченное существованием , второй палаты. Так, в России эту функцию выполняет Совет Феде</w:t>
        <w:softHyphen/>
        <w:t>рации, в США — Сенат, в Германии — Бундесрат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  <w:t xml:space="preserve">Под </w:t>
      </w:r>
      <w:r>
        <w:rPr>
          <w:b/>
          <w:i/>
          <w:sz w:val="24"/>
        </w:rPr>
        <w:t>формой правления</w:t>
      </w:r>
      <w:r>
        <w:rPr>
          <w:b/>
          <w:sz w:val="24"/>
        </w:rPr>
        <w:t xml:space="preserve"> </w:t>
      </w:r>
      <w:r>
        <w:rPr>
          <w:sz w:val="24"/>
        </w:rPr>
        <w:t>понимается способ организации верховной государственной власти, принципы, взаимоотно</w:t>
        <w:softHyphen/>
        <w:t>шений ее органов, степень участия населения в их формиро</w:t>
        <w:softHyphen/>
        <w:t>вании</w:t>
      </w:r>
      <w:r>
        <w:rPr>
          <w:i/>
          <w:sz w:val="24"/>
        </w:rPr>
        <w:t>.</w:t>
      </w:r>
    </w:p>
    <w:p>
      <w:pPr>
        <w:pStyle w:val="Normal1"/>
        <w:spacing w:lineRule="auto" w:line="360" w:before="40" w:after="0"/>
        <w:ind w:firstLine="709"/>
        <w:rPr>
          <w:sz w:val="24"/>
        </w:rPr>
      </w:pPr>
      <w:r>
        <w:rPr>
          <w:sz w:val="24"/>
        </w:rPr>
        <w:t>Принято различать две основные формы правления — респуб</w:t>
        <w:softHyphen/>
        <w:t>лику и монархию</w:t>
      </w:r>
      <w:r>
        <w:rPr>
          <w:i/>
          <w:sz w:val="24"/>
        </w:rPr>
        <w:t>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Республика</w:t>
      </w:r>
      <w:r>
        <w:rPr>
          <w:sz w:val="24"/>
        </w:rPr>
        <w:t xml:space="preserve"> представляет собой форму правления, при ко</w:t>
        <w:softHyphen/>
        <w:t>торой все высшие органы государственной власти либо изби</w:t>
        <w:softHyphen/>
        <w:t>раются, либо формируются общенациональным представи</w:t>
        <w:softHyphen/>
        <w:t>тельным учреждением. Республиканская форма правления была известна еще рабовладельческому государству, но наибольшее раз</w:t>
        <w:softHyphen/>
        <w:t>витие она получила в условиях более совершенных общественных структур.</w:t>
      </w:r>
    </w:p>
    <w:p>
      <w:pPr>
        <w:pStyle w:val="Normal1"/>
        <w:spacing w:lineRule="auto" w:line="360" w:before="40" w:after="0"/>
        <w:ind w:firstLine="709"/>
        <w:rPr>
          <w:sz w:val="24"/>
        </w:rPr>
      </w:pPr>
      <w:r>
        <w:rPr>
          <w:sz w:val="24"/>
        </w:rPr>
        <w:t>Различают две формы республиканского правления: прези</w:t>
        <w:softHyphen/>
        <w:t>дентскую и парламентскую</w:t>
      </w:r>
      <w:r>
        <w:rPr>
          <w:i/>
          <w:sz w:val="24"/>
        </w:rPr>
        <w:t>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При </w:t>
      </w:r>
      <w:r>
        <w:rPr>
          <w:b/>
          <w:i/>
          <w:sz w:val="24"/>
        </w:rPr>
        <w:t>президентской форме правления</w:t>
      </w:r>
      <w:r>
        <w:rPr>
          <w:sz w:val="24"/>
        </w:rPr>
        <w:t xml:space="preserve"> глава государства президент — одновременно является и главой правительства. Фор</w:t>
        <w:softHyphen/>
        <w:t>мальной отличительной особенностью является отсутствие долж</w:t>
        <w:softHyphen/>
        <w:t>ности премьер-министр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Президентская республика отличается внепарламентским мето</w:t>
        <w:softHyphen/>
        <w:t>дом формирования правительства и отсутствием у правительства института парламентской ответственности; отсутствием у прези</w:t>
        <w:softHyphen/>
        <w:t>дента права роспуска парламента и др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Президентская республика строится по принципу жесткого раз</w:t>
        <w:softHyphen/>
        <w:t>деления властей: в конституции закрепляется разграничение ком</w:t>
        <w:softHyphen/>
        <w:t>петенции между высшими органами законодательной, исполни</w:t>
        <w:softHyphen/>
        <w:t>тельной и судебной власти, которые функционируют в течение всего срока полномочий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Президентская республика впервые была введена в США на ос</w:t>
        <w:softHyphen/>
        <w:t xml:space="preserve">нове конституции </w:t>
      </w:r>
      <w:r>
        <w:rPr>
          <w:b/>
          <w:i/>
          <w:sz w:val="24"/>
        </w:rPr>
        <w:t>1787 г.</w:t>
      </w:r>
      <w:r>
        <w:rPr>
          <w:sz w:val="24"/>
        </w:rPr>
        <w:t xml:space="preserve"> Такая же форма правления широко рас</w:t>
        <w:softHyphen/>
        <w:t>пространена в странах Латинской Америки — Мексике, Аргенти</w:t>
        <w:softHyphen/>
        <w:t>не, Бразилии, Колумбии, Венесуэле, Боливии, Уругвае и др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 xml:space="preserve">Парламентская республика </w:t>
      </w:r>
      <w:r>
        <w:rPr>
          <w:sz w:val="24"/>
        </w:rPr>
        <w:t>характе</w:t>
        <w:softHyphen/>
        <w:t>ризуется провозглашением верховенства парламента, перед кото</w:t>
        <w:softHyphen/>
        <w:t>рым правительство несет политическую ответственность за свою деятельность. Формальной отличительной особенностью является наличие должности премьер-министр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 парламентской республике правительство формируется толь</w:t>
        <w:softHyphen/>
        <w:t>ко парламентским путем из числа лидеров партии, располагающей большинством в нижней палате. Участие главы государства в фор</w:t>
        <w:softHyphen/>
        <w:t>мировании правительства носит чисто номинальный характер. Пра</w:t>
        <w:softHyphen/>
        <w:t>вительство остается у власти до тех пор, пока оно располагает под</w:t>
        <w:softHyphen/>
        <w:t>держкой парламентского большинства. В парламентской республи</w:t>
        <w:softHyphen/>
        <w:t>ке правление носит партийный характер, что вовсе не является обя</w:t>
        <w:softHyphen/>
        <w:t>зательным для президентской республики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Для парламентской республики в значительно большей степени, чем для президентской, характерен разрыв между юридическим и фактическим положением всех высших органов государственной власти. Провозглашается верховенство парламента, но фактически он работает под жестким контролем правительства. Устанавлива</w:t>
        <w:softHyphen/>
        <w:t>ется ответственность правительства за свою деятельность перед парламентом, но фактически парламент почти всегда может быть распущен правительством, утратившим его доверие. Президент на</w:t>
        <w:softHyphen/>
        <w:t>деляется широкими полномочиями, но они осуществляются не им, а правительством. Парламентская форма правления осуществляет</w:t>
        <w:softHyphen/>
        <w:t>ся в Италии, Германии, Швейцарии, Ирландии, Турции и др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Монархия</w:t>
      </w:r>
      <w:r>
        <w:rPr>
          <w:sz w:val="24"/>
        </w:rPr>
        <w:t xml:space="preserve"> представляет собой такую форму правления, при ко</w:t>
        <w:softHyphen/>
        <w:t>торой верховная государственная власть юридически принадлежит одному лицу, занимающему свою должность в установленном по</w:t>
        <w:softHyphen/>
        <w:t xml:space="preserve">рядке престолонаследия. Различают монархию </w:t>
      </w:r>
      <w:r>
        <w:rPr>
          <w:i/>
          <w:sz w:val="24"/>
        </w:rPr>
        <w:t xml:space="preserve">абсолютную </w:t>
      </w:r>
      <w:r>
        <w:rPr>
          <w:sz w:val="24"/>
        </w:rPr>
        <w:t>и</w:t>
      </w:r>
      <w:r>
        <w:rPr>
          <w:i/>
          <w:sz w:val="24"/>
        </w:rPr>
        <w:t xml:space="preserve"> конституционную</w:t>
      </w:r>
      <w:r>
        <w:rPr>
          <w:sz w:val="24"/>
        </w:rPr>
        <w:t xml:space="preserve">. </w:t>
      </w:r>
      <w:r>
        <w:rPr>
          <w:b/>
          <w:i/>
          <w:sz w:val="24"/>
        </w:rPr>
        <w:t>Абсолютная монархия</w:t>
      </w:r>
      <w:r>
        <w:rPr>
          <w:sz w:val="24"/>
        </w:rPr>
        <w:t xml:space="preserve"> сформировалась как политическое учреждение в поздний период развития средневеко</w:t>
        <w:softHyphen/>
        <w:t>вья. Для нее характерно полное бесправие народа, отсутствие каких-либо представительных органов, сосредоточение государст</w:t>
        <w:softHyphen/>
        <w:t>венной власти в руках монарха. В настоящее время абсолютные мо</w:t>
        <w:softHyphen/>
        <w:t>нархии сохраняются в Саудовской Аравии, Катаре, Омане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По мере развития социально-экономических отношений абсо</w:t>
        <w:softHyphen/>
        <w:t>лютная монархия в целом ряде стран эволюционировала в консти</w:t>
        <w:softHyphen/>
        <w:t xml:space="preserve">туционную монархию, которая условно подразделяется на </w:t>
      </w:r>
      <w:r>
        <w:rPr>
          <w:i/>
          <w:sz w:val="24"/>
        </w:rPr>
        <w:t>дуалис</w:t>
        <w:softHyphen/>
        <w:t>тическую</w:t>
      </w:r>
      <w:r>
        <w:rPr>
          <w:sz w:val="24"/>
        </w:rPr>
        <w:t xml:space="preserve"> и </w:t>
      </w:r>
      <w:r>
        <w:rPr>
          <w:i/>
          <w:sz w:val="24"/>
        </w:rPr>
        <w:t>парламентскую.</w:t>
      </w:r>
      <w:r>
        <w:rPr>
          <w:sz w:val="24"/>
        </w:rPr>
        <w:t xml:space="preserve"> Дуалистическая монархия является переходной формой правления, характерной для того периода, когда экономически и политически слабая буржуазия вынуждена делить власть с феодалами (Иордания, Марокко). При этой форме правления делят между собой государственную власть монарх и парламент. Парламент, которому конституция формально предо</w:t>
        <w:softHyphen/>
        <w:t>ставляет законодательные полномочия, никакого влияния ни на формирование правительства, ни на его состав, ни на его деятель</w:t>
        <w:softHyphen/>
        <w:t>ность не оказывает. Законодательные полномочия парламента сильно урезаны монархом, которому предоставляется право «вето», право</w:t>
      </w:r>
      <w:r>
        <w:rPr>
          <w:b/>
          <w:sz w:val="24"/>
        </w:rPr>
        <w:t xml:space="preserve"> </w:t>
      </w:r>
      <w:r>
        <w:rPr>
          <w:sz w:val="24"/>
        </w:rPr>
        <w:t>назначения в нижнюю палату и право роспуска пар</w:t>
        <w:softHyphen/>
        <w:t>ламента.</w:t>
      </w:r>
    </w:p>
    <w:p>
      <w:pPr>
        <w:pStyle w:val="Normal1"/>
        <w:spacing w:lineRule="auto" w:line="360" w:before="40" w:after="0"/>
        <w:ind w:firstLine="709"/>
        <w:rPr>
          <w:sz w:val="24"/>
        </w:rPr>
      </w:pPr>
      <w:r>
        <w:rPr>
          <w:sz w:val="24"/>
        </w:rPr>
        <w:t>Своеобразная форма монархии существует в некоторых странах являющихся членами Британского содружества. Значительная часть членов содружества являются республиками и имеют собст</w:t>
        <w:softHyphen/>
        <w:t>венного главу государства — президента (Кения, Индия, Гайана и др.), но почти половина стран, входящих в содружество (Австра</w:t>
        <w:softHyphen/>
        <w:t>лия, Канада, Ямайка и др.), признают главой государства англий</w:t>
        <w:softHyphen/>
        <w:t>ского монарха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30"/>
        </w:rPr>
      </w:pPr>
      <w:r>
        <w:rPr>
          <w:b/>
          <w:sz w:val="30"/>
        </w:rPr>
        <w:t xml:space="preserve">Правовое государство и гражданское общество. </w:t>
      </w:r>
    </w:p>
    <w:p>
      <w:pPr>
        <w:pStyle w:val="Normal1"/>
        <w:spacing w:lineRule="auto" w:line="360" w:before="240" w:after="0"/>
        <w:ind w:firstLine="709"/>
        <w:rPr/>
      </w:pPr>
      <w:r>
        <w:rPr>
          <w:sz w:val="24"/>
        </w:rPr>
        <w:t>Идея правового государства имеет длительную историю и занимает важное место в политических учениях прошлого. Мысль о гос</w:t>
        <w:softHyphen/>
        <w:t>подстве закона в жизни народа, общества, государства родилась как противовес самовластию и произволу личности правителя. Еще древнегреческий философ Платон писал: «Я вижу близкую гибель того государства, где закон не имеет силы и находится под чьей-либо властью. Там же, где закон - владыка над правителями, а они - его рабы, я усматриваю спасение государства и все блага, какие только могут даровать государствам боги»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Таким образом, уже в древности начинаются поиски принципов, форм и конструкций для установления надлежащих взаимосвязей, взаимозависимостей и согласованного взаимодействия права и власти. Довольно рано сформировалась идея о разумности и спра</w:t>
        <w:softHyphen/>
        <w:t>ведливости такой политической формы общественной жизни людей, когда в государстве господствуют право, закон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Однако возникновение целостной концепции правового государ</w:t>
        <w:softHyphen/>
        <w:t xml:space="preserve">ства относится </w:t>
      </w:r>
      <w:r>
        <w:rPr>
          <w:b/>
          <w:i/>
          <w:sz w:val="24"/>
        </w:rPr>
        <w:t>к концу XVIII — началу XIX в.,</w:t>
      </w:r>
      <w:r>
        <w:rPr>
          <w:sz w:val="24"/>
        </w:rPr>
        <w:t xml:space="preserve"> к периоду становле</w:t>
        <w:softHyphen/>
        <w:t>ния буржуазного общества, когда в исторически прогрессивных политических теориях осуществлялась всесторонняя критика фео</w:t>
        <w:softHyphen/>
        <w:t>дального произвола и беззакония, абсолютистских и полицейских режимов, утверждались идеи гуманизма, принципы свободы и ра</w:t>
        <w:softHyphen/>
        <w:t>венства всех людей, неотчуждаемость прав человека, решительно отвергались узурпация публичной политической власти и ее безот</w:t>
        <w:softHyphen/>
        <w:t>ветственность перед людьми и обществом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ажнейшими проблемами, требующими внимательного рас</w:t>
        <w:softHyphen/>
        <w:t>смотрения, являются сущность и основные принципы правового го</w:t>
        <w:softHyphen/>
        <w:t>сударства. В самом общем виде правовое государство можно опре</w:t>
        <w:softHyphen/>
        <w:t xml:space="preserve">делить как государство, в котором господствуют право, закон. Иначе говоря, </w:t>
      </w:r>
      <w:r>
        <w:rPr>
          <w:b/>
          <w:i/>
          <w:sz w:val="24"/>
        </w:rPr>
        <w:t>правовое государство</w:t>
      </w:r>
      <w:r>
        <w:rPr>
          <w:sz w:val="24"/>
        </w:rPr>
        <w:t xml:space="preserve"> — это правовая форма орга</w:t>
        <w:softHyphen/>
        <w:t>низации и деятельности публично-политической власти и ее взаи</w:t>
        <w:softHyphen/>
        <w:t>моотношений с индивидами как субъектами права.</w:t>
      </w:r>
    </w:p>
    <w:p>
      <w:pPr>
        <w:pStyle w:val="Normal1"/>
        <w:spacing w:lineRule="auto" w:line="360"/>
        <w:ind w:firstLine="709"/>
        <w:rPr/>
      </w:pPr>
      <w:r>
        <w:rPr>
          <w:i/>
          <w:sz w:val="24"/>
        </w:rPr>
        <w:t>Основополагающими принципами</w:t>
      </w:r>
      <w:r>
        <w:rPr>
          <w:sz w:val="24"/>
        </w:rPr>
        <w:t xml:space="preserve"> правового государства явля</w:t>
        <w:softHyphen/>
        <w:t>ются: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1)</w:t>
      </w:r>
      <w:r>
        <w:rPr>
          <w:sz w:val="24"/>
        </w:rPr>
        <w:t xml:space="preserve"> </w:t>
      </w:r>
      <w:r>
        <w:rPr>
          <w:b/>
          <w:i/>
          <w:sz w:val="24"/>
        </w:rPr>
        <w:t>верховенство правового закона,</w:t>
      </w:r>
      <w:r>
        <w:rPr>
          <w:sz w:val="24"/>
        </w:rPr>
        <w:t xml:space="preserve"> господство закона во всех сферах общественной жизни. Закон, принятый верховным органом власти при строгом соблюдении всех конституционных процедур, не может быть изменен, отменен или приостановлен ни ведомствен</w:t>
        <w:softHyphen/>
        <w:t>ными актами, ни правительственными распоряжениями, ни реше</w:t>
        <w:softHyphen/>
        <w:t>ниями партийных органов, сколь бы высоки и авторитетны они ни были. Вся общественная деятельность осуществляется в строгом соответствии с законами, закрепленными конституцией правового государства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 xml:space="preserve">2) реальность прав и свобод граждан - </w:t>
      </w:r>
      <w:r>
        <w:rPr>
          <w:sz w:val="24"/>
        </w:rPr>
        <w:t>этот принцип состоит в признании, утверждении и надлежащем гарантировании прав и свобод человека и гражданина. Причем предполагается, что права и свободы человека не являются неким «даром» властей, а принад</w:t>
        <w:softHyphen/>
        <w:t>лежат ему от рождения. В этом смысл традиционного для идей пра</w:t>
        <w:softHyphen/>
        <w:t>вового государства противопоставления неотчуждаемых прав инди</w:t>
        <w:softHyphen/>
        <w:t>вида феодальным представлениям об их октроированном (дарован</w:t>
        <w:softHyphen/>
        <w:t>ном, жалованном) характере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3) взаимная ответственность государства и личности</w:t>
      </w:r>
      <w:r>
        <w:rPr>
          <w:i/>
          <w:sz w:val="24"/>
        </w:rPr>
        <w:t xml:space="preserve">. - </w:t>
      </w:r>
      <w:r>
        <w:rPr>
          <w:sz w:val="24"/>
        </w:rPr>
        <w:t>этот принцип выражает нравственные начала в отношениях между государством как носителем политической власти и гражданином как участником ее осуществления. Государство путем издания зако</w:t>
        <w:softHyphen/>
        <w:t>нов берет на себя конкретные обязательства перед гражданами, общественными организациями, другими государствами и всем международным сообществом.                                  |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Не менее важна и ответственность перед обществом и государством. В связи с этим вызывает тревогу ослабление чувства ответственности у немалой части населения, что порождено длительным периодом застоя, ослаблением интереса граждан к делам общества и государства, уравниловкой и т.д. Преодолеть отчуждение гражда</w:t>
        <w:softHyphen/>
        <w:t>нина от власти, от общественных и государственных дел, повысить ответственность за свои поступки можно лишь раскрепостив лич</w:t>
        <w:softHyphen/>
        <w:t>ность, предоставив широкую возможность для самостоятельного творчества и инициативы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4) разделение властей на законодательную, исполнитель</w:t>
        <w:softHyphen/>
        <w:t>ную и судебную</w:t>
      </w:r>
      <w:r>
        <w:rPr>
          <w:sz w:val="24"/>
        </w:rPr>
        <w:t xml:space="preserve"> - данный принцип имеет целью исключить моно</w:t>
        <w:softHyphen/>
        <w:t>полизацию власти в руках одного лица, органа или социального слоя и обеспечить соответствие всей системы публичной власти требованиям права и их последовательного соблюдения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 правовом государстве разделение властей включает в себя ор</w:t>
        <w:softHyphen/>
        <w:t>ганизационно-правовой механизм их взаимодействия, взаимных сдержек и противовесов с целью удержания каждой из них в преде</w:t>
        <w:softHyphen/>
        <w:t>лах своих полномочий и вместе с тем обеспечения самостоятель</w:t>
        <w:softHyphen/>
        <w:t>ности и независимости от других властей. Разделение властей — это показатель развитости права и государства. Без разделения властей не может быть правового государства и правовых законов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5)</w:t>
      </w:r>
      <w:r>
        <w:rPr>
          <w:sz w:val="24"/>
        </w:rPr>
        <w:t xml:space="preserve"> наличие эффективных форм контроля и надзора за осущест</w:t>
        <w:softHyphen/>
        <w:t>влением законов. К ним относятся суд, прокурорский надзор, ар</w:t>
        <w:softHyphen/>
        <w:t>битраж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Особое место занимает проблема положения личности в право</w:t>
        <w:softHyphen/>
        <w:t>вом государстве. В этом плане следует подчеркнуть, что само по себе правовое государство не самоцель, а социально-исторически обусловленная всеобщая форма выражения, организации, упоря</w:t>
        <w:softHyphen/>
        <w:t>дочения и защиты свободы в общественных отношениях людей. Со</w:t>
        <w:softHyphen/>
        <w:t>держание и характер свободы, ее широта и объем определяются уровнем развития общества. Свобода относительна в смысле ее фактической незавершенности, исторического изменения и разви</w:t>
        <w:softHyphen/>
        <w:t>тия ее содержания, но она абсолютна как высшая ценность и прин</w:t>
        <w:softHyphen/>
        <w:t>цип и поэтому может служить критерием человеческого прогресса, в том числе и в области государственно-правовых форм, общест</w:t>
        <w:softHyphen/>
        <w:t>венных отношений, положения личности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 этой связи было бы неправильно считать правовым любое го</w:t>
        <w:softHyphen/>
        <w:t>сударство лишь на том основании, что в нем есть право, закон, ибо сами законы могут быть разными. Поэтому важно иметь критерии, позволяющие определять степень демократичности законов, дейст</w:t>
        <w:softHyphen/>
        <w:t>вующих в той или иной стране. На основе многовекового истори</w:t>
        <w:softHyphen/>
        <w:t>ческого опыта сложились общечеловеческие представления о пра</w:t>
        <w:softHyphen/>
        <w:t>вах и свободах личности в демократическом правовом государстве, которые положены в основу документов, принятых мировым сооб</w:t>
        <w:softHyphen/>
        <w:t>ществом. К ним относятся: Устав ООН, а также принятые этой международной организацией «Всеобщая декларация прав челове</w:t>
        <w:softHyphen/>
        <w:t>ка», «Пакт об экономических, социальных и культурных правах» «Пакт о гражданских и политических правах» и ряд конвенций (на</w:t>
        <w:softHyphen/>
        <w:t>пример, «Конвенция о ликвидации всех форм дискриминации в от</w:t>
        <w:softHyphen/>
        <w:t>ношении женщин», «Конвенция против дискриминации в области образования, труда и занятий», «Конвенция против пыток и других жестоких, бесчеловечных или унижающих достоинство видов обра</w:t>
        <w:softHyphen/>
        <w:t>щения и наказания» и др.) В совокупности изложенные в этих до</w:t>
        <w:softHyphen/>
        <w:t>кументах нормы в области прав и свобод личности составляют меж</w:t>
        <w:softHyphen/>
        <w:t>дународные стандарты. Только соотнося с ними национальное зако</w:t>
        <w:softHyphen/>
        <w:t>нодательство любой страны, можно делать выводы о степени демо</w:t>
        <w:softHyphen/>
        <w:t>кратичности данного общества и защищенности прав и свобод граждан этого государств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ажно подчеркнуть, что правовое государство не только провоз</w:t>
        <w:softHyphen/>
        <w:t>глашает права и свободы, но и создает разветвленный механизм со</w:t>
        <w:softHyphen/>
        <w:t>циально-правовой защищенности человека. В целом механизм обеспечения прав и свобод человека — это система взаимосвязан</w:t>
        <w:softHyphen/>
        <w:t>ных форм и средств (нормативных, конституциональных и процес</w:t>
        <w:softHyphen/>
        <w:t>суальных), обеспечивающих надлежащую защиту и реализацию оп</w:t>
        <w:softHyphen/>
        <w:t>ределенных прав и соответствующих обязанностей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Что касается </w:t>
      </w:r>
      <w:r>
        <w:rPr>
          <w:i/>
          <w:sz w:val="24"/>
        </w:rPr>
        <w:t>функций</w:t>
      </w:r>
      <w:r>
        <w:rPr>
          <w:sz w:val="24"/>
        </w:rPr>
        <w:t xml:space="preserve"> правового государства, то необходимо иметь в виду, что они не остаются неизменными, а трансформиру</w:t>
        <w:softHyphen/>
        <w:t>ются и наполняются новым содержанием по мере развития самого правового государства. Важным этапом в этом направлении явля</w:t>
        <w:softHyphen/>
        <w:t>ется формирование правового социального государств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Идея социального государства была выдвинута немецким уче</w:t>
        <w:softHyphen/>
        <w:t xml:space="preserve">ным Лоренцем фон Штайном </w:t>
      </w:r>
      <w:r>
        <w:rPr>
          <w:b/>
          <w:i/>
          <w:sz w:val="24"/>
        </w:rPr>
        <w:t>во второй половине XIX в.</w:t>
      </w:r>
      <w:r>
        <w:rPr>
          <w:sz w:val="24"/>
        </w:rPr>
        <w:t xml:space="preserve"> Он писал, что социальное государство «обязано способствовать экономичес</w:t>
        <w:softHyphen/>
        <w:t>кому и общественному прогрессу всех своих граждан, ибо в конеч</w:t>
        <w:softHyphen/>
        <w:t xml:space="preserve">ном счете развитие одного выступает условием развития другого, и именно в этом смысле говорится о социальном государстве». В </w:t>
      </w:r>
      <w:r>
        <w:rPr>
          <w:b/>
          <w:i/>
          <w:sz w:val="24"/>
        </w:rPr>
        <w:t>1930 г.</w:t>
      </w:r>
      <w:r>
        <w:rPr>
          <w:sz w:val="24"/>
        </w:rPr>
        <w:t xml:space="preserve"> немецкий ученый Герман Геллер ввел понятие «социальное правовое государство»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В разных определениях </w:t>
      </w:r>
      <w:r>
        <w:rPr>
          <w:b/>
          <w:i/>
          <w:sz w:val="24"/>
        </w:rPr>
        <w:t>социального государства</w:t>
      </w:r>
      <w:r>
        <w:rPr>
          <w:sz w:val="24"/>
        </w:rPr>
        <w:t>, даваемых в за</w:t>
        <w:softHyphen/>
        <w:t>падной и отечественной литературе, подчеркивается, что это государ</w:t>
        <w:softHyphen/>
        <w:t>ство, стремящееся к обеспечению каждому гражданину достойных ус</w:t>
        <w:softHyphen/>
        <w:t>ловий существования, социальной защищенности, соучастия в управ</w:t>
        <w:softHyphen/>
        <w:t>лении производством, а в идеале примерно одинаковых жизненных шансов, возможностей для самореализации личности в обществе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  <w:t>Историческая практика формирования правового социального государства в развитых западных странах (США, Германии, Анг</w:t>
        <w:softHyphen/>
        <w:t>лии, скандинавских странах и др.) позволяет сделать некоторые вы</w:t>
        <w:softHyphen/>
        <w:t>воды об условиях, необходимых для формирования социального го</w:t>
        <w:softHyphen/>
        <w:t>сударств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о-первых, социальное государство зарождается и формируется не спонтанно, а на основе целенаправленной политики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о-вторых, необходимыми предпосылками становления соци</w:t>
        <w:softHyphen/>
        <w:t>ального государства в любой стране выступают правовое, преиму</w:t>
        <w:softHyphen/>
        <w:t>щественно конституционное, закрепление частной собственности, принципов смешанной экономики рыночного типа, социальной и политической свободы и демократии в форме правового государст</w:t>
        <w:softHyphen/>
        <w:t>ва, наличие развитой системы гражданского, трудового, экономи</w:t>
        <w:softHyphen/>
        <w:t>ческого и другого законодательств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-третьих, так как сущность правового государства выражается в обеспечении всеобщего блага и блага отдельного человека, то это обусловливает общие принципы устройства и деятельности такого государства, а именно: открытость государственной власти, ее де</w:t>
        <w:softHyphen/>
        <w:t>мократизм и либерализм, приверженность гражданскому миру и со</w:t>
        <w:softHyphen/>
        <w:t>циальному согласию, социальной справедливости и солидаризму, предоставление всем равных возможностей, широкая социальная защита населения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 xml:space="preserve">В западной политологии выделяют </w:t>
      </w:r>
      <w:r>
        <w:rPr>
          <w:i/>
          <w:sz w:val="24"/>
        </w:rPr>
        <w:t>три основных типа социаль</w:t>
        <w:softHyphen/>
        <w:t>ного государства</w:t>
      </w:r>
      <w:r>
        <w:rPr>
          <w:sz w:val="24"/>
        </w:rPr>
        <w:t>: консервативный, либеральный, социал-демокра</w:t>
        <w:softHyphen/>
        <w:t>тический. Разграничение этих типов осуществляется на основе сле</w:t>
        <w:softHyphen/>
        <w:t>дующих индикаторов: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1.</w:t>
      </w:r>
      <w:r>
        <w:rPr>
          <w:sz w:val="24"/>
        </w:rPr>
        <w:t xml:space="preserve"> Масштабность защиты от стихийных рыночных сил и недоста</w:t>
        <w:softHyphen/>
        <w:t>точного (низкого) уровня доходов населения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2.</w:t>
      </w:r>
      <w:r>
        <w:rPr>
          <w:sz w:val="24"/>
        </w:rPr>
        <w:t xml:space="preserve"> Масштабность социальных прав и социальной поддержки наиболее уязвимых и бедных социальных групп населения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3.</w:t>
      </w:r>
      <w:r>
        <w:rPr>
          <w:sz w:val="24"/>
        </w:rPr>
        <w:t xml:space="preserve"> Удельный вес частных (негосударствнных) ассигнований (рас</w:t>
        <w:softHyphen/>
        <w:t>ходов), направленных на страхование, пенсионное обеспечение, медицинскую страховку и иные социальные нужды населения и со</w:t>
        <w:softHyphen/>
        <w:t>отношение этой доли с официальными выплатами из бюджета;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4.</w:t>
      </w:r>
      <w:r>
        <w:rPr>
          <w:sz w:val="24"/>
        </w:rPr>
        <w:t xml:space="preserve"> Масштабы индивидуального или коллективного финансирова</w:t>
        <w:softHyphen/>
        <w:t>ния социальных программ и нужд, включая индивидуальные и кол</w:t>
        <w:softHyphen/>
        <w:t>лективные вклады людей в социальном государстве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5.</w:t>
      </w:r>
      <w:r>
        <w:rPr>
          <w:sz w:val="24"/>
        </w:rPr>
        <w:t xml:space="preserve"> Масштабы, в которых система социального обеспечения диф</w:t>
        <w:softHyphen/>
        <w:t>ференцирована и организована по различным профессиональным группам и группам социального риска, включая социальные риски связанные с безработицей, старостью, болезнями и др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6.</w:t>
      </w:r>
      <w:r>
        <w:rPr>
          <w:sz w:val="24"/>
        </w:rPr>
        <w:t xml:space="preserve"> Емкость фондов перераспределения социальной политики, складывающихся из налоговых поступлений и поступлений в фонды социального страхования от предпринимателей и предприятий.</w:t>
      </w:r>
    </w:p>
    <w:p>
      <w:pPr>
        <w:pStyle w:val="Normal1"/>
        <w:spacing w:lineRule="auto" w:line="360"/>
        <w:ind w:firstLine="709"/>
        <w:rPr/>
      </w:pPr>
      <w:r>
        <w:rPr>
          <w:b/>
          <w:i/>
          <w:sz w:val="24"/>
        </w:rPr>
        <w:t>7.</w:t>
      </w:r>
      <w:r>
        <w:rPr>
          <w:sz w:val="24"/>
        </w:rPr>
        <w:t xml:space="preserve"> Масштабы гарантий и обеспечения полной занятости населения. 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Становление социального государства — длительный процесс, очень сложный и противоречивый. Удерживать его в определенных правовых границах, не ущемляя свободы одних и не снимая ответ</w:t>
        <w:softHyphen/>
        <w:t>ственности за свою судьбу других, помогают уже сформировавшие</w:t>
        <w:softHyphen/>
        <w:t>ся в западных государствах и вошедшие в реальную практику прин</w:t>
        <w:softHyphen/>
        <w:t>ципы правового государства. Именно на их основе возможна даль</w:t>
        <w:softHyphen/>
        <w:t>нейшая гуманизация государства и обществ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Важно подчеркнуть, что при необеспеченности социальной сто</w:t>
        <w:softHyphen/>
        <w:t>роны жизнедеятельности людей, достойного уровня их жизни де</w:t>
        <w:softHyphen/>
        <w:t>формируется вся структура прав и свобод человека: снижается по</w:t>
        <w:softHyphen/>
        <w:t>литическая активность, возрастает политическая апатия и неверие в государство, индивиду становятся далеко не всегда доступными юридические гарантии прав и свобод (например, право на защиту). Вот почему как бы ни сложна была роль социального государства в современном обществе, однако без нее вообще невозможно осу</w:t>
        <w:softHyphen/>
        <w:t>ществление не только экономических, социальных и культурных прав, но и прав «первого поколения» — политических и граждан</w:t>
        <w:softHyphen/>
        <w:t>ских. Иначе говоря, социальное государство оказывает самое непо</w:t>
        <w:softHyphen/>
        <w:t>средственное воздействие на осуществление всего единого ком</w:t>
        <w:softHyphen/>
        <w:t>плекса прав и свобод человека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  <w:t>Из сказанного выше становится особенно понятно, какой огром</w:t>
        <w:softHyphen/>
        <w:t>ной сложности задача стоит перед реформируемым российским об</w:t>
        <w:softHyphen/>
        <w:t>ществом по созданию правового государства.</w:t>
      </w:r>
    </w:p>
    <w:p>
      <w:pPr>
        <w:pStyle w:val="Normal1"/>
        <w:spacing w:lineRule="auto" w:line="360" w:before="120" w:after="0"/>
        <w:ind w:firstLine="709"/>
        <w:rPr/>
      </w:pPr>
      <w:r>
        <w:rPr>
          <w:sz w:val="24"/>
        </w:rPr>
        <w:t>Высшим органом представительной и законодательной власти Российской Федерации является парламент — Федеральное Со</w:t>
        <w:softHyphen/>
        <w:t>брание, состоящее из двух палат: нижней палаты — Государствен</w:t>
        <w:softHyphen/>
        <w:t>ной Думы, верхней — Совета Федерации. Они осуществляют зако</w:t>
        <w:softHyphen/>
        <w:t>нодательные функции, рассматривают и решают важнейшие госу</w:t>
        <w:softHyphen/>
        <w:t>дарственные вопросы, формируют другие высшие государственные органы (правительство, судебные органы и т.п.) и имеют право кон</w:t>
        <w:softHyphen/>
        <w:t>троля за деятельностью всего государственного аппарат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Государственная Дума состоит из 450 депутатов, работающих на профессиональной основе с четырехлетним сроком полномочий. Она избирается прямым всеобщим голосованием по смешанной системе. По Конституции Государственная Дума дает согласие Президенту на назначение Председателя правительства и решает вопрос о доверии правительству. Однако парламентские полномо</w:t>
        <w:softHyphen/>
        <w:t>чия нижней палаты по вопросу формирования исполнительной власти и контроля за ее деятельностью фактически оказываются ог</w:t>
        <w:softHyphen/>
        <w:t>раниченными. Это выражается в том, что при определенной поли</w:t>
        <w:softHyphen/>
        <w:t>тической ситуации в стране Президент может распустить Государ</w:t>
        <w:softHyphen/>
        <w:t>ственную Думу, если последняя три раза подряд отклонила канди</w:t>
        <w:softHyphen/>
        <w:t>датуру на должность Председателя правительства. По вопросу о до</w:t>
        <w:softHyphen/>
        <w:t>верии правительству тоже существуют свои «пределы». Так, при повторном выражении недоверия правительству в течение трех ме</w:t>
        <w:softHyphen/>
        <w:t>сяцев Президент может принять решение либо об отставке прави</w:t>
        <w:softHyphen/>
        <w:t>тельства, либо о роспуске нижней палаты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Совет Федерации формируется путем делегирования по два представителя от каждого субъекта Федерации: по одному от пред</w:t>
        <w:softHyphen/>
        <w:t>ставительного и исполнительного органов власти (по количеству это составляет 178 делегатов). К ведению верхней палаты относят</w:t>
        <w:softHyphen/>
        <w:t>ся вопросы, связанные с изменением границ между субъектами Фе</w:t>
        <w:softHyphen/>
        <w:t>дерации, назначением на должность судей Конституционного Суда (19 судей), Верховного Суда, Высшего Арбитражного Суда, Гене</w:t>
        <w:softHyphen/>
        <w:t>рального Прокурора, утверждением указов Президента о введении чрезвычайного положения, решением вопросов об использовании вооруженных сил за пределами страны и другие. Для осуществле</w:t>
        <w:softHyphen/>
        <w:t>ния контроля за исполнением федерального бюджета обе палаты Федерального собрания образуют Счетную палату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Главой государства является Президент. Он избирается всена</w:t>
        <w:softHyphen/>
        <w:t>родным прямым голосованием на 4 года и не более двух сроков под</w:t>
        <w:softHyphen/>
        <w:t>ряд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Полномочия Президента России подразделяются на полномочия в области государственного управления; в сфере законодательной деятельности; в судебной области; внешнеполитические полномо</w:t>
        <w:softHyphen/>
        <w:t>чия; представительские; чрезвычайные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Президент наделен правом участия в формировании правитель</w:t>
        <w:softHyphen/>
        <w:t>ства: он назначает Председателя правительства с согласия Государ</w:t>
        <w:softHyphen/>
        <w:t>ственной Думы, а также назначает и освобождает от должности за</w:t>
        <w:softHyphen/>
        <w:t>местителей Председателя правительства, федеральных министров, руководителей комитетов и ведомств. Президент руководит дея</w:t>
        <w:softHyphen/>
        <w:t>тельностью правительства, может председательствовать на его заседаниях, он принимает решения об отставке правительства с со</w:t>
        <w:softHyphen/>
        <w:t>гласия нижней палаты.</w:t>
      </w:r>
    </w:p>
    <w:p>
      <w:pPr>
        <w:pStyle w:val="Normal1"/>
        <w:spacing w:lineRule="auto" w:line="360"/>
        <w:ind w:right="200" w:firstLine="709"/>
        <w:rPr>
          <w:sz w:val="24"/>
        </w:rPr>
      </w:pPr>
      <w:r>
        <w:rPr>
          <w:sz w:val="24"/>
        </w:rPr>
        <w:t>Высшими органами судебной власти в России выступают Кон</w:t>
        <w:softHyphen/>
        <w:t>ституционный Суд, Высший Арбитражный Суд и Верховный Суд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Система федеральных органов исполнительной власти включает Правительство РФ, состоящее из Председателя Правительства, его заместителей и федеральных министров, а также отраслевые и межотраслевые органы: министерства, государственные комитеты, федеральные службы, межведомственные комиссии, советы и др. Правительство РФ разрабатывает и обеспечивает исполнение фе</w:t>
        <w:softHyphen/>
        <w:t>дерального бюджета, осуществляет управление федеральной соб</w:t>
        <w:softHyphen/>
        <w:t>ственностью, обеспечивает реализацию социально-экономических программ, осуществляет меры по обеспечению обороны страны, государственной безопасности, реализации внешней политики и др. По Конституции РФ система органов исполнительной власти республик, краев, областей, городов федерального значения, авто</w:t>
        <w:softHyphen/>
        <w:t>номной области, автономных округов устанавливаются субъектами РФ самостоятельно в соответствии с основами конституционного прав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Представительные органы в пределах своей компетенции об</w:t>
        <w:softHyphen/>
        <w:t>суждают и принимают решения по вопросам развития данного тер</w:t>
        <w:softHyphen/>
        <w:t>риториального сообщества, осуществляют контроль за работой местных органов исполнительной власти и судов соответствующей ступени.</w:t>
      </w:r>
    </w:p>
    <w:p>
      <w:pPr>
        <w:pStyle w:val="Normal1"/>
        <w:spacing w:lineRule="auto" w:line="360" w:before="160" w:after="0"/>
        <w:ind w:firstLine="709"/>
        <w:rPr/>
      </w:pPr>
      <w:r>
        <w:rPr>
          <w:sz w:val="24"/>
        </w:rPr>
        <w:t>Органы местной исполнительной власти определяются населе</w:t>
        <w:softHyphen/>
        <w:t>нием самостоятельно для решения вопросов местного значения владения, пользования и распоряжения муниципальной собственностью. Главы местной администрации (мэр, губернатор) должны избираться населением на основе всеобщего, равного, прямого из</w:t>
        <w:softHyphen/>
        <w:t>бирательного права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Органы местного самоуправления самостоятельно формируют, утверждают и исполняют местный бюджет, устанавливает местные налоги и сборы, осуществляют охрану общественного порядка, а также решают вопросы местного значения. Кроме собственной компетенции, органы местного самоуправления могут выполнять некоторые государственные функции, под исполнение которых должны передаваться необходимые материальные и финансовые ресурсы. Передача функций должна носить договорной характер между органами государственной власти и органами местного само</w:t>
        <w:softHyphen/>
        <w:t>управления.</w:t>
      </w:r>
    </w:p>
    <w:p>
      <w:pPr>
        <w:pStyle w:val="Normal1"/>
        <w:spacing w:lineRule="auto" w:line="360"/>
        <w:ind w:firstLine="709"/>
        <w:rPr/>
      </w:pPr>
      <w:r>
        <w:rPr>
          <w:sz w:val="24"/>
        </w:rPr>
        <w:t>Таким образом, в Российской Федерации существует довольно разветвленная многоуровневая система органов представительной, законодательной и исполнительной власти. Дальнейшее развитие демократии, усиление местного самоуправления, расширение прав и возможностей граждан включает последующую децентрализацию государственного управления и последующее смещение управлен</w:t>
        <w:softHyphen/>
        <w:t>ческих функций с федерального на региональный и местный уровни.</w:t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360" w:before="200" w:after="0"/>
        <w:ind w:hanging="0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1"/>
        <w:spacing w:lineRule="auto" w:line="360" w:before="200" w:after="0"/>
        <w:ind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360" w:before="200" w:after="0"/>
        <w:ind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360" w:before="200" w:after="0"/>
        <w:ind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360" w:before="200" w:after="0"/>
        <w:ind w:hanging="0"/>
        <w:jc w:val="center"/>
        <w:rPr>
          <w:b/>
          <w:b/>
          <w:sz w:val="30"/>
        </w:rPr>
      </w:pPr>
      <w:r>
        <w:rPr>
          <w:b/>
          <w:sz w:val="30"/>
        </w:rPr>
        <w:t>СПИСОК ЛИТЕРАТУРЫ</w:t>
      </w:r>
    </w:p>
    <w:p>
      <w:pPr>
        <w:pStyle w:val="Normal1"/>
        <w:spacing w:lineRule="auto" w:line="360" w:before="20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 w:before="20" w:after="0"/>
        <w:ind w:left="0" w:firstLine="284"/>
        <w:rPr>
          <w:sz w:val="24"/>
        </w:rPr>
      </w:pPr>
      <w:r>
        <w:rPr>
          <w:sz w:val="24"/>
        </w:rPr>
        <w:t>М.А. Василика. Политология: учебник. М., 2001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 w:before="20" w:after="0"/>
        <w:ind w:left="0" w:firstLine="284"/>
        <w:rPr>
          <w:sz w:val="24"/>
        </w:rPr>
      </w:pPr>
      <w:r>
        <w:rPr>
          <w:sz w:val="24"/>
        </w:rPr>
        <w:t xml:space="preserve">Р.Т.Мухаев. Политология: учебник для вузов. М., 1997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firstLine="284"/>
        <w:rPr>
          <w:sz w:val="24"/>
        </w:rPr>
      </w:pPr>
      <w:r>
        <w:rPr>
          <w:sz w:val="24"/>
        </w:rPr>
        <w:t>Окуньков Л.А. Президент Российской Федерации. Конституция и полити</w:t>
        <w:softHyphen/>
        <w:t>ческая практика. М., 1996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0" w:firstLine="284"/>
        <w:rPr>
          <w:sz w:val="24"/>
        </w:rPr>
      </w:pPr>
      <w:r>
        <w:rPr>
          <w:sz w:val="24"/>
        </w:rPr>
        <w:t>Общая теория прав человека / Отв. ред. Е.А. Лукашева. М., 1996.</w:t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firstLine="709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20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4:47:00Z</dcterms:created>
  <dc:creator>PPA</dc:creator>
  <dc:description/>
  <dc:language>en-US</dc:language>
  <cp:lastModifiedBy>Игнатьева Н.С.</cp:lastModifiedBy>
  <cp:lastPrinted>2002-09-12T21:48:00Z</cp:lastPrinted>
  <dcterms:modified xsi:type="dcterms:W3CDTF">2002-09-20T14:47:00Z</dcterms:modified>
  <cp:revision>3</cp:revision>
  <dc:subject/>
  <dc:title>лава 10</dc:title>
</cp:coreProperties>
</file>