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илет №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онятие «о-во». Сферы о-ой жизни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 xml:space="preserve">1. </w:t>
      </w:r>
      <w:r>
        <w:rPr>
          <w:b/>
          <w:i/>
          <w:sz w:val="20"/>
          <w:szCs w:val="20"/>
        </w:rPr>
        <w:t>В узком смысле</w:t>
      </w:r>
      <w:r>
        <w:rPr>
          <w:b/>
          <w:sz w:val="20"/>
          <w:szCs w:val="20"/>
        </w:rPr>
        <w:t xml:space="preserve"> – </w:t>
      </w:r>
      <w:r>
        <w:rPr>
          <w:sz w:val="20"/>
          <w:szCs w:val="20"/>
        </w:rPr>
        <w:t>опред. группа людей, объед. для общения, совмест. д-ти, взаимопомощи и поддержки д/д.</w:t>
      </w:r>
    </w:p>
    <w:p>
      <w:pPr>
        <w:pStyle w:val="Normal"/>
        <w:ind w:left="200" w:hanging="200"/>
        <w:rPr>
          <w:b/>
          <w:b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- оперд. этап историч развития чел-ва или конкретной страны.</w:t>
      </w:r>
    </w:p>
    <w:p>
      <w:pPr>
        <w:pStyle w:val="Normal"/>
        <w:ind w:left="200" w:hanging="200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 xml:space="preserve">В широком смысле </w:t>
      </w:r>
      <w:r>
        <w:rPr>
          <w:b/>
          <w:sz w:val="20"/>
          <w:szCs w:val="20"/>
        </w:rPr>
        <w:t xml:space="preserve">– </w:t>
      </w:r>
      <w:r>
        <w:rPr>
          <w:sz w:val="20"/>
          <w:szCs w:val="20"/>
        </w:rPr>
        <w:t>обособившаяся от природы, но тесно с ней связанная часть мат. мира, находящаяся в постоянном историч. развитии, состоящая из индивидуумов,  включающая способы взаимодействия и формы объед. люде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Для удобства изучения общества в целом, его условно разделили на сферы:</w:t>
      </w:r>
    </w:p>
    <w:p>
      <w:pPr>
        <w:pStyle w:val="Normal"/>
        <w:ind w:first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экономическа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матер. пр-во, отношения м/у людьми в процессе пр-ва и т.п)</w:t>
      </w:r>
    </w:p>
    <w:p>
      <w:pPr>
        <w:pStyle w:val="Normal"/>
        <w:ind w:firstLine="200"/>
        <w:rPr/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социальна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структурные образования (классы, слои, нации), и способы их взаимод.)</w:t>
      </w:r>
    </w:p>
    <w:p>
      <w:pPr>
        <w:pStyle w:val="Normal"/>
        <w:ind w:firstLine="200"/>
        <w:rPr/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политическа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политика, гос-во, право и др.)</w:t>
      </w:r>
    </w:p>
    <w:p>
      <w:pPr>
        <w:pStyle w:val="Normal"/>
        <w:ind w:first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) </w:t>
      </w:r>
      <w:r>
        <w:rPr>
          <w:b/>
          <w:i/>
          <w:sz w:val="20"/>
          <w:szCs w:val="20"/>
        </w:rPr>
        <w:t>духовна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религия, наука, образование, мораль, культура и т.п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Рыночные отношения в совр. экономике.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b/>
          <w:sz w:val="20"/>
          <w:szCs w:val="20"/>
        </w:rPr>
        <w:t xml:space="preserve">1. Рынок - </w:t>
      </w:r>
      <w:r>
        <w:rPr>
          <w:sz w:val="20"/>
          <w:szCs w:val="20"/>
        </w:rPr>
        <w:t>совокупность всех от</w:t>
        <w:softHyphen/>
        <w:t>ношений, а также форм и организаций сотрудничест</w:t>
        <w:softHyphen/>
        <w:t xml:space="preserve">ва людей друг с другом,      касающихся купли-продажи товаров и услуг. 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b/>
          <w:sz w:val="20"/>
          <w:szCs w:val="20"/>
        </w:rPr>
        <w:t>На главные вопросы отвечают предприниматель и потребитель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2. Основные системы рынка:</w:t>
      </w:r>
    </w:p>
    <w:p>
      <w:pPr>
        <w:pStyle w:val="Normal"/>
        <w:widowControl w:val="false"/>
        <w:autoSpaceDE w:val="false"/>
        <w:ind w:firstLine="200"/>
        <w:rPr>
          <w:b/>
          <w:b/>
        </w:rPr>
      </w:pPr>
      <w:r>
        <w:rPr>
          <w:b/>
          <w:sz w:val="20"/>
          <w:szCs w:val="20"/>
        </w:rPr>
        <w:t>а) рынок товаров</w:t>
      </w:r>
    </w:p>
    <w:p>
      <w:pPr>
        <w:pStyle w:val="Normal"/>
        <w:widowControl w:val="false"/>
        <w:autoSpaceDE w:val="false"/>
        <w:ind w:firstLine="200"/>
        <w:rPr>
          <w:b/>
          <w:b/>
        </w:rPr>
      </w:pPr>
      <w:r>
        <w:rPr>
          <w:b/>
          <w:sz w:val="20"/>
          <w:szCs w:val="20"/>
        </w:rPr>
        <w:t>б) рынок рабочей силы</w:t>
      </w:r>
    </w:p>
    <w:p>
      <w:pPr>
        <w:pStyle w:val="Normal"/>
        <w:widowControl w:val="false"/>
        <w:autoSpaceDE w:val="false"/>
        <w:ind w:firstLine="200"/>
        <w:rPr>
          <w:b/>
          <w:b/>
        </w:rPr>
      </w:pPr>
      <w:r>
        <w:rPr>
          <w:b/>
          <w:sz w:val="20"/>
          <w:szCs w:val="20"/>
        </w:rPr>
        <w:t>в) рынок капиталов</w:t>
      </w:r>
    </w:p>
    <w:p>
      <w:pPr>
        <w:pStyle w:val="Normal"/>
        <w:widowControl w:val="false"/>
        <w:autoSpaceDE w:val="false"/>
        <w:ind w:first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) рынок информации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ризнаки рынка:</w:t>
      </w:r>
    </w:p>
    <w:p>
      <w:pPr>
        <w:pStyle w:val="Normal"/>
        <w:widowControl w:val="false"/>
        <w:autoSpaceDE w:val="false"/>
        <w:ind w:left="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нерегулируемое предложение</w:t>
      </w:r>
    </w:p>
    <w:p>
      <w:pPr>
        <w:pStyle w:val="Normal"/>
        <w:widowControl w:val="false"/>
        <w:autoSpaceDE w:val="false"/>
        <w:ind w:left="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) нерегулируемый спрос</w:t>
      </w:r>
    </w:p>
    <w:p>
      <w:pPr>
        <w:pStyle w:val="Normal"/>
        <w:widowControl w:val="false"/>
        <w:autoSpaceDE w:val="false"/>
        <w:ind w:left="200" w:hanging="0"/>
        <w:rPr>
          <w:b/>
          <w:b/>
        </w:rPr>
      </w:pPr>
      <w:r>
        <w:rPr>
          <w:b/>
          <w:sz w:val="20"/>
          <w:szCs w:val="20"/>
        </w:rPr>
        <w:t>в) нерегулируемая цен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4. Основными признаками свободного рынка явля</w:t>
        <w:softHyphen/>
        <w:t>ются следующие:</w:t>
      </w:r>
    </w:p>
    <w:p>
      <w:pPr>
        <w:pStyle w:val="Normal"/>
        <w:widowControl w:val="false"/>
        <w:autoSpaceDE w:val="false"/>
        <w:ind w:firstLine="200"/>
        <w:rPr>
          <w:b/>
          <w:b/>
        </w:rPr>
      </w:pPr>
      <w:r>
        <w:rPr>
          <w:b/>
          <w:sz w:val="20"/>
          <w:szCs w:val="20"/>
        </w:rPr>
        <w:t>а) неограниченное число его участников;</w:t>
      </w:r>
    </w:p>
    <w:p>
      <w:pPr>
        <w:pStyle w:val="Normal"/>
        <w:widowControl w:val="false"/>
        <w:autoSpaceDE w:val="false"/>
        <w:ind w:firstLine="200"/>
        <w:rPr>
          <w:b/>
          <w:b/>
        </w:rPr>
      </w:pPr>
      <w:r>
        <w:rPr>
          <w:b/>
          <w:sz w:val="20"/>
          <w:szCs w:val="20"/>
        </w:rPr>
        <w:t>б) абсолютно свободный доступ на рынок для лю</w:t>
        <w:softHyphen/>
        <w:t>бого производителя товаров и услуг;</w:t>
      </w:r>
    </w:p>
    <w:p>
      <w:pPr>
        <w:pStyle w:val="Normal"/>
        <w:widowControl w:val="false"/>
        <w:autoSpaceDE w:val="false"/>
        <w:ind w:left="200" w:hanging="0"/>
        <w:rPr>
          <w:b/>
          <w:b/>
        </w:rPr>
      </w:pPr>
      <w:r>
        <w:rPr>
          <w:b/>
          <w:sz w:val="20"/>
          <w:szCs w:val="20"/>
        </w:rPr>
        <w:t>в)  наличие у каждого участника конкурентной борьбы полного объема информации о ситуации на рынке (о ценах, спросе и предложении, размерах по</w:t>
        <w:softHyphen/>
        <w:t>лучаемой прибыли и т. д.);</w:t>
      </w:r>
    </w:p>
    <w:p>
      <w:pPr>
        <w:pStyle w:val="Normal"/>
        <w:widowControl w:val="false"/>
        <w:autoSpaceDE w:val="false"/>
        <w:ind w:left="200" w:hanging="0"/>
        <w:rPr>
          <w:b/>
          <w:b/>
        </w:rPr>
      </w:pPr>
      <w:r>
        <w:rPr>
          <w:b/>
          <w:sz w:val="20"/>
          <w:szCs w:val="20"/>
        </w:rPr>
        <w:t>г)  мобильность материальных, финансовых, тру</w:t>
        <w:softHyphen/>
        <w:t>довых и иных ресурсов, необходимых для производ</w:t>
        <w:softHyphen/>
        <w:t>ства товаров и услуг;</w:t>
      </w:r>
    </w:p>
    <w:p>
      <w:pPr>
        <w:pStyle w:val="Normal"/>
        <w:widowControl w:val="false"/>
        <w:autoSpaceDE w:val="false"/>
        <w:ind w:left="200" w:hanging="0"/>
        <w:rPr>
          <w:b/>
          <w:b/>
        </w:rPr>
      </w:pPr>
      <w:r>
        <w:rPr>
          <w:b/>
          <w:sz w:val="20"/>
          <w:szCs w:val="20"/>
        </w:rPr>
        <w:t>д)  невозможность участников рыночных отноше</w:t>
        <w:softHyphen/>
        <w:t>ний оказывать влияние на решения, принимаемые другими проивводителя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сновными параметрами, регулирующими пове</w:t>
        <w:softHyphen/>
        <w:t xml:space="preserve">дение субъектов рынка являются: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i/>
          <w:sz w:val="20"/>
          <w:szCs w:val="20"/>
        </w:rPr>
        <w:t>а) Спро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— это то количество товаров определенного вида, которое покупатель готов купить при опреде</w:t>
        <w:softHyphen/>
        <w:t xml:space="preserve">ленном уровне цен. 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Предложение</w:t>
      </w:r>
      <w:r>
        <w:rPr>
          <w:sz w:val="20"/>
          <w:szCs w:val="20"/>
        </w:rPr>
        <w:t xml:space="preserve"> — это то количест</w:t>
        <w:softHyphen/>
        <w:t>во товара, которое продавец может предложить поку</w:t>
        <w:softHyphen/>
        <w:t xml:space="preserve">пателю в конкретном месте и в конкретное время.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 xml:space="preserve">Цена 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денежное выражением стоимости, ве</w:t>
        <w:softHyphen/>
        <w:t>личина которой определяется вложенными в них за</w:t>
        <w:softHyphen/>
        <w:t>тратами производител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Механизм товарного рын</w:t>
        <w:softHyphen/>
        <w:t xml:space="preserve">ка регулируется двумя законами: </w:t>
      </w:r>
    </w:p>
    <w:p>
      <w:pPr>
        <w:pStyle w:val="Normal"/>
        <w:ind w:first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законом стоимости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законом спроса и предложения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7. В реальности на рынке формируются две цены:</w:t>
      </w:r>
    </w:p>
    <w:p>
      <w:pPr>
        <w:pStyle w:val="Normal"/>
        <w:widowControl w:val="false"/>
        <w:autoSpaceDE w:val="false"/>
        <w:ind w:firstLine="200"/>
        <w:rPr/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цена спроса</w:t>
      </w:r>
      <w:r>
        <w:rPr>
          <w:sz w:val="20"/>
          <w:szCs w:val="20"/>
        </w:rPr>
        <w:t xml:space="preserve"> — та максимальная цена, по кото</w:t>
        <w:softHyphen/>
        <w:t>рой покупатель согласен купить товар;</w:t>
      </w:r>
    </w:p>
    <w:p>
      <w:pPr>
        <w:pStyle w:val="Normal"/>
        <w:widowControl w:val="false"/>
        <w:autoSpaceDE w:val="false"/>
        <w:ind w:firstLine="200"/>
        <w:rPr/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цена предложения</w:t>
      </w:r>
      <w:r>
        <w:rPr>
          <w:sz w:val="20"/>
          <w:szCs w:val="20"/>
        </w:rPr>
        <w:t xml:space="preserve"> — та минимальная цена, по которой производитель готов продать товар.</w:t>
      </w:r>
    </w:p>
    <w:p>
      <w:pPr>
        <w:pStyle w:val="Normal"/>
        <w:widowControl w:val="false"/>
        <w:tabs>
          <w:tab w:val="clear" w:pos="708"/>
          <w:tab w:val="left" w:pos="200" w:leader="none"/>
        </w:tabs>
        <w:autoSpaceDE w:val="false"/>
        <w:ind w:left="200" w:hanging="200"/>
        <w:rPr/>
      </w:pPr>
      <w:r>
        <w:rPr>
          <w:b/>
          <w:i/>
          <w:sz w:val="20"/>
          <w:szCs w:val="20"/>
        </w:rPr>
        <w:t xml:space="preserve">Рыночная цена </w:t>
      </w:r>
      <w:r>
        <w:rPr>
          <w:sz w:val="20"/>
          <w:szCs w:val="20"/>
        </w:rPr>
        <w:t xml:space="preserve"> - цена, при которой объем спроса в точности равен объему предложения, не мо</w:t>
        <w:softHyphen/>
        <w:t>жет опускаться ниже цены предложения и подниматься выше цены спроса. В реальной действительности она колеблется в промежутке между этими двумя ве</w:t>
        <w:softHyphen/>
        <w:t>личинами, стимулируя производителей добиваться снижения затрат на производство товаров и поощ</w:t>
        <w:softHyphen/>
        <w:t>ряя, таким образом, повышение производительности труда, внедрение новых технических достижений и технологий, а также способствуя перераспределению ресурсов для производства тех товаров, которые пользуются устойчивым или повышенным спросом.</w:t>
      </w:r>
    </w:p>
    <w:p>
      <w:pPr>
        <w:pStyle w:val="Normal"/>
        <w:widowControl w:val="false"/>
        <w:tabs>
          <w:tab w:val="clear" w:pos="708"/>
          <w:tab w:val="left" w:pos="200" w:leader="none"/>
        </w:tabs>
        <w:autoSpaceDE w:val="false"/>
        <w:ind w:left="200" w:hanging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00" w:leader="none"/>
        </w:tabs>
        <w:autoSpaceDE w:val="false"/>
        <w:ind w:left="200" w:hanging="200"/>
        <w:jc w:val="center"/>
        <w:rPr>
          <w:b/>
          <w:b/>
        </w:rPr>
      </w:pPr>
      <w:r>
        <w:rPr>
          <w:b/>
        </w:rPr>
        <w:t>Билет №2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20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Человек, индивид, личность.</w:t>
      </w:r>
    </w:p>
    <w:p>
      <w:pPr>
        <w:pStyle w:val="Normal"/>
        <w:widowControl w:val="false"/>
        <w:tabs>
          <w:tab w:val="clear" w:pos="708"/>
          <w:tab w:val="left" w:pos="200" w:leader="none"/>
        </w:tabs>
        <w:autoSpaceDE w:val="false"/>
        <w:ind w:left="200" w:hanging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Человек – </w:t>
      </w:r>
      <w:r>
        <w:rPr>
          <w:sz w:val="20"/>
          <w:szCs w:val="20"/>
        </w:rPr>
        <w:t>самое загадочное существо. Одна из специфических особен. ч-ка</w:t>
      </w:r>
      <w:r>
        <w:rPr>
          <w:b/>
          <w:sz w:val="20"/>
          <w:szCs w:val="20"/>
        </w:rPr>
        <w:t xml:space="preserve"> – это свойство задумываться о себе.</w:t>
      </w:r>
    </w:p>
    <w:p>
      <w:pPr>
        <w:pStyle w:val="Normal"/>
        <w:widowControl w:val="false"/>
        <w:tabs>
          <w:tab w:val="clear" w:pos="708"/>
          <w:tab w:val="left" w:pos="200" w:leader="none"/>
        </w:tabs>
        <w:autoSpaceDE w:val="false"/>
        <w:ind w:left="200" w:hanging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о временем сформировались два подхода к изучению ч-ка:</w:t>
      </w:r>
    </w:p>
    <w:p>
      <w:pPr>
        <w:pStyle w:val="Normal"/>
        <w:widowControl w:val="false"/>
        <w:tabs>
          <w:tab w:val="clear" w:pos="708"/>
          <w:tab w:val="left" w:pos="200" w:leader="none"/>
        </w:tabs>
        <w:autoSpaceDE w:val="false"/>
        <w:ind w:left="200" w:hanging="0"/>
        <w:rPr/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извне</w:t>
      </w:r>
      <w:r>
        <w:rPr>
          <w:b/>
          <w:sz w:val="20"/>
          <w:szCs w:val="20"/>
        </w:rPr>
        <w:t xml:space="preserve"> – </w:t>
      </w:r>
      <w:r>
        <w:rPr>
          <w:sz w:val="20"/>
          <w:szCs w:val="20"/>
        </w:rPr>
        <w:t>ч-к в сравнении с природой, о-вом, Богом, самим собой.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00" w:leader="none"/>
        </w:tabs>
        <w:autoSpaceDE w:val="false"/>
        <w:ind w:left="200" w:hanging="0"/>
        <w:rPr/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изнутри</w:t>
      </w:r>
      <w:r>
        <w:rPr>
          <w:b/>
          <w:sz w:val="20"/>
          <w:szCs w:val="20"/>
        </w:rPr>
        <w:t xml:space="preserve"> – </w:t>
      </w:r>
      <w:r>
        <w:rPr>
          <w:sz w:val="20"/>
          <w:szCs w:val="20"/>
        </w:rPr>
        <w:t>ч-к с точки зрения биологического строения, психики, нравственной, духовной, обществ. жизни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Формирование познания о ч-ке: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 xml:space="preserve">а) Др. Греция – </w:t>
      </w:r>
      <w:r>
        <w:rPr>
          <w:sz w:val="20"/>
          <w:szCs w:val="20"/>
        </w:rPr>
        <w:t>мера всего существующего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б) Средние века –</w:t>
      </w:r>
      <w:r>
        <w:rPr>
          <w:sz w:val="20"/>
          <w:szCs w:val="20"/>
        </w:rPr>
        <w:t xml:space="preserve"> образ и подобие Бога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в) Возрождение –</w:t>
      </w:r>
      <w:r>
        <w:rPr>
          <w:sz w:val="20"/>
          <w:szCs w:val="20"/>
        </w:rPr>
        <w:t xml:space="preserve"> безграничность творческих возможностей ч-ка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>г) кон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Х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>III-Х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Х </w:t>
      </w:r>
      <w:r>
        <w:rPr>
          <w:sz w:val="20"/>
          <w:szCs w:val="20"/>
        </w:rPr>
        <w:t>– творец духовной жизни, культуры, носитель всеобщего идеального начала – духа или разума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 xml:space="preserve">4. </w:t>
      </w:r>
      <w:r>
        <w:rPr>
          <w:b/>
          <w:i/>
          <w:sz w:val="20"/>
          <w:szCs w:val="20"/>
        </w:rPr>
        <w:t>Индивид</w:t>
      </w:r>
      <w:r>
        <w:rPr>
          <w:b/>
          <w:sz w:val="20"/>
          <w:szCs w:val="20"/>
        </w:rPr>
        <w:t xml:space="preserve"> – </w:t>
      </w:r>
      <w:r>
        <w:rPr>
          <w:sz w:val="20"/>
          <w:szCs w:val="20"/>
        </w:rPr>
        <w:t>характеристика ч-ка как одного из людей, описывает ч-ка с точки зрения его самобытности, особен.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 xml:space="preserve">5. </w:t>
      </w:r>
      <w:r>
        <w:rPr>
          <w:b/>
          <w:i/>
          <w:sz w:val="20"/>
          <w:szCs w:val="20"/>
        </w:rPr>
        <w:t>Индивидуальность</w:t>
      </w:r>
      <w:r>
        <w:rPr>
          <w:b/>
          <w:sz w:val="20"/>
          <w:szCs w:val="20"/>
        </w:rPr>
        <w:t xml:space="preserve"> – </w:t>
      </w:r>
      <w:r>
        <w:rPr>
          <w:sz w:val="20"/>
          <w:szCs w:val="20"/>
        </w:rPr>
        <w:t>отличие ч-ка от др. людей, подразумевая не только внеш. облик, но и всю совокуп. соц. значимых качеств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Личность</w:t>
      </w:r>
      <w:r>
        <w:rPr>
          <w:b/>
          <w:sz w:val="20"/>
          <w:szCs w:val="20"/>
        </w:rPr>
        <w:t xml:space="preserve"> – </w:t>
      </w:r>
      <w:r>
        <w:rPr>
          <w:sz w:val="20"/>
          <w:szCs w:val="20"/>
        </w:rPr>
        <w:t>ч-кий индивид как субъект отношений и сознательной д-ти, обладающий совокуп. соц. значимых черт, свойств и качеств, к-е он реализует в о-ой жизни.</w:t>
      </w:r>
    </w:p>
    <w:p>
      <w:pPr>
        <w:pStyle w:val="Normal"/>
        <w:widowControl w:val="false"/>
        <w:autoSpaceDE w:val="false"/>
        <w:ind w:left="200" w:hanging="200"/>
        <w:jc w:val="center"/>
        <w:rPr>
          <w:b/>
          <w:b/>
        </w:rPr>
      </w:pPr>
      <w:r>
        <w:rPr>
          <w:b/>
        </w:rPr>
        <w:t>2. Экономическая сфера жизни о-ва.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 xml:space="preserve">1. </w:t>
      </w:r>
      <w:r>
        <w:rPr>
          <w:b/>
          <w:i/>
          <w:sz w:val="20"/>
          <w:szCs w:val="20"/>
        </w:rPr>
        <w:t>Экономика в широком смысле</w:t>
      </w:r>
      <w:r>
        <w:rPr>
          <w:sz w:val="20"/>
          <w:szCs w:val="20"/>
        </w:rPr>
        <w:t xml:space="preserve"> - систему общественного производства, т. е. про</w:t>
        <w:softHyphen/>
        <w:t>цесс создания материальных благ, необходимых человеческому обществу для его нормального суще</w:t>
        <w:softHyphen/>
        <w:t xml:space="preserve">ствования и развития. 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 xml:space="preserve">2. Существует понятие </w:t>
      </w:r>
      <w:r>
        <w:rPr>
          <w:b/>
          <w:i/>
          <w:sz w:val="20"/>
          <w:szCs w:val="20"/>
        </w:rPr>
        <w:t>производительные силы о-ва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т.е. совокупность средств производства и рабочей си</w:t>
        <w:softHyphen/>
        <w:t>лы, необходимых для дос</w:t>
        <w:softHyphen/>
        <w:t>тижения целей, связанных с получением необходимых им благ.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i/>
          <w:sz w:val="20"/>
          <w:szCs w:val="20"/>
        </w:rPr>
        <w:t>Производительные силы</w:t>
      </w:r>
      <w:r>
        <w:rPr>
          <w:sz w:val="20"/>
          <w:szCs w:val="20"/>
        </w:rPr>
        <w:t xml:space="preserve"> — это люди, обладающие производственны</w:t>
        <w:softHyphen/>
        <w:t>ми навыками и осуществляющие производство мате</w:t>
        <w:softHyphen/>
        <w:t>риальных благ, созданные обществом средства про</w:t>
        <w:softHyphen/>
        <w:t>изводства, а также техноло</w:t>
        <w:softHyphen/>
        <w:t>гия и организация процесса производства.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ве взаимодополняющих друг друга сферы эконо</w:t>
        <w:softHyphen/>
        <w:t>микки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материальное производство</w:t>
      </w:r>
      <w:r>
        <w:rPr>
          <w:sz w:val="20"/>
          <w:szCs w:val="20"/>
        </w:rPr>
        <w:t xml:space="preserve"> - изготавлива</w:t>
        <w:softHyphen/>
        <w:t>ются вещественные блага (промышленность, сель</w:t>
        <w:softHyphen/>
        <w:t xml:space="preserve">ское хозяйство) и оказываются материальные услуги (торговые, коммунальные, транспортные и т. д.) 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непроизводственная сфера</w:t>
      </w:r>
      <w:r>
        <w:rPr>
          <w:sz w:val="20"/>
          <w:szCs w:val="20"/>
        </w:rPr>
        <w:t xml:space="preserve"> - создание духов</w:t>
        <w:softHyphen/>
        <w:t xml:space="preserve">ных, культурных и иных ценностей и оказание аналогичных услуг (образовательные, медицинские и т. д.).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i/>
          <w:sz w:val="20"/>
          <w:szCs w:val="20"/>
        </w:rPr>
        <w:t>Производственными отно</w:t>
        <w:softHyphen/>
        <w:t>шениями</w:t>
      </w:r>
      <w:r>
        <w:rPr>
          <w:sz w:val="20"/>
          <w:szCs w:val="20"/>
        </w:rPr>
        <w:t xml:space="preserve"> – отношения в к-е люди вступают между собой процессе произ</w:t>
        <w:softHyphen/>
        <w:t>водства.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sz w:val="20"/>
          <w:szCs w:val="20"/>
        </w:rPr>
        <w:t>Основу экономических отношений в любом обще</w:t>
        <w:softHyphen/>
        <w:t>стве составляют отношения собственности на сред</w:t>
        <w:softHyphen/>
        <w:t xml:space="preserve">ства производства. 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rFonts w:eastAsia="Arial"/>
          <w:b/>
          <w:i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Собственность</w:t>
      </w:r>
      <w:r>
        <w:rPr>
          <w:sz w:val="20"/>
          <w:szCs w:val="20"/>
        </w:rPr>
        <w:t xml:space="preserve"> в широком смысле - отношения между челове</w:t>
        <w:softHyphen/>
        <w:t>ком или группой людей, с одной стороны, и предме</w:t>
        <w:softHyphen/>
        <w:t xml:space="preserve">тами и вещами, с другой стороны. 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>5. Несколько типов собственно</w:t>
        <w:softHyphen/>
        <w:t>сти: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общая собственность</w:t>
      </w:r>
      <w:r>
        <w:rPr>
          <w:sz w:val="20"/>
          <w:szCs w:val="20"/>
        </w:rPr>
        <w:t xml:space="preserve"> - все средства про</w:t>
        <w:softHyphen/>
        <w:t>изводства и произведенные блага принадлежали объ</w:t>
        <w:softHyphen/>
        <w:t xml:space="preserve">единенным в коллективы людям. 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частная собственность</w:t>
      </w:r>
      <w:r>
        <w:rPr>
          <w:sz w:val="20"/>
          <w:szCs w:val="20"/>
        </w:rPr>
        <w:t xml:space="preserve"> - отдельные люди относились к средствам производства как к принадлежащим лично им. 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i/>
          <w:sz w:val="20"/>
          <w:szCs w:val="20"/>
        </w:rPr>
        <w:t>Част</w:t>
        <w:softHyphen/>
        <w:t>ная собственность</w:t>
      </w:r>
      <w:r>
        <w:rPr>
          <w:sz w:val="20"/>
          <w:szCs w:val="20"/>
        </w:rPr>
        <w:t xml:space="preserve"> — это форма юридического закре</w:t>
        <w:softHyphen/>
        <w:t>пления за человеком прав владения, пользования и распоряжения каким-либо имуществом, которое он может использовать не только для удовлетворения личных потребностей, но и для ведения коммерче</w:t>
        <w:softHyphen/>
        <w:t xml:space="preserve">ской деятельности.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смешанная собственность</w:t>
      </w:r>
      <w:r>
        <w:rPr>
          <w:sz w:val="20"/>
          <w:szCs w:val="20"/>
        </w:rPr>
        <w:t xml:space="preserve"> - сочетаются признаки первых двух типов.</w:t>
      </w:r>
    </w:p>
    <w:p>
      <w:pPr>
        <w:pStyle w:val="Normal"/>
        <w:widowControl w:val="false"/>
        <w:numPr>
          <w:ilvl w:val="0"/>
          <w:numId w:val="50"/>
        </w:numPr>
        <w:autoSpaceDE w:val="false"/>
        <w:rPr/>
      </w:pPr>
      <w:r>
        <w:rPr>
          <w:b/>
          <w:i/>
          <w:sz w:val="20"/>
          <w:szCs w:val="20"/>
        </w:rPr>
        <w:t>корпоративная собственность, или акционерного общества</w:t>
      </w:r>
      <w:r>
        <w:rPr>
          <w:sz w:val="20"/>
          <w:szCs w:val="20"/>
        </w:rPr>
        <w:t xml:space="preserve"> - капитал такого общест</w:t>
        <w:softHyphen/>
        <w:t>ва образуется в результате продажи ценных бумаг — акций, которые свидетельствуют о том, что их владе</w:t>
        <w:softHyphen/>
        <w:t xml:space="preserve">лец внес свой вклад в капитал корпорации и имеет право на получение дивиденда. </w:t>
      </w:r>
    </w:p>
    <w:p>
      <w:pPr>
        <w:pStyle w:val="Normal"/>
        <w:widowControl w:val="false"/>
        <w:numPr>
          <w:ilvl w:val="0"/>
          <w:numId w:val="50"/>
        </w:numPr>
        <w:autoSpaceDE w:val="false"/>
        <w:rPr>
          <w:b/>
          <w:b/>
          <w:i/>
          <w:i/>
        </w:rPr>
      </w:pPr>
      <w:r>
        <w:rPr>
          <w:b/>
          <w:i/>
          <w:sz w:val="20"/>
          <w:szCs w:val="20"/>
        </w:rPr>
        <w:t xml:space="preserve">индивидуальная частная собственность </w:t>
      </w:r>
    </w:p>
    <w:p>
      <w:pPr>
        <w:pStyle w:val="Normal"/>
        <w:widowControl w:val="false"/>
        <w:numPr>
          <w:ilvl w:val="0"/>
          <w:numId w:val="50"/>
        </w:numPr>
        <w:autoSpaceDE w:val="false"/>
        <w:rPr/>
      </w:pPr>
      <w:r>
        <w:rPr>
          <w:b/>
          <w:i/>
          <w:sz w:val="20"/>
          <w:szCs w:val="20"/>
        </w:rPr>
        <w:t>государственная собственность</w:t>
      </w:r>
      <w:r>
        <w:rPr>
          <w:sz w:val="20"/>
          <w:szCs w:val="20"/>
        </w:rPr>
        <w:t xml:space="preserve"> - государство сосредоточивает в своих руках предприятия и отрасли, имеющие стратегическое значение для существования и развития страны (же</w:t>
        <w:softHyphen/>
        <w:t>лезные дороги, предприятия связи, атомные и гидро</w:t>
        <w:softHyphen/>
        <w:t>электростанции и т. д.), приватизацию которых оно считает нецелесообразным.</w:t>
      </w:r>
    </w:p>
    <w:p>
      <w:pPr>
        <w:pStyle w:val="Normal"/>
        <w:widowControl w:val="false"/>
        <w:numPr>
          <w:ilvl w:val="0"/>
          <w:numId w:val="50"/>
        </w:numPr>
        <w:autoSpaceDE w:val="false"/>
        <w:rPr/>
      </w:pPr>
      <w:r>
        <w:rPr>
          <w:b/>
          <w:sz w:val="20"/>
          <w:szCs w:val="20"/>
        </w:rPr>
        <w:t>кооперативная собственность</w:t>
      </w:r>
      <w:r>
        <w:rPr>
          <w:sz w:val="20"/>
          <w:szCs w:val="20"/>
        </w:rPr>
        <w:t xml:space="preserve"> - группа людей, объединившаяся для совместного использования не</w:t>
        <w:softHyphen/>
        <w:t xml:space="preserve">которого имущества, осуществляет управление этим имуществом. </w:t>
      </w:r>
    </w:p>
    <w:p>
      <w:pPr>
        <w:pStyle w:val="Normal"/>
        <w:widowControl w:val="false"/>
        <w:numPr>
          <w:ilvl w:val="0"/>
          <w:numId w:val="50"/>
        </w:numPr>
        <w:autoSpaceDE w:val="false"/>
        <w:rPr/>
      </w:pPr>
      <w:r>
        <w:rPr>
          <w:b/>
          <w:sz w:val="20"/>
          <w:szCs w:val="20"/>
        </w:rPr>
        <w:t>коллективная собственность</w:t>
      </w:r>
      <w:r>
        <w:rPr>
          <w:sz w:val="20"/>
          <w:szCs w:val="20"/>
        </w:rPr>
        <w:t xml:space="preserve"> - собственником явля</w:t>
        <w:softHyphen/>
        <w:t>ется коллектив этого предприятия, который прини</w:t>
        <w:softHyphen/>
        <w:t>мает участие в управлении процессом производст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Билет № 3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Человеческая деятельность, ее многообразие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1.</w:t>
      </w:r>
      <w:r>
        <w:rPr>
          <w:b/>
          <w:i/>
          <w:sz w:val="20"/>
          <w:szCs w:val="20"/>
        </w:rPr>
        <w:t xml:space="preserve"> Деятельность</w:t>
      </w:r>
      <w:r>
        <w:rPr>
          <w:sz w:val="20"/>
          <w:szCs w:val="20"/>
        </w:rPr>
        <w:t xml:space="preserve"> - форма активности человека, направленная на преобразование им окружающего мира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2. В структуре любой деятельности принято выде</w:t>
        <w:softHyphen/>
        <w:t>лять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объект</w:t>
      </w:r>
      <w:r>
        <w:rPr>
          <w:sz w:val="20"/>
          <w:szCs w:val="20"/>
        </w:rPr>
        <w:t xml:space="preserve"> – то, на что направлена д-ть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субъект</w:t>
      </w:r>
      <w:r>
        <w:rPr>
          <w:sz w:val="20"/>
          <w:szCs w:val="20"/>
        </w:rPr>
        <w:t xml:space="preserve"> – тот, кто производит д-ть (чаще всего ч-к)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цель </w:t>
      </w:r>
      <w:r>
        <w:rPr>
          <w:sz w:val="20"/>
          <w:szCs w:val="20"/>
        </w:rPr>
        <w:t>– осознанный (идеальный) образ того будущего результата, на достижение к-го направлена д-ть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г)</w:t>
      </w:r>
      <w:r>
        <w:rPr>
          <w:b/>
          <w:i/>
          <w:sz w:val="20"/>
          <w:szCs w:val="20"/>
        </w:rPr>
        <w:t xml:space="preserve"> средства достижения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результат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 xml:space="preserve">3. </w:t>
      </w:r>
      <w:r>
        <w:rPr>
          <w:b/>
          <w:i/>
          <w:sz w:val="20"/>
          <w:szCs w:val="20"/>
        </w:rPr>
        <w:t>Мотив д-ти</w:t>
      </w:r>
      <w:r>
        <w:rPr>
          <w:b/>
          <w:sz w:val="20"/>
          <w:szCs w:val="20"/>
        </w:rPr>
        <w:t xml:space="preserve"> –</w:t>
      </w:r>
      <w:r>
        <w:rPr>
          <w:sz w:val="20"/>
          <w:szCs w:val="20"/>
        </w:rPr>
        <w:t xml:space="preserve"> желание удовлетворить свои </w:t>
      </w:r>
      <w:r>
        <w:rPr>
          <w:i/>
          <w:sz w:val="20"/>
          <w:szCs w:val="20"/>
        </w:rPr>
        <w:t>потребности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отребности:</w:t>
      </w:r>
    </w:p>
    <w:p>
      <w:pPr>
        <w:pStyle w:val="Normal"/>
        <w:widowControl w:val="false"/>
        <w:autoSpaceDE w:val="false"/>
        <w:ind w:firstLine="200"/>
        <w:rPr/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физиалогические</w:t>
      </w:r>
    </w:p>
    <w:p>
      <w:pPr>
        <w:pStyle w:val="Normal"/>
        <w:widowControl w:val="false"/>
        <w:autoSpaceDE w:val="false"/>
        <w:ind w:firstLine="200"/>
        <w:rPr/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социальные</w:t>
      </w:r>
    </w:p>
    <w:p>
      <w:pPr>
        <w:pStyle w:val="Normal"/>
        <w:widowControl w:val="false"/>
        <w:autoSpaceDE w:val="false"/>
        <w:ind w:firstLine="200"/>
        <w:rPr/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идеальные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 xml:space="preserve">5. Важную роль в мотивах д-ти играют </w:t>
      </w:r>
      <w:r>
        <w:rPr>
          <w:b/>
          <w:i/>
          <w:sz w:val="20"/>
          <w:szCs w:val="20"/>
        </w:rPr>
        <w:t>убеждения.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0"/>
          <w:szCs w:val="20"/>
        </w:rPr>
        <w:t xml:space="preserve">Убеждения </w:t>
      </w:r>
      <w:r>
        <w:rPr>
          <w:sz w:val="20"/>
          <w:szCs w:val="20"/>
        </w:rPr>
        <w:t>– это устойчивые взгляды на мир, идеалы и принципы, а также стремление воплотить их в жизнь через свои действия и поступки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6. Существуют различные класификации видов д-ти. Одна из них делит д-ть на:</w:t>
      </w:r>
    </w:p>
    <w:p>
      <w:pPr>
        <w:pStyle w:val="Normal"/>
        <w:widowControl w:val="false"/>
        <w:autoSpaceDE w:val="false"/>
        <w:ind w:firstLine="200"/>
        <w:rPr/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практическую</w:t>
      </w:r>
      <w:r>
        <w:rPr>
          <w:sz w:val="20"/>
          <w:szCs w:val="20"/>
        </w:rPr>
        <w:t xml:space="preserve"> - направлена на преобразование реальных объектов природы и общества. Включает в себя: </w:t>
      </w:r>
    </w:p>
    <w:p>
      <w:pPr>
        <w:pStyle w:val="Normal"/>
        <w:widowControl w:val="false"/>
        <w:numPr>
          <w:ilvl w:val="0"/>
          <w:numId w:val="47"/>
        </w:numPr>
        <w:autoSpaceDE w:val="false"/>
        <w:ind w:left="720" w:firstLine="200"/>
        <w:rPr/>
      </w:pPr>
      <w:r>
        <w:rPr>
          <w:b/>
          <w:i/>
          <w:sz w:val="20"/>
          <w:szCs w:val="20"/>
        </w:rPr>
        <w:t>материально-производственную</w:t>
      </w:r>
      <w:r>
        <w:rPr>
          <w:sz w:val="20"/>
          <w:szCs w:val="20"/>
        </w:rPr>
        <w:t xml:space="preserve"> - преобразование природы</w:t>
      </w:r>
    </w:p>
    <w:p>
      <w:pPr>
        <w:pStyle w:val="Normal"/>
        <w:widowControl w:val="false"/>
        <w:numPr>
          <w:ilvl w:val="0"/>
          <w:numId w:val="47"/>
        </w:numPr>
        <w:autoSpaceDE w:val="false"/>
        <w:ind w:left="720" w:firstLine="200"/>
        <w:rPr/>
      </w:pPr>
      <w:r>
        <w:rPr>
          <w:b/>
          <w:i/>
          <w:sz w:val="20"/>
          <w:szCs w:val="20"/>
        </w:rPr>
        <w:t>социально-преобразовательную</w:t>
      </w:r>
      <w:r>
        <w:rPr>
          <w:sz w:val="20"/>
          <w:szCs w:val="20"/>
        </w:rPr>
        <w:t xml:space="preserve"> - преоб</w:t>
        <w:softHyphen/>
        <w:t>разование общества</w:t>
      </w:r>
    </w:p>
    <w:p>
      <w:pPr>
        <w:pStyle w:val="Normal"/>
        <w:widowControl w:val="false"/>
        <w:autoSpaceDE w:val="false"/>
        <w:ind w:firstLine="200"/>
        <w:rPr/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духовная деятельность</w:t>
      </w:r>
      <w:r>
        <w:rPr>
          <w:sz w:val="20"/>
          <w:szCs w:val="20"/>
        </w:rPr>
        <w:t xml:space="preserve"> - изменение сознания лю</w:t>
        <w:softHyphen/>
        <w:t xml:space="preserve">дей. В нее входят: </w:t>
      </w:r>
    </w:p>
    <w:p>
      <w:pPr>
        <w:pStyle w:val="Normal"/>
        <w:widowControl w:val="false"/>
        <w:numPr>
          <w:ilvl w:val="0"/>
          <w:numId w:val="46"/>
        </w:numPr>
        <w:autoSpaceDE w:val="false"/>
        <w:ind w:left="720" w:firstLine="200"/>
        <w:rPr/>
      </w:pPr>
      <w:r>
        <w:rPr>
          <w:b/>
          <w:i/>
          <w:sz w:val="20"/>
          <w:szCs w:val="20"/>
        </w:rPr>
        <w:t xml:space="preserve">познавательная </w:t>
      </w:r>
      <w:r>
        <w:rPr>
          <w:sz w:val="20"/>
          <w:szCs w:val="20"/>
        </w:rPr>
        <w:t>- отражение дей</w:t>
        <w:softHyphen/>
        <w:t>ствительности в художественной и научной форме, в мифах и ре</w:t>
        <w:softHyphen/>
        <w:t>лигиозных учениях</w:t>
      </w:r>
    </w:p>
    <w:p>
      <w:pPr>
        <w:pStyle w:val="Normal"/>
        <w:widowControl w:val="false"/>
        <w:numPr>
          <w:ilvl w:val="0"/>
          <w:numId w:val="46"/>
        </w:numPr>
        <w:autoSpaceDE w:val="false"/>
        <w:ind w:left="720" w:firstLine="200"/>
        <w:rPr/>
      </w:pPr>
      <w:r>
        <w:rPr>
          <w:b/>
          <w:i/>
          <w:sz w:val="20"/>
          <w:szCs w:val="20"/>
        </w:rPr>
        <w:t xml:space="preserve">ценностно-ориентировочная </w:t>
      </w:r>
      <w:r>
        <w:rPr>
          <w:sz w:val="20"/>
          <w:szCs w:val="20"/>
        </w:rPr>
        <w:t>- определение положительного или отрицательного отношения людей к явлениям окружающего мира, формирование их миро</w:t>
        <w:softHyphen/>
        <w:t>воззрения</w:t>
      </w:r>
    </w:p>
    <w:p>
      <w:pPr>
        <w:pStyle w:val="Normal"/>
        <w:widowControl w:val="false"/>
        <w:numPr>
          <w:ilvl w:val="0"/>
          <w:numId w:val="46"/>
        </w:numPr>
        <w:autoSpaceDE w:val="false"/>
        <w:ind w:left="720" w:firstLine="20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прогностическая </w:t>
      </w:r>
      <w:r>
        <w:rPr>
          <w:sz w:val="20"/>
          <w:szCs w:val="20"/>
        </w:rPr>
        <w:t xml:space="preserve">- планирование или предвидение возможных изменений действительности.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кже к д-ти относят: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творческую</w:t>
      </w:r>
      <w:r>
        <w:rPr>
          <w:b/>
          <w:sz w:val="20"/>
          <w:szCs w:val="20"/>
        </w:rPr>
        <w:t xml:space="preserve"> – </w:t>
      </w:r>
      <w:r>
        <w:rPr>
          <w:sz w:val="20"/>
          <w:szCs w:val="20"/>
        </w:rPr>
        <w:t>порождает нечто новое, никогда ранее не создававшееся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трудовая</w:t>
      </w:r>
      <w:r>
        <w:rPr>
          <w:b/>
          <w:sz w:val="20"/>
          <w:szCs w:val="20"/>
        </w:rPr>
        <w:t xml:space="preserve"> –</w:t>
      </w:r>
      <w:r>
        <w:rPr>
          <w:sz w:val="20"/>
          <w:szCs w:val="20"/>
        </w:rPr>
        <w:t xml:space="preserve"> отличительные черты – практическая полезность, наличие результата</w:t>
      </w:r>
    </w:p>
    <w:p>
      <w:pPr>
        <w:pStyle w:val="Normal"/>
        <w:widowControl w:val="false"/>
        <w:autoSpaceDE w:val="false"/>
        <w:ind w:left="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 xml:space="preserve">игровая </w:t>
      </w:r>
      <w:r>
        <w:rPr>
          <w:sz w:val="20"/>
          <w:szCs w:val="20"/>
        </w:rPr>
        <w:t xml:space="preserve">– важен на результат, а процесс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Россия на пути к рыночной экономик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1. Переход к рыночной модели экономического раз</w:t>
        <w:softHyphen/>
        <w:t>вития в России был начат правительством России в октябре 1991 г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сновными направлениями пер</w:t>
        <w:softHyphen/>
        <w:t>вой программы радикальных экономических реформ были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) переход к сво</w:t>
        <w:softHyphen/>
        <w:t>бодному ценообразованию</w:t>
      </w:r>
    </w:p>
    <w:p>
      <w:pPr>
        <w:pStyle w:val="Normal"/>
        <w:widowControl w:val="false"/>
        <w:autoSpaceDE w:val="false"/>
        <w:ind w:left="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) разгосударствление и при</w:t>
        <w:softHyphen/>
        <w:t>ватизация государственных предприятий в промыш</w:t>
        <w:softHyphen/>
        <w:t>ленности, торговле и сфере услуг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2. С помощью этих мер авторы программы рассчитывали, с одной сторо</w:t>
        <w:softHyphen/>
        <w:t>ны, ослабить существующий экономический кризис, ликвидировать дефицит, а с другой стороны, создать в России новый класс — класс собственник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3. Результаты экономических реформ противоречи</w:t>
        <w:softHyphen/>
        <w:t>вы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самая серьезная проблема стала проблема освоения населением новой системы ценно</w:t>
        <w:softHyphen/>
        <w:t>стей и формирование у граждан качеств, необходи</w:t>
        <w:softHyphen/>
        <w:t>мых для успешного ведения своего дела в условиях рынка: инициативности и ответственности.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 xml:space="preserve">б) </w:t>
      </w:r>
      <w:r>
        <w:rPr>
          <w:sz w:val="20"/>
          <w:szCs w:val="20"/>
        </w:rPr>
        <w:t>переход к свободному ценообразова</w:t>
        <w:softHyphen/>
        <w:t>нию, так называемая либерализация цен, привел фактически к конфискации денежных средств у на</w:t>
        <w:softHyphen/>
        <w:t>селения, резкому снижению уровня жизни. Государ</w:t>
        <w:softHyphen/>
        <w:t>ство оказывало поддержку лишь слоям населения не способным поза</w:t>
        <w:softHyphen/>
        <w:t>ботиться о себе сами: сиротам, инвалидам, пенсионе</w:t>
        <w:softHyphen/>
        <w:t>рам. Однако несмотря на многочисленные заявления и предпринимаемые усилия, до сих пор не удается обеспечить этим категориям граждан минимальный жизненный уровень.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в) </w:t>
      </w:r>
      <w:r>
        <w:rPr>
          <w:sz w:val="20"/>
          <w:szCs w:val="20"/>
        </w:rPr>
        <w:t>лишение населения накопленных денежных средств не позволило достичь эффективности при реализации программы разгосударствления и при</w:t>
        <w:softHyphen/>
        <w:t xml:space="preserve">ватизации. 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b/>
          <w:i/>
          <w:sz w:val="20"/>
          <w:szCs w:val="20"/>
        </w:rPr>
        <w:t>Разгосударствление</w:t>
      </w:r>
      <w:r>
        <w:rPr>
          <w:sz w:val="20"/>
          <w:szCs w:val="20"/>
        </w:rPr>
        <w:t xml:space="preserve"> - процесс сужения государственного сектора в эконо</w:t>
        <w:softHyphen/>
        <w:t>мике, создание условий для развития иных, негосу</w:t>
        <w:softHyphen/>
        <w:t>дарственных форм собственности, а в конечном ито</w:t>
        <w:softHyphen/>
        <w:t xml:space="preserve">ге — многоукладной экономики. 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 xml:space="preserve">5. </w:t>
      </w:r>
      <w:r>
        <w:rPr>
          <w:b/>
          <w:i/>
          <w:sz w:val="20"/>
          <w:szCs w:val="20"/>
        </w:rPr>
        <w:t>Приватизаци</w:t>
        <w:softHyphen/>
        <w:t>я</w:t>
      </w:r>
      <w:r>
        <w:rPr>
          <w:sz w:val="20"/>
          <w:szCs w:val="20"/>
        </w:rPr>
        <w:t xml:space="preserve"> - процесс передачи государственной собственности в частные рук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6. Формы приватизации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20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бесплатная раздача гражданам части государственной собственности </w:t>
      </w:r>
    </w:p>
    <w:p>
      <w:pPr>
        <w:pStyle w:val="Normal"/>
        <w:widowControl w:val="false"/>
        <w:autoSpaceDE w:val="false"/>
        <w:ind w:firstLine="20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аренда с последующим выкупом </w:t>
      </w:r>
    </w:p>
    <w:p>
      <w:pPr>
        <w:pStyle w:val="Normal"/>
        <w:widowControl w:val="false"/>
        <w:autoSpaceDE w:val="false"/>
        <w:ind w:firstLine="20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в)</w:t>
      </w:r>
      <w:r>
        <w:rPr>
          <w:b/>
          <w:i/>
          <w:sz w:val="20"/>
          <w:szCs w:val="20"/>
        </w:rPr>
        <w:t xml:space="preserve"> преобразование госу</w:t>
        <w:softHyphen/>
        <w:t xml:space="preserve">дарственных предприятий в акционерные общества </w:t>
      </w:r>
    </w:p>
    <w:p>
      <w:pPr>
        <w:pStyle w:val="Normal"/>
        <w:widowControl w:val="false"/>
        <w:autoSpaceDE w:val="false"/>
        <w:ind w:firstLine="20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г)</w:t>
      </w:r>
      <w:r>
        <w:rPr>
          <w:b/>
          <w:i/>
          <w:sz w:val="20"/>
          <w:szCs w:val="20"/>
        </w:rPr>
        <w:t xml:space="preserve"> выкуп предприятий на конкурентной основе. </w:t>
      </w:r>
    </w:p>
    <w:p>
      <w:pPr>
        <w:pStyle w:val="Normal"/>
        <w:widowControl w:val="false"/>
        <w:autoSpaceDE w:val="false"/>
        <w:rPr/>
      </w:pP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Ес</w:t>
        <w:softHyphen/>
        <w:t>ли на первом этапе приватизации преобладали пер</w:t>
        <w:softHyphen/>
        <w:t>вые три формы, то в последнее время началась актив</w:t>
        <w:softHyphen/>
        <w:t>ная продажа предприятий на аукционах. Однако цель приватизации — создание широкого слоя част</w:t>
        <w:softHyphen/>
        <w:t>ных собственников в стране — пока не достигнут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7. Положительными итогами проводимых реформ можно считать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) формирование в стране рыночной ин</w:t>
        <w:softHyphen/>
        <w:t>фраструктуры, т. е. сети коммерческих банков, фон</w:t>
        <w:softHyphen/>
        <w:t>довых и товарных бирж, аукционов, без которой нор</w:t>
        <w:softHyphen/>
        <w:t xml:space="preserve">мальное функционирование рыночной экономики невозможно. 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б) разработка и внедрение правовой базы, регули</w:t>
        <w:softHyphen/>
        <w:t xml:space="preserve">рующей экономические процессы в стране. 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в) решение ряда стратегических задач: </w:t>
      </w:r>
    </w:p>
    <w:p>
      <w:pPr>
        <w:pStyle w:val="Normal"/>
        <w:widowControl w:val="false"/>
        <w:numPr>
          <w:ilvl w:val="0"/>
          <w:numId w:val="29"/>
        </w:numPr>
        <w:autoSpaceDE w:val="false"/>
        <w:rPr>
          <w:b/>
          <w:b/>
          <w:i/>
          <w:i/>
        </w:rPr>
      </w:pPr>
      <w:r>
        <w:rPr>
          <w:b/>
          <w:i/>
          <w:sz w:val="20"/>
          <w:szCs w:val="20"/>
        </w:rPr>
        <w:t xml:space="preserve">остановлена инфляция, </w:t>
      </w:r>
    </w:p>
    <w:p>
      <w:pPr>
        <w:pStyle w:val="Normal"/>
        <w:widowControl w:val="false"/>
        <w:numPr>
          <w:ilvl w:val="0"/>
          <w:numId w:val="29"/>
        </w:numPr>
        <w:autoSpaceDE w:val="false"/>
        <w:rPr>
          <w:b/>
          <w:b/>
          <w:i/>
          <w:i/>
        </w:rPr>
      </w:pPr>
      <w:r>
        <w:rPr>
          <w:b/>
          <w:i/>
          <w:sz w:val="20"/>
          <w:szCs w:val="20"/>
        </w:rPr>
        <w:t>достигнута относительная финансовая стабилиза</w:t>
        <w:softHyphen/>
        <w:t>ция, которая дала возможность провести деномина</w:t>
        <w:softHyphen/>
        <w:t>цию рубля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Билет № 4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Деятельность и общение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сновные подходы к взаимосвязи д-ти и общения: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>а) о</w:t>
      </w:r>
      <w:r>
        <w:rPr>
          <w:b/>
          <w:i/>
          <w:sz w:val="20"/>
          <w:szCs w:val="20"/>
        </w:rPr>
        <w:t xml:space="preserve">бщение то же самое, что и д-ть, </w:t>
      </w:r>
      <w:r>
        <w:rPr>
          <w:sz w:val="20"/>
          <w:szCs w:val="20"/>
        </w:rPr>
        <w:t>т.к. обладает теми же признаками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общение есть нечто иное, чем д-ть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т.к. оно может выступать как условие д-ти, неотъемлемое св-во д-ти, но не как сама д-ть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общение – самостоятельное, но равноправное явление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 xml:space="preserve">2. </w:t>
      </w:r>
      <w:r>
        <w:rPr>
          <w:b/>
          <w:i/>
          <w:sz w:val="20"/>
          <w:szCs w:val="20"/>
        </w:rPr>
        <w:t>Общение</w:t>
      </w:r>
      <w:r>
        <w:rPr>
          <w:sz w:val="20"/>
          <w:szCs w:val="20"/>
        </w:rPr>
        <w:t xml:space="preserve"> — это процесс обмена информацией меж</w:t>
        <w:softHyphen/>
        <w:t>ду равноправными субъектами деятельности. Субъ</w:t>
        <w:softHyphen/>
        <w:t xml:space="preserve">ектами общения могут быть как отдельные люди, так и социальные группы, слои, сообщества и даже все человечество в целом»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3. Выделяют несколько видов об</w:t>
        <w:softHyphen/>
        <w:t>щения: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общение между реальными субъектами</w:t>
      </w:r>
      <w:r>
        <w:rPr>
          <w:sz w:val="20"/>
          <w:szCs w:val="20"/>
        </w:rPr>
        <w:t xml:space="preserve">  - напри</w:t>
        <w:softHyphen/>
        <w:t>мер, между двумя людьми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общение с реальным субъектом и иллюзорным партнером</w:t>
      </w:r>
      <w:r>
        <w:rPr>
          <w:sz w:val="20"/>
          <w:szCs w:val="20"/>
        </w:rPr>
        <w:t xml:space="preserve"> - например, человека с животным, которое он наделяет некоторыми несвойственными ему каче</w:t>
        <w:softHyphen/>
        <w:t>ствами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в)  общение реального субъекта с воображаемым партнером</w:t>
      </w:r>
      <w:r>
        <w:rPr>
          <w:sz w:val="20"/>
          <w:szCs w:val="20"/>
        </w:rPr>
        <w:t xml:space="preserve"> - под ним подразумевается общение чело</w:t>
        <w:softHyphen/>
        <w:t>века со своим внутренним голосом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г)  общение воображаемых партнеров</w:t>
      </w:r>
      <w:r>
        <w:rPr>
          <w:sz w:val="20"/>
          <w:szCs w:val="20"/>
        </w:rPr>
        <w:t xml:space="preserve"> - например, литературных персонажей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Обмен мнениями может происходить в виде: 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диалога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обмена монологами или репликами</w:t>
      </w:r>
    </w:p>
    <w:p>
      <w:pPr>
        <w:pStyle w:val="Normal"/>
        <w:widowControl w:val="false"/>
        <w:autoSpaceDE w:val="false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5. От общения необходимо отличать коммуникацию</w:t>
      </w:r>
      <w:r>
        <w:rPr>
          <w:b/>
          <w:i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0"/>
          <w:szCs w:val="20"/>
        </w:rPr>
        <w:t xml:space="preserve">Коммуникация </w:t>
      </w:r>
      <w:r>
        <w:rPr>
          <w:sz w:val="20"/>
          <w:szCs w:val="20"/>
        </w:rPr>
        <w:t>- процесс взаимодейст</w:t>
        <w:softHyphen/>
        <w:t>вия между двумя или более субъектами с целью пере</w:t>
        <w:softHyphen/>
        <w:t>дачи некоторой информации. В процессе коммуника</w:t>
        <w:softHyphen/>
        <w:t xml:space="preserve">ции, в отличие от общения, </w:t>
      </w:r>
      <w:r>
        <w:rPr>
          <w:sz w:val="20"/>
          <w:szCs w:val="20"/>
          <w:u w:val="single"/>
        </w:rPr>
        <w:t>передача информации происходит только в направлении</w:t>
      </w:r>
      <w:r>
        <w:rPr>
          <w:sz w:val="20"/>
          <w:szCs w:val="20"/>
        </w:rPr>
        <w:t xml:space="preserve"> одного из его субъ</w:t>
        <w:softHyphen/>
        <w:t xml:space="preserve">ектов (того, кто ее получает) и </w:t>
      </w:r>
      <w:r>
        <w:rPr>
          <w:sz w:val="20"/>
          <w:szCs w:val="20"/>
          <w:u w:val="single"/>
        </w:rPr>
        <w:t xml:space="preserve">обратная связь между субъектами, </w:t>
      </w:r>
      <w:r>
        <w:rPr>
          <w:sz w:val="20"/>
          <w:szCs w:val="20"/>
        </w:rPr>
        <w:t>в отличие от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процесса общения</w:t>
      </w:r>
      <w:r>
        <w:rPr>
          <w:sz w:val="20"/>
          <w:szCs w:val="20"/>
          <w:u w:val="single"/>
        </w:rPr>
        <w:t>, отсутст</w:t>
        <w:softHyphen/>
        <w:t>вует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Государство и экономика.</w:t>
      </w:r>
    </w:p>
    <w:p>
      <w:pPr>
        <w:pStyle w:val="Normal"/>
        <w:widowControl w:val="false"/>
        <w:autoSpaceDE w:val="false"/>
        <w:ind w:firstLine="20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овременный рынок не регулируется только с по</w:t>
        <w:softHyphen/>
        <w:t>мощью механизма свободного ценообразования. Дей</w:t>
        <w:softHyphen/>
        <w:t>ствуя стихийно, законы рынка дают не только поло</w:t>
        <w:softHyphen/>
        <w:t>жительный эффект, но и порождают негативные тен</w:t>
        <w:softHyphen/>
        <w:t>денции в экономике, такие, как монополизм, безрабо</w:t>
        <w:softHyphen/>
        <w:t xml:space="preserve">тицу и др. 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 xml:space="preserve">1. Ограниченность возможностей рыночного механизма регулирования экономики стала особенно очевидна в конце </w:t>
      </w:r>
      <w:r>
        <w:rPr>
          <w:b/>
          <w:sz w:val="20"/>
          <w:szCs w:val="20"/>
          <w:lang w:val="en-US"/>
        </w:rPr>
        <w:t>XIX</w:t>
      </w:r>
      <w:r>
        <w:rPr>
          <w:b/>
          <w:sz w:val="20"/>
          <w:szCs w:val="20"/>
        </w:rPr>
        <w:t xml:space="preserve"> — начале </w:t>
      </w:r>
      <w:r>
        <w:rPr>
          <w:b/>
          <w:sz w:val="20"/>
          <w:szCs w:val="20"/>
          <w:lang w:val="en-US"/>
        </w:rPr>
        <w:t>XX</w:t>
      </w:r>
      <w:r>
        <w:rPr>
          <w:b/>
          <w:sz w:val="20"/>
          <w:szCs w:val="20"/>
        </w:rPr>
        <w:t xml:space="preserve"> в., когда на смену эпохе свободной конкуренции пришли монополии, захватившие производство и рынок сбыта товаров.</w:t>
      </w:r>
      <w:r>
        <w:rPr>
          <w:sz w:val="20"/>
          <w:szCs w:val="20"/>
        </w:rPr>
        <w:t xml:space="preserve"> В 1929—1933 гг. в мире разразился экономический кризис, следствием которого было падение объемов производства и массовая безработица. 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В 1936 г. английский экономист Дж. Кейнс</w:t>
      </w:r>
      <w:r>
        <w:rPr>
          <w:sz w:val="20"/>
          <w:szCs w:val="20"/>
        </w:rPr>
        <w:t xml:space="preserve"> вы</w:t>
        <w:softHyphen/>
        <w:t xml:space="preserve">пустил в свет книгу </w:t>
      </w:r>
      <w:r>
        <w:rPr>
          <w:b/>
          <w:i/>
          <w:sz w:val="20"/>
          <w:szCs w:val="20"/>
        </w:rPr>
        <w:t>«Общая теория занятости, про</w:t>
        <w:softHyphen/>
        <w:t>цента и денег».</w:t>
      </w:r>
      <w:r>
        <w:rPr>
          <w:sz w:val="20"/>
          <w:szCs w:val="20"/>
        </w:rPr>
        <w:t xml:space="preserve"> В ней он доказывал, что </w:t>
      </w:r>
      <w:r>
        <w:rPr>
          <w:b/>
          <w:i/>
          <w:sz w:val="20"/>
          <w:szCs w:val="20"/>
        </w:rPr>
        <w:t>проблемы, с которыми в период кризиса столкнулись капитали</w:t>
        <w:softHyphen/>
        <w:t>стические страны, могут быть решены только в том случае, если рыночная экономика будет регулиро</w:t>
        <w:softHyphen/>
        <w:t>ваться государством.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Вмешательство последнего по</w:t>
        <w:softHyphen/>
        <w:t>может свести к минимуму отрицательные последст</w:t>
        <w:softHyphen/>
        <w:t>вия, вызываемые действием рыночных законов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3. Существуют различные методы регулирова</w:t>
        <w:softHyphen/>
        <w:t>ния экономической жизни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Правовые методы</w:t>
      </w:r>
      <w:r>
        <w:rPr>
          <w:sz w:val="20"/>
          <w:szCs w:val="20"/>
        </w:rPr>
        <w:t xml:space="preserve"> - государство принимает законы, призванные упорядочить взаимоотношения участников рыночной игры. Особое место среди этих законов занимает так называемое </w:t>
      </w:r>
      <w:r>
        <w:rPr>
          <w:b/>
          <w:sz w:val="20"/>
          <w:szCs w:val="20"/>
        </w:rPr>
        <w:t>антимонопольное законодательство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Финансово-экономические методы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i/>
          <w:i/>
        </w:rPr>
      </w:pPr>
      <w:r>
        <w:rPr>
          <w:b/>
          <w:i/>
          <w:sz w:val="20"/>
          <w:szCs w:val="20"/>
        </w:rPr>
        <w:t xml:space="preserve">налоги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b/>
          <w:i/>
          <w:sz w:val="20"/>
          <w:szCs w:val="20"/>
        </w:rPr>
        <w:t>Денежная политика</w:t>
      </w:r>
      <w:r>
        <w:rPr>
          <w:sz w:val="20"/>
          <w:szCs w:val="20"/>
        </w:rPr>
        <w:t xml:space="preserve"> - политика госу</w:t>
        <w:softHyphen/>
        <w:t>дарства по управлению денежной массой и кредита</w:t>
        <w:softHyphen/>
        <w:t>ми. Главную ответственность за ее проведение, как правило, несет государственный банк страны, кото</w:t>
        <w:softHyphen/>
        <w:t xml:space="preserve">рый регулирует ставку </w:t>
      </w:r>
      <w:r>
        <w:rPr>
          <w:i/>
          <w:sz w:val="20"/>
          <w:szCs w:val="20"/>
        </w:rPr>
        <w:t>банковского процента</w:t>
      </w:r>
      <w:r>
        <w:rPr>
          <w:sz w:val="20"/>
          <w:szCs w:val="20"/>
        </w:rPr>
        <w:t>. С ее помощью банк либо ограничивает, либо расширяет возможности получения предпринимателями креди</w:t>
        <w:softHyphen/>
        <w:t>та на развитие производств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i/>
          <w:i/>
        </w:rPr>
      </w:pPr>
      <w:r>
        <w:rPr>
          <w:b/>
          <w:i/>
          <w:sz w:val="20"/>
          <w:szCs w:val="20"/>
        </w:rPr>
        <w:t xml:space="preserve">таможенные пошлины </w:t>
      </w:r>
    </w:p>
    <w:p>
      <w:pPr>
        <w:pStyle w:val="Normal"/>
        <w:widowControl w:val="false"/>
        <w:autoSpaceDE w:val="false"/>
        <w:ind w:left="560" w:hanging="0"/>
        <w:rPr/>
      </w:pPr>
      <w:r>
        <w:rPr>
          <w:b/>
          <w:i/>
          <w:sz w:val="20"/>
          <w:szCs w:val="20"/>
        </w:rPr>
        <w:t>Пошлина</w:t>
      </w:r>
      <w:r>
        <w:rPr>
          <w:sz w:val="20"/>
          <w:szCs w:val="20"/>
        </w:rPr>
        <w:t xml:space="preserve"> — это специальный налог государства на товары, поку</w:t>
        <w:softHyphen/>
        <w:t xml:space="preserve">паемые за границей, призванный сдерживать импорт и защищать отечественного производителя.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Экономическое программирование</w:t>
      </w:r>
      <w:r>
        <w:rPr>
          <w:sz w:val="20"/>
          <w:szCs w:val="20"/>
        </w:rPr>
        <w:t xml:space="preserve"> - государство составляет примерные планы развития экономики на некото</w:t>
        <w:softHyphen/>
        <w:t>рый период. В рыночной экономике они носят рекомендательный характер и на практике обычно оказывают определенное влия</w:t>
        <w:softHyphen/>
        <w:t>ние на частных товаропроизводителе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Т.о., в современных условиях гос-во активно вмешивается в экономику, стараясь воздействовать в зависимости от необходимости на ситуацию на том или ином рынке. 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sz w:val="20"/>
          <w:szCs w:val="20"/>
        </w:rPr>
        <w:t>Основные принципы гос-го регулирования эконо</w:t>
        <w:softHyphen/>
        <w:t>мики могут быть сформулированы следующим обра</w:t>
        <w:softHyphen/>
        <w:t xml:space="preserve">зом: </w:t>
      </w:r>
      <w:r>
        <w:rPr>
          <w:b/>
          <w:i/>
          <w:sz w:val="20"/>
          <w:szCs w:val="20"/>
        </w:rPr>
        <w:t>гос-во должно экономике не мешать, по</w:t>
        <w:softHyphen/>
        <w:t>могать и лишь при необходимости ее ограничивать.</w:t>
      </w:r>
    </w:p>
    <w:p>
      <w:pPr>
        <w:pStyle w:val="Normal"/>
        <w:widowControl w:val="false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Билет № 5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Социальные нормы и отклоняющееся поведени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 xml:space="preserve">1. </w:t>
      </w:r>
      <w:r>
        <w:rPr>
          <w:b/>
          <w:i/>
          <w:sz w:val="20"/>
          <w:szCs w:val="20"/>
        </w:rPr>
        <w:t>Социальные нормы</w:t>
      </w:r>
      <w:r>
        <w:rPr>
          <w:b/>
          <w:sz w:val="20"/>
          <w:szCs w:val="20"/>
        </w:rPr>
        <w:t xml:space="preserve"> - </w:t>
      </w:r>
      <w:r>
        <w:rPr>
          <w:sz w:val="20"/>
          <w:szCs w:val="20"/>
        </w:rPr>
        <w:t>установленные в обществе правила, образцы, этало</w:t>
        <w:softHyphen/>
        <w:t>ны поведения людей, регулирующие обществен</w:t>
        <w:softHyphen/>
        <w:t xml:space="preserve">ную жизнь.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2. Выделяют следующие виды социальных норм: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нормы традиций и обычаев</w:t>
      </w:r>
      <w:r>
        <w:rPr>
          <w:sz w:val="20"/>
          <w:szCs w:val="20"/>
        </w:rPr>
        <w:t xml:space="preserve"> - исторически сложившихся правил поведения, во</w:t>
        <w:softHyphen/>
        <w:t>шедших в привычку в результате их многократного повторения. Реализация этого вида норм обеспечива</w:t>
        <w:softHyphen/>
        <w:t>ется силой привычки людей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нормы морали</w:t>
      </w:r>
      <w:r>
        <w:rPr>
          <w:sz w:val="20"/>
          <w:szCs w:val="20"/>
        </w:rPr>
        <w:t xml:space="preserve"> - такие нормы, в которых вы</w:t>
        <w:softHyphen/>
        <w:t>ражаются представления людей о хорошем и плохом, о добре и зле, о справедливости и несправедливости, реализация которых обеспечивается внутренним убеждением людей либо силой общественного мне</w:t>
        <w:softHyphen/>
        <w:t>ния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правовые  нормы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— формально определенные правила поведения, установленные либо санкциони</w:t>
        <w:softHyphen/>
        <w:t>рованные государством, реализация которых обеспе</w:t>
        <w:softHyphen/>
        <w:t>чивается его авторитетом или принудительной си</w:t>
        <w:softHyphen/>
        <w:t>лой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 xml:space="preserve">г) </w:t>
      </w:r>
      <w:r>
        <w:rPr>
          <w:b/>
          <w:i/>
          <w:sz w:val="20"/>
          <w:szCs w:val="20"/>
        </w:rPr>
        <w:t>религиозные нормы</w:t>
      </w:r>
      <w:r>
        <w:rPr>
          <w:sz w:val="20"/>
          <w:szCs w:val="20"/>
        </w:rPr>
        <w:t xml:space="preserve"> - относят прави</w:t>
        <w:softHyphen/>
        <w:t>ла поведения, содержащиеся в текстах священных книг либо установленные религиозными организа</w:t>
        <w:softHyphen/>
        <w:t>циями. Люди исполняют эти правила, ру</w:t>
        <w:softHyphen/>
        <w:t>ководствуясь своей верой либо под угрозой быть на</w:t>
        <w:softHyphen/>
        <w:t>казанными Богом или церковью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д)</w:t>
      </w:r>
      <w:r>
        <w:rPr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политические нормы</w:t>
      </w:r>
      <w:r>
        <w:rPr>
          <w:sz w:val="20"/>
          <w:szCs w:val="20"/>
        </w:rPr>
        <w:t xml:space="preserve"> — нормы, устанавливае</w:t>
        <w:softHyphen/>
        <w:t>мые различными политическими организациями. Эти правила поведения прежде всего должны соблю</w:t>
        <w:softHyphen/>
        <w:t>дать члены данных организаций. Реализация таких норм обеспечивается внутренними убеждениями лю</w:t>
        <w:softHyphen/>
        <w:t>дей, входящих в эти организации, либо страхом быть исключенными из них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3. Социальные нормы определяют границы допусти</w:t>
        <w:softHyphen/>
        <w:t>мого поведения людей применительно к конкретным условиям их жизнедеятельности. Соблюдение данных норм обычно обеспе</w:t>
        <w:softHyphen/>
        <w:t>чивается внутренними убеждениями людей либо пу</w:t>
        <w:softHyphen/>
        <w:t>тем применения к ним социальных поощрений и со</w:t>
        <w:softHyphen/>
        <w:t>циальных наказаний в виде так называемых соци</w:t>
        <w:softHyphen/>
        <w:t>альных санкций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0"/>
          <w:szCs w:val="20"/>
        </w:rPr>
        <w:t>Социальная санкция</w:t>
      </w:r>
      <w:r>
        <w:rPr>
          <w:sz w:val="20"/>
          <w:szCs w:val="20"/>
        </w:rPr>
        <w:t xml:space="preserve"> - реакция общества или социальной груп</w:t>
        <w:softHyphen/>
        <w:t>пы на поведение индивида в общественно значимой ситуации. По своему содержанию санкции могут быть позитивными (поощрительными) и негативны</w:t>
        <w:softHyphen/>
        <w:t>ми (наказывающими)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Отклоняющееся (девиантное)</w:t>
      </w: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>поведение</w:t>
      </w:r>
      <w:r>
        <w:rPr/>
        <w:t xml:space="preserve"> - </w:t>
      </w:r>
      <w:r>
        <w:rPr>
          <w:sz w:val="20"/>
          <w:szCs w:val="20"/>
        </w:rPr>
        <w:t>такое поведение, которое не соот</w:t>
        <w:softHyphen/>
        <w:t>ветствует требованиям принятых в обществе соци</w:t>
        <w:softHyphen/>
        <w:t xml:space="preserve">альных норм.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Иногда подобные отклонения могут иметь позитивный характер и приводить к положи</w:t>
        <w:softHyphen/>
        <w:t xml:space="preserve">тельным последствиям, но в большинстве случаев об отклоняющемся поведении говорят как о негативном социальном явлении, наносящем вред обществу. 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sz w:val="20"/>
          <w:szCs w:val="20"/>
        </w:rPr>
        <w:t>5. Наиболее серьезными проявлениями такого поведе</w:t>
        <w:softHyphen/>
        <w:t>ния являются преступность, наркомания и алкого</w:t>
        <w:softHyphen/>
        <w:t>лизм.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0"/>
          <w:szCs w:val="20"/>
        </w:rPr>
        <w:t>Алкоголизм и наркомания</w:t>
      </w:r>
      <w:r>
        <w:rPr>
          <w:sz w:val="20"/>
          <w:szCs w:val="20"/>
        </w:rPr>
        <w:t xml:space="preserve"> - вид хронического заболевания, которое развивается в ре</w:t>
        <w:softHyphen/>
        <w:t>зультате систематического употребления человеком спиртных напитков или наркотиков.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0"/>
          <w:szCs w:val="20"/>
        </w:rPr>
        <w:t>Преступление</w:t>
      </w:r>
      <w:r>
        <w:rPr>
          <w:sz w:val="20"/>
          <w:szCs w:val="20"/>
        </w:rPr>
        <w:t xml:space="preserve"> – посягающее на порядок общественно опасное деяние, предусмотренное уголовным кодексом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Особенность преступности – </w:t>
      </w:r>
      <w:r>
        <w:rPr>
          <w:sz w:val="20"/>
          <w:szCs w:val="20"/>
        </w:rPr>
        <w:t>наличие определённого контингента лиц – преступника, для части к-х преступная д-ть стала профессиональной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Человек в системе рыночных отношений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1. Экономические отношения, в которые на протя</w:t>
        <w:softHyphen/>
        <w:t>жении жизни вступает человек, многообразны. Ме</w:t>
        <w:softHyphen/>
        <w:t>сто человека в экономических отношениях в первую очередь характеризуют:</w:t>
      </w:r>
    </w:p>
    <w:p>
      <w:pPr>
        <w:pStyle w:val="Normal"/>
        <w:widowControl w:val="false"/>
        <w:autoSpaceDE w:val="false"/>
        <w:ind w:left="200" w:hanging="0"/>
        <w:rPr>
          <w:b/>
          <w:b/>
        </w:rPr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его положение в отношениях собственности</w:t>
      </w:r>
    </w:p>
    <w:p>
      <w:pPr>
        <w:pStyle w:val="Normal"/>
        <w:widowControl w:val="false"/>
        <w:autoSpaceDE w:val="false"/>
        <w:ind w:left="200" w:hanging="0"/>
        <w:rPr>
          <w:b/>
          <w:b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его роль в процессе труда (производства</w:t>
      </w:r>
      <w:r>
        <w:rPr>
          <w:b/>
          <w:sz w:val="20"/>
          <w:szCs w:val="20"/>
        </w:rPr>
        <w:t>)</w:t>
      </w:r>
    </w:p>
    <w:p>
      <w:pPr>
        <w:pStyle w:val="Normal"/>
        <w:widowControl w:val="false"/>
        <w:autoSpaceDE w:val="false"/>
        <w:ind w:left="200" w:hanging="0"/>
        <w:rPr>
          <w:b/>
          <w:b/>
        </w:rPr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его участие в бизнесе и предпринимательстве</w:t>
      </w:r>
    </w:p>
    <w:p>
      <w:pPr>
        <w:pStyle w:val="Normal"/>
        <w:widowControl w:val="false"/>
        <w:autoSpaceDE w:val="false"/>
        <w:ind w:left="200" w:hanging="0"/>
        <w:rPr>
          <w:b/>
          <w:b/>
        </w:rPr>
      </w:pPr>
      <w:r>
        <w:rPr>
          <w:b/>
          <w:sz w:val="20"/>
          <w:szCs w:val="20"/>
        </w:rPr>
        <w:t xml:space="preserve">г)  </w:t>
      </w:r>
      <w:r>
        <w:rPr>
          <w:b/>
          <w:i/>
          <w:sz w:val="20"/>
          <w:szCs w:val="20"/>
        </w:rPr>
        <w:t>его положение в отношениях распределения и потребления произведенного в обществе продукта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2. Вступая в отношения собственности, человек реализует права: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владения 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распоряжения, 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в)</w:t>
      </w:r>
      <w:r>
        <w:rPr>
          <w:b/>
          <w:i/>
          <w:sz w:val="20"/>
          <w:szCs w:val="20"/>
        </w:rPr>
        <w:t xml:space="preserve"> пользования.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Объем этих прав зави</w:t>
        <w:softHyphen/>
        <w:t>сит от формы собственности: общей, частной или сме</w:t>
        <w:softHyphen/>
        <w:t>шанной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Важнейшая экономическая роль человека — его участие в процессе труда. Объективными характе</w:t>
        <w:softHyphen/>
        <w:t>ристиками трудовой д-ти человека являют</w:t>
        <w:softHyphen/>
        <w:t>ся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производительность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эффективность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место в сис</w:t>
        <w:softHyphen/>
        <w:t>теме общественного разделения труда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b/>
          <w:sz w:val="20"/>
          <w:szCs w:val="20"/>
        </w:rPr>
        <w:t>4. Оценка трудовой д-ти определяется степенью соответствия важнейшим требованиям, к ней предъявляемым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 xml:space="preserve">профессионализма и квалификации 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трудовой, технологической и договорной дисципли</w:t>
        <w:softHyphen/>
        <w:t xml:space="preserve">ны 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</w:rPr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исполнительности и инициативности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В современных условиях сильнейшее влияние на характер труда оказывает научно-техническая и тех</w:t>
        <w:softHyphen/>
        <w:t>нологическая революц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5. Одной из важных форм участия человека в экономических отношениях в совре</w:t>
        <w:softHyphen/>
        <w:t xml:space="preserve">менных условиях становится </w:t>
      </w:r>
      <w:r>
        <w:rPr>
          <w:b/>
          <w:i/>
          <w:sz w:val="20"/>
          <w:szCs w:val="20"/>
        </w:rPr>
        <w:t>предпринимательская деятельность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0"/>
          <w:szCs w:val="20"/>
        </w:rPr>
        <w:t>Предпринимательство</w:t>
      </w:r>
      <w:r>
        <w:rPr>
          <w:sz w:val="20"/>
          <w:szCs w:val="20"/>
        </w:rPr>
        <w:t xml:space="preserve"> - осуществляемая по собственной инициативе, на свой риск и ответст</w:t>
        <w:softHyphen/>
        <w:t>венность, самостоятельная, направленная на получе</w:t>
        <w:softHyphen/>
        <w:t>ние прибыли деятельность людей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Требования, предъявляемые к ч-ку, занимающемуся П.Д.: </w:t>
      </w:r>
    </w:p>
    <w:p>
      <w:pPr>
        <w:pStyle w:val="Normal"/>
        <w:widowControl w:val="false"/>
        <w:autoSpaceDE w:val="false"/>
        <w:ind w:left="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изобретательность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глубокие знания,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инициатив</w:t>
        <w:softHyphen/>
        <w:t>ность,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) </w:t>
      </w:r>
      <w:r>
        <w:rPr>
          <w:b/>
          <w:i/>
          <w:sz w:val="20"/>
          <w:szCs w:val="20"/>
        </w:rPr>
        <w:t>силу воли,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) </w:t>
      </w:r>
      <w:r>
        <w:rPr>
          <w:b/>
          <w:i/>
          <w:sz w:val="20"/>
          <w:szCs w:val="20"/>
        </w:rPr>
        <w:t>готовность к риску,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е) </w:t>
      </w:r>
      <w:r>
        <w:rPr>
          <w:b/>
          <w:i/>
          <w:sz w:val="20"/>
          <w:szCs w:val="20"/>
        </w:rPr>
        <w:t xml:space="preserve">твердость, 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ж)</w:t>
      </w:r>
      <w:r>
        <w:rPr>
          <w:b/>
          <w:i/>
          <w:sz w:val="20"/>
          <w:szCs w:val="20"/>
        </w:rPr>
        <w:t xml:space="preserve"> уме</w:t>
        <w:softHyphen/>
        <w:t>ние самостоятельно принимать ответственные реше</w:t>
        <w:softHyphen/>
        <w:t xml:space="preserve">ния, 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з)</w:t>
      </w:r>
      <w:r>
        <w:rPr>
          <w:b/>
          <w:i/>
          <w:sz w:val="20"/>
          <w:szCs w:val="20"/>
        </w:rPr>
        <w:t xml:space="preserve"> верность слову.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Известны различные формы распределения про</w:t>
        <w:softHyphen/>
        <w:t xml:space="preserve">изведенного в обществе продукта: 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заработная плата,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банковский процент,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в)</w:t>
      </w:r>
      <w:r>
        <w:rPr>
          <w:b/>
          <w:i/>
          <w:sz w:val="20"/>
          <w:szCs w:val="20"/>
        </w:rPr>
        <w:t xml:space="preserve"> земельная рента,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г)</w:t>
      </w:r>
      <w:r>
        <w:rPr>
          <w:b/>
          <w:i/>
          <w:sz w:val="20"/>
          <w:szCs w:val="20"/>
        </w:rPr>
        <w:t xml:space="preserve"> дивиденд по купленным акциям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 xml:space="preserve">8. Вступая в отношения </w:t>
      </w:r>
      <w:r>
        <w:rPr>
          <w:b/>
          <w:i/>
          <w:sz w:val="20"/>
          <w:szCs w:val="20"/>
        </w:rPr>
        <w:t>потребления</w:t>
      </w:r>
      <w:r>
        <w:rPr>
          <w:b/>
          <w:sz w:val="20"/>
          <w:szCs w:val="20"/>
        </w:rPr>
        <w:t>, человек на по</w:t>
        <w:softHyphen/>
        <w:t>лученные доходы приобретает необходимые ему то</w:t>
        <w:softHyphen/>
        <w:t>вары и услуги, удовлетворяет имеющиеся матери</w:t>
        <w:softHyphen/>
        <w:t>альные и духовные потребности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Билет № 6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ознание. Истина и ее критерии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1</w:t>
      </w:r>
      <w:r>
        <w:rPr>
          <w:b/>
          <w:i/>
          <w:sz w:val="20"/>
          <w:szCs w:val="20"/>
        </w:rPr>
        <w:t>. Познание</w:t>
      </w:r>
      <w:r>
        <w:rPr>
          <w:sz w:val="20"/>
          <w:szCs w:val="20"/>
        </w:rPr>
        <w:t xml:space="preserve"> - процесс дея</w:t>
        <w:softHyphen/>
        <w:t>тельности человека, основным содержанием которой является отражение объективной реальности в его сознании, а результатом — получение нового зна</w:t>
        <w:softHyphen/>
        <w:t xml:space="preserve">ния об окружающем мире. 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2. Ученые выделяют сле</w:t>
        <w:softHyphen/>
        <w:t>дующие тесно взаи</w:t>
        <w:softHyphen/>
        <w:t xml:space="preserve">мосвязаные виды познания: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обыденное,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научное,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в)</w:t>
      </w:r>
      <w:r>
        <w:rPr>
          <w:b/>
          <w:i/>
          <w:sz w:val="20"/>
          <w:szCs w:val="20"/>
        </w:rPr>
        <w:t xml:space="preserve"> фило</w:t>
        <w:softHyphen/>
        <w:t xml:space="preserve">софское,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г)</w:t>
      </w:r>
      <w:r>
        <w:rPr>
          <w:b/>
          <w:i/>
          <w:sz w:val="20"/>
          <w:szCs w:val="20"/>
        </w:rPr>
        <w:t xml:space="preserve"> художественное, 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</w:rPr>
      </w:pPr>
      <w:r>
        <w:rPr>
          <w:b/>
          <w:sz w:val="20"/>
          <w:szCs w:val="20"/>
        </w:rPr>
        <w:t>д)</w:t>
      </w:r>
      <w:r>
        <w:rPr>
          <w:b/>
          <w:i/>
          <w:sz w:val="20"/>
          <w:szCs w:val="20"/>
        </w:rPr>
        <w:t xml:space="preserve"> социальное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В процессе познания всегда присутствуют две сто</w:t>
        <w:softHyphen/>
        <w:t>роны: субъект познания и объект познания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уществуют две ступени познавательной деятель</w:t>
        <w:softHyphen/>
        <w:t>ности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>а) первая</w:t>
      </w:r>
      <w:r>
        <w:rPr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 xml:space="preserve">чувственное (сенситивное) познание </w:t>
      </w:r>
      <w:r>
        <w:rPr>
          <w:sz w:val="20"/>
          <w:szCs w:val="20"/>
        </w:rPr>
        <w:t>- человек получает информа</w:t>
        <w:softHyphen/>
        <w:t xml:space="preserve">цию о предметах и явлениях окружающего мира с помощью органов чувств.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форма</w:t>
        <w:softHyphen/>
        <w:t xml:space="preserve">ми </w:t>
      </w:r>
      <w:r>
        <w:rPr>
          <w:b/>
          <w:i/>
          <w:sz w:val="20"/>
          <w:szCs w:val="20"/>
        </w:rPr>
        <w:t>чувственного познания</w:t>
      </w:r>
      <w:r>
        <w:rPr>
          <w:b/>
          <w:sz w:val="20"/>
          <w:szCs w:val="20"/>
        </w:rPr>
        <w:t xml:space="preserve"> являются:</w:t>
      </w:r>
    </w:p>
    <w:p>
      <w:pPr>
        <w:pStyle w:val="Normal"/>
        <w:widowControl w:val="false"/>
        <w:numPr>
          <w:ilvl w:val="0"/>
          <w:numId w:val="39"/>
        </w:numPr>
        <w:autoSpaceDE w:val="false"/>
        <w:rPr/>
      </w:pPr>
      <w:r>
        <w:rPr>
          <w:b/>
          <w:i/>
          <w:sz w:val="20"/>
          <w:szCs w:val="20"/>
        </w:rPr>
        <w:t>ощущение</w:t>
      </w:r>
      <w:r>
        <w:rPr>
          <w:sz w:val="20"/>
          <w:szCs w:val="20"/>
        </w:rPr>
        <w:t xml:space="preserve"> - отражение отдельных свойств и качеств предметов окружающе</w:t>
        <w:softHyphen/>
        <w:t>го мира, которые непосредственно воздействуют на органы чувств</w:t>
      </w:r>
    </w:p>
    <w:p>
      <w:pPr>
        <w:pStyle w:val="Normal"/>
        <w:widowControl w:val="false"/>
        <w:numPr>
          <w:ilvl w:val="0"/>
          <w:numId w:val="39"/>
        </w:numPr>
        <w:autoSpaceDE w:val="false"/>
        <w:rPr/>
      </w:pPr>
      <w:r>
        <w:rPr>
          <w:b/>
          <w:i/>
          <w:sz w:val="20"/>
          <w:szCs w:val="20"/>
        </w:rPr>
        <w:t>восприятие</w:t>
      </w:r>
      <w:r>
        <w:rPr>
          <w:sz w:val="20"/>
          <w:szCs w:val="20"/>
        </w:rPr>
        <w:t xml:space="preserve"> - в процессе его у субъекта по</w:t>
        <w:softHyphen/>
        <w:t>знания формируется целостный образ, отражающий непосредственно воздействующие на органы чувств предметы и их свойства</w:t>
      </w:r>
    </w:p>
    <w:p>
      <w:pPr>
        <w:pStyle w:val="Normal"/>
        <w:widowControl w:val="false"/>
        <w:numPr>
          <w:ilvl w:val="0"/>
          <w:numId w:val="39"/>
        </w:numPr>
        <w:autoSpaceDE w:val="false"/>
        <w:rPr/>
      </w:pPr>
      <w:r>
        <w:rPr>
          <w:b/>
          <w:i/>
          <w:sz w:val="20"/>
          <w:szCs w:val="20"/>
        </w:rPr>
        <w:t>представление</w:t>
      </w:r>
      <w:r>
        <w:rPr>
          <w:sz w:val="20"/>
          <w:szCs w:val="20"/>
        </w:rPr>
        <w:t xml:space="preserve"> - чувственное отражение (чувственный образ) предметов и явлений сохраняется в сознании, что по</w:t>
        <w:softHyphen/>
        <w:t>зволяет воспроизводить его мысленно даже в том слу</w:t>
        <w:softHyphen/>
        <w:t>чае, если он отсутствует и не воздействует на органы чувств.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вторая - </w:t>
      </w:r>
      <w:r>
        <w:rPr>
          <w:b/>
          <w:i/>
          <w:sz w:val="20"/>
          <w:szCs w:val="20"/>
        </w:rPr>
        <w:t>рациональное познание</w:t>
      </w:r>
      <w:r>
        <w:rPr>
          <w:sz w:val="20"/>
          <w:szCs w:val="20"/>
        </w:rPr>
        <w:t xml:space="preserve"> - опираясь на данные, получен</w:t>
        <w:softHyphen/>
        <w:t>ные в результате непосредственного взаимодействия человека с окружающим миром, с помощью мышле</w:t>
        <w:softHyphen/>
        <w:t>ния осуществляется их упорядочение и предпри</w:t>
        <w:softHyphen/>
        <w:t>нимается попытка постичь сущность познаваемых предметов и явлений.</w:t>
      </w:r>
    </w:p>
    <w:p>
      <w:pPr>
        <w:pStyle w:val="Normal"/>
        <w:widowControl w:val="false"/>
        <w:autoSpaceDE w:val="false"/>
        <w:ind w:left="200" w:hanging="0"/>
        <w:rPr>
          <w:b/>
          <w:b/>
        </w:rPr>
      </w:pPr>
      <w:r>
        <w:rPr>
          <w:b/>
          <w:i/>
          <w:sz w:val="20"/>
          <w:szCs w:val="20"/>
        </w:rPr>
        <w:t>Рациональное познани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существляется в формах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b/>
          <w:i/>
          <w:sz w:val="20"/>
          <w:szCs w:val="20"/>
        </w:rPr>
        <w:t>Понятие</w:t>
      </w:r>
      <w:r>
        <w:rPr>
          <w:sz w:val="20"/>
          <w:szCs w:val="20"/>
        </w:rPr>
        <w:t xml:space="preserve"> - представляет собой форму (вид) мысли, которая отражает общие и существенные признаки познаваемых предметов или явлен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1000" w:hanging="440"/>
        <w:rPr/>
      </w:pPr>
      <w:r>
        <w:rPr>
          <w:b/>
          <w:i/>
          <w:sz w:val="20"/>
          <w:szCs w:val="20"/>
        </w:rPr>
        <w:t>Суждение</w:t>
      </w:r>
      <w:r>
        <w:rPr>
          <w:sz w:val="20"/>
          <w:szCs w:val="20"/>
        </w:rPr>
        <w:t xml:space="preserve"> - есть форма мысли, в которой устанавли</w:t>
        <w:softHyphen/>
        <w:t>вается   связь   между   отдельными   понятиями   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1000" w:hanging="440"/>
        <w:rPr>
          <w:sz w:val="20"/>
          <w:szCs w:val="20"/>
        </w:rPr>
      </w:pPr>
      <w:r>
        <w:rPr>
          <w:sz w:val="20"/>
          <w:szCs w:val="20"/>
        </w:rPr>
        <w:t>с помощью этой связи утверждается или отрицается что-либо.</w:t>
      </w:r>
    </w:p>
    <w:p>
      <w:pPr>
        <w:pStyle w:val="Normal"/>
        <w:widowControl w:val="false"/>
        <w:numPr>
          <w:ilvl w:val="0"/>
          <w:numId w:val="51"/>
        </w:numPr>
        <w:autoSpaceDE w:val="false"/>
        <w:rPr/>
      </w:pPr>
      <w:r>
        <w:rPr>
          <w:b/>
          <w:i/>
          <w:sz w:val="20"/>
          <w:szCs w:val="20"/>
        </w:rPr>
        <w:t>Умозаключение</w:t>
      </w:r>
      <w:r>
        <w:rPr>
          <w:sz w:val="20"/>
          <w:szCs w:val="20"/>
        </w:rPr>
        <w:t xml:space="preserve"> - получение новых су</w:t>
        <w:softHyphen/>
        <w:t>ждений на основе уже имеющихся с помощью ис</w:t>
        <w:softHyphen/>
        <w:t>пользования законов логического мышлен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ациональное познание тесно связано с отобра</w:t>
        <w:softHyphen/>
        <w:t>жаемой действительностью, т. е. с чувственным по</w:t>
        <w:softHyphen/>
        <w:t>знанием, которое служит для него основой. Однако, в отличие от чувственного познания, существующего в форме образов, результаты рационального познания закрепляются в форме знаков или в языке. Таким об</w:t>
        <w:softHyphen/>
        <w:t>разом, человеческое мышление, опираясь на чувст</w:t>
        <w:softHyphen/>
        <w:t>венный опыт, путем сравнения, уподобления, обоб</w:t>
        <w:softHyphen/>
        <w:t>щения, абстрагирования преобразует чувственный образ, а результаты преобразования фиксирует в зна</w:t>
        <w:softHyphen/>
        <w:t>ковой форме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5. Сущностью процесса познания является получе</w:t>
        <w:softHyphen/>
        <w:t>ние как можно более объективного, полного и точно</w:t>
        <w:softHyphen/>
        <w:t>го знания об окружающем мире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6</w:t>
      </w:r>
      <w:r>
        <w:rPr>
          <w:b/>
          <w:i/>
          <w:sz w:val="20"/>
          <w:szCs w:val="20"/>
        </w:rPr>
        <w:t>. Истина</w:t>
      </w:r>
      <w:r>
        <w:rPr>
          <w:sz w:val="20"/>
          <w:szCs w:val="20"/>
        </w:rPr>
        <w:t xml:space="preserve"> — это соответствие полученных знаний содержанию объек</w:t>
        <w:softHyphen/>
        <w:t xml:space="preserve">та познания.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7. Характерной чертой истины является наличие в ней сторон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объективная</w:t>
      </w:r>
      <w:r>
        <w:rPr>
          <w:sz w:val="20"/>
          <w:szCs w:val="20"/>
        </w:rPr>
        <w:t xml:space="preserve"> - показывает нам истину в той ее части, содержание которой от нас не зависит, по</w:t>
        <w:softHyphen/>
        <w:t xml:space="preserve">скольку оно существует в объективной реальности.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субъективная</w:t>
      </w:r>
      <w:r>
        <w:rPr>
          <w:sz w:val="20"/>
          <w:szCs w:val="20"/>
        </w:rPr>
        <w:t xml:space="preserve"> - указывает на тот факт, что по своей форме истина всегда субъективна, посколь</w:t>
        <w:softHyphen/>
        <w:t>ку при ее получении в процессе познания происходит взаимодействие объекта и субъекта познания, в котором непосредственное участие принимает сознание последнего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8. Принято выделять истину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абсолютная</w:t>
      </w:r>
      <w:r>
        <w:rPr>
          <w:sz w:val="20"/>
          <w:szCs w:val="20"/>
        </w:rPr>
        <w:t xml:space="preserve"> - полное, неизменное, раз и навсегда установленное знание о каком-либо предмете либо явлении.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относитель</w:t>
        <w:softHyphen/>
        <w:t>ная</w:t>
      </w:r>
      <w:r>
        <w:rPr>
          <w:sz w:val="20"/>
          <w:szCs w:val="20"/>
        </w:rPr>
        <w:t xml:space="preserve"> - неполное, ограниченное знание, верное лишь в определенных условиях, которым обладает человек (человечество) на данном этапе своего развития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9. Движущей силой процесса познания, а также кри</w:t>
        <w:softHyphen/>
        <w:t>терием истины являются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подходы: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 xml:space="preserve">практический </w:t>
      </w:r>
      <w:r>
        <w:rPr>
          <w:i/>
          <w:sz w:val="20"/>
          <w:szCs w:val="20"/>
        </w:rPr>
        <w:t>(эмпирики)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формально-логический </w:t>
      </w:r>
      <w:r>
        <w:rPr>
          <w:i/>
          <w:sz w:val="20"/>
          <w:szCs w:val="20"/>
        </w:rPr>
        <w:t>(рационалисты)</w:t>
      </w:r>
      <w:r>
        <w:rPr>
          <w:b/>
          <w:i/>
          <w:sz w:val="20"/>
          <w:szCs w:val="20"/>
        </w:rPr>
        <w:t xml:space="preserve">  </w:t>
      </w:r>
      <w:r>
        <w:rPr>
          <w:sz w:val="20"/>
          <w:szCs w:val="20"/>
        </w:rPr>
        <w:t>- применяется в тех условиях, когда нет воз</w:t>
        <w:softHyphen/>
        <w:t xml:space="preserve">можности опереться на практику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Социальная  структура.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Тенденции  изменения  соци</w:t>
        <w:softHyphen/>
        <w:t>альной структуры российского о-ва.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>1.</w:t>
      </w:r>
      <w:r>
        <w:rPr>
          <w:b/>
          <w:i/>
          <w:sz w:val="20"/>
          <w:szCs w:val="20"/>
        </w:rPr>
        <w:t xml:space="preserve"> Социальная структу</w:t>
        <w:softHyphen/>
        <w:t>р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(стратификация)</w:t>
      </w:r>
      <w:r>
        <w:rPr>
          <w:sz w:val="20"/>
          <w:szCs w:val="20"/>
        </w:rPr>
        <w:t xml:space="preserve"> – совокупность взаимосвязанных и взаимодействующих общностей и отношений между ними. 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Тер</w:t>
        <w:softHyphen/>
        <w:t xml:space="preserve">мин </w:t>
      </w:r>
      <w:r>
        <w:rPr>
          <w:b/>
          <w:i/>
          <w:sz w:val="20"/>
          <w:szCs w:val="20"/>
        </w:rPr>
        <w:t>«стратификация»</w:t>
      </w:r>
      <w:r>
        <w:rPr>
          <w:sz w:val="20"/>
          <w:szCs w:val="20"/>
        </w:rPr>
        <w:t xml:space="preserve"> ведет свое происхождение от латинского слова </w:t>
      </w:r>
      <w:r>
        <w:rPr>
          <w:sz w:val="20"/>
          <w:szCs w:val="20"/>
          <w:lang w:val="en-US"/>
        </w:rPr>
        <w:t>stratum</w:t>
      </w:r>
      <w:r>
        <w:rPr>
          <w:sz w:val="20"/>
          <w:szCs w:val="20"/>
        </w:rPr>
        <w:t xml:space="preserve"> — слой, пласт. 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0"/>
          <w:szCs w:val="20"/>
        </w:rPr>
        <w:t>Страты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- большие группы людей, отли</w:t>
        <w:softHyphen/>
        <w:t>чающиеся по своему положению в социальной струк</w:t>
        <w:softHyphen/>
        <w:t>туре о-в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Основой страти</w:t>
        <w:softHyphen/>
        <w:t>фикационной структуры о-ва является естест</w:t>
        <w:softHyphen/>
        <w:t>венное и социальное неравенство людей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Критерием неравенст</w:t>
        <w:softHyphen/>
        <w:t>ва людей служит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>а) К. Маркс</w:t>
      </w:r>
      <w:r>
        <w:rPr>
          <w:sz w:val="20"/>
          <w:szCs w:val="20"/>
        </w:rPr>
        <w:t xml:space="preserve"> назвал таким критерием </w:t>
      </w:r>
      <w:r>
        <w:rPr>
          <w:b/>
          <w:i/>
          <w:sz w:val="20"/>
          <w:szCs w:val="20"/>
        </w:rPr>
        <w:t>факт обладания человеком собственности и уровень его доходов</w:t>
      </w:r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>б) М. Вебер</w:t>
      </w:r>
      <w:r>
        <w:rPr>
          <w:sz w:val="20"/>
          <w:szCs w:val="20"/>
        </w:rPr>
        <w:t xml:space="preserve"> добавил к ним </w:t>
      </w:r>
      <w:r>
        <w:rPr>
          <w:b/>
          <w:i/>
          <w:sz w:val="20"/>
          <w:szCs w:val="20"/>
        </w:rPr>
        <w:t>социальный престиж и принадлежность субъекта к политиче</w:t>
        <w:softHyphen/>
        <w:t>ским партиям, к власти</w:t>
      </w:r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в) П. Сорокин</w:t>
      </w:r>
      <w:r>
        <w:rPr>
          <w:sz w:val="20"/>
          <w:szCs w:val="20"/>
        </w:rPr>
        <w:t xml:space="preserve"> считал причи</w:t>
        <w:softHyphen/>
        <w:t xml:space="preserve">ной стратификации </w:t>
      </w:r>
      <w:r>
        <w:rPr>
          <w:b/>
          <w:i/>
          <w:sz w:val="20"/>
          <w:szCs w:val="20"/>
        </w:rPr>
        <w:t xml:space="preserve">неравномерность распределения прав и привилегий, ответственности и обязанностей в о-ве. 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</w:rPr>
      </w:pPr>
      <w:r>
        <w:rPr>
          <w:b/>
          <w:sz w:val="20"/>
          <w:szCs w:val="20"/>
        </w:rPr>
        <w:t>г) Сторонники теории структурного функционализма</w:t>
      </w:r>
      <w:r>
        <w:rPr>
          <w:sz w:val="20"/>
          <w:szCs w:val="20"/>
        </w:rPr>
        <w:t xml:space="preserve"> в качестве крите</w:t>
        <w:softHyphen/>
        <w:t xml:space="preserve">рия предлагали учитывать </w:t>
      </w:r>
      <w:r>
        <w:rPr>
          <w:b/>
          <w:i/>
          <w:sz w:val="20"/>
          <w:szCs w:val="20"/>
        </w:rPr>
        <w:t>социальные функции, к-е выполняют те или иные социальные слои в о-ве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 xml:space="preserve">3. </w:t>
      </w:r>
      <w:r>
        <w:rPr>
          <w:b/>
          <w:i/>
          <w:sz w:val="20"/>
          <w:szCs w:val="20"/>
        </w:rPr>
        <w:t xml:space="preserve">Социальная общности </w:t>
      </w:r>
      <w:r>
        <w:rPr>
          <w:sz w:val="20"/>
          <w:szCs w:val="20"/>
        </w:rPr>
        <w:t>– это реально существующие совокупности людей, связанные едиными признаками.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классы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сословия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соц. группы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 xml:space="preserve">г) </w:t>
      </w:r>
      <w:r>
        <w:rPr>
          <w:b/>
          <w:i/>
          <w:sz w:val="20"/>
          <w:szCs w:val="20"/>
        </w:rPr>
        <w:t>соц. сло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Социальные отношения </w:t>
      </w:r>
      <w:r>
        <w:rPr>
          <w:sz w:val="20"/>
          <w:szCs w:val="20"/>
        </w:rPr>
        <w:t>– это отношения между устойчивыми социальными общностями людей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 xml:space="preserve">4. </w:t>
      </w:r>
      <w:r>
        <w:rPr>
          <w:sz w:val="20"/>
          <w:szCs w:val="20"/>
        </w:rPr>
        <w:t xml:space="preserve">Следует сказать, что каждый ч-к имеет свой </w:t>
      </w:r>
      <w:r>
        <w:rPr>
          <w:i/>
          <w:sz w:val="20"/>
          <w:szCs w:val="20"/>
        </w:rPr>
        <w:t>социальный статус.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i/>
          <w:sz w:val="20"/>
          <w:szCs w:val="20"/>
        </w:rPr>
        <w:t xml:space="preserve">Социальный статус </w:t>
      </w:r>
      <w:r>
        <w:rPr>
          <w:sz w:val="20"/>
          <w:szCs w:val="20"/>
        </w:rPr>
        <w:t>– это положение ч-ка в о-ве, занимаемое им в соответствии с возрастом, полом, происхождением, профессией, семейным положением.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b/>
          <w:i/>
          <w:sz w:val="20"/>
          <w:szCs w:val="20"/>
        </w:rPr>
        <w:t>Социальная мобильность</w:t>
      </w:r>
      <w:r>
        <w:rPr>
          <w:sz w:val="20"/>
          <w:szCs w:val="20"/>
        </w:rPr>
        <w:t xml:space="preserve"> – возможность ч-ка переходить с одного уровня на другой, повышая или понижая при этом свой социальный статус, либо из одной группы, рас</w:t>
        <w:softHyphen/>
        <w:t>положенной на каком-либо уровне, в другую, распо</w:t>
        <w:softHyphen/>
        <w:t xml:space="preserve">ложенную на том же уровне.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иды соц. мобильности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вертикальной мобильности</w:t>
      </w:r>
      <w:r>
        <w:rPr>
          <w:sz w:val="20"/>
          <w:szCs w:val="20"/>
        </w:rPr>
        <w:t xml:space="preserve"> – переход с одного уровня на другой, повышая или понижая при этом свой социальный статус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 xml:space="preserve">горизонтальной </w:t>
      </w:r>
      <w:r>
        <w:rPr>
          <w:sz w:val="20"/>
          <w:szCs w:val="20"/>
        </w:rPr>
        <w:t>– переход из одной группы, рас</w:t>
        <w:softHyphen/>
        <w:t>положенной на каком-либо уровне, в другую, распо</w:t>
        <w:softHyphen/>
        <w:t>ложенную на том же уровн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ысокий показатель вертикаль</w:t>
        <w:softHyphen/>
        <w:t>ной социальной мобильности при иных равных усло</w:t>
        <w:softHyphen/>
        <w:t>виях считают важным свидетельством демократич</w:t>
        <w:softHyphen/>
        <w:t>ности общества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5. Формирующаяся в настоящее время соци</w:t>
        <w:softHyphen/>
        <w:t>альная иерархия в России отличается противоречивостью, не</w:t>
        <w:softHyphen/>
        <w:t>устойчивостью и склонностью к существенным пере</w:t>
        <w:softHyphen/>
        <w:t>менам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К высшей страте (или элите) </w:t>
      </w:r>
      <w:r>
        <w:rPr>
          <w:sz w:val="20"/>
          <w:szCs w:val="20"/>
        </w:rPr>
        <w:t>(они составляют около 3—5% населения)</w:t>
      </w:r>
      <w:r>
        <w:rPr>
          <w:b/>
          <w:i/>
          <w:sz w:val="20"/>
          <w:szCs w:val="20"/>
        </w:rPr>
        <w:t xml:space="preserve"> сегодня могут быть отнесены представители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700" w:leader="none"/>
        </w:tabs>
        <w:autoSpaceDE w:val="false"/>
        <w:ind w:left="500" w:hanging="0"/>
        <w:rPr>
          <w:sz w:val="20"/>
          <w:szCs w:val="20"/>
        </w:rPr>
      </w:pPr>
      <w:r>
        <w:rPr>
          <w:sz w:val="20"/>
          <w:szCs w:val="20"/>
        </w:rPr>
        <w:t>бур</w:t>
        <w:softHyphen/>
        <w:t>жуазии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700" w:leader="none"/>
        </w:tabs>
        <w:autoSpaceDE w:val="false"/>
        <w:ind w:left="500" w:hanging="0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го аппарата, 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700" w:leader="none"/>
        </w:tabs>
        <w:autoSpaceDE w:val="false"/>
        <w:ind w:left="500" w:hanging="0"/>
        <w:rPr>
          <w:sz w:val="20"/>
          <w:szCs w:val="20"/>
        </w:rPr>
      </w:pPr>
      <w:r>
        <w:rPr>
          <w:sz w:val="20"/>
          <w:szCs w:val="20"/>
        </w:rPr>
        <w:t>интел</w:t>
        <w:softHyphen/>
        <w:t xml:space="preserve">лектуалы, занятые в сфере финансового бизнеса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средний класс (10 до 15%) - к нему в основ</w:t>
        <w:softHyphen/>
        <w:t xml:space="preserve">ном будут принадлежать: 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700" w:leader="none"/>
        </w:tabs>
        <w:autoSpaceDE w:val="false"/>
        <w:ind w:left="500" w:hanging="0"/>
        <w:rPr>
          <w:sz w:val="20"/>
          <w:szCs w:val="20"/>
        </w:rPr>
      </w:pPr>
      <w:r>
        <w:rPr>
          <w:sz w:val="20"/>
          <w:szCs w:val="20"/>
        </w:rPr>
        <w:t>представители класса пред</w:t>
        <w:softHyphen/>
        <w:t xml:space="preserve">принимателей, 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700" w:leader="none"/>
        </w:tabs>
        <w:autoSpaceDE w:val="false"/>
        <w:ind w:left="500" w:hanging="0"/>
        <w:rPr>
          <w:sz w:val="20"/>
          <w:szCs w:val="20"/>
        </w:rPr>
      </w:pPr>
      <w:r>
        <w:rPr>
          <w:sz w:val="20"/>
          <w:szCs w:val="20"/>
        </w:rPr>
        <w:t>рабочие, занятые высококва</w:t>
        <w:softHyphen/>
        <w:t xml:space="preserve">лифицированным трудом, 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700" w:leader="none"/>
        </w:tabs>
        <w:autoSpaceDE w:val="false"/>
        <w:ind w:left="500" w:hanging="0"/>
        <w:rPr>
          <w:sz w:val="20"/>
          <w:szCs w:val="20"/>
        </w:rPr>
      </w:pPr>
      <w:r>
        <w:rPr>
          <w:sz w:val="20"/>
          <w:szCs w:val="20"/>
        </w:rPr>
        <w:t xml:space="preserve">работники умственного труда.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в)</w:t>
      </w:r>
      <w:r>
        <w:rPr>
          <w:b/>
          <w:i/>
          <w:sz w:val="20"/>
          <w:szCs w:val="20"/>
        </w:rPr>
        <w:t xml:space="preserve"> низшая страта (~80% насе</w:t>
        <w:softHyphen/>
        <w:t>ления) - это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0"/>
        </w:numPr>
        <w:autoSpaceDE w:val="false"/>
        <w:ind w:left="500" w:hanging="0"/>
        <w:rPr>
          <w:sz w:val="20"/>
          <w:szCs w:val="20"/>
        </w:rPr>
      </w:pPr>
      <w:r>
        <w:rPr>
          <w:sz w:val="20"/>
          <w:szCs w:val="20"/>
        </w:rPr>
        <w:t>рабочие различных профессий, заня</w:t>
        <w:softHyphen/>
        <w:t xml:space="preserve">тые трудом средней и низкой квалификации, </w:t>
      </w:r>
    </w:p>
    <w:p>
      <w:pPr>
        <w:pStyle w:val="Normal"/>
        <w:widowControl w:val="false"/>
        <w:numPr>
          <w:ilvl w:val="0"/>
          <w:numId w:val="40"/>
        </w:numPr>
        <w:autoSpaceDE w:val="false"/>
        <w:ind w:left="500" w:hanging="0"/>
        <w:rPr>
          <w:sz w:val="20"/>
          <w:szCs w:val="20"/>
        </w:rPr>
      </w:pPr>
      <w:r>
        <w:rPr>
          <w:sz w:val="20"/>
          <w:szCs w:val="20"/>
        </w:rPr>
        <w:t xml:space="preserve">канцелярские служащие.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Следует отметить тот факт, что </w:t>
      </w:r>
      <w:r>
        <w:rPr>
          <w:b/>
          <w:sz w:val="20"/>
          <w:szCs w:val="20"/>
        </w:rPr>
        <w:t>процесс соци</w:t>
        <w:softHyphen/>
        <w:t>альной мобильности между данными уровнями в России носит ограниченный характер.</w:t>
      </w:r>
      <w:r>
        <w:rPr>
          <w:sz w:val="20"/>
          <w:szCs w:val="20"/>
        </w:rPr>
        <w:t xml:space="preserve"> Это может стать одной из предпосылок будущих конфликтов в обществе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6. Основные тенденции, наблюдающиеся в измене</w:t>
        <w:softHyphen/>
        <w:t>нии социальной структуры современного российско</w:t>
        <w:softHyphen/>
        <w:t>го общества: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социальная поляризация,</w:t>
      </w:r>
      <w:r>
        <w:rPr>
          <w:sz w:val="20"/>
          <w:szCs w:val="20"/>
        </w:rPr>
        <w:t xml:space="preserve"> т. е. расслоение на бо</w:t>
        <w:softHyphen/>
        <w:t>гатых и бедных, углубление социальной и имущест</w:t>
        <w:softHyphen/>
        <w:t>венной дифференциации;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размывание интеллигенции</w:t>
      </w:r>
      <w:r>
        <w:rPr>
          <w:sz w:val="20"/>
          <w:szCs w:val="20"/>
        </w:rPr>
        <w:t>, которое проявля</w:t>
        <w:softHyphen/>
        <w:t>ется либо в массовом уходе индивидуумов из сферы умственного труда, либо в смене ими места жительст</w:t>
        <w:softHyphen/>
        <w:t>ва (так называемая «утечка мозгов»);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роцесс стирания границ между специалистами с высшим образованием и высококвалифицирован</w:t>
        <w:softHyphen/>
        <w:t>ными рабочи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Билет № 7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Научное познание. Значение научной теории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Наука является основной формой человеческого познания. Научное познание отличается от обыден</w:t>
        <w:softHyphen/>
        <w:t>ного:</w:t>
      </w:r>
    </w:p>
    <w:p>
      <w:pPr>
        <w:pStyle w:val="Normal"/>
        <w:widowControl w:val="false"/>
        <w:autoSpaceDE w:val="false"/>
        <w:ind w:left="200" w:hanging="0"/>
        <w:rPr>
          <w:b/>
          <w:b/>
        </w:rPr>
      </w:pPr>
      <w:r>
        <w:rPr>
          <w:b/>
          <w:sz w:val="20"/>
          <w:szCs w:val="20"/>
        </w:rPr>
        <w:t>а) стремлением к максимальной объективности в описании изучаемых предметов и явлений;</w:t>
      </w:r>
    </w:p>
    <w:p>
      <w:pPr>
        <w:pStyle w:val="Normal"/>
        <w:widowControl w:val="false"/>
        <w:autoSpaceDE w:val="false"/>
        <w:ind w:left="200" w:hanging="0"/>
        <w:rPr>
          <w:b/>
          <w:b/>
        </w:rPr>
      </w:pPr>
      <w:r>
        <w:rPr>
          <w:b/>
          <w:sz w:val="20"/>
          <w:szCs w:val="20"/>
        </w:rPr>
        <w:t>б) особым языком, используемым для их описания;</w:t>
      </w:r>
    </w:p>
    <w:p>
      <w:pPr>
        <w:pStyle w:val="Normal"/>
        <w:widowControl w:val="false"/>
        <w:autoSpaceDE w:val="false"/>
        <w:ind w:left="200" w:hanging="0"/>
        <w:rPr>
          <w:b/>
          <w:b/>
        </w:rPr>
      </w:pPr>
      <w:r>
        <w:rPr>
          <w:b/>
          <w:sz w:val="20"/>
          <w:szCs w:val="20"/>
        </w:rPr>
        <w:t>в) специфическими способами обоснования истин</w:t>
        <w:softHyphen/>
        <w:t>ности полученных знаний;</w:t>
      </w:r>
    </w:p>
    <w:p>
      <w:pPr>
        <w:pStyle w:val="Normal"/>
        <w:widowControl w:val="false"/>
        <w:autoSpaceDE w:val="false"/>
        <w:ind w:left="200" w:hanging="0"/>
        <w:rPr>
          <w:b/>
          <w:b/>
        </w:rPr>
      </w:pPr>
      <w:r>
        <w:rPr>
          <w:b/>
          <w:sz w:val="20"/>
          <w:szCs w:val="20"/>
        </w:rPr>
        <w:t>г) желанием получить знания, которыми удовле</w:t>
        <w:softHyphen/>
        <w:t>творяются не только сиюминутные потребности об</w:t>
        <w:softHyphen/>
        <w:t>щества, но и важные для будущих поколений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Выделяют два уровня научного познания: 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эмпири</w:t>
        <w:softHyphen/>
        <w:t>ческий</w:t>
      </w:r>
      <w:r>
        <w:rPr>
          <w:sz w:val="20"/>
          <w:szCs w:val="20"/>
        </w:rPr>
        <w:t xml:space="preserve"> - описа</w:t>
        <w:softHyphen/>
        <w:t>ние предметов и явлений, а основной формой получае</w:t>
        <w:softHyphen/>
        <w:t xml:space="preserve">мого знания — эмпирический (научный) факт.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теоретический</w:t>
      </w:r>
      <w:r>
        <w:rPr>
          <w:sz w:val="20"/>
          <w:szCs w:val="20"/>
        </w:rPr>
        <w:t xml:space="preserve"> - объяснение изу</w:t>
        <w:softHyphen/>
        <w:t>чаемых явлений, получаемое знание фиксируется в форме законов, принципов и научных теорий, в ко</w:t>
        <w:softHyphen/>
        <w:t>торых раскрывается сущность познаваемых объек</w:t>
        <w:softHyphen/>
        <w:t>т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3. Основными методами, используемыми в процессе эмпирического познания, являются методы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наблюдение</w:t>
      </w:r>
      <w:r>
        <w:rPr>
          <w:sz w:val="20"/>
          <w:szCs w:val="20"/>
        </w:rPr>
        <w:t xml:space="preserve"> - целенаправлен</w:t>
        <w:softHyphen/>
        <w:t>ное изучение отдельных предметов и явлений, в ходе которого происходит получение знания о внешних свойствах и признаках изучаемого объекта. Наблю</w:t>
        <w:softHyphen/>
        <w:t>дение опирается на такие формы чувственного позна</w:t>
        <w:softHyphen/>
        <w:t xml:space="preserve">ния, как ощущение, восприятие, представление.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эмпирическое  описание</w:t>
      </w:r>
      <w:r>
        <w:rPr>
          <w:sz w:val="20"/>
          <w:szCs w:val="20"/>
        </w:rPr>
        <w:t xml:space="preserve"> - полученные сведения фик</w:t>
        <w:softHyphen/>
        <w:t>сируются с помощью средств языка либо в других знаковых формах.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эксперимент</w:t>
      </w:r>
      <w:r>
        <w:rPr>
          <w:sz w:val="20"/>
          <w:szCs w:val="20"/>
        </w:rPr>
        <w:t xml:space="preserve"> - это такой метод изучения явлений, который осуществ</w:t>
        <w:softHyphen/>
        <w:t>ляется в строго определенных условиях, причем по</w:t>
        <w:softHyphen/>
        <w:t xml:space="preserve">следние могут при необходимости воссоздаваться и контролироваться субъектом познания.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4. Методы, относящиеся к теоретическо</w:t>
        <w:softHyphen/>
        <w:t>му уровню научного познания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мыслитель</w:t>
        <w:softHyphen/>
        <w:t>ный эксперимент</w:t>
      </w:r>
      <w:r>
        <w:rPr>
          <w:sz w:val="20"/>
          <w:szCs w:val="20"/>
        </w:rPr>
        <w:t xml:space="preserve"> - заданные условия яв</w:t>
        <w:softHyphen/>
        <w:t>ляются воображаемыми, но обязательно соответст</w:t>
        <w:softHyphen/>
        <w:t xml:space="preserve">вующими законам науки и правилам логики; ученый оперирует не реальными объектами познания, а их образами или теоретическими моделями. Можно сказать, что </w:t>
      </w:r>
      <w:r>
        <w:rPr>
          <w:b/>
          <w:i/>
          <w:sz w:val="20"/>
          <w:szCs w:val="20"/>
        </w:rPr>
        <w:t>мыслитель</w:t>
        <w:softHyphen/>
        <w:t>ный эксперимент</w:t>
      </w:r>
      <w:r>
        <w:rPr>
          <w:sz w:val="20"/>
          <w:szCs w:val="20"/>
        </w:rPr>
        <w:t xml:space="preserve"> - особый вид эксперимента является как бы связующим звеном между двумя уровнями научного познания — теоретическим и эмпирическим При проведении мыслительного эксперимента 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гипотеза</w:t>
      </w:r>
      <w:r>
        <w:rPr>
          <w:sz w:val="20"/>
          <w:szCs w:val="20"/>
        </w:rPr>
        <w:t xml:space="preserve"> - выдвиже</w:t>
        <w:softHyphen/>
        <w:t>ние и обоснование некоторых предположений, с по</w:t>
        <w:softHyphen/>
        <w:t>мощью которых рассчитывают объяснить те эмпири</w:t>
        <w:softHyphen/>
        <w:t xml:space="preserve">ческие факты, которые не укладываются в рамки прежних учений. </w:t>
      </w:r>
    </w:p>
    <w:p>
      <w:pPr>
        <w:pStyle w:val="Normal"/>
        <w:widowControl w:val="false"/>
        <w:numPr>
          <w:ilvl w:val="0"/>
          <w:numId w:val="38"/>
        </w:numPr>
        <w:autoSpaceDE w:val="false"/>
        <w:ind w:left="200" w:firstLine="30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Объяснительные - формулирование законов, принципов или теорий, объясняющих явления окружающего мира.</w:t>
      </w:r>
    </w:p>
    <w:p>
      <w:pPr>
        <w:pStyle w:val="Normal"/>
        <w:widowControl w:val="false"/>
        <w:numPr>
          <w:ilvl w:val="0"/>
          <w:numId w:val="38"/>
        </w:numPr>
        <w:autoSpaceDE w:val="false"/>
        <w:ind w:left="200" w:firstLine="30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Экзистенциальные гипо</w:t>
        <w:softHyphen/>
        <w:t>тезы - предположения о суще</w:t>
        <w:softHyphen/>
        <w:t xml:space="preserve">ствовании явлений, которые еще не известны науке, но, возможно, вскоре будут открыты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научной теории</w:t>
      </w:r>
      <w:r>
        <w:rPr>
          <w:sz w:val="20"/>
          <w:szCs w:val="20"/>
        </w:rPr>
        <w:t xml:space="preserve"> – особым образом построенная система взаимосвязанных утверждений, законов науки. Любая научная теория помимо описа</w:t>
        <w:softHyphen/>
        <w:t>тельной функции выполняет еще и функцию прогно</w:t>
        <w:softHyphen/>
        <w:t>стическую: она помогает определить направление дальнейшего развития общества, происходящих в нем явлений и процессов. В этом состоит ее основное зна</w:t>
        <w:softHyphen/>
        <w:t>чение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Национальные отношения в современном мире.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</w:t>
        <w:softHyphen/>
        <w:t>блемы межнациональных отношений в нашей стране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 xml:space="preserve">1. </w:t>
      </w:r>
      <w:r>
        <w:rPr>
          <w:b/>
          <w:i/>
          <w:sz w:val="20"/>
          <w:szCs w:val="20"/>
        </w:rPr>
        <w:t>Этнос</w:t>
      </w:r>
      <w:r>
        <w:rPr>
          <w:sz w:val="20"/>
          <w:szCs w:val="20"/>
        </w:rPr>
        <w:t xml:space="preserve"> — большая группа людей имеющих родственные отношения, быт и культуру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2. Социальные общности, выделяемые по этническо</w:t>
        <w:softHyphen/>
        <w:t>му признаку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племе</w:t>
        <w:softHyphen/>
        <w:t>на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народности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нации</w:t>
      </w:r>
      <w:r>
        <w:rPr>
          <w:b/>
        </w:rPr>
        <w:t xml:space="preserve"> </w:t>
      </w:r>
      <w:r>
        <w:rPr/>
        <w:t xml:space="preserve">– </w:t>
      </w:r>
      <w:r>
        <w:rPr>
          <w:sz w:val="20"/>
          <w:szCs w:val="20"/>
        </w:rPr>
        <w:t xml:space="preserve">исторически сложившаяся устойчивая общность людей, образующаяся в процессе формир. их террит., экон. связей, литературного языка, особен. культуры и духов. облика.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sz w:val="20"/>
          <w:szCs w:val="20"/>
        </w:rPr>
        <w:t>В мире  не менее двух тысяч различных этносо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3. Характер национальных отношений определяют две взаимосвязанные тенденции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к дифференциации</w:t>
      </w:r>
      <w:r>
        <w:rPr>
          <w:sz w:val="20"/>
          <w:szCs w:val="20"/>
        </w:rPr>
        <w:t xml:space="preserve"> - стремление к саморазвитию, к со</w:t>
        <w:softHyphen/>
        <w:t>хранению национального своеобразия, языка, куль</w:t>
        <w:softHyphen/>
        <w:t>туры</w:t>
      </w:r>
    </w:p>
    <w:p>
      <w:pPr>
        <w:pStyle w:val="Normal"/>
        <w:widowControl w:val="false"/>
        <w:autoSpaceDE w:val="false"/>
        <w:ind w:left="200" w:hanging="0"/>
        <w:rPr>
          <w:b/>
          <w:b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к интеграции</w:t>
      </w:r>
      <w:r>
        <w:rPr>
          <w:sz w:val="20"/>
          <w:szCs w:val="20"/>
        </w:rPr>
        <w:t xml:space="preserve"> - тесного взаи</w:t>
        <w:softHyphen/>
        <w:t>модействия, сотрудничества, обмена культурными ценностями, преодоления отчуждения, поддержа</w:t>
        <w:softHyphen/>
        <w:t>ния взаимовыгодных контактов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 xml:space="preserve">4. </w:t>
      </w:r>
      <w:r>
        <w:rPr>
          <w:b/>
          <w:i/>
          <w:sz w:val="20"/>
          <w:szCs w:val="20"/>
        </w:rPr>
        <w:t>Национальное самосознани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это важный фактор, определяющий нацию как общность и ч-ка как члена этой общности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>5. Межнациональные отношения.</w:t>
      </w:r>
      <w:r>
        <w:rPr>
          <w:sz w:val="20"/>
          <w:szCs w:val="20"/>
        </w:rPr>
        <w:t xml:space="preserve"> Нарушение или ущемление нацио</w:t>
        <w:softHyphen/>
        <w:t>нальных интересов, дискриминация отдельных на</w:t>
        <w:softHyphen/>
        <w:t>ций порождают чрезвычайно сложные проблемы и конфликты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Причины межнациональных конфликтов: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территориальными спорами;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</w:rPr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исторически возникшей напряженностью в от</w:t>
        <w:softHyphen/>
        <w:t>ношениях между народами;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</w:rPr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политикой дискриминации,  проводимой гос</w:t>
        <w:softHyphen/>
        <w:t>подствующей нацией в отношении малых наций и народов;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</w:rPr>
      </w:pPr>
      <w:r>
        <w:rPr>
          <w:b/>
          <w:sz w:val="20"/>
          <w:szCs w:val="20"/>
        </w:rPr>
        <w:t>г)</w:t>
      </w:r>
      <w:r>
        <w:rPr>
          <w:b/>
          <w:i/>
          <w:sz w:val="20"/>
          <w:szCs w:val="20"/>
        </w:rPr>
        <w:t xml:space="preserve"> попытками национальных политических элит использовать национальные чувства в целях собст</w:t>
        <w:softHyphen/>
        <w:t>венной популярности;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</w:rPr>
      </w:pPr>
      <w:r>
        <w:rPr>
          <w:b/>
          <w:sz w:val="20"/>
          <w:szCs w:val="20"/>
        </w:rPr>
        <w:t>д)</w:t>
      </w:r>
      <w:r>
        <w:rPr>
          <w:b/>
          <w:i/>
          <w:sz w:val="20"/>
          <w:szCs w:val="20"/>
        </w:rPr>
        <w:t xml:space="preserve"> стремлением народов к выходу из многонацио</w:t>
        <w:softHyphen/>
        <w:t>нального государства и к созданию собственной госу</w:t>
        <w:softHyphen/>
        <w:t>дарственности.</w:t>
      </w:r>
    </w:p>
    <w:p>
      <w:pPr>
        <w:pStyle w:val="Normal"/>
        <w:widowControl w:val="false"/>
        <w:autoSpaceDE w:val="false"/>
        <w:ind w:left="200" w:hanging="200"/>
        <w:rPr>
          <w:b/>
          <w:b/>
        </w:rPr>
      </w:pPr>
      <w:r>
        <w:rPr>
          <w:b/>
          <w:sz w:val="20"/>
          <w:szCs w:val="20"/>
        </w:rPr>
        <w:t>6. При решении межнациональных конфликтов не</w:t>
        <w:softHyphen/>
        <w:t>обходимо соблюдение гуманистических принципов политики в области национальных отношений: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отказа от насилия и принуждения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оиска согласия на основе консенсуса всех уча</w:t>
        <w:softHyphen/>
        <w:t>стников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в)</w:t>
      </w:r>
      <w:r>
        <w:rPr>
          <w:b/>
          <w:i/>
          <w:sz w:val="20"/>
          <w:szCs w:val="20"/>
        </w:rPr>
        <w:t xml:space="preserve"> признания прав и свобод человека важнейшей ценностью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>г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готовности к мирному урегулированию спор</w:t>
        <w:softHyphen/>
        <w:t>ных проблем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Билет № 8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1. Роль искусства в познании мира. Новаторство и традиции в культуре,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 xml:space="preserve">1. </w:t>
      </w:r>
      <w:r>
        <w:rPr>
          <w:b/>
          <w:i/>
          <w:sz w:val="20"/>
          <w:szCs w:val="20"/>
        </w:rPr>
        <w:t>Искусством</w:t>
      </w:r>
      <w:r>
        <w:rPr>
          <w:sz w:val="20"/>
          <w:szCs w:val="20"/>
        </w:rPr>
        <w:t xml:space="preserve"> - специфическая форма общественного сознания и человеческой дея</w:t>
        <w:softHyphen/>
        <w:t xml:space="preserve">тельности, которая представляет собой отражение окружающей действительности в художественных образах.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Посредством создания произведений искус</w:t>
        <w:softHyphen/>
        <w:t>ства происходит реализация такого вида познава</w:t>
        <w:softHyphen/>
        <w:t xml:space="preserve">тельной деятельности людей, как </w:t>
      </w:r>
      <w:r>
        <w:rPr>
          <w:b/>
          <w:i/>
          <w:sz w:val="20"/>
          <w:szCs w:val="20"/>
        </w:rPr>
        <w:t>художественное познание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Предметом искусства является человек, его от</w:t>
        <w:softHyphen/>
        <w:t>ношения с окружающим миром и другими индивида</w:t>
        <w:softHyphen/>
        <w:t>ми, а также жизнь людей в определенных историче</w:t>
        <w:softHyphen/>
        <w:t>ских условиях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2. Специфика искусства как формы художествен</w:t>
        <w:softHyphen/>
        <w:t>ного познания заключается в: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оно является образным и нагляд</w:t>
        <w:softHyphen/>
        <w:t>ным</w:t>
      </w:r>
      <w:r>
        <w:rPr>
          <w:sz w:val="20"/>
          <w:szCs w:val="20"/>
        </w:rPr>
        <w:t>. Худ. обра</w:t>
        <w:softHyphen/>
        <w:t xml:space="preserve">зы, будучи результатом вымысла, тем не менее отражают действительность и всегда несут на себе отпечаток реально существующих предметов, событий и явлений.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i/>
          <w:sz w:val="20"/>
          <w:szCs w:val="20"/>
        </w:rPr>
        <w:t>Художественный образ</w:t>
      </w:r>
      <w:r>
        <w:rPr>
          <w:sz w:val="20"/>
          <w:szCs w:val="20"/>
        </w:rPr>
        <w:t xml:space="preserve"> - с помощью него происходит процесс художест</w:t>
        <w:softHyphen/>
        <w:t>венного обобщения, выделения существенных при</w:t>
        <w:softHyphen/>
        <w:t>знаков познаваемых предметов. Созданные образы составляют культурное наследие общества и способ</w:t>
        <w:softHyphen/>
        <w:t>ны, став символами своего времени, оказывать серь</w:t>
        <w:softHyphen/>
        <w:t>езное влияние на общественное сознание;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для художественного познания ха</w:t>
        <w:softHyphen/>
        <w:t>рактерны специфические способы воспроизведения окружающей действительности, а также средства,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ри помощи которых происходит создание художест</w:t>
        <w:softHyphen/>
        <w:t>венных образов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огромную роль в процессе познания мира с помощью искусства играют воображение и фан</w:t>
        <w:softHyphen/>
        <w:t>тазия познающего субъекта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3. Искус</w:t>
        <w:softHyphen/>
        <w:t>ство исследует человека в целом и является особой фор</w:t>
        <w:softHyphen/>
        <w:t>мой дознания окружающей действительности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Искусство, как и духовная культура в целом, раз</w:t>
        <w:softHyphen/>
        <w:t>вивается, с одной стороны, на основе накопления культурных ценностей, передачи их из поколения в поколение, сохранения целостных художественных произведений, и с другой — в процессе создания но</w:t>
        <w:softHyphen/>
        <w:t>вого духовного богатства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оциальный статус личности, социальные роли лично</w:t>
        <w:softHyphen/>
        <w:t>сти.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b/>
          <w:i/>
          <w:sz w:val="20"/>
          <w:szCs w:val="20"/>
        </w:rPr>
        <w:t xml:space="preserve"> Социальный стату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положение ч-ка в о-ве, занимаемое им в соответствии с возрастом, полом, происхождением профессией, семейным положением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2. Социальные статусы бывают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предпи</w:t>
        <w:softHyphen/>
        <w:t>санные</w:t>
      </w:r>
      <w:r>
        <w:rPr>
          <w:sz w:val="20"/>
          <w:szCs w:val="20"/>
        </w:rPr>
        <w:t xml:space="preserve"> - национальность, место рождения, социальное происхождение и т.п.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риобретенные, достигнутые</w:t>
      </w:r>
      <w:r>
        <w:rPr>
          <w:sz w:val="20"/>
          <w:szCs w:val="20"/>
        </w:rPr>
        <w:t xml:space="preserve"> - про</w:t>
        <w:softHyphen/>
        <w:t>фессия, образование и др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3. В любом обществе существует некоторая иерар</w:t>
        <w:softHyphen/>
        <w:t>хия статусов, которая представляет собой основу его структуры. Определенные статусы являются престижными, другие — наоборот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i/>
          <w:sz w:val="20"/>
          <w:szCs w:val="20"/>
        </w:rPr>
        <w:t>Престиж</w:t>
      </w:r>
      <w:r>
        <w:rPr>
          <w:sz w:val="20"/>
          <w:szCs w:val="20"/>
        </w:rPr>
        <w:t xml:space="preserve"> — это оценка обществом социальной значимости того или иного статуса, закрепленная в культуре и обществен</w:t>
        <w:softHyphen/>
        <w:t xml:space="preserve">ном мнении.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Иерархия статусов формируется под влияни</w:t>
        <w:softHyphen/>
        <w:t>ем двух факторов: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реальной полезности тех социальных функций, которые выполняет человек;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системы ценностей, характерной для данного обществ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сли престиж каких-либо статусов необоснованно завышен или, наоборот, занижен, обычно говорят, что имеет место утрата равновесия статусов. Общест</w:t>
        <w:softHyphen/>
        <w:t>во, в котором наблюдается тенденция к утрате этого равновесия, не может нормально функционировать.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 xml:space="preserve">4. </w:t>
      </w:r>
      <w:r>
        <w:rPr>
          <w:b/>
          <w:i/>
          <w:sz w:val="20"/>
          <w:szCs w:val="20"/>
        </w:rPr>
        <w:t>Социальная роль</w:t>
      </w:r>
      <w:r>
        <w:rPr>
          <w:sz w:val="20"/>
          <w:szCs w:val="20"/>
        </w:rPr>
        <w:t xml:space="preserve"> – совокупность действий, к-ые должен выполнять ч-к, занимающий опред. место (положение) в данном о-в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оциальная роль может быть за</w:t>
        <w:softHyphen/>
        <w:t>креплена за человеком формально (например, в зако</w:t>
        <w:softHyphen/>
        <w:t>нодательном акте) или же иметь неформальный ха</w:t>
        <w:softHyphen/>
        <w:t>рактер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овокупность социальных ролей, к-е ч-к играет в общест</w:t>
        <w:softHyphen/>
        <w:t xml:space="preserve">ве называется </w:t>
      </w:r>
      <w:r>
        <w:rPr>
          <w:b/>
          <w:i/>
          <w:sz w:val="20"/>
          <w:szCs w:val="20"/>
        </w:rPr>
        <w:t>ролевой системой</w:t>
      </w:r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708"/>
        <w:jc w:val="center"/>
        <w:rPr>
          <w:b/>
          <w:b/>
        </w:rPr>
      </w:pPr>
      <w:r>
        <w:rPr>
          <w:b/>
        </w:rPr>
        <w:t>Билет №9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Особенности социального познания,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кретно-исто</w:t>
        <w:softHyphen/>
        <w:t>рический подход к социальный явлениям.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>1.</w:t>
      </w:r>
      <w:r>
        <w:rPr>
          <w:b/>
          <w:i/>
          <w:sz w:val="20"/>
          <w:szCs w:val="20"/>
        </w:rPr>
        <w:t xml:space="preserve"> Познание</w:t>
      </w:r>
      <w:r>
        <w:rPr>
          <w:sz w:val="20"/>
          <w:szCs w:val="20"/>
        </w:rPr>
        <w:t xml:space="preserve"> - процесс деятельности че</w:t>
        <w:softHyphen/>
        <w:t>ловека, основным содержанием которого является отражение объективной реальности в его сознании, а результатом — получение нового знания об окру</w:t>
        <w:softHyphen/>
        <w:t>жающем мир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 процессе познания всегда присутст</w:t>
        <w:softHyphen/>
        <w:t>вуют две стороны: субъект познания и объект позна</w:t>
        <w:softHyphen/>
        <w:t xml:space="preserve">ния. 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>2. Главной особенностью социального познания как одного из видов познавательной деятельности явля</w:t>
        <w:softHyphen/>
        <w:t>ется совпадение субъекта и объекта познания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200"/>
        <w:rPr>
          <w:i/>
          <w:i/>
        </w:rPr>
      </w:pPr>
      <w:r>
        <w:rPr>
          <w:i/>
          <w:sz w:val="20"/>
          <w:szCs w:val="20"/>
        </w:rPr>
        <w:t>Получаемое социальное знание всегда будет связано с интересами индивидов — субъ</w:t>
        <w:softHyphen/>
        <w:t>ектов познания, и этим обстоятельством во многом объясняется наличие разных, часто противополож</w:t>
        <w:softHyphen/>
        <w:t>ных выводов и оценок, возникающих при изучении одних и тех же общественных явлений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3. Социальное познание начинается с установления социальных фактов. Различают три вида таких фак</w:t>
        <w:softHyphen/>
        <w:t>тов: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действия или поступки отдельных индивидов или больших социальных групп;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</w:rPr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продукты материальной или духовной деятель</w:t>
        <w:softHyphen/>
        <w:t>ности людей;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</w:rPr>
      </w:pPr>
      <w:r>
        <w:rPr>
          <w:b/>
          <w:sz w:val="20"/>
          <w:szCs w:val="20"/>
        </w:rPr>
        <w:t>в)</w:t>
      </w:r>
      <w:r>
        <w:rPr>
          <w:b/>
          <w:i/>
          <w:sz w:val="20"/>
          <w:szCs w:val="20"/>
        </w:rPr>
        <w:t xml:space="preserve"> словесные социальные факты: мнения, сужде</w:t>
        <w:softHyphen/>
        <w:t>ния, оценки людей.</w:t>
      </w:r>
    </w:p>
    <w:p>
      <w:pPr>
        <w:pStyle w:val="Normal"/>
        <w:widowControl w:val="false"/>
        <w:autoSpaceDE w:val="false"/>
        <w:ind w:left="200" w:hanging="200"/>
        <w:rPr>
          <w:i/>
          <w:i/>
        </w:rPr>
      </w:pPr>
      <w:r>
        <w:rPr>
          <w:i/>
          <w:sz w:val="20"/>
          <w:szCs w:val="20"/>
        </w:rPr>
        <w:t>Отбор и интерпретация (объяснение) этих фактов во многом зависят от мировоззрения исследо</w:t>
        <w:softHyphen/>
        <w:t>вателя, интересов той социальной группы, к которой он принадлежит, а также от задач, которые он ставит перед собой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Целью социального познания, как и познания в целом, является установление истины. 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b/>
          <w:i/>
          <w:sz w:val="20"/>
          <w:szCs w:val="20"/>
        </w:rPr>
        <w:t>Истина</w:t>
      </w:r>
      <w:r>
        <w:rPr>
          <w:sz w:val="20"/>
          <w:szCs w:val="20"/>
        </w:rPr>
        <w:t xml:space="preserve"> - соответствие полученных знаний содержа</w:t>
        <w:softHyphen/>
        <w:t xml:space="preserve">нию объекта познания. </w:t>
      </w:r>
    </w:p>
    <w:p>
      <w:pPr>
        <w:pStyle w:val="Normal"/>
        <w:widowControl w:val="false"/>
        <w:autoSpaceDE w:val="false"/>
        <w:ind w:left="200" w:hanging="200"/>
        <w:rPr>
          <w:b/>
          <w:b/>
        </w:rPr>
      </w:pPr>
      <w:r>
        <w:rPr>
          <w:b/>
          <w:sz w:val="20"/>
          <w:szCs w:val="20"/>
        </w:rPr>
        <w:t>Однако установить истину в процессе социального познания нелегко, потому что:</w:t>
      </w:r>
    </w:p>
    <w:p>
      <w:pPr>
        <w:pStyle w:val="Normal"/>
        <w:widowControl w:val="false"/>
        <w:tabs>
          <w:tab w:val="clear" w:pos="708"/>
          <w:tab w:val="left" w:pos="-500" w:leader="none"/>
        </w:tabs>
        <w:autoSpaceDE w:val="false"/>
        <w:ind w:left="200" w:hanging="0"/>
        <w:rPr/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объект познания - общество, дос</w:t>
        <w:softHyphen/>
        <w:t>таточно сложен по своей структуре и находится в по</w:t>
        <w:softHyphen/>
        <w:t>стоянном развитии, на которое оказывают влияние как объективные, так и субъективные факторы.</w:t>
      </w:r>
      <w:r>
        <w:rPr>
          <w:sz w:val="20"/>
          <w:szCs w:val="20"/>
        </w:rPr>
        <w:t xml:space="preserve"> По</w:t>
        <w:softHyphen/>
        <w:t>этому  установление   социальных   закономерностей крайне затруднено, а открытые социальные законы носят вероятностный характер, ибо даже аналогич</w:t>
        <w:softHyphen/>
        <w:t>ные исторические события и явления никогда полно</w:t>
        <w:softHyphen/>
        <w:t>стью не повторяются;</w:t>
      </w:r>
    </w:p>
    <w:p>
      <w:pPr>
        <w:pStyle w:val="Normal"/>
        <w:widowControl w:val="false"/>
        <w:tabs>
          <w:tab w:val="clear" w:pos="708"/>
          <w:tab w:val="left" w:pos="-500" w:leader="none"/>
        </w:tabs>
        <w:autoSpaceDE w:val="false"/>
        <w:ind w:left="200" w:hanging="0"/>
        <w:rPr/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ограничена возможность применения, экспери</w:t>
        <w:softHyphen/>
        <w:t>мента, т.к. воспроизведение изучаемого социального явле</w:t>
        <w:softHyphen/>
        <w:t>ния по желанию исследователя практически невоз</w:t>
        <w:softHyphen/>
        <w:t>можно</w:t>
      </w:r>
      <w:r>
        <w:rPr>
          <w:sz w:val="20"/>
          <w:szCs w:val="20"/>
        </w:rPr>
        <w:t>. Поэтому наиболее распространенным мето</w:t>
        <w:softHyphen/>
        <w:t>дом социального исследования является научная аб</w:t>
        <w:softHyphen/>
        <w:t>стракция.</w:t>
      </w:r>
    </w:p>
    <w:p>
      <w:pPr>
        <w:pStyle w:val="Normal"/>
        <w:widowControl w:val="false"/>
        <w:tabs>
          <w:tab w:val="clear" w:pos="708"/>
          <w:tab w:val="left" w:pos="-500" w:leader="none"/>
        </w:tabs>
        <w:autoSpaceDE w:val="false"/>
        <w:ind w:left="200" w:hanging="0"/>
        <w:rPr/>
      </w:pPr>
      <w:r>
        <w:rPr>
          <w:b/>
          <w:sz w:val="20"/>
          <w:szCs w:val="20"/>
        </w:rPr>
        <w:t>5. Главным источником получения знаний об обще</w:t>
        <w:softHyphen/>
        <w:t>стве является социальная действительность, практи</w:t>
        <w:softHyphen/>
        <w:t>ка.</w:t>
      </w:r>
      <w:r>
        <w:rPr>
          <w:sz w:val="20"/>
          <w:szCs w:val="20"/>
        </w:rPr>
        <w:t xml:space="preserve"> Поскольку общественная жизнь изменяется дос</w:t>
        <w:softHyphen/>
        <w:t>таточно быстро, то можно говорить об установлении только относитель</w:t>
        <w:softHyphen/>
        <w:t>ных истин.</w:t>
      </w:r>
    </w:p>
    <w:p>
      <w:pPr>
        <w:pStyle w:val="Normal"/>
        <w:widowControl w:val="false"/>
        <w:autoSpaceDE w:val="false"/>
        <w:ind w:left="200" w:hanging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Понять и правильно описать происходящие в об</w:t>
        <w:softHyphen/>
        <w:t>ществе процессы, открыть законы общественного развития можно только при использовании конкрет</w:t>
        <w:softHyphen/>
        <w:t xml:space="preserve">но-исторического подхода к социальным явлениям.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Основными требованиями конкрет</w:t>
        <w:softHyphen/>
        <w:t>но-исторического подхода являют</w:t>
        <w:softHyphen/>
        <w:t>ся: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а) изучение не только ситуации, но и тех причин, результатом которых она явилась 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рассмотрение социальных явлений в их взаимо</w:t>
        <w:softHyphen/>
        <w:t>связи и взаимодействии друг с другом;</w:t>
      </w:r>
    </w:p>
    <w:p>
      <w:pPr>
        <w:pStyle w:val="Normal"/>
        <w:widowControl w:val="false"/>
        <w:autoSpaceDE w:val="false"/>
        <w:ind w:left="200" w:hanging="0"/>
        <w:rPr>
          <w:b/>
          <w:b/>
        </w:rPr>
      </w:pPr>
      <w:r>
        <w:rPr>
          <w:b/>
          <w:sz w:val="20"/>
          <w:szCs w:val="20"/>
        </w:rPr>
        <w:t>в) анализ интересов и действий всех субъектов ис</w:t>
        <w:softHyphen/>
        <w:t>торического процесса (как социальных групп, так и отдельных личностей).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sz w:val="20"/>
          <w:szCs w:val="20"/>
        </w:rPr>
        <w:t>Если в процессе познания социальных явлений между ними обнаруживаются некоторые устойчивые и существенные связи, то обычно говорят об откры</w:t>
        <w:softHyphen/>
        <w:t xml:space="preserve">тии </w:t>
      </w:r>
      <w:r>
        <w:rPr>
          <w:i/>
          <w:sz w:val="20"/>
          <w:szCs w:val="20"/>
        </w:rPr>
        <w:t>исторических закономерностей</w:t>
      </w:r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i/>
          <w:sz w:val="20"/>
          <w:szCs w:val="20"/>
        </w:rPr>
        <w:t>Исторические закономерности</w:t>
      </w:r>
      <w:r>
        <w:rPr>
          <w:sz w:val="20"/>
          <w:szCs w:val="20"/>
        </w:rPr>
        <w:t xml:space="preserve"> - общие черты, к-ые присущи определенной группе исторических яв</w:t>
        <w:softHyphen/>
        <w:t xml:space="preserve">лений. </w:t>
      </w:r>
    </w:p>
    <w:p>
      <w:pPr>
        <w:pStyle w:val="Normal"/>
        <w:widowControl w:val="false"/>
        <w:tabs>
          <w:tab w:val="clear" w:pos="708"/>
          <w:tab w:val="left" w:pos="-1400" w:leader="none"/>
        </w:tabs>
        <w:autoSpaceDE w:val="false"/>
        <w:ind w:left="200" w:hanging="200"/>
        <w:rPr/>
      </w:pPr>
      <w:r>
        <w:rPr>
          <w:b/>
          <w:i/>
          <w:sz w:val="20"/>
          <w:szCs w:val="20"/>
        </w:rPr>
        <w:t>Сущность конкретно-историче</w:t>
        <w:softHyphen/>
        <w:t>ского подхода и цель со</w:t>
        <w:softHyphen/>
        <w:t xml:space="preserve">циального познания </w:t>
      </w:r>
      <w:r>
        <w:rPr>
          <w:sz w:val="20"/>
          <w:szCs w:val="20"/>
        </w:rPr>
        <w:t xml:space="preserve">– выявление </w:t>
      </w:r>
      <w:r>
        <w:rPr>
          <w:i/>
          <w:sz w:val="20"/>
          <w:szCs w:val="20"/>
        </w:rPr>
        <w:t>исторических закономерностей</w:t>
      </w:r>
      <w:r>
        <w:rPr>
          <w:sz w:val="20"/>
          <w:szCs w:val="20"/>
        </w:rPr>
        <w:t xml:space="preserve"> на основе изучения конкретных социальных процессов в кон</w:t>
        <w:softHyphen/>
        <w:t>кретных обществах в определенный исторический период.</w:t>
      </w:r>
    </w:p>
    <w:p>
      <w:pPr>
        <w:pStyle w:val="Normal"/>
        <w:widowControl w:val="false"/>
        <w:tabs>
          <w:tab w:val="clear" w:pos="708"/>
          <w:tab w:val="left" w:pos="-1400" w:leader="none"/>
        </w:tabs>
        <w:autoSpaceDE w:val="false"/>
        <w:ind w:left="200" w:hanging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Государство, его признаки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1. Государство — важнейший институт политиче</w:t>
        <w:softHyphen/>
        <w:t>ской системы общества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ществуют разные теории происхождения г-ва: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договорная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классовая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теологическая</w:t>
      </w:r>
    </w:p>
    <w:p>
      <w:pPr>
        <w:pStyle w:val="Normal"/>
        <w:widowControl w:val="false"/>
        <w:autoSpaceDE w:val="false"/>
        <w:ind w:left="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) патриархальная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насильственная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b/>
          <w:i/>
          <w:sz w:val="20"/>
          <w:szCs w:val="20"/>
        </w:rPr>
        <w:t>Государство</w:t>
      </w:r>
      <w:r>
        <w:rPr>
          <w:sz w:val="20"/>
          <w:szCs w:val="20"/>
        </w:rPr>
        <w:t xml:space="preserve"> – механизм насилия, выражения интересов одних соц. групп и подавления других. (классовая и насилия)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</w:t>
      </w:r>
      <w:r>
        <w:rPr>
          <w:sz w:val="20"/>
          <w:szCs w:val="20"/>
        </w:rPr>
        <w:t>- полит. институт, выражающий о-ые интересы в целом и защищающий их (остальные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2. Признаками государства, отличающими его от догосударственных (первобытнообщинной, родовой) форм общества, являются: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суверенный характер власти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</w:rPr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территориальная организация власти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</w:rPr>
      </w:pPr>
      <w:r>
        <w:rPr>
          <w:b/>
          <w:sz w:val="20"/>
          <w:szCs w:val="20"/>
        </w:rPr>
        <w:t>в)</w:t>
      </w:r>
      <w:r>
        <w:rPr>
          <w:b/>
          <w:i/>
          <w:sz w:val="20"/>
          <w:szCs w:val="20"/>
        </w:rPr>
        <w:t xml:space="preserve"> исключительное право на сбор налогов и денежную эмиссию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г)</w:t>
      </w:r>
      <w:r>
        <w:rPr>
          <w:b/>
          <w:i/>
          <w:sz w:val="20"/>
          <w:szCs w:val="20"/>
        </w:rPr>
        <w:t xml:space="preserve"> публичный характер власти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</w:rPr>
      </w:pPr>
      <w:r>
        <w:rPr>
          <w:b/>
          <w:sz w:val="20"/>
          <w:szCs w:val="20"/>
        </w:rPr>
        <w:t xml:space="preserve">д) </w:t>
      </w:r>
      <w:r>
        <w:rPr>
          <w:b/>
          <w:i/>
          <w:sz w:val="20"/>
          <w:szCs w:val="20"/>
        </w:rPr>
        <w:t>принудительный характер власти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е)</w:t>
      </w:r>
      <w:r>
        <w:rPr>
          <w:b/>
          <w:i/>
          <w:sz w:val="20"/>
          <w:szCs w:val="20"/>
        </w:rPr>
        <w:t xml:space="preserve"> государственные атрибуты (гимн, герб, флаг).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3. Особые признаки г-ва, отличающими  его  от других политических о-ых организаций,  яв</w:t>
        <w:softHyphen/>
        <w:t>ляются: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 xml:space="preserve">суверенитет </w:t>
      </w:r>
      <w:r>
        <w:rPr>
          <w:sz w:val="20"/>
          <w:szCs w:val="20"/>
        </w:rPr>
        <w:t>- полновластие государства внутри страны и его независимость на международ</w:t>
        <w:softHyphen/>
        <w:t>ной арене;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правотворчество</w:t>
      </w:r>
      <w:r>
        <w:rPr>
          <w:sz w:val="20"/>
          <w:szCs w:val="20"/>
        </w:rPr>
        <w:t xml:space="preserve"> - только государство может издавать нормативно-правовые акты, обязательные для исполнения всем населением страны;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монополия на легальное применение насилия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Г-во выполняет определённые ф-ии. По объ</w:t>
        <w:softHyphen/>
        <w:t xml:space="preserve">екту воздействия функции г- ва могут быть разделены на: 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внутренние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00" w:leader="none"/>
        </w:tabs>
        <w:autoSpaceDE w:val="false"/>
        <w:ind w:left="200" w:firstLine="300"/>
        <w:rPr/>
      </w:pPr>
      <w:r>
        <w:rPr>
          <w:b/>
          <w:i/>
          <w:sz w:val="20"/>
          <w:szCs w:val="20"/>
        </w:rPr>
        <w:t>экономические</w:t>
      </w:r>
      <w:r>
        <w:rPr>
          <w:sz w:val="20"/>
          <w:szCs w:val="20"/>
        </w:rPr>
        <w:t xml:space="preserve"> – координация экон. процессов, а иногда и управление экономикой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00" w:leader="none"/>
        </w:tabs>
        <w:autoSpaceDE w:val="false"/>
        <w:ind w:left="200" w:firstLine="300"/>
        <w:rPr/>
      </w:pPr>
      <w:r>
        <w:rPr>
          <w:b/>
          <w:i/>
          <w:sz w:val="20"/>
          <w:szCs w:val="20"/>
        </w:rPr>
        <w:t xml:space="preserve">социальные </w:t>
      </w:r>
      <w:r>
        <w:rPr>
          <w:sz w:val="20"/>
          <w:szCs w:val="20"/>
        </w:rPr>
        <w:t>- организация системы социального обес</w:t>
        <w:softHyphen/>
        <w:t xml:space="preserve">печения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00" w:leader="none"/>
        </w:tabs>
        <w:autoSpaceDE w:val="false"/>
        <w:ind w:left="200" w:firstLine="300"/>
        <w:rPr/>
      </w:pPr>
      <w:r>
        <w:rPr>
          <w:b/>
          <w:i/>
          <w:sz w:val="20"/>
          <w:szCs w:val="20"/>
        </w:rPr>
        <w:t>культурно-воспитательные</w:t>
      </w:r>
      <w:r>
        <w:rPr>
          <w:sz w:val="20"/>
          <w:szCs w:val="20"/>
        </w:rPr>
        <w:t xml:space="preserve"> формирование условий для удовлетворения духовных потребностей населения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00" w:leader="none"/>
        </w:tabs>
        <w:autoSpaceDE w:val="false"/>
        <w:ind w:left="200" w:firstLine="300"/>
        <w:rPr>
          <w:sz w:val="20"/>
          <w:szCs w:val="20"/>
        </w:rPr>
      </w:pPr>
      <w:r>
        <w:rPr>
          <w:b/>
          <w:i/>
          <w:sz w:val="20"/>
          <w:szCs w:val="20"/>
        </w:rPr>
        <w:t>образовательные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00" w:leader="none"/>
        </w:tabs>
        <w:autoSpaceDE w:val="false"/>
        <w:ind w:left="200" w:firstLine="300"/>
        <w:rPr/>
      </w:pPr>
      <w:r>
        <w:rPr>
          <w:b/>
          <w:i/>
          <w:sz w:val="20"/>
          <w:szCs w:val="20"/>
        </w:rPr>
        <w:t>правовые</w:t>
      </w:r>
      <w:r>
        <w:rPr>
          <w:sz w:val="20"/>
          <w:szCs w:val="20"/>
        </w:rPr>
        <w:t xml:space="preserve"> - поддержание стабильности сущест</w:t>
        <w:softHyphen/>
        <w:t>вующих общественных отношений, охрана прав и свобод человека, охрана правопорядка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00" w:leader="none"/>
        </w:tabs>
        <w:autoSpaceDE w:val="false"/>
        <w:ind w:left="200" w:firstLine="300"/>
        <w:rPr>
          <w:sz w:val="20"/>
          <w:szCs w:val="20"/>
        </w:rPr>
      </w:pPr>
      <w:r>
        <w:rPr>
          <w:b/>
          <w:i/>
          <w:sz w:val="20"/>
          <w:szCs w:val="20"/>
        </w:rPr>
        <w:t>политические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б) внешние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200" w:firstLine="300"/>
        <w:rPr>
          <w:b/>
          <w:b/>
          <w:i/>
          <w:i/>
        </w:rPr>
      </w:pPr>
      <w:r>
        <w:rPr>
          <w:b/>
          <w:i/>
          <w:sz w:val="20"/>
          <w:szCs w:val="20"/>
        </w:rPr>
        <w:t>осуществление меж</w:t>
        <w:softHyphen/>
        <w:t xml:space="preserve">дународного сотрудничества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200" w:firstLine="300"/>
        <w:rPr>
          <w:b/>
          <w:b/>
          <w:i/>
          <w:i/>
        </w:rPr>
      </w:pPr>
      <w:r>
        <w:rPr>
          <w:b/>
          <w:i/>
          <w:sz w:val="20"/>
          <w:szCs w:val="20"/>
        </w:rPr>
        <w:t>организация обороны государства.</w:t>
      </w:r>
    </w:p>
    <w:p>
      <w:pPr>
        <w:pStyle w:val="Normal"/>
        <w:widowControl w:val="false"/>
        <w:autoSpaceDE w:val="false"/>
        <w:ind w:firstLine="200"/>
        <w:rPr/>
      </w:pPr>
      <w:r>
        <w:rPr>
          <w:i/>
          <w:sz w:val="20"/>
          <w:szCs w:val="20"/>
        </w:rPr>
        <w:t>Попытки превратить государство во всеобъемлю</w:t>
        <w:softHyphen/>
        <w:t xml:space="preserve">щую систему, полностью контролирующую жизнь общества, ведут к установлению </w:t>
      </w:r>
      <w:r>
        <w:rPr>
          <w:b/>
          <w:i/>
          <w:sz w:val="20"/>
          <w:szCs w:val="20"/>
        </w:rPr>
        <w:t>тоталитарных дик</w:t>
        <w:softHyphen/>
        <w:t>татур</w:t>
      </w:r>
      <w:r>
        <w:rPr>
          <w:i/>
          <w:sz w:val="20"/>
          <w:szCs w:val="20"/>
        </w:rPr>
        <w:t xml:space="preserve">, </w:t>
      </w:r>
      <w:r>
        <w:rPr>
          <w:b/>
          <w:i/>
          <w:sz w:val="20"/>
          <w:szCs w:val="20"/>
        </w:rPr>
        <w:t>порабощению личности</w:t>
      </w:r>
      <w:r>
        <w:rPr>
          <w:i/>
          <w:sz w:val="20"/>
          <w:szCs w:val="20"/>
        </w:rPr>
        <w:t xml:space="preserve"> всесильным государ</w:t>
        <w:softHyphen/>
        <w:t>ством.</w:t>
      </w:r>
      <w:r>
        <w:rPr>
          <w:i/>
          <w:sz w:val="20"/>
          <w:szCs w:val="20"/>
          <w:u w:val="single"/>
        </w:rPr>
        <w:t xml:space="preserve"> Поэтому в демократических обществах в ру</w:t>
        <w:softHyphen/>
        <w:t>ках государства должна оставаться лишь деятель</w:t>
        <w:softHyphen/>
        <w:t>ность по охране основ существующего порядка, за</w:t>
        <w:softHyphen/>
        <w:t>щита прав и свобод личности.</w:t>
      </w:r>
      <w:r>
        <w:rPr>
          <w:i/>
          <w:sz w:val="20"/>
          <w:szCs w:val="20"/>
        </w:rPr>
        <w:t xml:space="preserve"> Государство уступает многие свои функции самоуправляющемуся и само</w:t>
        <w:softHyphen/>
        <w:t>организующемуся гражданскому обществу, отстраняясь из: экономики, социальной сферы, культуры, лиша</w:t>
        <w:softHyphen/>
        <w:t>ясь идеологических и воспитательных функций. Но в кризисные моменты развития страны  государство должно оказать стабилизирующее внешнее воз</w:t>
        <w:softHyphen/>
        <w:t>действие на общественные отношения.</w:t>
      </w:r>
    </w:p>
    <w:p>
      <w:pPr>
        <w:pStyle w:val="Normal"/>
        <w:widowControl w:val="false"/>
        <w:autoSpaceDE w:val="false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Билет № 10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Духовное производство и духовное потребление.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>1.</w:t>
      </w:r>
      <w:r>
        <w:rPr>
          <w:b/>
          <w:i/>
          <w:sz w:val="20"/>
          <w:szCs w:val="20"/>
        </w:rPr>
        <w:t xml:space="preserve"> Духовное производство</w:t>
      </w:r>
      <w:r>
        <w:rPr>
          <w:sz w:val="20"/>
          <w:szCs w:val="20"/>
        </w:rPr>
        <w:t xml:space="preserve"> - производство сознания в особой общественной фор</w:t>
        <w:softHyphen/>
        <w:t>ме, осуществляемое специализированными группа</w:t>
        <w:softHyphen/>
        <w:t>ми людей, которые профессионально заняты ква</w:t>
        <w:softHyphen/>
        <w:t xml:space="preserve">лифицированным умственным трудом.  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>2. Продуктом духовного производства являются идеи, теории, по</w:t>
        <w:softHyphen/>
        <w:t>нятия, законы, духовные ценности, а также сами ин</w:t>
        <w:softHyphen/>
        <w:t>дивиды и складывающиеся между ними обществен</w:t>
        <w:softHyphen/>
        <w:t>ные связи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Отличительная особенность духовного производства состоит в том, что его продуктом явля</w:t>
        <w:softHyphen/>
        <w:t xml:space="preserve">ются идеальные образования, которые не могут быть отчуждены от их непосредственного производителя. </w:t>
      </w:r>
    </w:p>
    <w:p>
      <w:pPr>
        <w:pStyle w:val="Normal"/>
        <w:widowControl w:val="false"/>
        <w:autoSpaceDE w:val="false"/>
        <w:ind w:left="200" w:hanging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аще всего выделяют три вида духовного производства: 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наука</w:t>
      </w:r>
      <w:r>
        <w:rPr>
          <w:b/>
          <w:sz w:val="20"/>
          <w:szCs w:val="20"/>
        </w:rPr>
        <w:t xml:space="preserve"> - </w:t>
      </w:r>
      <w:r>
        <w:rPr>
          <w:sz w:val="20"/>
          <w:szCs w:val="20"/>
        </w:rPr>
        <w:t>теоретически систематизированные взгляды на окружающий мир, воспроизводящие его существенные стороны в абст</w:t>
        <w:softHyphen/>
        <w:t xml:space="preserve">рактно-логической форме и основанные на данных научных исследований. </w:t>
      </w:r>
    </w:p>
    <w:p>
      <w:pPr>
        <w:pStyle w:val="Normal"/>
        <w:widowControl w:val="false"/>
        <w:autoSpaceDE w:val="false"/>
        <w:ind w:left="200" w:firstLine="200"/>
        <w:rPr>
          <w:sz w:val="20"/>
          <w:szCs w:val="20"/>
        </w:rPr>
      </w:pPr>
      <w:r>
        <w:rPr>
          <w:sz w:val="20"/>
          <w:szCs w:val="20"/>
        </w:rPr>
        <w:t>Вид духовного производ</w:t>
        <w:softHyphen/>
        <w:t>ства, продукция которого предопределяет появление новых отраслей материального производства (хи</w:t>
        <w:softHyphen/>
        <w:t xml:space="preserve">мии, радиотехники, ракетостроения, электроники, атомной промышленности и т. д.). </w:t>
      </w:r>
    </w:p>
    <w:p>
      <w:pPr>
        <w:pStyle w:val="Normal"/>
        <w:widowControl w:val="false"/>
        <w:autoSpaceDE w:val="false"/>
        <w:ind w:left="200" w:firstLine="200"/>
        <w:rPr>
          <w:b/>
          <w:b/>
          <w:sz w:val="20"/>
          <w:szCs w:val="20"/>
        </w:rPr>
      </w:pPr>
      <w:r>
        <w:rPr>
          <w:sz w:val="20"/>
          <w:szCs w:val="20"/>
        </w:rPr>
        <w:t>Огромную роль приобретают научные модели обще</w:t>
        <w:softHyphen/>
        <w:t>ственного развития, с помощью которых общество получает возможность, не прибегая к таким методам познания, как эксперимент, определять цели и на</w:t>
        <w:softHyphen/>
        <w:t>правление своего развития.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искусство</w:t>
      </w:r>
      <w:r>
        <w:rPr>
          <w:b/>
          <w:sz w:val="20"/>
          <w:szCs w:val="20"/>
        </w:rPr>
        <w:t xml:space="preserve"> - </w:t>
      </w:r>
      <w:r>
        <w:rPr>
          <w:sz w:val="20"/>
          <w:szCs w:val="20"/>
        </w:rPr>
        <w:t>специфиче</w:t>
        <w:softHyphen/>
        <w:t>ская форма общественного сознания и человеческой деятельности, которая представляет собой отраже</w:t>
        <w:softHyphen/>
        <w:t>ние окружающей действительности в художествен</w:t>
        <w:softHyphen/>
        <w:t xml:space="preserve">ных образах. </w:t>
      </w:r>
    </w:p>
    <w:p>
      <w:pPr>
        <w:pStyle w:val="Normal"/>
        <w:widowControl w:val="false"/>
        <w:autoSpaceDE w:val="false"/>
        <w:ind w:left="200" w:firstLine="200"/>
        <w:rPr>
          <w:sz w:val="20"/>
          <w:szCs w:val="20"/>
        </w:rPr>
      </w:pPr>
      <w:r>
        <w:rPr>
          <w:sz w:val="20"/>
          <w:szCs w:val="20"/>
        </w:rPr>
        <w:t>Создавая художественные образы, ко</w:t>
        <w:softHyphen/>
        <w:t>торые с известной долей условности могут быть при</w:t>
        <w:softHyphen/>
        <w:t>равнены к научным моделям, экспериментируя с ни</w:t>
        <w:softHyphen/>
        <w:t>ми при помощи собственного воображения, люди могут лучше познать себя и мир, в котором они жи</w:t>
        <w:softHyphen/>
        <w:t>вут. При помощи искусства художники, писатели, скульпторы воспроизводят часто скрытые, незамет</w:t>
        <w:softHyphen/>
        <w:t>ные, однако весьма существенные стороны окружаю</w:t>
        <w:softHyphen/>
        <w:t>щей действительности.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религия</w:t>
      </w:r>
      <w:r>
        <w:rPr>
          <w:sz w:val="20"/>
          <w:szCs w:val="20"/>
        </w:rPr>
        <w:t xml:space="preserve"> - создаваемые с ее помощью теории и идеи играли большую роль в развитии о-ва, преж</w:t>
        <w:softHyphen/>
        <w:t>де всего на ранних, донаучных этапах его развития, формируя у людей абстрактное мышление, способ</w:t>
        <w:softHyphen/>
        <w:t xml:space="preserve">ность вычленять общее и особенное в окружающем мире. </w:t>
      </w:r>
    </w:p>
    <w:p>
      <w:pPr>
        <w:pStyle w:val="Normal"/>
        <w:widowControl w:val="false"/>
        <w:autoSpaceDE w:val="false"/>
        <w:ind w:left="200" w:firstLine="20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Возникающие в рамках религиозных воззрений духовные ценности и складывающиеся на их основе общественные связи играют важную роль в жизни многих обществ и отдельных индивидов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 xml:space="preserve">4. </w:t>
      </w:r>
      <w:r>
        <w:rPr>
          <w:b/>
          <w:i/>
          <w:sz w:val="20"/>
          <w:szCs w:val="20"/>
        </w:rPr>
        <w:t>Духовное потребление</w:t>
      </w:r>
      <w:r>
        <w:rPr>
          <w:sz w:val="20"/>
          <w:szCs w:val="20"/>
        </w:rPr>
        <w:t xml:space="preserve"> -  удов</w:t>
        <w:softHyphen/>
        <w:t>летворение духовных потребностей человека: познавательной, эстетической потребности в обмене идеалами и ценностями.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b/>
          <w:sz w:val="20"/>
          <w:szCs w:val="20"/>
        </w:rPr>
        <w:t>Основным свойством духовного потребления, от</w:t>
        <w:softHyphen/>
        <w:t xml:space="preserve">личающим его от материального, является его </w:t>
      </w:r>
      <w:r>
        <w:rPr>
          <w:b/>
          <w:i/>
          <w:sz w:val="20"/>
          <w:szCs w:val="20"/>
        </w:rPr>
        <w:t>всеоб</w:t>
        <w:softHyphen/>
        <w:t>щий характер</w:t>
      </w:r>
      <w:r>
        <w:rPr>
          <w:i/>
          <w:sz w:val="20"/>
          <w:szCs w:val="20"/>
        </w:rPr>
        <w:t>. В отличие от материальных ценно</w:t>
        <w:softHyphen/>
        <w:t>стей, размер которых ограничен, ценности духовные не уменьшаются пропорционально количеству лю</w:t>
        <w:softHyphen/>
        <w:t>дей, ими овладевающими, и потому они доступны всем, являются достоянием всего человечества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литическая система общества, ее структура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олитическая система о-ва</w:t>
      </w:r>
      <w:r>
        <w:rPr>
          <w:sz w:val="20"/>
          <w:szCs w:val="20"/>
        </w:rPr>
        <w:t xml:space="preserve"> - совокупность всех сущ. в о-ве пол. структур, отношений и действий, т.е. всего, что связано с пол. властью.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2. Функции политической системы общества раз</w:t>
        <w:softHyphen/>
        <w:t>нообразны: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определение целей, задач, путей развития обще</w:t>
        <w:softHyphen/>
        <w:t>ства;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</w:rPr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организация деятельности общества по дости</w:t>
        <w:softHyphen/>
        <w:t>жению поставленных целей;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</w:rPr>
      </w:pPr>
      <w:r>
        <w:rPr>
          <w:b/>
          <w:sz w:val="20"/>
          <w:szCs w:val="20"/>
        </w:rPr>
        <w:t>в)</w:t>
      </w:r>
      <w:r>
        <w:rPr>
          <w:b/>
          <w:i/>
          <w:sz w:val="20"/>
          <w:szCs w:val="20"/>
        </w:rPr>
        <w:t xml:space="preserve"> распределение материальных и духовных ре</w:t>
        <w:softHyphen/>
        <w:t>сурсов;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</w:rPr>
      </w:pPr>
      <w:r>
        <w:rPr>
          <w:b/>
          <w:sz w:val="20"/>
          <w:szCs w:val="20"/>
        </w:rPr>
        <w:t>г)</w:t>
      </w:r>
      <w:r>
        <w:rPr>
          <w:b/>
          <w:i/>
          <w:sz w:val="20"/>
          <w:szCs w:val="20"/>
        </w:rPr>
        <w:t xml:space="preserve"> согласование разнообразных интересов субъек</w:t>
        <w:softHyphen/>
        <w:t>тов политического процесса;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</w:rPr>
      </w:pPr>
      <w:r>
        <w:rPr>
          <w:b/>
          <w:sz w:val="20"/>
          <w:szCs w:val="20"/>
        </w:rPr>
        <w:t>д)</w:t>
      </w:r>
      <w:r>
        <w:rPr>
          <w:b/>
          <w:i/>
          <w:sz w:val="20"/>
          <w:szCs w:val="20"/>
        </w:rPr>
        <w:t xml:space="preserve"> разработка и внедрение в общество различных </w:t>
      </w:r>
      <w:r>
        <w:rPr>
          <w:b/>
          <w:i/>
          <w:sz w:val="20"/>
          <w:szCs w:val="20"/>
          <w:u w:val="single"/>
        </w:rPr>
        <w:t>норм поведения</w:t>
      </w:r>
      <w:r>
        <w:rPr>
          <w:b/>
          <w:i/>
          <w:sz w:val="20"/>
          <w:szCs w:val="20"/>
        </w:rPr>
        <w:t>;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</w:rPr>
      </w:pPr>
      <w:r>
        <w:rPr>
          <w:b/>
          <w:sz w:val="20"/>
          <w:szCs w:val="20"/>
        </w:rPr>
        <w:t>е)</w:t>
      </w:r>
      <w:r>
        <w:rPr>
          <w:b/>
          <w:i/>
          <w:sz w:val="20"/>
          <w:szCs w:val="20"/>
        </w:rPr>
        <w:t xml:space="preserve"> обеспечение стабильности и безопасности обще</w:t>
        <w:softHyphen/>
        <w:t>ства;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</w:rPr>
      </w:pPr>
      <w:r>
        <w:rPr>
          <w:b/>
          <w:sz w:val="20"/>
          <w:szCs w:val="20"/>
        </w:rPr>
        <w:t>ж)</w:t>
      </w:r>
      <w:r>
        <w:rPr>
          <w:b/>
          <w:i/>
          <w:sz w:val="20"/>
          <w:szCs w:val="20"/>
        </w:rPr>
        <w:t xml:space="preserve"> политическая социализация личности, приоб</w:t>
        <w:softHyphen/>
        <w:t>щение людей к политической жизни;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</w:rPr>
      </w:pPr>
      <w:r>
        <w:rPr>
          <w:b/>
          <w:sz w:val="20"/>
          <w:szCs w:val="20"/>
        </w:rPr>
        <w:t>з)</w:t>
      </w:r>
      <w:r>
        <w:rPr>
          <w:b/>
          <w:i/>
          <w:sz w:val="20"/>
          <w:szCs w:val="20"/>
        </w:rPr>
        <w:t xml:space="preserve"> контроль за выполнением политических и иных норм поведения, пресечение попыток их нарушения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3. По политическому режиму, характеру и способу взаимодействия власти, личности и общества все политические системы могут быть разделены на:</w:t>
      </w:r>
    </w:p>
    <w:p>
      <w:pPr>
        <w:pStyle w:val="Normal"/>
        <w:widowControl w:val="false"/>
        <w:autoSpaceDE w:val="false"/>
        <w:ind w:left="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тоталитарные</w:t>
      </w:r>
      <w:r>
        <w:rPr>
          <w:b/>
          <w:sz w:val="20"/>
          <w:szCs w:val="20"/>
        </w:rPr>
        <w:t xml:space="preserve">, </w:t>
      </w:r>
    </w:p>
    <w:p>
      <w:pPr>
        <w:pStyle w:val="Normal"/>
        <w:widowControl w:val="false"/>
        <w:autoSpaceDE w:val="false"/>
        <w:ind w:left="2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авторитарные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0"/>
        <w:rPr>
          <w:b/>
          <w:b/>
        </w:rPr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демократические</w:t>
      </w:r>
      <w:r>
        <w:rPr>
          <w:b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Четыре основных элемента (подсистемы) политической системы: 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институциональная (по</w:t>
        <w:softHyphen/>
        <w:t>литические институты)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800" w:leader="none"/>
        </w:tabs>
        <w:autoSpaceDE w:val="false"/>
        <w:ind w:left="800" w:hanging="360"/>
        <w:rPr/>
      </w:pPr>
      <w:r>
        <w:rPr>
          <w:b/>
          <w:i/>
          <w:sz w:val="20"/>
          <w:szCs w:val="20"/>
        </w:rPr>
        <w:t>собственно политические</w:t>
      </w:r>
      <w:r>
        <w:rPr>
          <w:sz w:val="20"/>
          <w:szCs w:val="20"/>
        </w:rPr>
        <w:t xml:space="preserve"> - орга</w:t>
        <w:softHyphen/>
        <w:t>низации, непосредственной целью существования которых является осуществление власти или воздей</w:t>
        <w:softHyphen/>
        <w:t xml:space="preserve">ствие на нее (государство, политические партии и общественно-политические   движения). 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800" w:leader="none"/>
        </w:tabs>
        <w:autoSpaceDE w:val="false"/>
        <w:ind w:left="800" w:hanging="360"/>
        <w:rPr/>
      </w:pPr>
      <w:r>
        <w:rPr>
          <w:b/>
          <w:i/>
          <w:sz w:val="20"/>
          <w:szCs w:val="20"/>
        </w:rPr>
        <w:t>несобственно-политические</w:t>
      </w:r>
      <w:r>
        <w:rPr>
          <w:sz w:val="20"/>
          <w:szCs w:val="20"/>
        </w:rPr>
        <w:t xml:space="preserve"> — организации не ставят перед собой самостоятельных политических задач, не уча</w:t>
        <w:softHyphen/>
        <w:t>ствуют в борьбе за власть, но участвуют в полити</w:t>
        <w:softHyphen/>
        <w:t>ческой жизни общества, отстаивая свои корпоратив</w:t>
        <w:softHyphen/>
        <w:t>ные интересы, добиваясь их учета и реализации в по</w:t>
        <w:softHyphen/>
        <w:t>литике, осуществляют свою деятельность в экономической, социальной, культурной сферах жизни общества (профсоюзы, религиозные и коопе</w:t>
        <w:softHyphen/>
        <w:t xml:space="preserve">ративные организации и др)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800" w:leader="none"/>
        </w:tabs>
        <w:autoSpaceDE w:val="false"/>
        <w:ind w:left="800" w:hanging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р</w:t>
        <w:softHyphen/>
        <w:t>ганизации, имеющие в своей деятельности лишь не</w:t>
        <w:softHyphen/>
        <w:t xml:space="preserve">значительный политический аспект </w:t>
      </w:r>
      <w:r>
        <w:rPr>
          <w:sz w:val="20"/>
          <w:szCs w:val="20"/>
        </w:rPr>
        <w:t>- возникают и функционируют для реализации личных интересов и склонностей какого-либо слоя людей (клубы по ин</w:t>
        <w:softHyphen/>
        <w:t>тересам, спортивные общества). Политический отте</w:t>
        <w:softHyphen/>
        <w:t>нок они приобретают как объекты воздействия со стороны государства и других собственно политиче</w:t>
        <w:softHyphen/>
        <w:t>ских институтов, сами же они не являются активны</w:t>
        <w:softHyphen/>
        <w:t>ми субъектами политических отношений.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коммуни</w:t>
        <w:softHyphen/>
        <w:t>кативную (пол. отношения)</w:t>
      </w:r>
      <w:r>
        <w:rPr>
          <w:sz w:val="20"/>
          <w:szCs w:val="20"/>
        </w:rPr>
        <w:t xml:space="preserve"> — это совокупность отношений и форм взаимодействия, складывающихся между классами, социальными группами, нациями, инди</w:t>
        <w:softHyphen/>
        <w:t>видами по поводу их участия в осуществлении вла</w:t>
        <w:softHyphen/>
        <w:t xml:space="preserve">сти, выработке и проведении политики. 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>в)</w:t>
      </w:r>
      <w:r>
        <w:rPr>
          <w:b/>
          <w:i/>
          <w:sz w:val="20"/>
          <w:szCs w:val="20"/>
        </w:rPr>
        <w:t xml:space="preserve"> нормативную </w:t>
      </w:r>
      <w:r>
        <w:rPr>
          <w:sz w:val="20"/>
          <w:szCs w:val="20"/>
        </w:rPr>
        <w:t>- политические нормы и традиции, определяющие и регулирующие полити</w:t>
        <w:softHyphen/>
        <w:t>ческую жизнь общества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00" w:leader="none"/>
        </w:tabs>
        <w:autoSpaceDE w:val="false"/>
        <w:ind w:left="500" w:hanging="0"/>
        <w:rPr/>
      </w:pPr>
      <w:r>
        <w:rPr>
          <w:b/>
          <w:i/>
          <w:sz w:val="20"/>
          <w:szCs w:val="20"/>
        </w:rPr>
        <w:t>правовые нормы</w:t>
      </w:r>
      <w:r>
        <w:rPr>
          <w:sz w:val="20"/>
          <w:szCs w:val="20"/>
        </w:rPr>
        <w:t xml:space="preserve"> - конституции, законы, другие нормативно-правовые акты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00" w:leader="none"/>
        </w:tabs>
        <w:autoSpaceDE w:val="false"/>
        <w:ind w:left="5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этико-моральные нормы</w:t>
      </w:r>
      <w:r>
        <w:rPr>
          <w:sz w:val="20"/>
          <w:szCs w:val="20"/>
        </w:rPr>
        <w:t xml:space="preserve"> – в них закреплены представления всего общества или его отдельных слоев о добре и зле, прав</w:t>
        <w:softHyphen/>
        <w:t xml:space="preserve">де, справедливости.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г)</w:t>
      </w:r>
      <w:r>
        <w:rPr>
          <w:b/>
          <w:i/>
          <w:sz w:val="20"/>
          <w:szCs w:val="20"/>
        </w:rPr>
        <w:t xml:space="preserve"> культурно-идеологи</w:t>
        <w:softHyphen/>
        <w:t>ческую</w:t>
      </w:r>
      <w:r>
        <w:rPr>
          <w:sz w:val="20"/>
          <w:szCs w:val="20"/>
        </w:rPr>
        <w:t xml:space="preserve"> - совокупность раз</w:t>
        <w:softHyphen/>
        <w:t>личных по своему содержанию политических идей, взглядов, представлений, чувств участников полити</w:t>
        <w:softHyphen/>
        <w:t xml:space="preserve">ческой жизни.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Два уров</w:t>
        <w:softHyphen/>
        <w:t>ня функционирования пол. сознания субъектов по</w:t>
        <w:softHyphen/>
        <w:t>л. процесса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/>
      </w:pPr>
      <w:r>
        <w:rPr>
          <w:b/>
          <w:i/>
          <w:sz w:val="20"/>
          <w:szCs w:val="20"/>
        </w:rPr>
        <w:t xml:space="preserve">теоретический </w:t>
      </w:r>
      <w:r>
        <w:rPr>
          <w:sz w:val="20"/>
          <w:szCs w:val="20"/>
        </w:rPr>
        <w:t>- политическая идеология (взгля</w:t>
        <w:softHyphen/>
        <w:t>ды, лозунги, идеи, концепции, теории)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/>
      </w:pPr>
      <w:r>
        <w:rPr>
          <w:b/>
          <w:i/>
          <w:sz w:val="20"/>
          <w:szCs w:val="20"/>
        </w:rPr>
        <w:t>эм</w:t>
        <w:softHyphen/>
        <w:t>пирический</w:t>
      </w:r>
      <w:r>
        <w:rPr>
          <w:sz w:val="20"/>
          <w:szCs w:val="20"/>
        </w:rPr>
        <w:t xml:space="preserve"> - политическая психология (чувства, эмоции, настроения, пред</w:t>
        <w:softHyphen/>
        <w:t>рассудки, традиции)</w:t>
      </w:r>
    </w:p>
    <w:p>
      <w:pPr>
        <w:pStyle w:val="Normal"/>
        <w:widowControl w:val="false"/>
        <w:autoSpaceDE w:val="false"/>
        <w:ind w:firstLine="20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д) </w:t>
      </w:r>
      <w:r>
        <w:rPr>
          <w:b/>
          <w:i/>
          <w:sz w:val="20"/>
          <w:szCs w:val="20"/>
        </w:rPr>
        <w:t>функциональная</w:t>
      </w:r>
    </w:p>
    <w:p>
      <w:pPr>
        <w:pStyle w:val="Normal"/>
        <w:widowControl w:val="false"/>
        <w:autoSpaceDE w:val="false"/>
        <w:ind w:firstLine="200"/>
        <w:rPr>
          <w:sz w:val="20"/>
          <w:szCs w:val="20"/>
        </w:rPr>
      </w:pPr>
      <w:r>
        <w:rPr>
          <w:b/>
          <w:sz w:val="20"/>
          <w:szCs w:val="20"/>
        </w:rPr>
        <w:t>В идеологической подсистеме особое место занимает политическая культура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i/>
          <w:sz w:val="20"/>
          <w:szCs w:val="20"/>
        </w:rPr>
        <w:t>Политическая культура</w:t>
      </w:r>
      <w:r>
        <w:rPr>
          <w:sz w:val="20"/>
          <w:szCs w:val="20"/>
        </w:rPr>
        <w:t xml:space="preserve"> — это передаваемый из поколения в поколение опыт политической дея</w:t>
        <w:softHyphen/>
        <w:t>тельности, в котором соединены знания, убеждения и модели поведения человека и социальных групп.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Билет № 11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1. Трудовая деятельность человека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1</w:t>
      </w:r>
      <w:r>
        <w:rPr>
          <w:b/>
          <w:i/>
          <w:sz w:val="20"/>
          <w:szCs w:val="20"/>
        </w:rPr>
        <w:t>. Трудовая деятельность людей (или процесс мате</w:t>
        <w:softHyphen/>
        <w:t>риального производства)</w:t>
      </w:r>
      <w:r>
        <w:rPr>
          <w:sz w:val="20"/>
          <w:szCs w:val="20"/>
        </w:rPr>
        <w:t xml:space="preserve"> — одна из форм челове</w:t>
        <w:softHyphen/>
        <w:t>ческой деятельности, направленная на преобразова</w:t>
        <w:softHyphen/>
        <w:t>ние природного мира и создание материальных благ.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sz w:val="20"/>
          <w:szCs w:val="20"/>
        </w:rPr>
        <w:t>2.</w:t>
      </w:r>
      <w:r>
        <w:rPr>
          <w:b/>
          <w:i/>
          <w:sz w:val="20"/>
          <w:szCs w:val="20"/>
        </w:rPr>
        <w:t xml:space="preserve"> В структуре трудовой деятельности выделяют: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сознательно поставленные цели</w:t>
      </w:r>
      <w:r>
        <w:rPr>
          <w:sz w:val="20"/>
          <w:szCs w:val="20"/>
        </w:rPr>
        <w:t xml:space="preserve"> — производство определенной  продукции,   переработка природных материалов, создание машин и механизмов и многое другое;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б) предметы труда</w:t>
      </w:r>
      <w:r>
        <w:rPr>
          <w:sz w:val="20"/>
          <w:szCs w:val="20"/>
        </w:rPr>
        <w:t xml:space="preserve"> — те материалы (металл, гли</w:t>
        <w:softHyphen/>
        <w:t>на, камень, пластмасса и пр.), на преобразование ко</w:t>
        <w:softHyphen/>
        <w:t>торых направлена деятельность людей;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в) средства труда</w:t>
      </w:r>
      <w:r>
        <w:rPr>
          <w:sz w:val="20"/>
          <w:szCs w:val="20"/>
        </w:rPr>
        <w:t xml:space="preserve"> — все устройства, приборы, ме</w:t>
        <w:softHyphen/>
        <w:t>ханизмы, приспособления, энергетические системы и др., при помощи которых подвергаются преобразо</w:t>
        <w:softHyphen/>
        <w:t>ванию предметы труда;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г) используемые технологии</w:t>
      </w:r>
      <w:r>
        <w:rPr>
          <w:sz w:val="20"/>
          <w:szCs w:val="20"/>
        </w:rPr>
        <w:t xml:space="preserve"> — приемы и спосо</w:t>
        <w:softHyphen/>
        <w:t>бы, применяемые в процессе производства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3. Для характеристики трудовой деятельности используют следующие параметры: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а) производительность труда</w:t>
      </w:r>
      <w:r>
        <w:rPr>
          <w:sz w:val="20"/>
          <w:szCs w:val="20"/>
        </w:rPr>
        <w:t xml:space="preserve"> — количество про</w:t>
        <w:softHyphen/>
        <w:t>дукции, произведенной в единицу времени;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б) эффективность труда</w:t>
      </w:r>
      <w:r>
        <w:rPr>
          <w:sz w:val="20"/>
          <w:szCs w:val="20"/>
        </w:rPr>
        <w:t xml:space="preserve"> — соотношение матери</w:t>
        <w:softHyphen/>
        <w:t>альных и трудовых затрат, с одной стороны, и полу</w:t>
        <w:softHyphen/>
        <w:t>ченных результатов — с другой;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в)  уровень разделения   труда</w:t>
      </w:r>
      <w:r>
        <w:rPr>
          <w:sz w:val="20"/>
          <w:szCs w:val="20"/>
        </w:rPr>
        <w:t xml:space="preserve"> — распределение конкретных производственных функций между уча</w:t>
        <w:softHyphen/>
        <w:t>стниками трудового процесса (в масштабе общества и в конкретных трудовых процессах)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Характер требований, предъявляемых к участни</w:t>
        <w:softHyphen/>
        <w:t>ку трудовой деятельности, зависит от многих факто</w:t>
        <w:softHyphen/>
        <w:t xml:space="preserve">ров.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Общие тре</w:t>
        <w:softHyphen/>
        <w:t>бования таковы: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 требование профессиона</w:t>
        <w:softHyphen/>
        <w:t xml:space="preserve">лизма - </w:t>
      </w:r>
      <w:r>
        <w:rPr>
          <w:sz w:val="20"/>
          <w:szCs w:val="20"/>
        </w:rPr>
        <w:t>владеть всеми приемами и способами производства, из которых складывается технологический процесс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квалификация работника </w:t>
      </w:r>
      <w:r>
        <w:rPr>
          <w:sz w:val="20"/>
          <w:szCs w:val="20"/>
        </w:rPr>
        <w:t>не может быть ниже того уровня, который определяется</w:t>
      </w:r>
      <w:r>
        <w:rPr>
          <w:b/>
          <w:i/>
          <w:sz w:val="20"/>
          <w:szCs w:val="20"/>
        </w:rPr>
        <w:t xml:space="preserve"> характером тру</w:t>
        <w:softHyphen/>
        <w:t xml:space="preserve">да. 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) безусловное соблюдение законов о труде и требова</w:t>
        <w:softHyphen/>
        <w:t>ний трудовой, технологической, исполнительской, договорной дисциплин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/>
          <w:b/>
          <w:i/>
          <w:sz w:val="20"/>
          <w:szCs w:val="20"/>
        </w:rPr>
        <w:t xml:space="preserve"> </w:t>
      </w:r>
      <w:r>
        <w:rPr>
          <w:b/>
          <w:sz w:val="22"/>
          <w:szCs w:val="22"/>
        </w:rPr>
        <w:t>2. Права человека. Их закрепление в Конституции Рос</w:t>
        <w:softHyphen/>
        <w:t>сийской Федерации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1</w:t>
      </w:r>
      <w:r>
        <w:rPr>
          <w:b/>
          <w:i/>
          <w:sz w:val="20"/>
          <w:szCs w:val="20"/>
        </w:rPr>
        <w:t>. Правовой статус личности</w:t>
      </w:r>
      <w:r>
        <w:rPr>
          <w:sz w:val="20"/>
          <w:szCs w:val="20"/>
        </w:rPr>
        <w:t xml:space="preserve"> - сово</w:t>
        <w:softHyphen/>
        <w:t xml:space="preserve">купность прав и свобод, которые принадлежат личности по закону.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i/>
          <w:sz w:val="20"/>
          <w:szCs w:val="20"/>
        </w:rPr>
        <w:t>Права человека</w:t>
      </w:r>
      <w:r>
        <w:rPr>
          <w:sz w:val="20"/>
          <w:szCs w:val="20"/>
        </w:rPr>
        <w:t xml:space="preserve"> - гаран</w:t>
        <w:softHyphen/>
        <w:t>тируемая законом мера возможного поведения инди</w:t>
        <w:softHyphen/>
        <w:t xml:space="preserve">вида. 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0"/>
          <w:szCs w:val="20"/>
        </w:rPr>
        <w:t>Свобода человека</w:t>
      </w:r>
      <w:r>
        <w:rPr>
          <w:sz w:val="20"/>
          <w:szCs w:val="20"/>
        </w:rPr>
        <w:t xml:space="preserve"> - узаконен</w:t>
        <w:softHyphen/>
        <w:t>ная возможность поступать в соответствии со своей волей, отсутствие стеснений, ограничений деятель</w:t>
        <w:softHyphen/>
        <w:t>ности человека.</w:t>
      </w:r>
    </w:p>
    <w:p>
      <w:pPr>
        <w:pStyle w:val="Normal"/>
        <w:widowControl w:val="false"/>
        <w:autoSpaceDE w:val="false"/>
        <w:ind w:left="300" w:hanging="300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Долгое время советская политическая и правовая наука исходила из представления о производности прав человека от воли государства. Считалось, что правовой статус личности определяется властью в соответствии с ее представлениями о границах сво</w:t>
        <w:softHyphen/>
        <w:t>боды человека. Государство определяло перечень и содержание прав человека, даруя их своим гражда</w:t>
        <w:softHyphen/>
        <w:t>нам. Оно же могло ограничить или вообще лишить личность прав и свобод. К тому же закрепленные конституциями СССР и РСФСР права человека оста</w:t>
        <w:softHyphen/>
        <w:t>вались декларативными и не обеспечивались в реаль</w:t>
        <w:softHyphen/>
        <w:t>ной практике.</w:t>
      </w:r>
    </w:p>
    <w:p>
      <w:pPr>
        <w:pStyle w:val="Normal"/>
        <w:widowControl w:val="false"/>
        <w:autoSpaceDE w:val="false"/>
        <w:ind w:left="300" w:hanging="100"/>
        <w:rPr/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Современная правовая теория восприняла естест</w:t>
        <w:softHyphen/>
        <w:t xml:space="preserve">венно-правовую концепцию: </w:t>
      </w:r>
      <w:r>
        <w:rPr>
          <w:b/>
          <w:i/>
          <w:sz w:val="20"/>
          <w:szCs w:val="20"/>
        </w:rPr>
        <w:t>«Права человека принад</w:t>
        <w:softHyphen/>
        <w:t>лежат ему от рождения в силу природных законов, они неотчуждаемы, не зависят от признания государ</w:t>
        <w:softHyphen/>
        <w:t>ства, их нельзя отобрать или ликвидировать».</w:t>
      </w:r>
      <w:r>
        <w:rPr>
          <w:sz w:val="20"/>
          <w:szCs w:val="20"/>
        </w:rPr>
        <w:t xml:space="preserve"> Госу</w:t>
        <w:softHyphen/>
        <w:t>дарство должно закрепить в законах, обеспечить воз</w:t>
        <w:softHyphen/>
        <w:t>можность осуществления и создать действенный ме</w:t>
        <w:softHyphen/>
        <w:t>ханизм защиты прав и свобод человека.</w:t>
      </w:r>
    </w:p>
    <w:p>
      <w:pPr>
        <w:pStyle w:val="Normal"/>
        <w:widowControl w:val="false"/>
        <w:autoSpaceDE w:val="false"/>
        <w:ind w:left="300" w:hanging="300"/>
        <w:rPr/>
      </w:pPr>
      <w:r>
        <w:rPr>
          <w:b/>
          <w:sz w:val="20"/>
          <w:szCs w:val="20"/>
        </w:rPr>
        <w:t>3. Представления мирового сообщества о правах и сво</w:t>
        <w:softHyphen/>
        <w:t>бодах человека отражены в: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Всеобщей декларации прав человека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(принята ООН в 1948 г.), </w:t>
      </w:r>
    </w:p>
    <w:p>
      <w:pPr>
        <w:pStyle w:val="Normal"/>
        <w:widowControl w:val="false"/>
        <w:autoSpaceDE w:val="false"/>
        <w:ind w:left="2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Междуна</w:t>
        <w:softHyphen/>
        <w:t>родных пактах об экономических, социальных и культурных правах и о гражданских и политических правах 1966 г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в)</w:t>
      </w:r>
      <w:r>
        <w:rPr>
          <w:b/>
          <w:i/>
          <w:sz w:val="20"/>
          <w:szCs w:val="20"/>
        </w:rPr>
        <w:t xml:space="preserve"> ряде региональных документов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4. Российская Федерация</w:t>
      </w:r>
      <w:r>
        <w:rPr>
          <w:sz w:val="20"/>
          <w:szCs w:val="20"/>
        </w:rPr>
        <w:t xml:space="preserve"> является участником факти</w:t>
        <w:softHyphen/>
        <w:t>чески всех международных соглашений в этой облас</w:t>
        <w:softHyphen/>
        <w:t>ти, закрепив фундаментальные права и свободы человека в «</w:t>
      </w:r>
      <w:r>
        <w:rPr>
          <w:b/>
          <w:i/>
          <w:sz w:val="20"/>
          <w:szCs w:val="20"/>
        </w:rPr>
        <w:t>Конституции Российской Федерации» 1993 г.,  «Декларации прав и свобод человека и гра</w:t>
        <w:softHyphen/>
        <w:t>жданина», принятой в 1991 г.</w:t>
      </w:r>
      <w:r>
        <w:rPr>
          <w:sz w:val="20"/>
          <w:szCs w:val="20"/>
        </w:rPr>
        <w:t xml:space="preserve"> При этом в нашей стра</w:t>
        <w:softHyphen/>
        <w:t>не права человека и гражданина провозглашены в числе основ конституционного строя, признаны неот</w:t>
        <w:softHyphen/>
        <w:t>чуждаемыми и утверждены в качестве непосредст</w:t>
        <w:softHyphen/>
        <w:t>венно действующих и определяющих смысл и содер</w:t>
        <w:softHyphen/>
        <w:t>жание деятельности государства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5. Наиболее распространенной классификацией прав и свобод человека является их разделение в со</w:t>
        <w:softHyphen/>
        <w:t>ответствии со сферами общественных отношений на: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гражданские </w:t>
      </w:r>
      <w:r>
        <w:rPr>
          <w:sz w:val="20"/>
          <w:szCs w:val="20"/>
        </w:rPr>
        <w:t>(19—25, 45—54, 60, 62 ст. Конституция РФ) - права, при</w:t>
        <w:softHyphen/>
        <w:t>надлежащие человеку как биосоциальному сущест</w:t>
        <w:softHyphen/>
        <w:t>ву. К ним относя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аво на жизнь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на свободу и личную неприкосновенность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на честь и достоинство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 гражданство (а следовательно, на защиту государ</w:t>
        <w:softHyphen/>
        <w:t xml:space="preserve">ства)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равенство перед законом и судом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езумпция невиновности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свобода выбора места жительства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е</w:t>
        <w:softHyphen/>
        <w:t xml:space="preserve">прикосновенность жилища и частной жизни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аво на тайну переписки, телефонных переговоров, почто</w:t>
        <w:softHyphen/>
        <w:t xml:space="preserve">вых и иных сообщений, 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политические</w:t>
      </w:r>
      <w:r>
        <w:rPr>
          <w:sz w:val="20"/>
          <w:szCs w:val="20"/>
        </w:rPr>
        <w:t xml:space="preserve"> (28—33 и 63 ст. Конституция РФ) - права, обеспечивающие возможности участия граждан в политической жиз</w:t>
        <w:softHyphen/>
        <w:t>ни страны. В Российской Федерации каждому гаран</w:t>
        <w:softHyphen/>
        <w:t>тированы:</w:t>
      </w:r>
    </w:p>
    <w:p>
      <w:pPr>
        <w:pStyle w:val="Normal"/>
        <w:widowControl w:val="false"/>
        <w:numPr>
          <w:ilvl w:val="0"/>
          <w:numId w:val="41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избирательные права - </w:t>
      </w:r>
      <w:r>
        <w:rPr>
          <w:sz w:val="20"/>
          <w:szCs w:val="20"/>
        </w:rPr>
        <w:t>то есть право изби</w:t>
        <w:softHyphen/>
        <w:t xml:space="preserve">рать и быть избранным </w:t>
      </w:r>
    </w:p>
    <w:p>
      <w:pPr>
        <w:pStyle w:val="Normal"/>
        <w:widowControl w:val="false"/>
        <w:numPr>
          <w:ilvl w:val="0"/>
          <w:numId w:val="41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во</w:t>
        <w:softHyphen/>
        <w:t>бода слова, мысли, совести, мирных собраний, созда</w:t>
        <w:softHyphen/>
        <w:t xml:space="preserve">ния союзов и объединений. </w:t>
      </w:r>
    </w:p>
    <w:p>
      <w:pPr>
        <w:pStyle w:val="Normal"/>
        <w:widowControl w:val="false"/>
        <w:numPr>
          <w:ilvl w:val="0"/>
          <w:numId w:val="41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аво направлять личные и коллективные обращения (пе</w:t>
        <w:softHyphen/>
        <w:t>тиции) в органы государственной власти.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 xml:space="preserve">экономические </w:t>
      </w:r>
      <w:r>
        <w:rPr>
          <w:sz w:val="20"/>
          <w:szCs w:val="20"/>
        </w:rPr>
        <w:t>(34—37 ст. Конституция РФ) - узаконенные возможности свободного распоря</w:t>
        <w:softHyphen/>
        <w:t xml:space="preserve">жения средствами производства, рабочей силой и предметами потребления, относятся: 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аво быть соб</w:t>
        <w:softHyphen/>
        <w:t>ственником</w:t>
      </w:r>
      <w:r>
        <w:rPr>
          <w:sz w:val="20"/>
          <w:szCs w:val="20"/>
        </w:rPr>
        <w:t xml:space="preserve"> - свободно владеть, пользоваться и распоряжаться своим имуществом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аво наследо</w:t>
        <w:softHyphen/>
        <w:t xml:space="preserve">вания, 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аво на свободное занятие предприниматель</w:t>
        <w:softHyphen/>
        <w:t xml:space="preserve">ской деятельностью, 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аво на труд и свободный вы</w:t>
        <w:softHyphen/>
        <w:t xml:space="preserve">бор профессии и рода занятий, 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на отдых, 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 удовле</w:t>
        <w:softHyphen/>
        <w:t>творительное вознаграждение за труд</w:t>
      </w:r>
      <w:r>
        <w:rPr>
          <w:sz w:val="20"/>
          <w:szCs w:val="20"/>
        </w:rPr>
        <w:t xml:space="preserve"> (не ниже ми</w:t>
        <w:softHyphen/>
        <w:t xml:space="preserve">нимального размера оплаты труда, установленного федеральным законом), 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на защиту от безработицы </w:t>
      </w:r>
    </w:p>
    <w:p>
      <w:pPr>
        <w:pStyle w:val="Normal"/>
        <w:widowControl w:val="false"/>
        <w:autoSpaceDE w:val="false"/>
        <w:ind w:left="200" w:hanging="0"/>
        <w:rPr>
          <w:sz w:val="20"/>
          <w:szCs w:val="20"/>
        </w:rPr>
      </w:pPr>
      <w:r>
        <w:rPr>
          <w:b/>
          <w:sz w:val="20"/>
          <w:szCs w:val="20"/>
        </w:rPr>
        <w:t>г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соци</w:t>
        <w:softHyphen/>
        <w:t>альные</w:t>
      </w:r>
      <w:r>
        <w:rPr>
          <w:sz w:val="20"/>
          <w:szCs w:val="20"/>
        </w:rPr>
        <w:t xml:space="preserve"> (38—43 ст. Конституция РФ) - права на благосостояние и достой</w:t>
        <w:softHyphen/>
        <w:t xml:space="preserve">ный уровень жизни. К ним относятся: </w:t>
      </w:r>
    </w:p>
    <w:p>
      <w:pPr>
        <w:pStyle w:val="Normal"/>
        <w:widowControl w:val="false"/>
        <w:numPr>
          <w:ilvl w:val="0"/>
          <w:numId w:val="37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аво на со</w:t>
        <w:softHyphen/>
        <w:t xml:space="preserve">циальное обеспечение по возрасту, в случае болезни, инвалидности, потери кормильца, для воспитания детей; </w:t>
      </w:r>
    </w:p>
    <w:p>
      <w:pPr>
        <w:pStyle w:val="Normal"/>
        <w:widowControl w:val="false"/>
        <w:numPr>
          <w:ilvl w:val="0"/>
          <w:numId w:val="37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аво на жилище; </w:t>
      </w:r>
    </w:p>
    <w:p>
      <w:pPr>
        <w:pStyle w:val="Normal"/>
        <w:widowControl w:val="false"/>
        <w:numPr>
          <w:ilvl w:val="0"/>
          <w:numId w:val="37"/>
        </w:numPr>
        <w:autoSpaceDE w:val="false"/>
        <w:rPr>
          <w:sz w:val="20"/>
          <w:szCs w:val="20"/>
        </w:rPr>
      </w:pPr>
      <w:r>
        <w:rPr>
          <w:b/>
          <w:i/>
          <w:sz w:val="20"/>
          <w:szCs w:val="20"/>
        </w:rPr>
        <w:t>право на медицинскую по</w:t>
        <w:softHyphen/>
        <w:t>мощь</w:t>
      </w:r>
      <w:r>
        <w:rPr>
          <w:sz w:val="20"/>
          <w:szCs w:val="20"/>
        </w:rPr>
        <w:t xml:space="preserve"> (бесплатную в государственных учреждениях здравоохранения); </w:t>
      </w:r>
    </w:p>
    <w:p>
      <w:pPr>
        <w:pStyle w:val="Normal"/>
        <w:widowControl w:val="false"/>
        <w:numPr>
          <w:ilvl w:val="0"/>
          <w:numId w:val="37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аво на защиту материнства и детства; </w:t>
      </w:r>
    </w:p>
    <w:p>
      <w:pPr>
        <w:pStyle w:val="Normal"/>
        <w:widowControl w:val="false"/>
        <w:numPr>
          <w:ilvl w:val="0"/>
          <w:numId w:val="37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аво на образование; </w:t>
      </w:r>
    </w:p>
    <w:p>
      <w:pPr>
        <w:pStyle w:val="Normal"/>
        <w:widowControl w:val="false"/>
        <w:numPr>
          <w:ilvl w:val="0"/>
          <w:numId w:val="37"/>
        </w:numPr>
        <w:autoSpaceDE w:val="false"/>
        <w:rPr>
          <w:sz w:val="20"/>
          <w:szCs w:val="20"/>
        </w:rPr>
      </w:pPr>
      <w:r>
        <w:rPr>
          <w:b/>
          <w:i/>
          <w:sz w:val="20"/>
          <w:szCs w:val="20"/>
        </w:rPr>
        <w:t>право на благоприят</w:t>
        <w:softHyphen/>
        <w:t>ную окружающую среду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200" w:hanging="0"/>
        <w:rPr/>
      </w:pPr>
      <w:r>
        <w:rPr>
          <w:b/>
          <w:sz w:val="20"/>
          <w:szCs w:val="20"/>
        </w:rPr>
        <w:t xml:space="preserve">д) </w:t>
      </w:r>
      <w:r>
        <w:rPr>
          <w:b/>
          <w:i/>
          <w:sz w:val="20"/>
          <w:szCs w:val="20"/>
        </w:rPr>
        <w:t>культурные</w:t>
      </w:r>
      <w:r>
        <w:rPr>
          <w:sz w:val="20"/>
          <w:szCs w:val="20"/>
        </w:rPr>
        <w:t xml:space="preserve"> (26 и 44 ст. Конституция РФ) - права, обеспечивающие ду</w:t>
        <w:softHyphen/>
        <w:t>ховное развитие и самореализацию личности. В Кон</w:t>
        <w:softHyphen/>
        <w:t>ституции провозглашается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аво на участие в куль</w:t>
        <w:softHyphen/>
        <w:t xml:space="preserve">турной жизни,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на доступ к культурным ценностям,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свобода творчества,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>
          <w:b/>
          <w:i/>
          <w:sz w:val="20"/>
          <w:szCs w:val="20"/>
        </w:rPr>
        <w:t>право на культурную самобыт</w:t>
        <w:softHyphen/>
        <w:t>ность</w:t>
      </w:r>
      <w:r>
        <w:rPr>
          <w:sz w:val="20"/>
          <w:szCs w:val="20"/>
        </w:rPr>
        <w:t xml:space="preserve"> (пользование родным языком, национальными обычаями, традициями и т. д.)</w:t>
      </w:r>
    </w:p>
    <w:p>
      <w:pPr>
        <w:pStyle w:val="Normal"/>
        <w:widowControl w:val="false"/>
        <w:autoSpaceDE w:val="false"/>
        <w:ind w:left="300" w:hanging="300"/>
        <w:rPr/>
      </w:pPr>
      <w:r>
        <w:rPr>
          <w:sz w:val="20"/>
          <w:szCs w:val="20"/>
        </w:rPr>
        <w:t>Конституция содержит лишь основные права и свободы человека и гражданина, их перечень в ней далеко не полный. В различных законах и междуна</w:t>
        <w:softHyphen/>
        <w:t>родных обязательствах Российской Федерации за</w:t>
        <w:softHyphen/>
        <w:t xml:space="preserve">креплены и другие права (в частности, </w:t>
      </w:r>
      <w:r>
        <w:rPr>
          <w:b/>
          <w:i/>
          <w:sz w:val="20"/>
          <w:szCs w:val="20"/>
        </w:rPr>
        <w:t>права ребенка в «Конвенции о правах ребенка»</w:t>
      </w:r>
      <w:r>
        <w:rPr>
          <w:sz w:val="20"/>
          <w:szCs w:val="20"/>
        </w:rPr>
        <w:t xml:space="preserve"> и др.).</w:t>
      </w:r>
    </w:p>
    <w:p>
      <w:pPr>
        <w:pStyle w:val="Normal"/>
        <w:widowControl w:val="false"/>
        <w:autoSpaceDE w:val="false"/>
        <w:ind w:left="300" w:hanging="300"/>
        <w:rPr/>
      </w:pPr>
      <w:r>
        <w:rPr>
          <w:i/>
          <w:sz w:val="20"/>
          <w:szCs w:val="20"/>
          <w:u w:val="single"/>
        </w:rPr>
        <w:t>Права и свободы человека могут быть ограничены только законом для защиты конституционного строя и интересов других граждан.</w:t>
      </w:r>
      <w:r>
        <w:rPr>
          <w:sz w:val="20"/>
          <w:szCs w:val="20"/>
        </w:rPr>
        <w:t xml:space="preserve"> Каждый человек может защищать свои права и свободы всеми законными способами. Государством разработана и закреплена в нормативных актах целая система гарантий прав че</w:t>
        <w:softHyphen/>
        <w:t>ловека, установлена ответственность (в том числе и уголовная) за их нарушение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Билет № 12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Свобода в деятельности человека.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i/>
          <w:sz w:val="20"/>
          <w:szCs w:val="20"/>
        </w:rPr>
        <w:t>1. Свобода</w:t>
      </w:r>
      <w:r>
        <w:rPr>
          <w:sz w:val="20"/>
          <w:szCs w:val="20"/>
        </w:rPr>
        <w:t xml:space="preserve"> — это самостоятельность социальных и политических субъектов, выражающаяся в их способности и возможности де</w:t>
        <w:softHyphen/>
        <w:t>лать собственный выбор и действовать в соответствии со своими интересами и целями.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Волюнтаризм </w:t>
      </w:r>
      <w:r>
        <w:rPr>
          <w:sz w:val="20"/>
          <w:szCs w:val="20"/>
        </w:rPr>
        <w:t>абсолютизирует свободу воли, доводя ее до произвола ничем не ограниченной лич</w:t>
        <w:softHyphen/>
        <w:t>ности, игнорируя объективные условия и закономер</w:t>
        <w:softHyphen/>
        <w:t xml:space="preserve">ности. 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i/>
          <w:sz w:val="20"/>
          <w:szCs w:val="20"/>
        </w:rPr>
        <w:t>Фатализм</w:t>
      </w:r>
      <w:r>
        <w:rPr>
          <w:sz w:val="20"/>
          <w:szCs w:val="20"/>
        </w:rPr>
        <w:t xml:space="preserve"> рассматривает каждый человече</w:t>
        <w:softHyphen/>
        <w:t>ский поступок как неотвратимую реализацию изна</w:t>
        <w:softHyphen/>
        <w:t>чального предопределения, исключающего свобод</w:t>
        <w:softHyphen/>
        <w:t>ный выбор.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b/>
          <w:sz w:val="20"/>
          <w:szCs w:val="20"/>
        </w:rPr>
        <w:t>2. Абсолютно свободным человек быть не может. Гра</w:t>
        <w:softHyphen/>
        <w:t>ницей свободы могут быть лишь права и свобо</w:t>
        <w:softHyphen/>
        <w:t xml:space="preserve">ды других людей: </w:t>
      </w:r>
      <w:r>
        <w:rPr>
          <w:i/>
          <w:sz w:val="20"/>
          <w:szCs w:val="20"/>
        </w:rPr>
        <w:t>«Свобода одного человека заканчивается там где начинается свобода другого».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Осознание этого самим человеком необходимо. </w:t>
      </w:r>
    </w:p>
    <w:p>
      <w:pPr>
        <w:pStyle w:val="Normal"/>
        <w:widowControl w:val="false"/>
        <w:autoSpaceDE w:val="false"/>
        <w:ind w:left="200" w:hanging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нятие «свобода» разнопланово (слова, мысли, совести, действия, голоса) и поэтому разные люди вкладывают в него различные понятия</w:t>
      </w:r>
    </w:p>
    <w:p>
      <w:pPr>
        <w:pStyle w:val="Normal"/>
        <w:widowControl w:val="false"/>
        <w:autoSpaceDE w:val="false"/>
        <w:ind w:left="200" w:hanging="200"/>
        <w:rPr>
          <w:b/>
          <w:b/>
        </w:rPr>
      </w:pPr>
      <w:r>
        <w:rPr>
          <w:b/>
          <w:sz w:val="20"/>
          <w:szCs w:val="20"/>
        </w:rPr>
        <w:t xml:space="preserve">4. Свобода </w:t>
      </w:r>
      <w:r>
        <w:rPr>
          <w:sz w:val="20"/>
          <w:szCs w:val="20"/>
          <w:u w:val="single"/>
        </w:rPr>
        <w:t>неотделима</w:t>
      </w:r>
      <w:r>
        <w:rPr>
          <w:b/>
          <w:sz w:val="20"/>
          <w:szCs w:val="20"/>
        </w:rPr>
        <w:t xml:space="preserve"> от </w:t>
      </w:r>
      <w:r>
        <w:rPr>
          <w:b/>
          <w:i/>
          <w:sz w:val="20"/>
          <w:szCs w:val="20"/>
        </w:rPr>
        <w:t xml:space="preserve">ответственности, </w:t>
      </w:r>
      <w:r>
        <w:rPr>
          <w:b/>
          <w:sz w:val="20"/>
          <w:szCs w:val="20"/>
        </w:rPr>
        <w:t>от</w:t>
      </w:r>
      <w:r>
        <w:rPr>
          <w:b/>
          <w:i/>
          <w:sz w:val="20"/>
          <w:szCs w:val="20"/>
        </w:rPr>
        <w:t xml:space="preserve"> обязанностей перед о-ом и другими его членами.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sz w:val="20"/>
          <w:szCs w:val="20"/>
        </w:rPr>
        <w:t xml:space="preserve">Свобода человека находит выражение в: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за</w:t>
        <w:softHyphen/>
        <w:t xml:space="preserve">конодательном закреплении фундаментальных прав и свобод гражданина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конституциях государств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в)</w:t>
      </w:r>
      <w:r>
        <w:rPr>
          <w:b/>
          <w:i/>
          <w:sz w:val="20"/>
          <w:szCs w:val="20"/>
        </w:rPr>
        <w:t xml:space="preserve"> международных пактах и декларациях.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 совре</w:t>
        <w:softHyphen/>
        <w:t>менном обществе все явственнее обнаруживается тенденция к расширению свободы человека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овое государство.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У право</w:t>
        <w:softHyphen/>
        <w:t>вого государства истоков стояли древнегрече</w:t>
        <w:softHyphen/>
        <w:t xml:space="preserve">ские философы </w:t>
      </w:r>
      <w:r>
        <w:rPr>
          <w:b/>
          <w:i/>
          <w:sz w:val="20"/>
          <w:szCs w:val="20"/>
        </w:rPr>
        <w:t>Платон и Аристотель</w:t>
      </w:r>
      <w:r>
        <w:rPr>
          <w:sz w:val="20"/>
          <w:szCs w:val="20"/>
        </w:rPr>
        <w:t xml:space="preserve">, но наиболее полное отражение концепция правового государства получила в работах </w:t>
      </w:r>
      <w:r>
        <w:rPr>
          <w:b/>
          <w:i/>
          <w:sz w:val="20"/>
          <w:szCs w:val="20"/>
        </w:rPr>
        <w:t>И. Канта и Ш. Монтескье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>Правовое государство</w:t>
      </w:r>
      <w:r>
        <w:rPr>
          <w:sz w:val="20"/>
          <w:szCs w:val="20"/>
        </w:rPr>
        <w:t xml:space="preserve"> – г-во которое во всей своей деятельности подчиняется праву, функ</w:t>
        <w:softHyphen/>
        <w:t>ционирует в определенных законом границах, обес</w:t>
        <w:softHyphen/>
        <w:t>печивая правовую защищенность своих граждан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2. Признаки правового государства: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верховенство права и закона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0"/>
          <w:szCs w:val="20"/>
        </w:rPr>
        <w:t>Право</w:t>
      </w:r>
      <w:r>
        <w:rPr>
          <w:sz w:val="20"/>
          <w:szCs w:val="20"/>
        </w:rPr>
        <w:t xml:space="preserve"> — это система общеобязательных, фор</w:t>
        <w:softHyphen/>
        <w:t>мально определенных норм, установленных или санкционированных государством (а иногда непо</w:t>
        <w:softHyphen/>
        <w:t>средственно народом), реализация которых обеспе</w:t>
        <w:softHyphen/>
        <w:t>чивается авторитетом или принудительной силой го</w:t>
        <w:softHyphen/>
        <w:t>сударства.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законы гуманны, справедливы, закрепляют неотъемлемые права каждого человека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мера свободы равна для всех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г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конституционное закрепление равенства прав и свобод людей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д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разде</w:t>
        <w:softHyphen/>
        <w:t>ление властей</w:t>
      </w:r>
      <w:r>
        <w:rPr>
          <w:sz w:val="20"/>
          <w:szCs w:val="20"/>
        </w:rPr>
        <w:t xml:space="preserve">, - законодательная-исполнительная-судебная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>е)</w:t>
      </w:r>
      <w:r>
        <w:rPr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взаимная  ответственность  государства  и гражданина</w:t>
      </w:r>
      <w:r>
        <w:rPr>
          <w:sz w:val="20"/>
          <w:szCs w:val="20"/>
        </w:rPr>
        <w:t xml:space="preserve"> — за нарушение закона должна обяза</w:t>
        <w:softHyphen/>
        <w:t xml:space="preserve">тельно последовать предусмотренная законом мера ответственности, не взирая при этом на личность правонарушителя.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ж) </w:t>
      </w:r>
      <w:r>
        <w:rPr>
          <w:b/>
          <w:i/>
          <w:sz w:val="20"/>
          <w:szCs w:val="20"/>
        </w:rPr>
        <w:t>г-во управляет о-вом в нормативном порядке</w:t>
      </w:r>
    </w:p>
    <w:p>
      <w:pPr>
        <w:pStyle w:val="Normal"/>
        <w:widowControl w:val="false"/>
        <w:autoSpaceDE w:val="false"/>
        <w:ind w:left="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) </w:t>
      </w:r>
      <w:r>
        <w:rPr>
          <w:b/>
          <w:i/>
          <w:sz w:val="20"/>
          <w:szCs w:val="20"/>
        </w:rPr>
        <w:t>высокий уровень пол. культур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3. Предпосылки создания и функционирования правового государства: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производственные отношения, основанные на многообразии форм собственности, свободе пред</w:t>
        <w:softHyphen/>
        <w:t>принимательства</w:t>
      </w:r>
      <w:r>
        <w:rPr>
          <w:sz w:val="20"/>
          <w:szCs w:val="20"/>
        </w:rPr>
        <w:t>. Необходима экономическая не</w:t>
        <w:softHyphen/>
        <w:t>зависимость и самостоятельность индивида. Только экономически самостоятельный гражданин может быть равноправным партнером государства в полити</w:t>
        <w:softHyphen/>
        <w:t>ко-правовой сфере;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режим демократии, конституционализма  и парламентаризма, суверенитет народа, предотвра</w:t>
        <w:softHyphen/>
        <w:t>щение попыток узурпации власти;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в)</w:t>
      </w:r>
      <w:r>
        <w:rPr>
          <w:b/>
          <w:i/>
          <w:sz w:val="20"/>
          <w:szCs w:val="20"/>
        </w:rPr>
        <w:t xml:space="preserve">  высокий  уровень  политического  и правового сознания людей, политической культуры личности и общества, понимание необходимости сознательного участия в управлении государственными и общест</w:t>
        <w:softHyphen/>
        <w:t>венными делами;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г)</w:t>
      </w:r>
      <w:r>
        <w:rPr>
          <w:b/>
          <w:i/>
          <w:sz w:val="20"/>
          <w:szCs w:val="20"/>
        </w:rPr>
        <w:t xml:space="preserve">  юридической предпосылкой является создание внутренне единой и непротиворечивой системы зако</w:t>
        <w:softHyphen/>
        <w:t>нодательства, которая только и может обеспечить действительное уважение закона;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д)</w:t>
      </w:r>
      <w:r>
        <w:rPr>
          <w:b/>
          <w:i/>
          <w:sz w:val="20"/>
          <w:szCs w:val="20"/>
        </w:rPr>
        <w:t xml:space="preserve"> гражданское общество </w:t>
      </w:r>
      <w:r>
        <w:rPr>
          <w:sz w:val="20"/>
          <w:szCs w:val="20"/>
        </w:rPr>
        <w:t>- система от</w:t>
        <w:softHyphen/>
        <w:t>ношений между людьми, обеспечивающая удовле</w:t>
        <w:softHyphen/>
        <w:t>творение их неотъемлемых прав и интересов на осно</w:t>
        <w:softHyphen/>
        <w:t>ве самоуправления и свободы.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Билет № 13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Исторический процесс и его участники.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 xml:space="preserve">1. </w:t>
      </w:r>
      <w:r>
        <w:rPr>
          <w:b/>
          <w:i/>
          <w:sz w:val="20"/>
          <w:szCs w:val="20"/>
        </w:rPr>
        <w:t>Исторический процесс</w:t>
      </w:r>
      <w:r>
        <w:rPr>
          <w:sz w:val="20"/>
          <w:szCs w:val="20"/>
        </w:rPr>
        <w:t xml:space="preserve"> - временная последовательность сменяющих друг друга событий, которые явились результатом деятельности многих поколений людей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Основу исторического процесса составляют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исто</w:t>
        <w:softHyphen/>
        <w:t>рические факты</w:t>
      </w:r>
      <w:r>
        <w:rPr>
          <w:sz w:val="20"/>
          <w:szCs w:val="20"/>
        </w:rPr>
        <w:t xml:space="preserve">, </w:t>
      </w:r>
    </w:p>
    <w:p>
      <w:pPr>
        <w:pStyle w:val="Normal"/>
        <w:widowControl w:val="false"/>
        <w:autoSpaceDE w:val="false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исторические события</w:t>
      </w:r>
    </w:p>
    <w:p>
      <w:pPr>
        <w:pStyle w:val="Normal"/>
        <w:widowControl w:val="false"/>
        <w:autoSpaceDE w:val="false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исторические явления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2. При изучении исторических фактов следует помнить о том, что:</w:t>
      </w:r>
    </w:p>
    <w:p>
      <w:pPr>
        <w:pStyle w:val="Normal"/>
        <w:widowControl w:val="false"/>
        <w:autoSpaceDE w:val="false"/>
        <w:ind w:left="300" w:hanging="0"/>
        <w:rPr>
          <w:i/>
          <w:i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любой исторический факт представляет собой элемент объективной реальности, тесно связанный с другими ее элементами,</w:t>
      </w:r>
      <w:r>
        <w:rPr>
          <w:sz w:val="20"/>
          <w:szCs w:val="20"/>
        </w:rPr>
        <w:t xml:space="preserve"> поэтому все исторические факты необходимо рассматривать в их взаимодейст</w:t>
        <w:softHyphen/>
        <w:t xml:space="preserve">вии, выявлять не только место конкретного факта в историческом процессе, но и </w:t>
      </w:r>
      <w:r>
        <w:rPr>
          <w:i/>
          <w:sz w:val="20"/>
          <w:szCs w:val="20"/>
        </w:rPr>
        <w:t>его влияние на после</w:t>
        <w:softHyphen/>
        <w:t>дующее развитие общества;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содержание исторического факта зависит от уровня развития конкретного общества и является результатом деятельности </w:t>
      </w:r>
      <w:r>
        <w:rPr>
          <w:i/>
          <w:sz w:val="20"/>
          <w:szCs w:val="20"/>
        </w:rPr>
        <w:t>субъектов исторического</w:t>
      </w:r>
      <w:r>
        <w:rPr>
          <w:b/>
          <w:i/>
          <w:sz w:val="20"/>
          <w:szCs w:val="20"/>
        </w:rPr>
        <w:t xml:space="preserve"> процесса.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i/>
          <w:sz w:val="20"/>
          <w:szCs w:val="20"/>
        </w:rPr>
        <w:t>3. Субъекты исторического процесса</w:t>
      </w:r>
      <w:r>
        <w:rPr>
          <w:sz w:val="20"/>
          <w:szCs w:val="20"/>
        </w:rPr>
        <w:t xml:space="preserve"> - те индивиды и их общности (народные массы, социальные группы и общественные объединения), которые принимают в нем непосредственное участие. 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b/>
          <w:i/>
          <w:sz w:val="20"/>
          <w:szCs w:val="20"/>
        </w:rPr>
        <w:t>Народные массы</w:t>
      </w:r>
      <w:r>
        <w:rPr>
          <w:sz w:val="20"/>
          <w:szCs w:val="20"/>
        </w:rPr>
        <w:t xml:space="preserve"> (в общем смысле) - социальные общности, сложившиеся на определенной территории, члены которой име</w:t>
        <w:softHyphen/>
        <w:t>ют единый менталитет, культуру, традиции и обы</w:t>
        <w:softHyphen/>
        <w:t>чаи и сообща создают материальные и духовные цен</w:t>
        <w:softHyphen/>
        <w:t xml:space="preserve">ности. 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i/>
          <w:sz w:val="20"/>
          <w:szCs w:val="20"/>
        </w:rPr>
        <w:t>Массы</w:t>
      </w:r>
      <w:r>
        <w:rPr>
          <w:sz w:val="20"/>
          <w:szCs w:val="20"/>
        </w:rPr>
        <w:t xml:space="preserve"> - возникают, время от времени и в своей деятельности руково</w:t>
        <w:softHyphen/>
        <w:t>дствуются не разумом, а эмоциями, причем стремле</w:t>
        <w:softHyphen/>
        <w:t>ние к разрушению у них бывает сильнее стремления к созиданию.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>Устойчивые социальные группы людей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классы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сословия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 xml:space="preserve">нации 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г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лемена</w:t>
      </w:r>
    </w:p>
    <w:p>
      <w:pPr>
        <w:pStyle w:val="Normal"/>
        <w:widowControl w:val="false"/>
        <w:autoSpaceDE w:val="false"/>
        <w:ind w:left="300" w:hanging="0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д) </w:t>
      </w:r>
      <w:r>
        <w:rPr>
          <w:b/>
          <w:i/>
          <w:sz w:val="20"/>
          <w:szCs w:val="20"/>
        </w:rPr>
        <w:t>народности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>е)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возрастные группы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ж) </w:t>
      </w:r>
      <w:r>
        <w:rPr>
          <w:b/>
          <w:i/>
          <w:sz w:val="20"/>
          <w:szCs w:val="20"/>
        </w:rPr>
        <w:t>про</w:t>
        <w:softHyphen/>
        <w:t>фессиональные</w:t>
      </w:r>
      <w:r>
        <w:rPr>
          <w:sz w:val="20"/>
          <w:szCs w:val="20"/>
        </w:rPr>
        <w:t xml:space="preserve">,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г) </w:t>
      </w:r>
      <w:r>
        <w:rPr>
          <w:b/>
          <w:i/>
          <w:sz w:val="20"/>
          <w:szCs w:val="20"/>
        </w:rPr>
        <w:t>территориальные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b/>
          <w:i/>
          <w:sz w:val="20"/>
          <w:szCs w:val="20"/>
        </w:rPr>
        <w:t>Социальный характер групп</w:t>
      </w:r>
      <w:r>
        <w:rPr>
          <w:sz w:val="20"/>
          <w:szCs w:val="20"/>
        </w:rPr>
        <w:t xml:space="preserve"> - черты, составляю</w:t>
        <w:softHyphen/>
        <w:t xml:space="preserve">щие в совокупности данной соц. группы. 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b/>
          <w:i/>
          <w:sz w:val="20"/>
          <w:szCs w:val="20"/>
        </w:rPr>
        <w:t>4</w:t>
      </w:r>
      <w:r>
        <w:rPr>
          <w:sz w:val="20"/>
          <w:szCs w:val="20"/>
        </w:rPr>
        <w:t>. У каждой из групп есть свои интересы, кото</w:t>
        <w:softHyphen/>
        <w:t>рые они пытаются отстаивать в историческом процес</w:t>
        <w:softHyphen/>
        <w:t>се и для защиты которых создают общественные объе</w:t>
        <w:softHyphen/>
        <w:t xml:space="preserve">динения. 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b/>
          <w:i/>
          <w:sz w:val="20"/>
          <w:szCs w:val="20"/>
        </w:rPr>
        <w:t>Общественные объединения</w:t>
      </w:r>
      <w:r>
        <w:rPr>
          <w:sz w:val="20"/>
          <w:szCs w:val="20"/>
        </w:rPr>
        <w:t xml:space="preserve"> - добровольные, самоуправляемые формирования, создаваемые на основе общности интересов для дос</w:t>
        <w:softHyphen/>
        <w:t>тижения какой-либо цели, общей для всех их чле</w:t>
        <w:softHyphen/>
        <w:t xml:space="preserve">нов. 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 xml:space="preserve">К </w:t>
      </w:r>
      <w:r>
        <w:rPr>
          <w:b/>
          <w:i/>
          <w:sz w:val="20"/>
          <w:szCs w:val="20"/>
        </w:rPr>
        <w:t>общественным объединениям</w:t>
      </w:r>
      <w:r>
        <w:rPr>
          <w:b/>
          <w:sz w:val="20"/>
          <w:szCs w:val="20"/>
        </w:rPr>
        <w:t xml:space="preserve"> относятся: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олитические партии</w:t>
      </w:r>
      <w:r>
        <w:rPr>
          <w:sz w:val="20"/>
          <w:szCs w:val="20"/>
        </w:rPr>
        <w:t xml:space="preserve">,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профсо</w:t>
        <w:softHyphen/>
        <w:t>юзные организации</w:t>
      </w:r>
      <w:r>
        <w:rPr>
          <w:sz w:val="20"/>
          <w:szCs w:val="20"/>
        </w:rPr>
        <w:t xml:space="preserve">, 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общественные движения.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  <w:sz w:val="20"/>
          <w:szCs w:val="20"/>
        </w:rPr>
        <w:t>Таким образом, исторический процесс складыва</w:t>
        <w:softHyphen/>
        <w:t>ется из поступков как отдельных личностей, выпол</w:t>
        <w:softHyphen/>
        <w:t>няющих важные общественные функции, так и из действий объединений людей и деятельности народ</w:t>
        <w:softHyphen/>
        <w:t>ных масс в целом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литический плюрализм. Становление многопартий</w:t>
        <w:softHyphen/>
        <w:t>ности в России.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люрализм</w:t>
      </w:r>
      <w:r>
        <w:rPr>
          <w:sz w:val="20"/>
          <w:szCs w:val="20"/>
        </w:rPr>
        <w:t xml:space="preserve"> — это принцип организации общест</w:t>
        <w:softHyphen/>
        <w:t>ва, основанный на признании многообразия сущест</w:t>
        <w:softHyphen/>
        <w:t xml:space="preserve">вующих интересов и их конкуренции. </w:t>
      </w:r>
      <w:r>
        <w:rPr>
          <w:b/>
          <w:sz w:val="20"/>
          <w:szCs w:val="20"/>
        </w:rPr>
        <w:t>Политический плюрализм является условием и признаком демо</w:t>
        <w:softHyphen/>
        <w:t>кратического режима.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>2. Среди политических организаций, включенных в полити</w:t>
        <w:softHyphen/>
        <w:t>ческую систему важнейшими по значению являются партии.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i/>
          <w:sz w:val="20"/>
          <w:szCs w:val="20"/>
        </w:rPr>
        <w:t>Политическая партия</w:t>
      </w:r>
      <w:r>
        <w:rPr>
          <w:sz w:val="20"/>
          <w:szCs w:val="20"/>
        </w:rPr>
        <w:t xml:space="preserve"> — это специализирован</w:t>
        <w:softHyphen/>
        <w:t>ная, организационно упорядоченная группа, объеди</w:t>
        <w:softHyphen/>
        <w:t>няющая активных приверженцев тех или иных це</w:t>
        <w:softHyphen/>
        <w:t>лей, идей, лидеров, служащая для борьбы за полити</w:t>
        <w:softHyphen/>
        <w:t>ческую власть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Признаками партии являются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наличие про</w:t>
        <w:softHyphen/>
        <w:t>граммы, в которой сформулированы цели и страте</w:t>
        <w:softHyphen/>
        <w:t xml:space="preserve">гия партии;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наличие устава, содержащего важней</w:t>
        <w:softHyphen/>
        <w:t xml:space="preserve">шие нормы внутрипартийной жизни;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г)</w:t>
      </w:r>
      <w:r>
        <w:rPr>
          <w:b/>
          <w:i/>
          <w:sz w:val="20"/>
          <w:szCs w:val="20"/>
        </w:rPr>
        <w:t xml:space="preserve"> фиксирован</w:t>
        <w:softHyphen/>
        <w:t xml:space="preserve">ное членство;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д)</w:t>
      </w:r>
      <w:r>
        <w:rPr>
          <w:b/>
          <w:i/>
          <w:sz w:val="20"/>
          <w:szCs w:val="20"/>
        </w:rPr>
        <w:t xml:space="preserve"> разветвленная сеть первичных мест</w:t>
        <w:softHyphen/>
        <w:t>ных организаций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>История политических партий в современном по</w:t>
        <w:softHyphen/>
        <w:t xml:space="preserve">нимании этого слова начинается с </w:t>
      </w: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t>—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в., ко</w:t>
        <w:softHyphen/>
        <w:t>гда в условиях формирования буржуазной демокра</w:t>
        <w:softHyphen/>
        <w:t>тии появилась необходимость привлечения широких общественных слоев к участию в управлении госу</w:t>
        <w:softHyphen/>
        <w:t>дарством. Первоначально политические партии фор</w:t>
        <w:softHyphen/>
        <w:t>мировались в результате объединения парламент</w:t>
        <w:softHyphen/>
        <w:t>ских фракций с комитетами по поддержке канди</w:t>
        <w:softHyphen/>
        <w:t>датов на местах. Сейчас наряду с этим «парламент</w:t>
        <w:softHyphen/>
        <w:t>ским» путем создания партий существует еще не</w:t>
        <w:softHyphen/>
        <w:t>сколько. Партии возникают в результате трансфор</w:t>
        <w:softHyphen/>
        <w:t>мации непартийных структур (профсоюзов, религи</w:t>
        <w:softHyphen/>
        <w:t>озных, промышленных обществ, клубов). Довольно часто партии создаются популярными и влиятельны</w:t>
        <w:softHyphen/>
        <w:t>ми политическими деятелями под собственные кан</w:t>
        <w:softHyphen/>
        <w:t>дидатуры. Особой разновидностью политических партий стали массовые партии, формирующиеся «снизу», в результате оформления стихийных соци</w:t>
        <w:softHyphen/>
        <w:t>альных движений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4. Функции политических партий: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политическую</w:t>
      </w:r>
      <w:r>
        <w:rPr>
          <w:sz w:val="20"/>
          <w:szCs w:val="20"/>
        </w:rPr>
        <w:t xml:space="preserve"> — овладение государственной властью с целью осуществления своей программы;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социального   представительства</w:t>
      </w:r>
      <w:r>
        <w:rPr>
          <w:sz w:val="20"/>
          <w:szCs w:val="20"/>
        </w:rPr>
        <w:t xml:space="preserve">  — каждая партия либо выражает в политической жизни инте</w:t>
        <w:softHyphen/>
        <w:t>ресы какого-то социального слоя, либо пытается соз</w:t>
        <w:softHyphen/>
        <w:t>дать себе прочную опору в обществе;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социальной интеграции</w:t>
      </w:r>
      <w:r>
        <w:rPr>
          <w:sz w:val="20"/>
          <w:szCs w:val="20"/>
        </w:rPr>
        <w:t xml:space="preserve"> — примирение интере</w:t>
        <w:softHyphen/>
        <w:t>сов различных социальных групп, достижение кон</w:t>
        <w:softHyphen/>
        <w:t>сенсуса в о-ве;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г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олитического рекрутирования</w:t>
      </w:r>
      <w:r>
        <w:rPr>
          <w:sz w:val="20"/>
          <w:szCs w:val="20"/>
        </w:rPr>
        <w:t xml:space="preserve"> — подготовка и выдвижение кадров для различных политических институтов;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д)</w:t>
      </w:r>
      <w:r>
        <w:rPr>
          <w:b/>
          <w:i/>
          <w:sz w:val="20"/>
          <w:szCs w:val="20"/>
        </w:rPr>
        <w:t xml:space="preserve"> идеологическую</w:t>
      </w:r>
      <w:r>
        <w:rPr>
          <w:sz w:val="20"/>
          <w:szCs w:val="20"/>
        </w:rPr>
        <w:t xml:space="preserve"> — разработка партийной идео</w:t>
        <w:softHyphen/>
        <w:t>логии и программ;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е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электоральную</w:t>
      </w:r>
      <w:r>
        <w:rPr>
          <w:sz w:val="20"/>
          <w:szCs w:val="20"/>
        </w:rPr>
        <w:t xml:space="preserve"> — организация и участие в из</w:t>
        <w:softHyphen/>
        <w:t>бирательных кампаниях;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ж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набора новых членов в партию и их политиче</w:t>
        <w:softHyphen/>
        <w:t>ское воспитание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5. Существует несколько классификаций политиче</w:t>
        <w:softHyphen/>
        <w:t>ских партий в соответствии с различными крите</w:t>
        <w:softHyphen/>
        <w:t>риями: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в зависимости от способа организации внутрен</w:t>
        <w:softHyphen/>
        <w:t xml:space="preserve">ней жизнедеятельности партии: 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00" w:leader="none"/>
        </w:tabs>
        <w:autoSpaceDE w:val="false"/>
        <w:ind w:left="900" w:hanging="300"/>
        <w:rPr/>
      </w:pPr>
      <w:r>
        <w:rPr>
          <w:b/>
          <w:i/>
          <w:sz w:val="20"/>
          <w:szCs w:val="20"/>
        </w:rPr>
        <w:t>кадровые</w:t>
      </w:r>
      <w:r>
        <w:rPr>
          <w:sz w:val="20"/>
          <w:szCs w:val="20"/>
        </w:rPr>
        <w:t xml:space="preserve"> - немногочисленные, аморфные и состоящие из ав</w:t>
        <w:softHyphen/>
        <w:t>торитетных политических деятелей   организации, в  которых  отсутствуют  институт  фиксированного членства, членские взносы, отработанный механизм приема. Организационная структура таких партий крайне проста, их центр — в парламентских фракци</w:t>
        <w:softHyphen/>
        <w:t xml:space="preserve">ях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00" w:leader="none"/>
        </w:tabs>
        <w:autoSpaceDE w:val="false"/>
        <w:ind w:left="900" w:hanging="300"/>
        <w:rPr/>
      </w:pPr>
      <w:r>
        <w:rPr>
          <w:b/>
          <w:sz w:val="20"/>
          <w:szCs w:val="20"/>
        </w:rPr>
        <w:t>массовые</w:t>
      </w:r>
      <w:r>
        <w:rPr>
          <w:sz w:val="20"/>
          <w:szCs w:val="20"/>
        </w:rPr>
        <w:t xml:space="preserve"> - имеют сложную организа</w:t>
        <w:softHyphen/>
        <w:t>ционную структуру, многочисленны, основным ис</w:t>
        <w:softHyphen/>
        <w:t>точником их финансирования являются членские взносы. Управление такими партиями ведется из центральных органов, не совпадающих с парламент</w:t>
        <w:softHyphen/>
        <w:t>скими фракциями;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в зависимости от степени участия в осуществле</w:t>
        <w:softHyphen/>
        <w:t>нии политической власти</w:t>
      </w:r>
      <w:r>
        <w:rPr>
          <w:sz w:val="20"/>
          <w:szCs w:val="20"/>
        </w:rPr>
        <w:t xml:space="preserve">: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00" w:leader="none"/>
        </w:tabs>
        <w:autoSpaceDE w:val="false"/>
        <w:ind w:left="900" w:hanging="360"/>
        <w:rPr>
          <w:b/>
          <w:b/>
          <w:i/>
          <w:i/>
        </w:rPr>
      </w:pPr>
      <w:r>
        <w:rPr>
          <w:b/>
          <w:i/>
          <w:sz w:val="20"/>
          <w:szCs w:val="20"/>
        </w:rPr>
        <w:t>правя</w:t>
        <w:softHyphen/>
        <w:t xml:space="preserve">щие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b/>
          <w:i/>
          <w:sz w:val="20"/>
          <w:szCs w:val="20"/>
        </w:rPr>
        <w:t>оппозиционные</w:t>
      </w:r>
      <w:r>
        <w:rPr>
          <w:sz w:val="20"/>
          <w:szCs w:val="20"/>
        </w:rPr>
        <w:t xml:space="preserve"> - могут быть легаль</w:t>
        <w:softHyphen/>
        <w:t>ными и не</w:t>
        <w:softHyphen/>
        <w:t xml:space="preserve">легальными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в)  </w:t>
      </w:r>
      <w:r>
        <w:rPr>
          <w:b/>
          <w:i/>
          <w:sz w:val="20"/>
          <w:szCs w:val="20"/>
        </w:rPr>
        <w:t>по устойчивости существования</w:t>
      </w:r>
      <w:r>
        <w:rPr>
          <w:sz w:val="20"/>
          <w:szCs w:val="20"/>
        </w:rPr>
        <w:t xml:space="preserve">: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00" w:leader="none"/>
        </w:tabs>
        <w:autoSpaceDE w:val="false"/>
        <w:ind w:left="900" w:hanging="360"/>
        <w:rPr>
          <w:sz w:val="20"/>
          <w:szCs w:val="20"/>
        </w:rPr>
      </w:pPr>
      <w:r>
        <w:rPr>
          <w:sz w:val="20"/>
          <w:szCs w:val="20"/>
        </w:rPr>
        <w:t>стабильные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00" w:leader="none"/>
        </w:tabs>
        <w:autoSpaceDE w:val="false"/>
        <w:ind w:left="900" w:hanging="360"/>
        <w:rPr>
          <w:sz w:val="20"/>
          <w:szCs w:val="20"/>
        </w:rPr>
      </w:pPr>
      <w:r>
        <w:rPr>
          <w:sz w:val="20"/>
          <w:szCs w:val="20"/>
        </w:rPr>
        <w:t>неустойчи</w:t>
        <w:softHyphen/>
        <w:t>вые;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г) </w:t>
      </w:r>
      <w:r>
        <w:rPr>
          <w:b/>
          <w:i/>
          <w:sz w:val="20"/>
          <w:szCs w:val="20"/>
        </w:rPr>
        <w:t>по характеру членства</w:t>
      </w:r>
      <w:r>
        <w:rPr>
          <w:sz w:val="20"/>
          <w:szCs w:val="20"/>
        </w:rPr>
        <w:t xml:space="preserve">: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b/>
          <w:i/>
          <w:sz w:val="20"/>
          <w:szCs w:val="20"/>
        </w:rPr>
        <w:t>открытыми</w:t>
      </w:r>
      <w:r>
        <w:rPr>
          <w:sz w:val="20"/>
          <w:szCs w:val="20"/>
        </w:rPr>
        <w:t xml:space="preserve"> - со свободным членством пред</w:t>
        <w:softHyphen/>
        <w:t>ставителей различных социальных слоев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b/>
          <w:i/>
          <w:sz w:val="20"/>
          <w:szCs w:val="20"/>
        </w:rPr>
        <w:t>закры</w:t>
        <w:softHyphen/>
        <w:t xml:space="preserve">тыми </w:t>
      </w:r>
      <w:r>
        <w:rPr>
          <w:sz w:val="20"/>
          <w:szCs w:val="20"/>
        </w:rPr>
        <w:t>- с большим количеством формальных требова</w:t>
        <w:softHyphen/>
        <w:t>ний к кандидатам в члены партии и сложным меха</w:t>
        <w:softHyphen/>
        <w:t>низмом приема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д) </w:t>
      </w:r>
      <w:r>
        <w:rPr>
          <w:b/>
          <w:i/>
          <w:sz w:val="20"/>
          <w:szCs w:val="20"/>
        </w:rPr>
        <w:t>по характеру целей и отношению к существую</w:t>
        <w:softHyphen/>
        <w:t>щему общественно-политическому строю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b/>
          <w:i/>
          <w:sz w:val="20"/>
          <w:szCs w:val="20"/>
        </w:rPr>
        <w:t>революционные</w:t>
      </w:r>
      <w:r>
        <w:rPr>
          <w:sz w:val="20"/>
          <w:szCs w:val="20"/>
        </w:rPr>
        <w:t xml:space="preserve"> - выступают за коренное и насильственное преобразование существующего об</w:t>
        <w:softHyphen/>
        <w:t xml:space="preserve">щественного строя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b/>
          <w:i/>
          <w:sz w:val="20"/>
          <w:szCs w:val="20"/>
        </w:rPr>
        <w:t>реформистские</w:t>
      </w:r>
      <w:r>
        <w:rPr>
          <w:sz w:val="20"/>
          <w:szCs w:val="20"/>
        </w:rPr>
        <w:t xml:space="preserve"> - выступают за постепенные изменения в существующих порядках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b/>
          <w:i/>
          <w:sz w:val="20"/>
          <w:szCs w:val="20"/>
        </w:rPr>
        <w:t xml:space="preserve">консервативные </w:t>
      </w:r>
      <w:r>
        <w:rPr>
          <w:sz w:val="20"/>
          <w:szCs w:val="20"/>
        </w:rPr>
        <w:t>- выступают за сохранение основ прежней системы или за такие преобразования, кото</w:t>
        <w:softHyphen/>
        <w:t xml:space="preserve">рые приспосабливают ее к изменяющимся реалиям без особых потрясений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b/>
          <w:i/>
          <w:sz w:val="20"/>
          <w:szCs w:val="20"/>
        </w:rPr>
        <w:t>реакционные</w:t>
      </w:r>
      <w:r>
        <w:rPr>
          <w:sz w:val="20"/>
          <w:szCs w:val="20"/>
        </w:rPr>
        <w:t xml:space="preserve"> - выступают за восстановление старых, отживших общественных структур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е)</w:t>
      </w:r>
      <w:r>
        <w:rPr>
          <w:b/>
          <w:i/>
          <w:sz w:val="20"/>
          <w:szCs w:val="20"/>
        </w:rPr>
        <w:t xml:space="preserve"> по месту в политическом спектре общества</w:t>
      </w:r>
      <w:r>
        <w:rPr>
          <w:sz w:val="20"/>
          <w:szCs w:val="20"/>
        </w:rPr>
        <w:t xml:space="preserve">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b/>
          <w:i/>
          <w:sz w:val="20"/>
          <w:szCs w:val="20"/>
        </w:rPr>
        <w:t>левые</w:t>
      </w:r>
      <w:r>
        <w:rPr>
          <w:sz w:val="20"/>
          <w:szCs w:val="20"/>
        </w:rPr>
        <w:t xml:space="preserve"> - коммуни</w:t>
        <w:softHyphen/>
        <w:t>стические, социалистические, социал-демократиче</w:t>
        <w:softHyphen/>
        <w:t>ские и другие партии, которые выступают за интере</w:t>
        <w:softHyphen/>
        <w:t>сы трудящихся, социализацию производства, созда</w:t>
        <w:softHyphen/>
        <w:t>ние основ соц. о-ва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b/>
          <w:i/>
          <w:sz w:val="20"/>
          <w:szCs w:val="20"/>
        </w:rPr>
        <w:t>правые</w:t>
      </w:r>
      <w:r>
        <w:rPr>
          <w:sz w:val="20"/>
          <w:szCs w:val="20"/>
        </w:rPr>
        <w:t xml:space="preserve"> - партии, отстаивающие неприкосновенность частной собственности, основы буржуазного порядка, силь</w:t>
        <w:softHyphen/>
        <w:t xml:space="preserve">ную государственную власть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00" w:leader="none"/>
        </w:tabs>
        <w:autoSpaceDE w:val="false"/>
        <w:ind w:left="900" w:hanging="360"/>
        <w:rPr/>
      </w:pPr>
      <w:r>
        <w:rPr>
          <w:b/>
          <w:i/>
          <w:sz w:val="20"/>
          <w:szCs w:val="20"/>
        </w:rPr>
        <w:t>центристские</w:t>
      </w:r>
      <w:r>
        <w:rPr>
          <w:sz w:val="20"/>
          <w:szCs w:val="20"/>
        </w:rPr>
        <w:t xml:space="preserve"> - пы</w:t>
        <w:softHyphen/>
        <w:t>таются примирить крайние интересы в политике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0"/>
          <w:szCs w:val="20"/>
        </w:rPr>
        <w:t>Партийная система</w:t>
      </w:r>
      <w:r>
        <w:rPr>
          <w:sz w:val="20"/>
          <w:szCs w:val="20"/>
        </w:rPr>
        <w:t xml:space="preserve"> - совокупность всех существующих и действующих в стране партий.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6. В Конституции Российской Федерации (принята на референдуме 12 декабря 1993 г.) признаются политическое многообразие и многопартийность (ст. 13). Все общественные объединения равноправ</w:t>
        <w:softHyphen/>
        <w:t>ны. В настоящее время в нашей стране действуют де</w:t>
        <w:softHyphen/>
        <w:t>сятки политических партий, но говорить о стабиль</w:t>
        <w:softHyphen/>
        <w:t>ности партийной системы пока не приходится. У многих партий отсутствует реальная социальная база, нет разветвленной сети первичных организа</w:t>
        <w:softHyphen/>
        <w:t>ций, крайне невелика численность. С другой сторо</w:t>
        <w:softHyphen/>
        <w:t>ны, интересы социальных групп представлены в пар</w:t>
        <w:softHyphen/>
        <w:t>тийной системе не в полной мере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Билет №14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олитика, ее субъекты и объекты, цели и средства.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Слово «политика» произошло от греческого слова </w:t>
      </w:r>
      <w:r>
        <w:rPr>
          <w:sz w:val="20"/>
          <w:szCs w:val="20"/>
          <w:lang w:val="en-US"/>
        </w:rPr>
        <w:t>palitike</w:t>
      </w:r>
      <w:r>
        <w:rPr>
          <w:sz w:val="20"/>
          <w:szCs w:val="20"/>
        </w:rPr>
        <w:t>, что означает в переводе на русский язык «го</w:t>
        <w:softHyphen/>
        <w:t>сударственные дела», «искусство управления госу</w:t>
        <w:softHyphen/>
        <w:t>дарством».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i/>
          <w:sz w:val="20"/>
          <w:szCs w:val="20"/>
        </w:rPr>
        <w:t>Политика</w:t>
      </w:r>
      <w:r>
        <w:rPr>
          <w:sz w:val="20"/>
          <w:szCs w:val="20"/>
        </w:rPr>
        <w:t xml:space="preserve"> — это отношения между государст</w:t>
        <w:softHyphen/>
        <w:t>вами, классами, социальными группами, нациями, возникающие по   поводу захвата, осуществления и удержания политической власти в обществе, а так</w:t>
        <w:softHyphen/>
        <w:t>же отношения между государствами на международ</w:t>
        <w:softHyphen/>
        <w:t>ной арене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2. Причины возникновения политики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оляризация общества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оявле</w:t>
        <w:softHyphen/>
        <w:t>ние социальных противоречий и конфликтов, нуж</w:t>
        <w:softHyphen/>
        <w:t>дающихся в разрешении</w:t>
      </w:r>
      <w:r>
        <w:rPr>
          <w:sz w:val="20"/>
          <w:szCs w:val="20"/>
        </w:rPr>
        <w:t xml:space="preserve">,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возросший уровень сложности и значимости управления обществом</w:t>
      </w:r>
      <w:r>
        <w:rPr>
          <w:sz w:val="20"/>
          <w:szCs w:val="20"/>
        </w:rPr>
        <w:t>, по</w:t>
        <w:softHyphen/>
        <w:t xml:space="preserve">требовавший формирования особых, отделенных от народа органов власти. 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г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оявление политической и государственной власт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 xml:space="preserve">3. </w:t>
      </w:r>
      <w:r>
        <w:rPr>
          <w:b/>
          <w:i/>
          <w:sz w:val="20"/>
          <w:szCs w:val="20"/>
        </w:rPr>
        <w:t>Функции политики</w:t>
      </w:r>
      <w:r>
        <w:rPr>
          <w:sz w:val="20"/>
          <w:szCs w:val="20"/>
        </w:rPr>
        <w:t xml:space="preserve"> - совокуп</w:t>
        <w:softHyphen/>
        <w:t>ность процессов, выражающих ее назначение в обще</w:t>
        <w:softHyphen/>
        <w:t xml:space="preserve">стве.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Функции политики</w:t>
      </w:r>
      <w:r>
        <w:rPr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выра</w:t>
        <w:softHyphen/>
        <w:t>жение значимых интересов всех групп и слоев обще</w:t>
        <w:softHyphen/>
        <w:t>ства</w:t>
      </w:r>
      <w:r>
        <w:rPr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интеграцию различных социальных слоев, поддержание целостности общества;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в)</w:t>
      </w:r>
      <w:r>
        <w:rPr>
          <w:b/>
          <w:i/>
          <w:sz w:val="20"/>
          <w:szCs w:val="20"/>
        </w:rPr>
        <w:t xml:space="preserve"> обеспечение дальнейшего развития общества;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г)</w:t>
      </w:r>
      <w:r>
        <w:rPr>
          <w:b/>
          <w:i/>
          <w:sz w:val="20"/>
          <w:szCs w:val="20"/>
        </w:rPr>
        <w:t xml:space="preserve"> управление и ру</w:t>
        <w:softHyphen/>
        <w:t xml:space="preserve">ководство общественными процессами, разрешение конфликтов и противоречий; 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д)</w:t>
      </w:r>
      <w:r>
        <w:rPr>
          <w:b/>
          <w:i/>
          <w:sz w:val="20"/>
          <w:szCs w:val="20"/>
        </w:rPr>
        <w:t xml:space="preserve"> политическую социа</w:t>
        <w:softHyphen/>
        <w:t>лизацию личности</w:t>
      </w:r>
      <w:r>
        <w:rPr>
          <w:sz w:val="20"/>
          <w:szCs w:val="20"/>
        </w:rPr>
        <w:t xml:space="preserve"> - процесс освоения индивидом социально-политических знаний, норм, ценностей и навыков деятельности, в результате которого он при</w:t>
        <w:softHyphen/>
        <w:t>нимает на себя определенную политическую роль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 xml:space="preserve">4. Существует несколько классификаций политики: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по масштабам проведения</w:t>
      </w:r>
      <w:r>
        <w:rPr>
          <w:sz w:val="20"/>
          <w:szCs w:val="20"/>
        </w:rPr>
        <w:t xml:space="preserve">: </w:t>
      </w:r>
    </w:p>
    <w:p>
      <w:pPr>
        <w:pStyle w:val="Normal"/>
        <w:widowControl w:val="false"/>
        <w:numPr>
          <w:ilvl w:val="0"/>
          <w:numId w:val="27"/>
        </w:numPr>
        <w:autoSpaceDE w:val="false"/>
        <w:rPr>
          <w:b/>
          <w:b/>
          <w:i/>
          <w:i/>
        </w:rPr>
      </w:pPr>
      <w:r>
        <w:rPr>
          <w:b/>
          <w:i/>
          <w:sz w:val="20"/>
          <w:szCs w:val="20"/>
        </w:rPr>
        <w:t>локаль</w:t>
        <w:softHyphen/>
        <w:t xml:space="preserve">ную, </w:t>
      </w:r>
    </w:p>
    <w:p>
      <w:pPr>
        <w:pStyle w:val="Normal"/>
        <w:widowControl w:val="false"/>
        <w:numPr>
          <w:ilvl w:val="0"/>
          <w:numId w:val="27"/>
        </w:numPr>
        <w:autoSpaceDE w:val="false"/>
        <w:rPr>
          <w:b/>
          <w:b/>
          <w:i/>
          <w:i/>
        </w:rPr>
      </w:pPr>
      <w:r>
        <w:rPr>
          <w:b/>
          <w:i/>
          <w:sz w:val="20"/>
          <w:szCs w:val="20"/>
        </w:rPr>
        <w:t xml:space="preserve">региональную, </w:t>
      </w:r>
    </w:p>
    <w:p>
      <w:pPr>
        <w:pStyle w:val="Normal"/>
        <w:widowControl w:val="false"/>
        <w:numPr>
          <w:ilvl w:val="0"/>
          <w:numId w:val="27"/>
        </w:numPr>
        <w:autoSpaceDE w:val="false"/>
        <w:rPr>
          <w:b/>
          <w:b/>
          <w:i/>
          <w:i/>
        </w:rPr>
      </w:pPr>
      <w:r>
        <w:rPr>
          <w:b/>
          <w:i/>
          <w:sz w:val="20"/>
          <w:szCs w:val="20"/>
        </w:rPr>
        <w:t xml:space="preserve">общенациональную </w:t>
      </w:r>
    </w:p>
    <w:p>
      <w:pPr>
        <w:pStyle w:val="Normal"/>
        <w:widowControl w:val="false"/>
        <w:numPr>
          <w:ilvl w:val="0"/>
          <w:numId w:val="27"/>
        </w:numPr>
        <w:autoSpaceDE w:val="false"/>
        <w:rPr>
          <w:b/>
          <w:b/>
          <w:i/>
          <w:i/>
        </w:rPr>
      </w:pPr>
      <w:r>
        <w:rPr>
          <w:b/>
          <w:i/>
          <w:sz w:val="20"/>
          <w:szCs w:val="20"/>
        </w:rPr>
        <w:t>междуна</w:t>
        <w:softHyphen/>
        <w:t xml:space="preserve">родную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о срокам осуществления</w:t>
      </w:r>
      <w:r>
        <w:rPr>
          <w:sz w:val="20"/>
          <w:szCs w:val="20"/>
        </w:rPr>
        <w:t xml:space="preserve">: 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1000" w:leader="none"/>
        </w:tabs>
        <w:autoSpaceDE w:val="false"/>
        <w:ind w:left="1000" w:hanging="360"/>
        <w:rPr>
          <w:b/>
          <w:b/>
          <w:i/>
          <w:i/>
        </w:rPr>
      </w:pPr>
      <w:r>
        <w:rPr>
          <w:b/>
          <w:i/>
          <w:sz w:val="20"/>
          <w:szCs w:val="20"/>
        </w:rPr>
        <w:t>те</w:t>
        <w:softHyphen/>
        <w:t>кущую,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1000" w:leader="none"/>
        </w:tabs>
        <w:autoSpaceDE w:val="false"/>
        <w:ind w:left="1000" w:hanging="360"/>
        <w:rPr>
          <w:b/>
          <w:b/>
          <w:i/>
          <w:i/>
        </w:rPr>
      </w:pPr>
      <w:r>
        <w:rPr>
          <w:b/>
          <w:i/>
          <w:sz w:val="20"/>
          <w:szCs w:val="20"/>
        </w:rPr>
        <w:t xml:space="preserve">долговременную 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1000" w:leader="none"/>
        </w:tabs>
        <w:autoSpaceDE w:val="false"/>
        <w:ind w:left="1000" w:hanging="360"/>
        <w:rPr>
          <w:b/>
          <w:b/>
          <w:i/>
          <w:i/>
        </w:rPr>
      </w:pPr>
      <w:r>
        <w:rPr>
          <w:b/>
          <w:i/>
          <w:sz w:val="20"/>
          <w:szCs w:val="20"/>
        </w:rPr>
        <w:t>перспективную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b/>
          <w:i/>
          <w:sz w:val="20"/>
          <w:szCs w:val="20"/>
        </w:rPr>
        <w:t xml:space="preserve"> Субъекты политики</w:t>
      </w:r>
      <w:r>
        <w:rPr>
          <w:sz w:val="20"/>
          <w:szCs w:val="20"/>
        </w:rPr>
        <w:t xml:space="preserve"> — это индивиды, социаль</w:t>
        <w:softHyphen/>
        <w:t xml:space="preserve">ные группы, слои, организации, прямо или косвенно участвующие в процессе реализации политической власти или влияния на нее.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Субъектами политики могут быть</w:t>
      </w:r>
      <w:r>
        <w:rPr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социальные общности</w:t>
      </w:r>
      <w:r>
        <w:rPr>
          <w:sz w:val="20"/>
          <w:szCs w:val="20"/>
        </w:rPr>
        <w:t xml:space="preserve"> (классы, нации и др.);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различные организации и объединения</w:t>
      </w:r>
      <w:r>
        <w:rPr>
          <w:sz w:val="20"/>
          <w:szCs w:val="20"/>
        </w:rPr>
        <w:t xml:space="preserve"> (госу</w:t>
        <w:softHyphen/>
        <w:t xml:space="preserve">дарства, партии, движения, церковь и т. д.);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политические элиты</w:t>
      </w:r>
      <w:r>
        <w:rPr>
          <w:sz w:val="20"/>
          <w:szCs w:val="20"/>
        </w:rPr>
        <w:t xml:space="preserve"> (привилегированные группы, зани</w:t>
        <w:softHyphen/>
        <w:t>мающие руководящие позиции во властных структу</w:t>
        <w:softHyphen/>
        <w:t>рах, непосредственно участвующие в принятии вла</w:t>
        <w:softHyphen/>
        <w:t xml:space="preserve">стных решений);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г) </w:t>
      </w:r>
      <w:r>
        <w:rPr>
          <w:b/>
          <w:i/>
          <w:sz w:val="20"/>
          <w:szCs w:val="20"/>
        </w:rPr>
        <w:t>отдельные личности</w:t>
      </w:r>
      <w:r>
        <w:rPr>
          <w:sz w:val="20"/>
          <w:szCs w:val="20"/>
        </w:rPr>
        <w:t xml:space="preserve"> (в том числе и политические лидеры).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 xml:space="preserve">6. </w:t>
      </w:r>
      <w:r>
        <w:rPr>
          <w:b/>
          <w:i/>
          <w:sz w:val="20"/>
          <w:szCs w:val="20"/>
        </w:rPr>
        <w:t>Объекты политики</w:t>
      </w:r>
      <w:r>
        <w:rPr>
          <w:sz w:val="20"/>
          <w:szCs w:val="20"/>
        </w:rPr>
        <w:t xml:space="preserve"> - общественные отноше</w:t>
        <w:softHyphen/>
        <w:t>ния, сферы общественной жизни, на которые направ</w:t>
        <w:softHyphen/>
        <w:t xml:space="preserve">лена политика. 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внутренняя политика</w:t>
      </w:r>
      <w:r>
        <w:rPr>
          <w:sz w:val="20"/>
          <w:szCs w:val="20"/>
        </w:rPr>
        <w:t xml:space="preserve"> регулирует отношения, возникающие по поводу осу</w:t>
        <w:softHyphen/>
        <w:t xml:space="preserve">ществления политической власти внутри общества,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00" w:leader="none"/>
        </w:tabs>
        <w:autoSpaceDE w:val="false"/>
        <w:ind w:left="1000" w:hanging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экономическая,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00" w:leader="none"/>
        </w:tabs>
        <w:autoSpaceDE w:val="false"/>
        <w:ind w:left="1000" w:hanging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социальная,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00" w:leader="none"/>
        </w:tabs>
        <w:autoSpaceDE w:val="false"/>
        <w:ind w:left="1000" w:hanging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уль</w:t>
        <w:softHyphen/>
        <w:t xml:space="preserve">турная,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00" w:leader="none"/>
        </w:tabs>
        <w:autoSpaceDE w:val="false"/>
        <w:ind w:left="1000" w:hanging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военная,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00" w:leader="none"/>
        </w:tabs>
        <w:autoSpaceDE w:val="false"/>
        <w:ind w:left="1000" w:hanging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экологическая и др.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внешняя политика</w:t>
      </w:r>
      <w:r>
        <w:rPr>
          <w:sz w:val="20"/>
          <w:szCs w:val="20"/>
        </w:rPr>
        <w:t xml:space="preserve"> — отношения между государствами на ме</w:t>
        <w:softHyphen/>
        <w:t xml:space="preserve">ждународной арене. 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7. Цели политики могут быть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долгосроч</w:t>
        <w:softHyphen/>
        <w:t xml:space="preserve">ными и текущими,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актуальными и неактуальными,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в)</w:t>
      </w:r>
      <w:r>
        <w:rPr>
          <w:b/>
          <w:i/>
          <w:sz w:val="20"/>
          <w:szCs w:val="20"/>
        </w:rPr>
        <w:t xml:space="preserve"> реальными и нереальными. 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Цели той или иной поли</w:t>
        <w:softHyphen/>
        <w:t>тики зависят от: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субъектов осуществления политики</w:t>
      </w:r>
      <w:r>
        <w:rPr>
          <w:sz w:val="20"/>
          <w:szCs w:val="20"/>
        </w:rPr>
        <w:t xml:space="preserve">, от их интересов,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назревших социальных потребно</w:t>
        <w:softHyphen/>
        <w:t>стей</w:t>
      </w:r>
      <w:r>
        <w:rPr>
          <w:sz w:val="20"/>
          <w:szCs w:val="20"/>
        </w:rPr>
        <w:t xml:space="preserve">,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состояния общества</w:t>
      </w:r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2. Духовная сфера общества.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блемы развития духов</w:t>
        <w:softHyphen/>
        <w:t>ной культуры в современной России.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b/>
          <w:sz w:val="20"/>
          <w:szCs w:val="20"/>
        </w:rPr>
        <w:t>1. Духовная сфера жизни о-ва охватывает раз</w:t>
        <w:softHyphen/>
        <w:t>личные формы и уровни о-ого сознания, которые, будучи воплощены в реальном процессе жизни о-ва, образуют то, что принято называть духовной культурой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ы общественно</w:t>
        <w:softHyphen/>
        <w:t xml:space="preserve">го сознания: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нравственное</w:t>
      </w:r>
      <w:r>
        <w:rPr>
          <w:sz w:val="20"/>
          <w:szCs w:val="20"/>
        </w:rPr>
        <w:t xml:space="preserve">, 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i/>
          <w:sz w:val="20"/>
          <w:szCs w:val="20"/>
        </w:rPr>
        <w:t>Мораль</w:t>
      </w:r>
      <w:r>
        <w:rPr>
          <w:sz w:val="20"/>
          <w:szCs w:val="20"/>
        </w:rPr>
        <w:t xml:space="preserve"> — это совокупность правил поведения, производных от представлений людей о добре и зле, справедливости и несправедливости, хорошем и пло</w:t>
        <w:softHyphen/>
        <w:t>хом, исполнение которых является следствием внут</w:t>
        <w:softHyphen/>
        <w:t>реннего убеждения человека либо воздействия на не</w:t>
        <w:softHyphen/>
        <w:t>го силы общественного мнения.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научное</w:t>
      </w:r>
      <w:r>
        <w:rPr>
          <w:sz w:val="20"/>
          <w:szCs w:val="20"/>
        </w:rPr>
        <w:t xml:space="preserve">, 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i/>
          <w:sz w:val="20"/>
          <w:szCs w:val="20"/>
        </w:rPr>
        <w:t>Наука</w:t>
      </w:r>
      <w:r>
        <w:rPr>
          <w:sz w:val="20"/>
          <w:szCs w:val="20"/>
        </w:rPr>
        <w:t xml:space="preserve"> — это теоретически систематизированные взгляды на окружающий мир, воспроизводящие его сущностные стороны в абстрактно-логической форме (понятий, теорий, законов) и основанные на резуль</w:t>
        <w:softHyphen/>
        <w:t>татах научных исследований.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эстети</w:t>
        <w:softHyphen/>
        <w:t>ческое</w:t>
      </w:r>
      <w:r>
        <w:rPr>
          <w:sz w:val="20"/>
          <w:szCs w:val="20"/>
        </w:rPr>
        <w:t xml:space="preserve">, 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i/>
          <w:sz w:val="20"/>
          <w:szCs w:val="20"/>
        </w:rPr>
        <w:t>Искусство</w:t>
      </w:r>
      <w:r>
        <w:rPr>
          <w:sz w:val="20"/>
          <w:szCs w:val="20"/>
        </w:rPr>
        <w:t xml:space="preserve"> — это специфическая форма общест</w:t>
        <w:softHyphen/>
        <w:t>венного сознания, представляющая собой отражение окружающей действительности в художественных образах.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г) </w:t>
      </w:r>
      <w:r>
        <w:rPr>
          <w:b/>
          <w:i/>
          <w:sz w:val="20"/>
          <w:szCs w:val="20"/>
        </w:rPr>
        <w:t>религиозное</w:t>
      </w:r>
      <w:r>
        <w:rPr>
          <w:sz w:val="20"/>
          <w:szCs w:val="20"/>
        </w:rPr>
        <w:t xml:space="preserve">, 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i/>
          <w:sz w:val="20"/>
          <w:szCs w:val="20"/>
        </w:rPr>
        <w:t>Религия</w:t>
      </w:r>
      <w:r>
        <w:rPr>
          <w:sz w:val="20"/>
          <w:szCs w:val="20"/>
        </w:rPr>
        <w:t xml:space="preserve"> — это совокупность определенных ми</w:t>
        <w:softHyphen/>
        <w:t>фов, догматов, культовых и обрядовых действий, а также религиозных институтов (церковь).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д) </w:t>
      </w:r>
      <w:r>
        <w:rPr>
          <w:b/>
          <w:i/>
          <w:sz w:val="20"/>
          <w:szCs w:val="20"/>
        </w:rPr>
        <w:t>политическое</w:t>
      </w:r>
      <w:r>
        <w:rPr>
          <w:sz w:val="20"/>
          <w:szCs w:val="20"/>
        </w:rPr>
        <w:t xml:space="preserve">, 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i/>
          <w:sz w:val="20"/>
          <w:szCs w:val="20"/>
        </w:rPr>
        <w:t>Политика</w:t>
      </w:r>
      <w:r>
        <w:rPr>
          <w:sz w:val="20"/>
          <w:szCs w:val="20"/>
        </w:rPr>
        <w:t xml:space="preserve"> — основные принципы, нормы и на</w:t>
        <w:softHyphen/>
        <w:t>правления деятельности по осуществлению государ</w:t>
        <w:softHyphen/>
        <w:t>ственной и общественной власти.</w:t>
      </w:r>
    </w:p>
    <w:p>
      <w:pPr>
        <w:pStyle w:val="Normal"/>
        <w:widowControl w:val="false"/>
        <w:autoSpaceDE w:val="false"/>
        <w:ind w:left="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е) </w:t>
      </w:r>
      <w:r>
        <w:rPr>
          <w:b/>
          <w:i/>
          <w:sz w:val="20"/>
          <w:szCs w:val="20"/>
        </w:rPr>
        <w:t>правовое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i/>
          <w:sz w:val="20"/>
          <w:szCs w:val="20"/>
        </w:rPr>
        <w:t xml:space="preserve">Право </w:t>
      </w:r>
      <w:r>
        <w:rPr>
          <w:sz w:val="20"/>
          <w:szCs w:val="20"/>
        </w:rPr>
        <w:t>— это система общеобязательных, фор</w:t>
        <w:softHyphen/>
        <w:t>мально определенных норм, установленных или санкционированных государством (а иногда непо</w:t>
        <w:softHyphen/>
        <w:t>средственно народом), реализация которых обеспе</w:t>
        <w:softHyphen/>
        <w:t>чивается авторитетом или принудительной силой го</w:t>
        <w:softHyphen/>
        <w:t>сударства.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 xml:space="preserve">2. </w:t>
      </w:r>
      <w:r>
        <w:rPr>
          <w:b/>
          <w:i/>
          <w:sz w:val="20"/>
          <w:szCs w:val="20"/>
        </w:rPr>
        <w:t>Духовная культура о-ва</w:t>
      </w:r>
      <w:r>
        <w:rPr>
          <w:sz w:val="20"/>
          <w:szCs w:val="20"/>
        </w:rPr>
        <w:t xml:space="preserve"> – элементы отдельных форм общественного соз</w:t>
        <w:softHyphen/>
        <w:t>нания, которые, будучи взяты в совокупности, составляют: нормы, правила, образцы, моде</w:t>
        <w:softHyphen/>
        <w:t>ли поведения, законы, обычаи, традиции, символы, мифы, знания, идеи, язык. Все эти элементы явля</w:t>
        <w:softHyphen/>
        <w:t xml:space="preserve">ются </w:t>
      </w:r>
      <w:r>
        <w:rPr>
          <w:i/>
          <w:sz w:val="20"/>
          <w:szCs w:val="20"/>
        </w:rPr>
        <w:t>продуктами духовного производства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sz w:val="20"/>
          <w:szCs w:val="20"/>
        </w:rPr>
        <w:t>Духовная культура играет важную роль в жизни общества, выступая средством аккумуляции, хране</w:t>
        <w:softHyphen/>
        <w:t>ния и передачи накопленного людьми опыт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Осуществляемый в России переход от тоталитар</w:t>
        <w:softHyphen/>
        <w:t>ного к демократическому государству сопровождает</w:t>
        <w:softHyphen/>
        <w:t xml:space="preserve">ся глубоким </w:t>
      </w:r>
      <w:r>
        <w:rPr>
          <w:i/>
          <w:sz w:val="20"/>
          <w:szCs w:val="20"/>
        </w:rPr>
        <w:t>кризисом</w:t>
      </w:r>
      <w:r>
        <w:rPr>
          <w:sz w:val="20"/>
          <w:szCs w:val="20"/>
        </w:rPr>
        <w:t xml:space="preserve">, охватившим практически все сферы общественной жизни.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явления кризиса в области духовной культуры: </w:t>
      </w:r>
    </w:p>
    <w:p>
      <w:pPr>
        <w:pStyle w:val="Normal"/>
        <w:widowControl w:val="false"/>
        <w:numPr>
          <w:ilvl w:val="0"/>
          <w:numId w:val="42"/>
        </w:numPr>
        <w:autoSpaceDE w:val="false"/>
        <w:rPr>
          <w:b/>
          <w:b/>
          <w:i/>
          <w:i/>
        </w:rPr>
      </w:pPr>
      <w:r>
        <w:rPr>
          <w:b/>
          <w:i/>
          <w:sz w:val="20"/>
          <w:szCs w:val="20"/>
        </w:rPr>
        <w:t>именение ду</w:t>
        <w:softHyphen/>
        <w:t xml:space="preserve">ховных ценностей; </w:t>
      </w:r>
    </w:p>
    <w:p>
      <w:pPr>
        <w:pStyle w:val="Normal"/>
        <w:widowControl w:val="false"/>
        <w:numPr>
          <w:ilvl w:val="0"/>
          <w:numId w:val="42"/>
        </w:numPr>
        <w:autoSpaceDE w:val="false"/>
        <w:rPr>
          <w:b/>
          <w:b/>
          <w:i/>
          <w:i/>
        </w:rPr>
      </w:pPr>
      <w:r>
        <w:rPr>
          <w:b/>
          <w:i/>
          <w:sz w:val="20"/>
          <w:szCs w:val="20"/>
        </w:rPr>
        <w:t xml:space="preserve">снижение общего культурного уровня населения; </w:t>
      </w:r>
    </w:p>
    <w:p>
      <w:pPr>
        <w:pStyle w:val="Normal"/>
        <w:widowControl w:val="false"/>
        <w:numPr>
          <w:ilvl w:val="0"/>
          <w:numId w:val="42"/>
        </w:numPr>
        <w:autoSpaceDE w:val="false"/>
        <w:rPr>
          <w:b/>
          <w:b/>
          <w:i/>
          <w:i/>
        </w:rPr>
      </w:pPr>
      <w:r>
        <w:rPr>
          <w:b/>
          <w:i/>
          <w:sz w:val="20"/>
          <w:szCs w:val="20"/>
        </w:rPr>
        <w:t xml:space="preserve">низкий уровень государственного финансирования культурных и научных центров; </w:t>
      </w:r>
    </w:p>
    <w:p>
      <w:pPr>
        <w:pStyle w:val="Normal"/>
        <w:widowControl w:val="false"/>
        <w:numPr>
          <w:ilvl w:val="0"/>
          <w:numId w:val="42"/>
        </w:numPr>
        <w:autoSpaceDE w:val="false"/>
        <w:rPr>
          <w:b/>
          <w:b/>
          <w:i/>
          <w:i/>
        </w:rPr>
      </w:pPr>
      <w:r>
        <w:rPr>
          <w:b/>
          <w:i/>
          <w:sz w:val="20"/>
          <w:szCs w:val="20"/>
        </w:rPr>
        <w:t>слабость правовой базы, которая была бы призвана регламентировать культурные процессы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Билет № 15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огресс и регресс. Критерии прогресса.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b/>
          <w:i/>
          <w:sz w:val="20"/>
          <w:szCs w:val="20"/>
        </w:rPr>
        <w:t>. Прогресс</w:t>
      </w:r>
      <w:r>
        <w:rPr>
          <w:sz w:val="20"/>
          <w:szCs w:val="20"/>
        </w:rPr>
        <w:t xml:space="preserve"> - направление разви</w:t>
        <w:softHyphen/>
        <w:t>тия, для которого характерно поступательное движе</w:t>
        <w:softHyphen/>
        <w:t>ние общества от низших и простых форм обществен</w:t>
        <w:softHyphen/>
        <w:t xml:space="preserve">ной организации к более высоким и сложным. 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sz w:val="20"/>
          <w:szCs w:val="20"/>
        </w:rPr>
        <w:t xml:space="preserve">Представление о развитии общества как </w:t>
      </w:r>
      <w:r>
        <w:rPr>
          <w:b/>
          <w:i/>
          <w:sz w:val="20"/>
          <w:szCs w:val="20"/>
        </w:rPr>
        <w:t>прогрессивном процессе</w:t>
      </w:r>
      <w:r>
        <w:rPr>
          <w:sz w:val="20"/>
          <w:szCs w:val="20"/>
        </w:rPr>
        <w:t xml:space="preserve"> появилось еще в древности, но окончательно оформилось в трудах французских просветителей </w:t>
      </w:r>
      <w:r>
        <w:rPr>
          <w:b/>
          <w:i/>
          <w:sz w:val="20"/>
          <w:szCs w:val="20"/>
        </w:rPr>
        <w:t>(Л. Тюрго, М. Кондорсе и др.).</w:t>
      </w:r>
      <w:r>
        <w:rPr>
          <w:sz w:val="20"/>
          <w:szCs w:val="20"/>
        </w:rPr>
        <w:t xml:space="preserve"> Критерий прогресса они видели в развитии че</w:t>
        <w:softHyphen/>
        <w:t xml:space="preserve">ловеческого разума, в распространении просвещения. Столь оптимистичный взгляд на историю сменился в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. более сложными представлениями. Так, мар</w:t>
        <w:softHyphen/>
        <w:t>ксизм усматривает прогресс в переходе от одной об</w:t>
        <w:softHyphen/>
        <w:t>щественно-экономической формации к другой, более высокой. Некоторые социологи сутью прогресса счи</w:t>
        <w:softHyphen/>
        <w:t>тали усложнение социальной структуры, рост соци</w:t>
        <w:softHyphen/>
        <w:t>альной неоднородности. В современной социологии исторический прогресс связывается с процессом мо</w:t>
        <w:softHyphen/>
        <w:t>дернизации, т, е. переходом от аграрного общества к индустриальному, а затем и к постиндустриальному.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 xml:space="preserve">Некоторые мыслители отвергают идею </w:t>
      </w:r>
      <w:r>
        <w:rPr>
          <w:b/>
          <w:i/>
          <w:sz w:val="20"/>
          <w:szCs w:val="20"/>
        </w:rPr>
        <w:t>прогресса</w:t>
      </w:r>
      <w:r>
        <w:rPr>
          <w:sz w:val="20"/>
          <w:szCs w:val="20"/>
        </w:rPr>
        <w:t xml:space="preserve"> в общественном развитии, рассматривая историю </w:t>
      </w:r>
      <w:r>
        <w:rPr>
          <w:b/>
          <w:i/>
          <w:sz w:val="20"/>
          <w:szCs w:val="20"/>
        </w:rPr>
        <w:t>как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циклический круговорот с чередой подъемов и спа</w:t>
        <w:softHyphen/>
        <w:t>дов (Дж. Вико),</w:t>
      </w:r>
      <w:r>
        <w:rPr>
          <w:sz w:val="20"/>
          <w:szCs w:val="20"/>
        </w:rPr>
        <w:t xml:space="preserve"> предсказывая скорый конец исто</w:t>
        <w:softHyphen/>
        <w:t xml:space="preserve">рии либо утверждая представления о </w:t>
      </w:r>
      <w:r>
        <w:rPr>
          <w:b/>
          <w:i/>
          <w:sz w:val="20"/>
          <w:szCs w:val="20"/>
        </w:rPr>
        <w:t>многолиней</w:t>
        <w:softHyphen/>
        <w:t>ном, независимом друг от друга, параллельном дви</w:t>
        <w:softHyphen/>
        <w:t>жении различных обществ (Н. Я. Данилевский, О. Шпенглер, А. Тойнби).</w:t>
      </w:r>
      <w:r>
        <w:rPr>
          <w:sz w:val="20"/>
          <w:szCs w:val="20"/>
        </w:rPr>
        <w:t xml:space="preserve"> Так А. Тойнби, отказав</w:t>
        <w:softHyphen/>
        <w:t>шись от тезиса о единстве всемирной истории, выде</w:t>
        <w:softHyphen/>
        <w:t xml:space="preserve">лил 21 цивилизацию, в развитии каждой из которых он различал фазы возникновения, роста, надлома, упадка и разложения. 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sz w:val="20"/>
          <w:szCs w:val="20"/>
        </w:rPr>
        <w:t>Особенно ярок «антипрогрессизм» К. Поппера, Понимая под прогрессом движение к ка</w:t>
        <w:softHyphen/>
        <w:t>кой-либо цели, он считал его возможным только для отдельного человека, но не для истории. Последняя же может быть объяснена и как прогрессивный про</w:t>
        <w:softHyphen/>
        <w:t>цесс, и как регресс.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i/>
          <w:sz w:val="20"/>
          <w:szCs w:val="20"/>
        </w:rPr>
        <w:t>Регресс</w:t>
      </w:r>
      <w:r>
        <w:rPr>
          <w:sz w:val="20"/>
          <w:szCs w:val="20"/>
        </w:rPr>
        <w:t xml:space="preserve"> - обратное движение от высше</w:t>
        <w:softHyphen/>
        <w:t>го к низшему, деградация, возврат к уже отжившим структурам и отношениям.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sz w:val="20"/>
          <w:szCs w:val="20"/>
        </w:rPr>
        <w:t>Очевидно, что прогрессивное развитие общества не исключает возвратных движений, регресса, цивилизационных тупиков и даже срывов. Да и само раз</w:t>
        <w:softHyphen/>
        <w:t>витие человечества вряд ли имеет однозначно прямо</w:t>
        <w:softHyphen/>
        <w:t>линейный характер, в нем возможны и ускоренные рывки вперед, и откаты назад. Более того, прогресс в одной сфере общественных отношений может сопро</w:t>
        <w:softHyphen/>
        <w:t>вождаться и даже быть причиной регресса в другой.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sz w:val="20"/>
          <w:szCs w:val="20"/>
        </w:rPr>
        <w:t>Развитие орудий труда, техническая и технологиче</w:t>
        <w:softHyphen/>
        <w:t>ская революции — яркое свидетельство экономиче</w:t>
        <w:softHyphen/>
        <w:t>ского прогресса, но они поставили мир на грань эко</w:t>
        <w:softHyphen/>
        <w:t>логической катастрофы, истощили природные ресур</w:t>
        <w:softHyphen/>
        <w:t>сы Земли. Современное общество обвиняют в упадке морали, в кризисе семьи, бездуховности. Высока и цена прогресса: удобства городской жизни, напри</w:t>
        <w:softHyphen/>
        <w:t>мер, сопровождаются многочисленными «болезнями урбанизации». Иногда издержки прогресса настоль</w:t>
        <w:softHyphen/>
        <w:t>ко велики, что возникает вопрос: а можно ли вообще говорить о движении человечества вперед?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>3. Что является критерием про</w:t>
        <w:softHyphen/>
        <w:t>гресса: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француз</w:t>
        <w:softHyphen/>
        <w:t xml:space="preserve">ские просветители </w:t>
      </w:r>
      <w:r>
        <w:rPr>
          <w:b/>
          <w:i/>
          <w:sz w:val="20"/>
          <w:szCs w:val="20"/>
        </w:rPr>
        <w:t>(Л. Тюрго, М. Кондорсе и др.)</w:t>
      </w:r>
      <w:r>
        <w:rPr>
          <w:sz w:val="20"/>
          <w:szCs w:val="20"/>
        </w:rPr>
        <w:t xml:space="preserve"> - развитие разу</w:t>
        <w:softHyphen/>
        <w:t xml:space="preserve">ма, степень разумности общественного устройства. 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А. Сен-Симон</w:t>
      </w:r>
      <w:r>
        <w:rPr>
          <w:sz w:val="20"/>
          <w:szCs w:val="20"/>
        </w:rPr>
        <w:t xml:space="preserve"> - состоянию общественной нравственности. 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Г. Гегель</w:t>
      </w:r>
      <w:r>
        <w:rPr>
          <w:sz w:val="20"/>
          <w:szCs w:val="20"/>
        </w:rPr>
        <w:t xml:space="preserve"> - сте</w:t>
        <w:softHyphen/>
        <w:t xml:space="preserve">пень сознания свободы. 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г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К. Маркс</w:t>
      </w:r>
      <w:r>
        <w:rPr>
          <w:sz w:val="20"/>
          <w:szCs w:val="20"/>
        </w:rPr>
        <w:t xml:space="preserve"> - развитие производительных сил. 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i/>
          <w:sz w:val="20"/>
          <w:szCs w:val="20"/>
        </w:rPr>
        <w:t>Следовательно, критерием прогресса должна яв</w:t>
        <w:softHyphen/>
        <w:t xml:space="preserve">ляться </w:t>
      </w:r>
      <w:r>
        <w:rPr>
          <w:b/>
          <w:i/>
          <w:sz w:val="20"/>
          <w:szCs w:val="20"/>
          <w:u w:val="single"/>
        </w:rPr>
        <w:t>мера свободы</w:t>
      </w:r>
      <w:r>
        <w:rPr>
          <w:b/>
          <w:i/>
          <w:sz w:val="20"/>
          <w:szCs w:val="20"/>
        </w:rPr>
        <w:t>, которую общество в состоянии предоставить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личности для максимального раскры</w:t>
        <w:softHyphen/>
        <w:t>тия ее потенциальных возможностей.</w:t>
      </w:r>
      <w:r>
        <w:rPr>
          <w:sz w:val="20"/>
          <w:szCs w:val="20"/>
        </w:rPr>
        <w:t xml:space="preserve"> Степень про</w:t>
        <w:softHyphen/>
        <w:t>грессивности того или иного общественного строя нужно оценивать по созданным в нем условиям для удовлетворения всех потребностей  личности,  для свободного развития человека или, как говорят, по степени человечности общественного устройства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литический статус личности.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 xml:space="preserve">1. </w:t>
      </w:r>
      <w:r>
        <w:rPr>
          <w:b/>
          <w:i/>
          <w:sz w:val="20"/>
          <w:szCs w:val="20"/>
        </w:rPr>
        <w:t>Политический статус личности</w:t>
      </w:r>
      <w:r>
        <w:rPr>
          <w:sz w:val="20"/>
          <w:szCs w:val="20"/>
        </w:rPr>
        <w:t xml:space="preserve"> - положение человека в политической системе об</w:t>
        <w:softHyphen/>
        <w:t>щества, совокупность его неотъемлемых политических прав и свобод.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b/>
          <w:sz w:val="20"/>
          <w:szCs w:val="20"/>
        </w:rPr>
        <w:t>Независимо от степени участия того или иного че</w:t>
        <w:softHyphen/>
        <w:t>ловека в политике, от его роли в политическом про</w:t>
        <w:softHyphen/>
        <w:t>цессе все граждане демократических государств об</w:t>
        <w:softHyphen/>
        <w:t>ладают целым рядом политических прав и свобод, позволяющих активно участвовать в политической деятельности</w:t>
      </w:r>
      <w:r>
        <w:rPr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избирательное право - </w:t>
      </w:r>
      <w:r>
        <w:rPr>
          <w:sz w:val="20"/>
          <w:szCs w:val="20"/>
        </w:rPr>
        <w:t>то есть право изби</w:t>
        <w:softHyphen/>
        <w:t xml:space="preserve">рать и быть избранным 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сво</w:t>
        <w:softHyphen/>
        <w:t>бода слова, мысли, совести, мирных собраний, созда</w:t>
        <w:softHyphen/>
        <w:t xml:space="preserve">ния союзов и объединений. 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право направлять личные и коллективные обращения (пе</w:t>
        <w:softHyphen/>
        <w:t>тиции) в органы государственной власти.</w:t>
      </w:r>
    </w:p>
    <w:p>
      <w:pPr>
        <w:pStyle w:val="Normal"/>
        <w:widowControl w:val="false"/>
        <w:autoSpaceDE w:val="false"/>
        <w:ind w:left="200" w:hanging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Для определения политического статуса лично</w:t>
        <w:softHyphen/>
        <w:t xml:space="preserve">сти важны политические функции, роли, которые она в ней выполняет. 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0"/>
          <w:szCs w:val="20"/>
        </w:rPr>
        <w:t>Поли</w:t>
        <w:softHyphen/>
        <w:t>тическая роль личности</w:t>
      </w:r>
      <w:r>
        <w:rPr>
          <w:sz w:val="20"/>
          <w:szCs w:val="20"/>
        </w:rPr>
        <w:t xml:space="preserve"> – это ф-ии, к-е выполняет ч-к, в соответствии с его пол. статусом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3. Виды пол. участия: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разовое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эпизодическое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временное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г) </w:t>
      </w:r>
      <w:r>
        <w:rPr>
          <w:b/>
          <w:i/>
          <w:sz w:val="20"/>
          <w:szCs w:val="20"/>
        </w:rPr>
        <w:t>постоянное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олити</w:t>
        <w:softHyphen/>
        <w:t>ческая социализация личности</w:t>
      </w:r>
      <w:r>
        <w:rPr>
          <w:sz w:val="20"/>
          <w:szCs w:val="20"/>
        </w:rPr>
        <w:t xml:space="preserve"> - процесс освоения индивидом социально-политиче</w:t>
        <w:softHyphen/>
        <w:t>ских знаний, норм, ценностей и навыков деятельно</w:t>
        <w:softHyphen/>
        <w:t>сти, в результате которого он принимает на себя оп</w:t>
        <w:softHyphen/>
        <w:t xml:space="preserve">ределенную политическую роль.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Этапы полити</w:t>
        <w:softHyphen/>
        <w:t>ческой социализации личности: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1-й этап — детство и ранние юношеские годы</w:t>
      </w:r>
      <w:r>
        <w:rPr>
          <w:sz w:val="20"/>
          <w:szCs w:val="20"/>
        </w:rPr>
        <w:t>, ко</w:t>
        <w:softHyphen/>
        <w:t>гда ребёнок формирует свои первоначальные полити</w:t>
        <w:softHyphen/>
        <w:t>ческие взгляды и образцы политического поведения;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2-й этап — период обучения в старших классах школы и в вузе</w:t>
      </w:r>
      <w:r>
        <w:rPr>
          <w:sz w:val="20"/>
          <w:szCs w:val="20"/>
        </w:rPr>
        <w:t>, когда формируется информационная сторона мировоззрения, одна из существующих сис</w:t>
        <w:softHyphen/>
        <w:t>тем политических норм и ценностей трансформиру</w:t>
        <w:softHyphen/>
        <w:t>ется во внутренний мир личности;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в)</w:t>
      </w:r>
      <w:r>
        <w:rPr>
          <w:b/>
          <w:i/>
          <w:sz w:val="20"/>
          <w:szCs w:val="20"/>
        </w:rPr>
        <w:t xml:space="preserve"> 3-й этап — начало активной социальной деятель</w:t>
        <w:softHyphen/>
        <w:t>ности индивида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включение его в работу государст</w:t>
        <w:softHyphen/>
        <w:t>венных органов и общественных организаций, когда происходит превращение человека в гражданина, ста</w:t>
        <w:softHyphen/>
        <w:t>новление полноценного субъекта политики;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г)</w:t>
      </w:r>
      <w:r>
        <w:rPr>
          <w:b/>
          <w:i/>
          <w:sz w:val="20"/>
          <w:szCs w:val="20"/>
        </w:rPr>
        <w:t xml:space="preserve"> 4-й этап — вся последующая жизнь человека</w:t>
      </w:r>
      <w:r>
        <w:rPr>
          <w:sz w:val="20"/>
          <w:szCs w:val="20"/>
        </w:rPr>
        <w:t>, ко</w:t>
        <w:softHyphen/>
        <w:t>гда он постоянно совершенствует и развивает свою политическую культуру.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i/>
          <w:sz w:val="20"/>
          <w:szCs w:val="20"/>
        </w:rPr>
        <w:t>Итогом политической социализации становится принятие и выполнение им какой-либо политической роли</w:t>
      </w:r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sz w:val="20"/>
          <w:szCs w:val="20"/>
        </w:rPr>
        <w:t>Встречается и иная периодизация процес</w:t>
        <w:softHyphen/>
        <w:t>са политической социализации личности: в соответ</w:t>
        <w:softHyphen/>
        <w:t>ствии со степенью самостоятельности политического участия выделяют первичную и вторичную социали</w:t>
        <w:softHyphen/>
        <w:t>зацию. Первая характеризует процесс политическо</w:t>
        <w:softHyphen/>
        <w:t>го просвещения детей и юношества, а вторая прихо</w:t>
        <w:softHyphen/>
        <w:t>дится на зрелый возраст и проявляется в активном взаимодействии личности с политической системой на основе полученных ранее ценностных установок и ориентации.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sz w:val="20"/>
          <w:szCs w:val="20"/>
        </w:rPr>
        <w:t>Политическая социализация происходит как объ</w:t>
        <w:softHyphen/>
        <w:t>ективно, в силу включенности человека в обществен</w:t>
        <w:softHyphen/>
        <w:t>ные отношения, так и целенаправленно, силами го</w:t>
        <w:softHyphen/>
        <w:t>сударственных институтов (в том числе и школы), об</w:t>
        <w:softHyphen/>
        <w:t>щественными организациями, средствами массовой информации и пр. И сам человек может активно уча</w:t>
        <w:softHyphen/>
        <w:t>ствовать в политической социализации (политиче</w:t>
        <w:softHyphen/>
        <w:t>ское самовоспитание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Билет № 16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Развитие знаний об обществе, Общественные наук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В истории развития знаний об обществе и общест</w:t>
        <w:softHyphen/>
        <w:t>венном развитии выделяются различные этапы и на</w:t>
        <w:softHyphen/>
        <w:t xml:space="preserve">правления.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 мифологическое сознание (предания и мифы народов мира).</w:t>
      </w:r>
    </w:p>
    <w:p>
      <w:pPr>
        <w:pStyle w:val="Normal"/>
        <w:widowControl w:val="false"/>
        <w:autoSpaceDE w:val="false"/>
        <w:ind w:left="300" w:hanging="0"/>
        <w:rPr>
          <w:b/>
          <w:b/>
        </w:rPr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 философские учения древности об обществе и общественном развитии (древнеиндийские Веды, да</w:t>
        <w:softHyphen/>
        <w:t>осская школа, конфуцианство, учения Платона и Аристотеля).</w:t>
      </w:r>
    </w:p>
    <w:p>
      <w:pPr>
        <w:pStyle w:val="Normal"/>
        <w:widowControl w:val="false"/>
        <w:autoSpaceDE w:val="false"/>
        <w:ind w:left="300" w:hanging="0"/>
        <w:rPr>
          <w:b/>
          <w:b/>
        </w:rPr>
      </w:pPr>
      <w:r>
        <w:rPr>
          <w:b/>
          <w:sz w:val="20"/>
          <w:szCs w:val="20"/>
        </w:rPr>
        <w:t>в)</w:t>
      </w:r>
      <w:r>
        <w:rPr>
          <w:b/>
          <w:i/>
          <w:sz w:val="20"/>
          <w:szCs w:val="20"/>
        </w:rPr>
        <w:t xml:space="preserve">  Социальные учения средневековья (Фома Аквинский, схоластика).</w:t>
      </w:r>
    </w:p>
    <w:p>
      <w:pPr>
        <w:pStyle w:val="Normal"/>
        <w:widowControl w:val="false"/>
        <w:autoSpaceDE w:val="false"/>
        <w:ind w:left="300" w:hanging="0"/>
        <w:rPr>
          <w:b/>
          <w:b/>
        </w:rPr>
      </w:pPr>
      <w:r>
        <w:rPr>
          <w:b/>
          <w:sz w:val="20"/>
          <w:szCs w:val="20"/>
        </w:rPr>
        <w:t xml:space="preserve">г)  </w:t>
      </w:r>
      <w:r>
        <w:rPr>
          <w:b/>
          <w:i/>
          <w:sz w:val="20"/>
          <w:szCs w:val="20"/>
        </w:rPr>
        <w:t>Философия нового времени (теории обществен</w:t>
        <w:softHyphen/>
        <w:t>ного договора Т. Гоббса, Дж. Локка, Ж.-Ж. Руссо, экономическое учение А. Смита, теории социали</w:t>
        <w:softHyphen/>
        <w:t>стов-утопистов, социологическое учение О. Конта, марксистская теория).</w:t>
      </w:r>
    </w:p>
    <w:p>
      <w:pPr>
        <w:pStyle w:val="Normal"/>
        <w:widowControl w:val="false"/>
        <w:autoSpaceDE w:val="false"/>
        <w:ind w:left="300" w:hanging="0"/>
        <w:rPr>
          <w:b/>
          <w:b/>
        </w:rPr>
      </w:pPr>
      <w:r>
        <w:rPr>
          <w:b/>
          <w:sz w:val="20"/>
          <w:szCs w:val="20"/>
        </w:rPr>
        <w:t xml:space="preserve">д)   </w:t>
      </w:r>
      <w:r>
        <w:rPr>
          <w:b/>
          <w:i/>
          <w:sz w:val="20"/>
          <w:szCs w:val="20"/>
        </w:rPr>
        <w:t xml:space="preserve">Обществознание </w:t>
      </w:r>
      <w:r>
        <w:rPr>
          <w:b/>
          <w:i/>
          <w:sz w:val="20"/>
          <w:szCs w:val="20"/>
          <w:lang w:val="en-US"/>
        </w:rPr>
        <w:t>XX</w:t>
      </w:r>
      <w:r>
        <w:rPr>
          <w:b/>
          <w:i/>
          <w:sz w:val="20"/>
          <w:szCs w:val="20"/>
        </w:rPr>
        <w:t xml:space="preserve"> века (теория ценностей М. Вебера, технократизм, экзистенциализм)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Общественные науки: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социология,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политология,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в)</w:t>
      </w:r>
      <w:r>
        <w:rPr>
          <w:b/>
          <w:i/>
          <w:sz w:val="20"/>
          <w:szCs w:val="20"/>
        </w:rPr>
        <w:t xml:space="preserve"> культуроло</w:t>
        <w:softHyphen/>
        <w:t xml:space="preserve">гия,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г)</w:t>
      </w:r>
      <w:r>
        <w:rPr>
          <w:b/>
          <w:i/>
          <w:sz w:val="20"/>
          <w:szCs w:val="20"/>
        </w:rPr>
        <w:t xml:space="preserve"> история,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д)</w:t>
      </w:r>
      <w:r>
        <w:rPr>
          <w:b/>
          <w:i/>
          <w:sz w:val="20"/>
          <w:szCs w:val="20"/>
        </w:rPr>
        <w:t xml:space="preserve"> религиоведение,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е)</w:t>
      </w:r>
      <w:r>
        <w:rPr>
          <w:b/>
          <w:i/>
          <w:sz w:val="20"/>
          <w:szCs w:val="20"/>
        </w:rPr>
        <w:t xml:space="preserve"> экономика и мн. др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3. Специфика социального познания в том, что: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Оно является процессом самопознания</w:t>
      </w:r>
      <w:r>
        <w:rPr>
          <w:sz w:val="20"/>
          <w:szCs w:val="20"/>
        </w:rPr>
        <w:t>: общест</w:t>
        <w:softHyphen/>
        <w:t>во познает само себя, ученые включены в обществен</w:t>
        <w:softHyphen/>
        <w:t>ную жизнь, которую они изучают.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Социальное познание тесно связано с интереса</w:t>
        <w:softHyphen/>
        <w:t>ми общественных классов, слоев, групп, страт</w:t>
      </w:r>
      <w:r>
        <w:rPr>
          <w:i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 xml:space="preserve"> Социальная реальность — продукт сознатель</w:t>
        <w:softHyphen/>
        <w:t xml:space="preserve">ной деятельности людей.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 xml:space="preserve">г) </w:t>
      </w:r>
      <w:r>
        <w:rPr>
          <w:b/>
          <w:i/>
          <w:sz w:val="20"/>
          <w:szCs w:val="20"/>
        </w:rPr>
        <w:t>Ученые, исследующие общество, имеют ограни</w:t>
        <w:softHyphen/>
        <w:t>ченные возможности изучать интересующие их явле</w:t>
        <w:softHyphen/>
        <w:t>ния и процессы на основе непосредственного экспе</w:t>
        <w:softHyphen/>
        <w:t>римента, наблюдения, опыта.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д) </w:t>
      </w:r>
      <w:r>
        <w:rPr>
          <w:b/>
          <w:i/>
          <w:sz w:val="20"/>
          <w:szCs w:val="20"/>
        </w:rPr>
        <w:t xml:space="preserve"> В общественных науках особенно значительна роль гипотез, интерпретаций, субъективных оценок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аучная истина об обществе, как правило, складыва</w:t>
        <w:softHyphen/>
        <w:t>ется из множества различных предположений и за</w:t>
        <w:softHyphen/>
        <w:t>ключений, по сути своей она есть результат диалога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2. Религия, ее место в системе отношений человека и ок</w:t>
        <w:softHyphen/>
        <w:t>ружающего мира. Атеизм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Религия является одной из древнейших и основ</w:t>
        <w:softHyphen/>
        <w:t xml:space="preserve">ных форм духовной культуры. 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0"/>
          <w:szCs w:val="20"/>
        </w:rPr>
        <w:t>Религия</w:t>
      </w:r>
      <w:r>
        <w:rPr>
          <w:sz w:val="20"/>
          <w:szCs w:val="20"/>
        </w:rPr>
        <w:t xml:space="preserve"> – опред. взгляды и представления людей, соответствующие обряды и культы.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сновой религии является </w:t>
      </w:r>
      <w:r>
        <w:rPr>
          <w:b/>
          <w:i/>
          <w:sz w:val="20"/>
          <w:szCs w:val="20"/>
        </w:rPr>
        <w:t>вера</w:t>
      </w:r>
      <w:r>
        <w:rPr>
          <w:i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2. Религиозная вера складывается из: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веры</w:t>
      </w:r>
      <w:r>
        <w:rPr>
          <w:sz w:val="20"/>
          <w:szCs w:val="20"/>
        </w:rPr>
        <w:t xml:space="preserve"> - убеждения в истинности основ религиозного учения;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знания наиболее существенных положений ве</w:t>
        <w:softHyphen/>
        <w:t>роучения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признания и следования нормам нравственно</w:t>
        <w:softHyphen/>
        <w:t>сти, содержащимся в религиозных требованиях к человеку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г)</w:t>
      </w:r>
      <w:r>
        <w:rPr>
          <w:b/>
          <w:i/>
          <w:sz w:val="20"/>
          <w:szCs w:val="20"/>
        </w:rPr>
        <w:t xml:space="preserve"> соблюдения норм и требований, предъявляе</w:t>
        <w:softHyphen/>
        <w:t>мых к повседневной жизни человека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Типы религий: 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монотеи</w:t>
        <w:softHyphen/>
        <w:t>стические</w:t>
      </w:r>
      <w:r>
        <w:rPr>
          <w:sz w:val="20"/>
          <w:szCs w:val="20"/>
        </w:rPr>
        <w:t xml:space="preserve"> - основанные на вере в единого Бога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по</w:t>
        <w:softHyphen/>
        <w:t>литеистические</w:t>
      </w:r>
      <w:r>
        <w:rPr>
          <w:sz w:val="20"/>
          <w:szCs w:val="20"/>
        </w:rPr>
        <w:t xml:space="preserve"> - исповедующие многобожие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в)</w:t>
      </w:r>
      <w:r>
        <w:rPr>
          <w:b/>
          <w:i/>
          <w:sz w:val="20"/>
          <w:szCs w:val="20"/>
        </w:rPr>
        <w:t xml:space="preserve"> ри</w:t>
        <w:softHyphen/>
        <w:t>туальные</w:t>
      </w:r>
      <w:r>
        <w:rPr>
          <w:sz w:val="20"/>
          <w:szCs w:val="20"/>
        </w:rPr>
        <w:t xml:space="preserve"> - с акцентом на выполнение определенных культовых действий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>г)</w:t>
      </w:r>
      <w:r>
        <w:rPr>
          <w:b/>
          <w:i/>
          <w:sz w:val="20"/>
          <w:szCs w:val="20"/>
        </w:rPr>
        <w:t xml:space="preserve"> религии спасения</w:t>
      </w:r>
      <w:r>
        <w:rPr>
          <w:sz w:val="20"/>
          <w:szCs w:val="20"/>
        </w:rPr>
        <w:t xml:space="preserve"> - признаю</w:t>
        <w:softHyphen/>
        <w:t>щие главным вероучение, представления о мире и че</w:t>
        <w:softHyphen/>
        <w:t>ловеке, их посмертной судьбе,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>д)</w:t>
      </w:r>
      <w:r>
        <w:rPr>
          <w:b/>
          <w:i/>
          <w:sz w:val="20"/>
          <w:szCs w:val="20"/>
        </w:rPr>
        <w:t xml:space="preserve"> национальные</w:t>
      </w:r>
      <w:r>
        <w:rPr>
          <w:sz w:val="20"/>
          <w:szCs w:val="20"/>
        </w:rPr>
        <w:t xml:space="preserve"> - свя</w:t>
        <w:softHyphen/>
        <w:t xml:space="preserve">занные с определенным народом или народами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300" w:firstLine="30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синтоизм (у японцев)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300" w:firstLine="30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онфуцианство (у китайцев)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300" w:firstLine="30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удаизм (у евреев).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е)</w:t>
      </w:r>
      <w:r>
        <w:rPr>
          <w:b/>
          <w:i/>
          <w:sz w:val="20"/>
          <w:szCs w:val="20"/>
        </w:rPr>
        <w:t xml:space="preserve"> ми</w:t>
        <w:softHyphen/>
        <w:t>ровые</w:t>
      </w:r>
      <w:r>
        <w:rPr>
          <w:sz w:val="20"/>
          <w:szCs w:val="20"/>
        </w:rPr>
        <w:t xml:space="preserve"> (не признающие национальных различий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00" w:leader="none"/>
        </w:tabs>
        <w:autoSpaceDE w:val="false"/>
        <w:ind w:left="900" w:hanging="300"/>
        <w:rPr>
          <w:b/>
          <w:b/>
          <w:i/>
          <w:i/>
        </w:rPr>
      </w:pPr>
      <w:r>
        <w:rPr>
          <w:b/>
          <w:i/>
          <w:sz w:val="20"/>
          <w:szCs w:val="20"/>
        </w:rPr>
        <w:t>буддизм (возник в сере</w:t>
        <w:softHyphen/>
        <w:t xml:space="preserve">дине </w:t>
      </w:r>
      <w:r>
        <w:rPr>
          <w:b/>
          <w:i/>
          <w:sz w:val="20"/>
          <w:szCs w:val="20"/>
          <w:lang w:val="en-US"/>
        </w:rPr>
        <w:t>I</w:t>
      </w:r>
      <w:r>
        <w:rPr>
          <w:b/>
          <w:i/>
          <w:sz w:val="20"/>
          <w:szCs w:val="20"/>
        </w:rPr>
        <w:t xml:space="preserve"> тыс. до н. э.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00" w:leader="none"/>
        </w:tabs>
        <w:autoSpaceDE w:val="false"/>
        <w:ind w:left="900" w:hanging="300"/>
        <w:rPr>
          <w:b/>
          <w:b/>
          <w:i/>
          <w:i/>
        </w:rPr>
      </w:pPr>
      <w:r>
        <w:rPr>
          <w:b/>
          <w:i/>
          <w:sz w:val="20"/>
          <w:szCs w:val="20"/>
        </w:rPr>
        <w:t xml:space="preserve">христианство (возникло в начале </w:t>
      </w:r>
      <w:r>
        <w:rPr>
          <w:b/>
          <w:i/>
          <w:sz w:val="20"/>
          <w:szCs w:val="20"/>
          <w:lang w:val="en-US"/>
        </w:rPr>
        <w:t>I</w:t>
      </w:r>
      <w:r>
        <w:rPr>
          <w:b/>
          <w:i/>
          <w:sz w:val="20"/>
          <w:szCs w:val="20"/>
        </w:rPr>
        <w:t xml:space="preserve"> тыс. н. э.)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00" w:leader="none"/>
        </w:tabs>
        <w:autoSpaceDE w:val="false"/>
        <w:ind w:left="900" w:hanging="300"/>
        <w:rPr>
          <w:b/>
          <w:b/>
          <w:i/>
          <w:i/>
        </w:rPr>
      </w:pPr>
      <w:r>
        <w:rPr>
          <w:b/>
          <w:i/>
          <w:sz w:val="20"/>
          <w:szCs w:val="20"/>
        </w:rPr>
        <w:t xml:space="preserve">ислам (возник в </w:t>
      </w:r>
      <w:r>
        <w:rPr>
          <w:b/>
          <w:i/>
          <w:sz w:val="20"/>
          <w:szCs w:val="20"/>
          <w:lang w:val="en-US"/>
        </w:rPr>
        <w:t>VII</w:t>
      </w:r>
      <w:r>
        <w:rPr>
          <w:b/>
          <w:i/>
          <w:sz w:val="20"/>
          <w:szCs w:val="20"/>
        </w:rPr>
        <w:t xml:space="preserve"> в. н. э.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4. О роли мировых религий в современном мире гово</w:t>
        <w:softHyphen/>
        <w:t>рят следующие данные: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Огромное большинство людей,   живущих на Земле, являются приверженцами одной из сущест</w:t>
        <w:softHyphen/>
        <w:t>вующих мировых религий.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Во многих странах мира религиозные объедине</w:t>
        <w:softHyphen/>
        <w:t>ния отделены от государства,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тем не менее влияние религии на политическую жизнь современного обще</w:t>
        <w:softHyphen/>
        <w:t>ства остается значительным</w:t>
      </w:r>
      <w:r>
        <w:rPr>
          <w:sz w:val="20"/>
          <w:szCs w:val="20"/>
        </w:rPr>
        <w:t>. Ряд государств призна</w:t>
        <w:softHyphen/>
        <w:t>ет одну из религий государственной и обязательной.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Религия как форма культуры является одним из важнейших источников нравственных ценностей и норм, регулирует повседневную жизнь людей, хра</w:t>
        <w:softHyphen/>
        <w:t>нит принципы общечеловеческой морали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г)</w:t>
      </w:r>
      <w:r>
        <w:rPr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К сожалению, религиозные противоречия про</w:t>
        <w:softHyphen/>
        <w:t>должают быть источником и питательной средой кровавых конфликтов, терроризма, силой разъеди</w:t>
        <w:softHyphen/>
        <w:t>нения и противоборства.</w:t>
      </w:r>
      <w:r>
        <w:rPr>
          <w:sz w:val="20"/>
          <w:szCs w:val="20"/>
        </w:rPr>
        <w:t xml:space="preserve"> Религиозный фанатизм гу</w:t>
        <w:softHyphen/>
        <w:t>бителен, он противостоит культуре, общечеловече</w:t>
        <w:softHyphen/>
        <w:t>ским духовным ценностям, интересам человека.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д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Согласно статье 28 Конституции РФ, «каждому гарантируется свобода совести, свобода вероисповедания, включая право исповедовать индивидуально или совместно с другими любую религию или не исповедовать ника</w:t>
        <w:softHyphen/>
        <w:t>кой, свободно выбирать, иметь и распространять религиозные и иные убеждения и действовать в соот</w:t>
        <w:softHyphen/>
        <w:t>ветствии с ними</w:t>
      </w:r>
      <w:r>
        <w:rPr>
          <w:sz w:val="20"/>
          <w:szCs w:val="20"/>
        </w:rPr>
        <w:t>»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5</w:t>
      </w:r>
      <w:r>
        <w:rPr>
          <w:b/>
          <w:i/>
          <w:sz w:val="20"/>
          <w:szCs w:val="20"/>
        </w:rPr>
        <w:t>. Атеиз</w:t>
        <w:softHyphen/>
        <w:t>м</w:t>
      </w:r>
      <w:r>
        <w:rPr>
          <w:sz w:val="20"/>
          <w:szCs w:val="20"/>
        </w:rPr>
        <w:t xml:space="preserve"> - отрицает существование Бога, ка</w:t>
        <w:softHyphen/>
        <w:t>ких-либо сверхъестественных сил и религии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Билет № 17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Цивилизации и формации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 xml:space="preserve">1. Существуют тазличные подходы для изучения исторического процесса: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формационный – </w:t>
      </w:r>
      <w:r>
        <w:rPr>
          <w:sz w:val="20"/>
          <w:szCs w:val="20"/>
        </w:rPr>
        <w:t xml:space="preserve">каждая цивилизация проходит определённые этапы развития – </w:t>
      </w:r>
    </w:p>
    <w:p>
      <w:pPr>
        <w:pStyle w:val="Normal"/>
        <w:widowControl w:val="false"/>
        <w:autoSpaceDE w:val="false"/>
        <w:ind w:left="300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Общественно Экономические Формации (К. Маркс, Энгельс)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900" w:leader="none"/>
        </w:tabs>
        <w:autoSpaceDE w:val="false"/>
        <w:ind w:left="900" w:hanging="3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бытность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900" w:leader="none"/>
        </w:tabs>
        <w:autoSpaceDE w:val="false"/>
        <w:ind w:left="900" w:hanging="3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владение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900" w:leader="none"/>
        </w:tabs>
        <w:autoSpaceDE w:val="false"/>
        <w:ind w:left="900" w:hanging="3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одализм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900" w:leader="none"/>
        </w:tabs>
        <w:autoSpaceDE w:val="false"/>
        <w:ind w:left="900" w:hanging="3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питализм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900" w:leader="none"/>
        </w:tabs>
        <w:autoSpaceDE w:val="false"/>
        <w:ind w:left="900" w:hanging="3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мунизм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i/>
          <w:sz w:val="20"/>
          <w:szCs w:val="20"/>
        </w:rPr>
        <w:t>Формация</w:t>
      </w:r>
      <w:r>
        <w:rPr>
          <w:sz w:val="20"/>
          <w:szCs w:val="20"/>
        </w:rPr>
        <w:t xml:space="preserve"> – это исторически определен</w:t>
        <w:softHyphen/>
        <w:t>ный тип общества, рассмотренный в органической взаимосвязи всех его сторон и сфер, возникающий на основе определенного способа производства матери</w:t>
        <w:softHyphen/>
        <w:t>альных благ.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цивилизационный</w:t>
      </w:r>
      <w:r>
        <w:rPr>
          <w:sz w:val="20"/>
          <w:szCs w:val="20"/>
        </w:rPr>
        <w:t xml:space="preserve"> – каждая цивилизация неповторима, особенна. 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i/>
          <w:sz w:val="20"/>
          <w:szCs w:val="20"/>
        </w:rPr>
        <w:t>А. Тойнби</w:t>
      </w:r>
      <w:r>
        <w:rPr>
          <w:sz w:val="20"/>
          <w:szCs w:val="20"/>
        </w:rPr>
        <w:t xml:space="preserve"> выделял стадии жизни цивилизаций: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900" w:leader="none"/>
        </w:tabs>
        <w:autoSpaceDE w:val="false"/>
        <w:ind w:left="900" w:hanging="30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рождение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900" w:leader="none"/>
        </w:tabs>
        <w:autoSpaceDE w:val="false"/>
        <w:ind w:left="900" w:hanging="30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рост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900" w:leader="none"/>
        </w:tabs>
        <w:autoSpaceDE w:val="false"/>
        <w:ind w:left="900" w:hanging="30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надлом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900" w:leader="none"/>
        </w:tabs>
        <w:autoSpaceDE w:val="false"/>
        <w:ind w:left="900" w:hanging="30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разложение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900" w:leader="none"/>
        </w:tabs>
        <w:autoSpaceDE w:val="false"/>
        <w:ind w:left="900" w:hanging="30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гибель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2. В структуре каждой формации выделяют</w:t>
      </w:r>
      <w:r>
        <w:rPr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базис (производственные отношения и производственные силы)</w:t>
      </w:r>
      <w:r>
        <w:rPr>
          <w:sz w:val="20"/>
          <w:szCs w:val="20"/>
        </w:rPr>
        <w:t xml:space="preserve"> — совокуп</w:t>
        <w:softHyphen/>
        <w:t>ность общественных отношений, складывающихся между людьми в процессе производства, распределе</w:t>
        <w:softHyphen/>
        <w:t>ния, обмена и потребления материальных благ; глав</w:t>
        <w:softHyphen/>
        <w:t xml:space="preserve">ным среди них являются отношения собственности на средства производства.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надстройка</w:t>
      </w:r>
      <w:r>
        <w:rPr>
          <w:sz w:val="20"/>
          <w:szCs w:val="20"/>
        </w:rPr>
        <w:t xml:space="preserve"> - совокупность политических, правовых, идеоло</w:t>
        <w:softHyphen/>
        <w:t>гических, религиозных, культурных и иных взгля</w:t>
        <w:softHyphen/>
        <w:t xml:space="preserve">дов, учреждений и отношений, не охватываемых базисом.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3. Формационный подход основывается на нескольких постулатах: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 xml:space="preserve">представление об истории как о закономерном, внутренне обусловленном, прогрессивно-поступательном, всемирно-историческом и телеологическом процессе.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решающая роль материального производства в жизни общества, представление об экономических факторах как базисных для других общественных от</w:t>
        <w:softHyphen/>
        <w:t>ношений;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в)</w:t>
      </w:r>
      <w:r>
        <w:rPr>
          <w:b/>
          <w:i/>
          <w:sz w:val="20"/>
          <w:szCs w:val="20"/>
        </w:rPr>
        <w:t xml:space="preserve"> необходимость соответствия производственных отношений производительным силам;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4)</w:t>
      </w:r>
      <w:r>
        <w:rPr>
          <w:b/>
          <w:i/>
          <w:sz w:val="20"/>
          <w:szCs w:val="20"/>
        </w:rPr>
        <w:t xml:space="preserve"> неизбежность перехода от одной общественно-экономической формации к другой.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b/>
          <w:i/>
          <w:sz w:val="20"/>
          <w:szCs w:val="20"/>
        </w:rPr>
        <w:t xml:space="preserve"> Цивилизация </w:t>
      </w:r>
      <w:r>
        <w:rPr>
          <w:sz w:val="20"/>
          <w:szCs w:val="20"/>
        </w:rPr>
        <w:t>(в широком смысле) - сту</w:t>
        <w:softHyphen/>
        <w:t xml:space="preserve">пень развития общества, следующая за варварством, дикостью. 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в узком смысле) - своеобразие темах социальных и духовных ценностей. Любая ци</w:t>
        <w:softHyphen/>
        <w:t>вилизация характеризуется не столько производст</w:t>
        <w:softHyphen/>
        <w:t>венным базисом, сколько специфическим для нее об</w:t>
        <w:softHyphen/>
        <w:t>разом жизни, системой ценностей, видением и спосо</w:t>
        <w:softHyphen/>
        <w:t>бами взаимосвязи с окружающим миром.</w:t>
      </w:r>
    </w:p>
    <w:p>
      <w:pPr>
        <w:pStyle w:val="Normal"/>
        <w:widowControl w:val="false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. А. Барг</w:t>
      </w:r>
      <w:r>
        <w:rPr>
          <w:sz w:val="20"/>
          <w:szCs w:val="20"/>
        </w:rPr>
        <w:t xml:space="preserve"> так определил цивилизацию: </w:t>
      </w:r>
      <w:r>
        <w:rPr>
          <w:i/>
          <w:sz w:val="20"/>
          <w:szCs w:val="20"/>
        </w:rPr>
        <w:t>«...это способ, которым данное общество разрешает свои пробле</w:t>
        <w:softHyphen/>
        <w:t>мы»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sz w:val="20"/>
          <w:szCs w:val="20"/>
        </w:rPr>
        <w:t>Историками выделяется множество локальных цивилизаций, которые могут совпадать с границами государств (китайская цивилизация) или охватывать несколько стран (античная, западно</w:t>
        <w:softHyphen/>
        <w:t>европейская цивилизации), С течением времени циви</w:t>
        <w:softHyphen/>
        <w:t>лизации меняются, но их «ядро», благодаря которому одна цивилизация отличается от другой, сохраняется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5. Обычно все многообразие локальных цивилизаций делят на две большие группы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восточные</w:t>
      </w:r>
      <w:r>
        <w:rPr>
          <w:sz w:val="20"/>
          <w:szCs w:val="20"/>
        </w:rPr>
        <w:t xml:space="preserve"> – характеризуются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1020" w:hanging="360"/>
        <w:rPr>
          <w:sz w:val="20"/>
          <w:szCs w:val="20"/>
        </w:rPr>
      </w:pPr>
      <w:r>
        <w:rPr>
          <w:sz w:val="20"/>
          <w:szCs w:val="20"/>
        </w:rPr>
        <w:t>высокая степень зависимости инди</w:t>
        <w:softHyphen/>
        <w:t xml:space="preserve">вида от природы и географической среды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1020" w:hanging="360"/>
        <w:rPr>
          <w:sz w:val="20"/>
          <w:szCs w:val="20"/>
        </w:rPr>
      </w:pPr>
      <w:r>
        <w:rPr>
          <w:sz w:val="20"/>
          <w:szCs w:val="20"/>
        </w:rPr>
        <w:t xml:space="preserve">тесная связь человека с его социальной группой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1020" w:hanging="360"/>
        <w:rPr>
          <w:sz w:val="20"/>
          <w:szCs w:val="20"/>
        </w:rPr>
      </w:pPr>
      <w:r>
        <w:rPr>
          <w:sz w:val="20"/>
          <w:szCs w:val="20"/>
        </w:rPr>
        <w:t>низкая со</w:t>
        <w:softHyphen/>
        <w:t xml:space="preserve">циальная мобильность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1020" w:hanging="360"/>
        <w:rPr>
          <w:sz w:val="20"/>
          <w:szCs w:val="20"/>
        </w:rPr>
      </w:pPr>
      <w:r>
        <w:rPr>
          <w:sz w:val="20"/>
          <w:szCs w:val="20"/>
        </w:rPr>
        <w:t>господство традиций и обычаев как регулято</w:t>
        <w:softHyphen/>
        <w:t>ров общественных отношений.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западные</w:t>
      </w:r>
      <w:r>
        <w:rPr>
          <w:sz w:val="20"/>
          <w:szCs w:val="20"/>
        </w:rPr>
        <w:t xml:space="preserve"> – характеризуются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00" w:leader="none"/>
        </w:tabs>
        <w:autoSpaceDE w:val="false"/>
        <w:ind w:left="1020" w:hanging="360"/>
        <w:rPr>
          <w:sz w:val="20"/>
          <w:szCs w:val="20"/>
        </w:rPr>
      </w:pPr>
      <w:r>
        <w:rPr>
          <w:sz w:val="20"/>
          <w:szCs w:val="20"/>
        </w:rPr>
        <w:t>стремлением к подчинению природы власти челове</w:t>
        <w:softHyphen/>
        <w:t xml:space="preserve">ка,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00" w:leader="none"/>
        </w:tabs>
        <w:autoSpaceDE w:val="false"/>
        <w:ind w:left="1020" w:hanging="360"/>
        <w:rPr>
          <w:sz w:val="20"/>
          <w:szCs w:val="20"/>
        </w:rPr>
      </w:pPr>
      <w:r>
        <w:rPr>
          <w:sz w:val="20"/>
          <w:szCs w:val="20"/>
        </w:rPr>
        <w:t>приоритетом прав и свобод личности над социаль</w:t>
        <w:softHyphen/>
        <w:t xml:space="preserve">ными общностями,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00" w:leader="none"/>
        </w:tabs>
        <w:autoSpaceDE w:val="false"/>
        <w:ind w:left="1020" w:hanging="360"/>
        <w:rPr>
          <w:sz w:val="20"/>
          <w:szCs w:val="20"/>
        </w:rPr>
      </w:pPr>
      <w:r>
        <w:rPr>
          <w:sz w:val="20"/>
          <w:szCs w:val="20"/>
        </w:rPr>
        <w:t>высокой социальной мобильно</w:t>
        <w:softHyphen/>
        <w:t xml:space="preserve">стью,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00" w:leader="none"/>
        </w:tabs>
        <w:autoSpaceDE w:val="false"/>
        <w:ind w:left="1020" w:hanging="360"/>
        <w:rPr>
          <w:sz w:val="20"/>
          <w:szCs w:val="20"/>
        </w:rPr>
      </w:pPr>
      <w:r>
        <w:rPr>
          <w:sz w:val="20"/>
          <w:szCs w:val="20"/>
        </w:rPr>
        <w:t>демократическим политическим режимом и правовым государством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разование и его роль в развитии общества.</w:t>
      </w:r>
    </w:p>
    <w:p>
      <w:pPr>
        <w:pStyle w:val="Normal"/>
        <w:widowControl w:val="false"/>
        <w:autoSpaceDE w:val="false"/>
        <w:ind w:left="200" w:hanging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Среди социальных институтов современного об</w:t>
        <w:softHyphen/>
        <w:t>щества образование играет чрезвычайно важную роль, являясь одной из основных отраслей человече</w:t>
        <w:softHyphen/>
        <w:t xml:space="preserve">ской деятельности. 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i/>
          <w:sz w:val="20"/>
          <w:szCs w:val="20"/>
        </w:rPr>
        <w:t>Образование</w:t>
      </w:r>
      <w:r>
        <w:rPr>
          <w:sz w:val="20"/>
          <w:szCs w:val="20"/>
        </w:rPr>
        <w:t xml:space="preserve"> – это целенаправленная познавательная деятельность людей по получению знаний, умений и навыков, либо по их совершенствованию. 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sz w:val="20"/>
          <w:szCs w:val="20"/>
        </w:rPr>
        <w:t>Основной целью образования является приобще</w:t>
        <w:softHyphen/>
        <w:t>ние индивида к достижениям человеческой цивили</w:t>
        <w:softHyphen/>
        <w:t>зации, ретрансляция и сохранение ее культурного достояния. В ходе процесса обучения происходит пе</w:t>
        <w:softHyphen/>
        <w:t>редача учащемуся накопленного предшествующим поколением опыта и подготовка его к самостоятель</w:t>
        <w:softHyphen/>
        <w:t>ной творческой деятельности в избранной сфере за</w:t>
        <w:softHyphen/>
        <w:t>нятий. От качества образования во многом зависят темпы экономического и политического развития, нрав</w:t>
        <w:softHyphen/>
        <w:t>ственное состояние о-ва.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sz w:val="20"/>
          <w:szCs w:val="20"/>
        </w:rPr>
        <w:t>Основным институтом современного образова</w:t>
        <w:softHyphen/>
        <w:t>ния является школа. От других форм обучения она отличается многообразием подготовки учащихся, а также особыми технологиями, используемыми в процессе занятий. Школа даёт базу в подготовке квалифицированных кадров для различных сфер человеческой деятельности.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2</w:t>
      </w:r>
      <w:r>
        <w:rPr>
          <w:i/>
          <w:sz w:val="20"/>
          <w:szCs w:val="20"/>
        </w:rPr>
        <w:t>. Стремительное развитие науки и связанных с ней производственных технологий поставило на повест</w:t>
        <w:softHyphen/>
        <w:t xml:space="preserve">ку дня вопрос о реформировании как структуры, так и содержания образования.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Среди основных направ</w:t>
        <w:softHyphen/>
        <w:t>лений проводящейся реформы можно выделить:</w:t>
      </w:r>
    </w:p>
    <w:p>
      <w:pPr>
        <w:pStyle w:val="Normal"/>
        <w:widowControl w:val="false"/>
        <w:autoSpaceDE w:val="false"/>
        <w:ind w:left="300" w:hanging="0"/>
        <w:rPr>
          <w:b/>
          <w:b/>
        </w:rPr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демократизацию системы обучения и воспита</w:t>
        <w:softHyphen/>
        <w:t>ния</w:t>
      </w:r>
      <w:r>
        <w:rPr>
          <w:b/>
          <w:sz w:val="20"/>
          <w:szCs w:val="20"/>
        </w:rPr>
        <w:t>;</w:t>
      </w:r>
    </w:p>
    <w:p>
      <w:pPr>
        <w:pStyle w:val="Normal"/>
        <w:widowControl w:val="false"/>
        <w:autoSpaceDE w:val="false"/>
        <w:ind w:left="300" w:hanging="0"/>
        <w:rPr>
          <w:b/>
          <w:b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гуманитаризацию и гуманизацию процесса об</w:t>
        <w:softHyphen/>
        <w:t>разования;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компьютеризацию процесса образования;</w:t>
      </w:r>
    </w:p>
    <w:p>
      <w:pPr>
        <w:pStyle w:val="Normal"/>
        <w:widowControl w:val="false"/>
        <w:autoSpaceDE w:val="false"/>
        <w:ind w:left="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) </w:t>
      </w:r>
      <w:r>
        <w:rPr>
          <w:b/>
          <w:i/>
          <w:sz w:val="20"/>
          <w:szCs w:val="20"/>
        </w:rPr>
        <w:t>интернационализацию процесса образования</w:t>
      </w:r>
      <w:r>
        <w:rPr>
          <w:b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В ходе реализации реформ предполагается: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видоизменить организацию и технологию обу</w:t>
        <w:softHyphen/>
        <w:t>чения, сделать ученика полноценным субъектом об</w:t>
        <w:softHyphen/>
        <w:t>разовательного процесса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выработать новую систему критериев эффек</w:t>
        <w:softHyphen/>
        <w:t>тивности результатов образования - не только полученные обучаемым знания, уме</w:t>
        <w:softHyphen/>
        <w:t>ния и навыки, но и уровень творческого и нравствен</w:t>
        <w:softHyphen/>
        <w:t>ного развития личности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i/>
          <w:sz w:val="20"/>
          <w:szCs w:val="20"/>
        </w:rPr>
        <w:t>Современное образование является средством ре</w:t>
        <w:softHyphen/>
        <w:t>шения важнейших проблем не только всего общест</w:t>
        <w:softHyphen/>
        <w:t>ва, но и отдельных индивидов. Это один из важней</w:t>
        <w:softHyphen/>
        <w:t>ших этапов в длительном процессе социализации личности.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Билет № 18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Традиционное и индустриальное общество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дной из существующих в науке классификаций современных обществ является разделение их на тра</w:t>
        <w:softHyphen/>
        <w:t>диционные и индустриальные.</w:t>
      </w:r>
    </w:p>
    <w:tbl>
      <w:tblPr>
        <w:tblW w:w="111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5"/>
        <w:gridCol w:w="5559"/>
      </w:tblGrid>
      <w:tr>
        <w:trPr>
          <w:trHeight w:val="391" w:hRule="atLeast"/>
        </w:trPr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Традиционное общество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Индустриальное общество</w:t>
            </w:r>
          </w:p>
        </w:tc>
      </w:tr>
      <w:tr>
        <w:trPr>
          <w:trHeight w:val="139" w:hRule="atLeast"/>
        </w:trPr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/>
                <w:i/>
                <w:sz w:val="20"/>
                <w:szCs w:val="20"/>
              </w:rPr>
              <w:t>«Непрерывность» ис</w:t>
              <w:softHyphen/>
              <w:t>торического процесса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не</w:t>
              <w:softHyphen/>
              <w:t>равномерное движение истории</w:t>
            </w:r>
          </w:p>
        </w:tc>
      </w:tr>
      <w:tr>
        <w:trPr>
          <w:trHeight w:val="252" w:hRule="atLeast"/>
        </w:trPr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/>
                <w:i/>
                <w:sz w:val="20"/>
                <w:szCs w:val="20"/>
              </w:rPr>
              <w:t>медлительность в развитии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/>
                <w:i/>
                <w:sz w:val="20"/>
                <w:szCs w:val="20"/>
              </w:rPr>
              <w:t>прогрессивность развития</w:t>
            </w:r>
          </w:p>
        </w:tc>
      </w:tr>
      <w:tr>
        <w:trPr>
          <w:trHeight w:val="137" w:hRule="atLeast"/>
        </w:trPr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/>
                <w:i/>
                <w:sz w:val="20"/>
                <w:szCs w:val="20"/>
              </w:rPr>
              <w:t>слияние о-ва с природой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/>
                <w:i/>
                <w:sz w:val="20"/>
                <w:szCs w:val="20"/>
              </w:rPr>
              <w:t>о-во господствует над природой</w:t>
            </w:r>
          </w:p>
        </w:tc>
      </w:tr>
      <w:tr>
        <w:trPr>
          <w:trHeight w:val="237" w:hRule="atLeast"/>
        </w:trPr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/>
                <w:i/>
                <w:sz w:val="20"/>
                <w:szCs w:val="20"/>
              </w:rPr>
              <w:t>слабость институ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частной соб</w:t>
              <w:softHyphen/>
              <w:t>ственности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/>
                <w:i/>
                <w:sz w:val="20"/>
                <w:szCs w:val="20"/>
              </w:rPr>
              <w:t>частная соб</w:t>
              <w:softHyphen/>
              <w:t>ственность</w:t>
            </w:r>
          </w:p>
        </w:tc>
      </w:tr>
      <w:tr>
        <w:trPr>
          <w:trHeight w:val="215" w:hRule="atLeast"/>
        </w:trPr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b/>
                <w:i/>
                <w:sz w:val="20"/>
                <w:szCs w:val="20"/>
              </w:rPr>
              <w:t>Низкий уровень соц. мобильности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b/>
                <w:i/>
                <w:sz w:val="20"/>
                <w:szCs w:val="20"/>
              </w:rPr>
              <w:t>Высокий уровень соц. мобильности</w:t>
            </w:r>
          </w:p>
        </w:tc>
      </w:tr>
      <w:tr>
        <w:trPr>
          <w:trHeight w:val="192" w:hRule="atLeast"/>
        </w:trPr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6.</w:t>
            </w:r>
            <w:r>
              <w:rPr>
                <w:b/>
                <w:i/>
                <w:sz w:val="20"/>
                <w:szCs w:val="20"/>
              </w:rPr>
              <w:t xml:space="preserve"> Государство подчиня</w:t>
              <w:softHyphen/>
              <w:t xml:space="preserve">ет себе общество 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b/>
                <w:i/>
                <w:sz w:val="20"/>
                <w:szCs w:val="20"/>
              </w:rPr>
              <w:t xml:space="preserve">Общество автономно от государства, </w:t>
            </w:r>
          </w:p>
        </w:tc>
      </w:tr>
      <w:tr>
        <w:trPr>
          <w:trHeight w:val="213" w:hRule="atLeast"/>
        </w:trPr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b/>
                <w:i/>
                <w:sz w:val="20"/>
                <w:szCs w:val="20"/>
              </w:rPr>
              <w:t>неразвитость принципа свободы личн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b/>
                <w:i/>
                <w:sz w:val="20"/>
                <w:szCs w:val="20"/>
              </w:rPr>
              <w:t>конституционное подтверждение личности</w:t>
            </w:r>
          </w:p>
        </w:tc>
      </w:tr>
      <w:tr>
        <w:trPr>
          <w:trHeight w:val="177" w:hRule="atLeast"/>
        </w:trPr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b/>
                <w:i/>
                <w:sz w:val="20"/>
                <w:szCs w:val="20"/>
              </w:rPr>
              <w:t>традиционность, кос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b/>
                <w:i/>
                <w:sz w:val="20"/>
                <w:szCs w:val="20"/>
              </w:rPr>
              <w:t>изменчивость, нова</w:t>
              <w:softHyphen/>
              <w:t>торство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В мире наблюдается взаимное влияние «Западного» и «Восточного» обществ.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Три точки зрения на роль западного влияния и возможных его ре</w:t>
        <w:softHyphen/>
        <w:t>зультатах: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неизбеж</w:t>
        <w:softHyphen/>
        <w:t>ность включения «восточных» о-в в общемировой процесс модер</w:t>
        <w:softHyphen/>
        <w:t>низации, что ведёт к переходу от традиционного об</w:t>
        <w:softHyphen/>
        <w:t>щества к индустриальному(«западному»), стирает различия между Востоком и Западом;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порождает серьезные и острые конфликты, привносит неко</w:t>
        <w:softHyphen/>
        <w:t>торые элементы «западной модели», но оказывается бессильным против традиций, ценностей, своеобра</w:t>
        <w:softHyphen/>
        <w:t>зия восточных социальных структур;</w:t>
      </w:r>
    </w:p>
    <w:p>
      <w:pPr>
        <w:pStyle w:val="Normal"/>
        <w:widowControl w:val="false"/>
        <w:autoSpaceDE w:val="false"/>
        <w:ind w:left="300" w:hanging="0"/>
        <w:rPr>
          <w:b/>
          <w:b/>
        </w:rPr>
      </w:pPr>
      <w:r>
        <w:rPr>
          <w:b/>
          <w:sz w:val="20"/>
          <w:szCs w:val="20"/>
        </w:rPr>
        <w:t>в) различные реакции «востока» на вызовы современного мира.   Можно   выделить   три   группы стран с точки зрения перспектив их развития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00" w:leader="none"/>
        </w:tabs>
        <w:autoSpaceDE w:val="false"/>
        <w:rPr>
          <w:b/>
          <w:b/>
          <w:i/>
          <w:i/>
        </w:rPr>
      </w:pPr>
      <w:r>
        <w:rPr>
          <w:b/>
          <w:i/>
          <w:sz w:val="20"/>
          <w:szCs w:val="20"/>
        </w:rPr>
        <w:t>Япония и часть стран Дальнего Востока уверен</w:t>
        <w:softHyphen/>
        <w:t>но сближаются с развитыми государствами западно</w:t>
        <w:softHyphen/>
        <w:t>го мира, утрачивая собственно «восточную» специ</w:t>
        <w:softHyphen/>
        <w:t>фику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00" w:leader="none"/>
        </w:tabs>
        <w:autoSpaceDE w:val="false"/>
        <w:rPr>
          <w:b/>
          <w:b/>
          <w:i/>
          <w:i/>
        </w:rPr>
      </w:pPr>
      <w:r>
        <w:rPr>
          <w:b/>
          <w:i/>
          <w:sz w:val="20"/>
          <w:szCs w:val="20"/>
        </w:rPr>
        <w:t>Индия, страны Юго-Восточной Азии, Турция, Пакистан, Египет и др. переживают своеобразные процессы: с одной стороны, сложились свойственные индустриальному обществу экономические и поли</w:t>
        <w:softHyphen/>
        <w:t>тические структуры, с другой — значительная часть населения никак не связана с ними и живет в тради</w:t>
        <w:softHyphen/>
        <w:t>ционном мире сохраняющих силу обычаев и стерео</w:t>
        <w:softHyphen/>
        <w:t>типов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00" w:leader="none"/>
        </w:tabs>
        <w:autoSpaceDE w:val="false"/>
        <w:rPr>
          <w:b/>
          <w:b/>
          <w:i/>
          <w:i/>
        </w:rPr>
      </w:pPr>
      <w:r>
        <w:rPr>
          <w:b/>
          <w:i/>
          <w:sz w:val="20"/>
          <w:szCs w:val="20"/>
        </w:rPr>
        <w:t>большинство африканских стран, часть ази</w:t>
        <w:softHyphen/>
        <w:t>атских государств (Бангладеш, Бирма, Камбоджа и др») реагирует на западное влияние нарастанием кризисных тенденций. Углубляется экономическое отставание, нарастает политическая нестабильность, усиливается нищета населения.</w:t>
      </w:r>
    </w:p>
    <w:p>
      <w:pPr>
        <w:pStyle w:val="Normal"/>
        <w:widowControl w:val="false"/>
        <w:autoSpaceDE w:val="false"/>
        <w:ind w:left="200" w:hanging="20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то касается вопроса о превосходстве того или иного цивилизационного типа, то ответ, по-видимо</w:t>
        <w:softHyphen/>
        <w:t>му, должен состоять в том, что разговор о Западе и Востоке, переведенный в такую плоскость, малопро</w:t>
        <w:softHyphen/>
        <w:t>дуктивен. Сегодня очевидна несостоятельность тех социологических концепций, которые исходят из безусловного превосходства Запада над Востоком. Конечно, «традиционное общество» существенно ог</w:t>
        <w:softHyphen/>
        <w:t>раничивает научно-технический прогресс, обладает выраженной тенденцией к застою, не рассматривает в качестве важнейшей ценности автономное разви</w:t>
        <w:softHyphen/>
        <w:t>тие свободной личности. Но и западная цивилиза</w:t>
        <w:softHyphen/>
        <w:t>ция, добившись впечатляющих успехов, сталкивает</w:t>
        <w:softHyphen/>
        <w:t>ся в настоящее время с рядом сложнейших проблем: представления о возможностях неограниченного промышленного и научно-технического роста оказа</w:t>
        <w:softHyphen/>
        <w:t>лись несостоятельны; баланс природы и общества на</w:t>
        <w:softHyphen/>
        <w:t>рушен; темпы технологического прогресса непосиль</w:t>
        <w:softHyphen/>
        <w:t xml:space="preserve">ны и грозят глобальной экологической катастрофой. </w:t>
      </w:r>
    </w:p>
    <w:p>
      <w:pPr>
        <w:pStyle w:val="Normal"/>
        <w:widowControl w:val="false"/>
        <w:autoSpaceDE w:val="false"/>
        <w:ind w:left="200" w:hanging="200"/>
        <w:rPr>
          <w:i/>
          <w:i/>
        </w:rPr>
      </w:pPr>
      <w:r>
        <w:rPr>
          <w:i/>
          <w:sz w:val="20"/>
          <w:szCs w:val="20"/>
        </w:rPr>
        <w:t>Многие ученые обращают внимание на достоинства традиционного мышления с его акцентом на приспо</w:t>
        <w:softHyphen/>
        <w:t>собление к природе, восприятием человеческой лич</w:t>
        <w:softHyphen/>
        <w:t>ности как части природного и социального целого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аука и общество.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>1.</w:t>
      </w:r>
      <w:r>
        <w:rPr>
          <w:b/>
          <w:i/>
          <w:sz w:val="20"/>
          <w:szCs w:val="20"/>
        </w:rPr>
        <w:t xml:space="preserve">  Наука</w:t>
      </w:r>
      <w:r>
        <w:rPr>
          <w:sz w:val="20"/>
          <w:szCs w:val="20"/>
        </w:rPr>
        <w:t xml:space="preserve"> - теоретические система</w:t>
        <w:softHyphen/>
        <w:t>тизированные взгляды на окружающий мир, воспро</w:t>
        <w:softHyphen/>
        <w:t>изводящие его существенные стороны в абстрактно-логической форме и основанные на данных научных исследований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2. Важнейшими социальными функциями науки яв</w:t>
        <w:softHyphen/>
        <w:t>ляются: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а)  </w:t>
      </w:r>
      <w:r>
        <w:rPr>
          <w:b/>
          <w:i/>
          <w:sz w:val="20"/>
          <w:szCs w:val="20"/>
        </w:rPr>
        <w:t>познавательно-объяснительная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— заключает</w:t>
        <w:softHyphen/>
        <w:t>ся в том, чтобы познать и объяснить, как устроен мир и каковы законы его развития;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 мировоззренческая</w:t>
      </w:r>
      <w:r>
        <w:rPr>
          <w:sz w:val="20"/>
          <w:szCs w:val="20"/>
        </w:rPr>
        <w:t xml:space="preserve"> —  помогает человеку не только объяснить известные ему знания о мире, но и выстроить их в целостную систему, рассмотреть яв</w:t>
        <w:softHyphen/>
        <w:t>ления окружающего мира в их единстве и многообра</w:t>
        <w:softHyphen/>
        <w:t>зии, выработать свое мировоззрение;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 xml:space="preserve"> прогностическая </w:t>
      </w:r>
      <w:r>
        <w:rPr>
          <w:sz w:val="20"/>
          <w:szCs w:val="20"/>
        </w:rPr>
        <w:t>— наука позволяет человеку не только изменять окружающий мир сообразно сво</w:t>
        <w:softHyphen/>
        <w:t>им желаниям и потребностям, но и прогнозировать последствия таких изменений. При помощи научных моделей ученые могут показать возможные опасные тенденции развития общества и дать рекомендации по их преодолению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3. Наука испытывает на себе определенное воздействие о-ва: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отребности развития общества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являются основным фактором, определяющим проблематику научных исследований.</w:t>
      </w:r>
      <w:r>
        <w:rPr>
          <w:sz w:val="20"/>
          <w:szCs w:val="20"/>
        </w:rPr>
        <w:t xml:space="preserve"> Говорят о социальном заказе, который общество дает ученым.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б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Состояние научных исследований зависит от материально-технической базы общества</w:t>
      </w:r>
      <w:r>
        <w:rPr>
          <w:sz w:val="20"/>
          <w:szCs w:val="20"/>
        </w:rPr>
        <w:t xml:space="preserve">, от тех средств, которые направляются на развитие науки.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Будучи особой формой общественного сознания, наука обладает относительной самостоятельностью. Выполняя социальный заказ, она, тем не менее, разви</w:t>
        <w:softHyphen/>
        <w:t xml:space="preserve">вается по своим внутренним законам. </w:t>
      </w:r>
      <w:r>
        <w:rPr>
          <w:b/>
          <w:i/>
          <w:sz w:val="20"/>
          <w:szCs w:val="20"/>
        </w:rPr>
        <w:t>Существует закон «развитие науки в запас»</w:t>
      </w:r>
      <w:r>
        <w:rPr>
          <w:sz w:val="20"/>
          <w:szCs w:val="20"/>
        </w:rPr>
        <w:t xml:space="preserve"> - решение любой научной проблемы может быть осуществлено только в том случае, если для этого наукой уже накоплен соответствующий объем знаний. Если же такового запаса нет, то вы</w:t>
        <w:softHyphen/>
        <w:t>полнить общественный заказ наука не в состоян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Билет № 19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Глобальные проблемы современности и пути их реше</w:t>
        <w:softHyphen/>
        <w:t>ния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1. Глобальные проблемы – это совокуп. социоприродных проблем, от решения к-х зависит прогресс ч-ка и сохранение цивилизаций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Характеристика глобальных проблем: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носят планетарный характер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для решения требуются усилия всех жителей планеты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нерешение ведёт к гибели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Существует типология глобальных проблем: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а) с</w:t>
      </w:r>
      <w:r>
        <w:rPr>
          <w:b/>
          <w:i/>
          <w:sz w:val="20"/>
          <w:szCs w:val="20"/>
        </w:rPr>
        <w:t>уперглобальные (общемировые)</w:t>
      </w:r>
    </w:p>
    <w:p>
      <w:pPr>
        <w:pStyle w:val="Normal"/>
        <w:widowControl w:val="false"/>
        <w:numPr>
          <w:ilvl w:val="0"/>
          <w:numId w:val="24"/>
        </w:numPr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ждународные правила</w:t>
      </w:r>
    </w:p>
    <w:p>
      <w:pPr>
        <w:pStyle w:val="Normal"/>
        <w:widowControl w:val="false"/>
        <w:numPr>
          <w:ilvl w:val="0"/>
          <w:numId w:val="24"/>
        </w:numPr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общее и полное ядерное разоружение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общепланетарные (ресурсные)</w:t>
      </w:r>
    </w:p>
    <w:p>
      <w:pPr>
        <w:pStyle w:val="Normal"/>
        <w:widowControl w:val="false"/>
        <w:numPr>
          <w:ilvl w:val="0"/>
          <w:numId w:val="26"/>
        </w:numPr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кологическая</w:t>
      </w:r>
    </w:p>
    <w:p>
      <w:pPr>
        <w:pStyle w:val="Normal"/>
        <w:widowControl w:val="false"/>
        <w:numPr>
          <w:ilvl w:val="0"/>
          <w:numId w:val="26"/>
        </w:numPr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мографическая</w:t>
      </w:r>
    </w:p>
    <w:p>
      <w:pPr>
        <w:pStyle w:val="Normal"/>
        <w:widowControl w:val="false"/>
        <w:numPr>
          <w:ilvl w:val="0"/>
          <w:numId w:val="26"/>
        </w:numPr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нергетическая</w:t>
      </w:r>
    </w:p>
    <w:p>
      <w:pPr>
        <w:pStyle w:val="Normal"/>
        <w:widowControl w:val="false"/>
        <w:numPr>
          <w:ilvl w:val="0"/>
          <w:numId w:val="26"/>
        </w:numPr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довольственная</w:t>
      </w:r>
    </w:p>
    <w:p>
      <w:pPr>
        <w:pStyle w:val="Normal"/>
        <w:widowControl w:val="false"/>
        <w:numPr>
          <w:ilvl w:val="0"/>
          <w:numId w:val="26"/>
        </w:numPr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смос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субглобальные (общечеловеческие)</w:t>
      </w:r>
    </w:p>
    <w:p>
      <w:pPr>
        <w:pStyle w:val="Normal"/>
        <w:widowControl w:val="false"/>
        <w:numPr>
          <w:ilvl w:val="0"/>
          <w:numId w:val="43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емократизация личности и человечества</w:t>
      </w:r>
    </w:p>
    <w:p>
      <w:pPr>
        <w:pStyle w:val="Normal"/>
        <w:widowControl w:val="false"/>
        <w:numPr>
          <w:ilvl w:val="0"/>
          <w:numId w:val="43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иквидация всех форм соц. неравенства</w:t>
      </w:r>
    </w:p>
    <w:p>
      <w:pPr>
        <w:pStyle w:val="Normal"/>
        <w:widowControl w:val="false"/>
        <w:numPr>
          <w:ilvl w:val="0"/>
          <w:numId w:val="43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дравоохранение</w:t>
      </w:r>
    </w:p>
    <w:p>
      <w:pPr>
        <w:pStyle w:val="Normal"/>
        <w:widowControl w:val="false"/>
        <w:numPr>
          <w:ilvl w:val="0"/>
          <w:numId w:val="43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разование</w:t>
      </w:r>
    </w:p>
    <w:p>
      <w:pPr>
        <w:pStyle w:val="Normal"/>
        <w:widowControl w:val="false"/>
        <w:numPr>
          <w:ilvl w:val="0"/>
          <w:numId w:val="43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гарантия прав и свобод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Духовный мир личности. Мировоззрени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b/>
          <w:i/>
          <w:sz w:val="20"/>
          <w:szCs w:val="20"/>
        </w:rPr>
        <w:t xml:space="preserve"> Духовный мир личности (микрокосм человека)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— целостное и в то же время противоречивое явление.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Духовный мир личности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сочетает в себе элементы: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духовные потребности в познавании окружаю</w:t>
        <w:softHyphen/>
        <w:t>щего мира, в самовыражении средствами культуры, искусства, других форм деятельности, в пользовании достижениями культуры и др</w:t>
      </w:r>
      <w:r>
        <w:rPr>
          <w:sz w:val="20"/>
          <w:szCs w:val="20"/>
        </w:rPr>
        <w:t>.;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 xml:space="preserve"> знания о природе, обществе, человеке, самом себе;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в)</w:t>
      </w:r>
      <w:r>
        <w:rPr>
          <w:b/>
          <w:i/>
          <w:sz w:val="20"/>
          <w:szCs w:val="20"/>
        </w:rPr>
        <w:t xml:space="preserve"> вера в истинность тех убеждений, которые раз</w:t>
        <w:softHyphen/>
        <w:t>деляет человек;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г)</w:t>
      </w:r>
      <w:r>
        <w:rPr>
          <w:b/>
          <w:i/>
          <w:sz w:val="20"/>
          <w:szCs w:val="20"/>
        </w:rPr>
        <w:t xml:space="preserve"> представления;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д)</w:t>
      </w:r>
      <w:r>
        <w:rPr>
          <w:b/>
          <w:i/>
          <w:sz w:val="20"/>
          <w:szCs w:val="20"/>
        </w:rPr>
        <w:t xml:space="preserve">  убеждения, определяющие человеческую дея</w:t>
        <w:softHyphen/>
        <w:t>тельность во всех ее проявлениях и сферах;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е)</w:t>
      </w:r>
      <w:r>
        <w:rPr>
          <w:b/>
          <w:i/>
          <w:sz w:val="20"/>
          <w:szCs w:val="20"/>
        </w:rPr>
        <w:t xml:space="preserve"> ценности, лежащие в основе отношения челове</w:t>
        <w:softHyphen/>
        <w:t>ка к миру и самому себе, придающие смысл его дея</w:t>
        <w:softHyphen/>
        <w:t>тельности, отражающие его идеалы;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ж)</w:t>
      </w:r>
      <w:r>
        <w:rPr>
          <w:b/>
          <w:i/>
          <w:sz w:val="20"/>
          <w:szCs w:val="20"/>
        </w:rPr>
        <w:t xml:space="preserve"> способности к тем или иным формам социаль</w:t>
        <w:softHyphen/>
        <w:t>ной деятельности;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з)</w:t>
      </w:r>
      <w:r>
        <w:rPr>
          <w:b/>
          <w:i/>
          <w:sz w:val="20"/>
          <w:szCs w:val="20"/>
        </w:rPr>
        <w:t xml:space="preserve"> чувства и эмоции, в которых выражается его отношение с природой и обществом;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и)</w:t>
      </w:r>
      <w:r>
        <w:rPr>
          <w:b/>
          <w:i/>
          <w:sz w:val="20"/>
          <w:szCs w:val="20"/>
        </w:rPr>
        <w:t xml:space="preserve"> цели, которые он сознательно ставит перед со</w:t>
        <w:softHyphen/>
        <w:t>бой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Важным элементом духовного мира человека яв</w:t>
        <w:softHyphen/>
        <w:t>ляется его мировоззрение, совокупность его взглядов на мир в целом и связанное с ними отношение к ми</w:t>
        <w:softHyphen/>
        <w:t xml:space="preserve">ру. 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2</w:t>
      </w:r>
      <w:r>
        <w:rPr>
          <w:b/>
          <w:i/>
          <w:sz w:val="20"/>
          <w:szCs w:val="20"/>
        </w:rPr>
        <w:t>. Мировоззрение</w:t>
      </w:r>
      <w:r>
        <w:rPr>
          <w:sz w:val="20"/>
          <w:szCs w:val="20"/>
        </w:rPr>
        <w:t xml:space="preserve"> - совокупность взглядов ч-ка на мир в целом и связанное с ними отношение к ми</w:t>
        <w:softHyphen/>
        <w:t>ру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Выделяют несколько типов мировоззрения: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 xml:space="preserve">обыденное (или житейское) </w:t>
      </w:r>
      <w:r>
        <w:rPr>
          <w:sz w:val="20"/>
          <w:szCs w:val="20"/>
        </w:rPr>
        <w:t>- формируется под влиянием жизненных обстоятельств, опирается на личный опыт;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религиозное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религиозные взгляды, представления и убеждения человека;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научное</w:t>
      </w:r>
      <w:r>
        <w:rPr>
          <w:sz w:val="20"/>
          <w:szCs w:val="20"/>
        </w:rPr>
        <w:t xml:space="preserve"> - формируется на основе достиже</w:t>
        <w:softHyphen/>
        <w:t>ний современной науки, отражает научную картину мира, результаты современного научного познания;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г)  </w:t>
      </w:r>
      <w:r>
        <w:rPr>
          <w:b/>
          <w:i/>
          <w:sz w:val="20"/>
          <w:szCs w:val="20"/>
        </w:rPr>
        <w:t>гуманистическое</w:t>
      </w:r>
      <w:r>
        <w:rPr>
          <w:sz w:val="20"/>
          <w:szCs w:val="20"/>
        </w:rPr>
        <w:t xml:space="preserve"> - объединяет лучшие стороны научного ми</w:t>
        <w:softHyphen/>
        <w:t>ровоззрения с представлениями о социальной спра</w:t>
        <w:softHyphen/>
        <w:t>ведливости, экологической безопасности, нравствен</w:t>
        <w:softHyphen/>
        <w:t>ном идеал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уховный мир личности выражает неразрывную связь индивида и общества. Человек вступает в обще</w:t>
        <w:softHyphen/>
        <w:t>ство, обладающее определенным духовным фондом, освоить который ему предстоит в жизн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Билет № 20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ество и научно-технический прогресс.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>1.</w:t>
      </w:r>
      <w:r>
        <w:rPr>
          <w:b/>
          <w:sz w:val="22"/>
          <w:szCs w:val="22"/>
        </w:rPr>
        <w:t xml:space="preserve"> Н</w:t>
      </w:r>
      <w:r>
        <w:rPr>
          <w:b/>
          <w:i/>
          <w:sz w:val="20"/>
          <w:szCs w:val="20"/>
        </w:rPr>
        <w:t>аучно-технический прогресс</w:t>
      </w:r>
      <w:r>
        <w:rPr>
          <w:b/>
          <w:sz w:val="20"/>
          <w:szCs w:val="20"/>
        </w:rPr>
        <w:t xml:space="preserve"> – </w:t>
      </w:r>
      <w:r>
        <w:rPr>
          <w:sz w:val="20"/>
          <w:szCs w:val="20"/>
        </w:rPr>
        <w:t>процесс поступательного взаимосвязанного прогрессивного развития науки техники произв-ва и сфер употребления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сновные формы н-т прогресса: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эволюционная</w:t>
      </w:r>
      <w:r>
        <w:rPr>
          <w:sz w:val="20"/>
          <w:szCs w:val="20"/>
        </w:rPr>
        <w:t xml:space="preserve"> – совершенствование техники, технологии и пр-ва на базе основных н-т принципов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революционна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скачкообразный переход к качественно новым научным принципам развития пр-ва</w:t>
      </w:r>
    </w:p>
    <w:p>
      <w:pPr>
        <w:pStyle w:val="Normal"/>
        <w:widowControl w:val="false"/>
        <w:autoSpaceDE w:val="false"/>
        <w:ind w:left="200" w:hanging="200"/>
        <w:rPr>
          <w:i/>
          <w:i/>
        </w:rPr>
      </w:pPr>
      <w:r>
        <w:rPr>
          <w:b/>
          <w:sz w:val="20"/>
          <w:szCs w:val="20"/>
        </w:rPr>
        <w:t xml:space="preserve">3. Современное состояние </w:t>
      </w:r>
      <w:r>
        <w:rPr>
          <w:b/>
          <w:i/>
          <w:sz w:val="20"/>
          <w:szCs w:val="20"/>
        </w:rPr>
        <w:t>научно-технического про</w:t>
        <w:softHyphen/>
        <w:t>гресса</w:t>
      </w:r>
      <w:r>
        <w:rPr>
          <w:b/>
          <w:sz w:val="20"/>
          <w:szCs w:val="20"/>
        </w:rPr>
        <w:t xml:space="preserve"> определяется понятием </w:t>
      </w:r>
      <w:r>
        <w:rPr>
          <w:b/>
          <w:i/>
          <w:sz w:val="20"/>
          <w:szCs w:val="20"/>
        </w:rPr>
        <w:t>научно-технической революции.</w:t>
      </w:r>
    </w:p>
    <w:p>
      <w:pPr>
        <w:pStyle w:val="Normal"/>
        <w:widowControl w:val="false"/>
        <w:autoSpaceDE w:val="false"/>
        <w:ind w:left="200" w:hanging="20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учно-техническая революция</w:t>
      </w:r>
      <w:r>
        <w:rPr>
          <w:sz w:val="20"/>
          <w:szCs w:val="20"/>
        </w:rPr>
        <w:t xml:space="preserve"> — это качествен</w:t>
        <w:softHyphen/>
        <w:t>ный скачок в развитии производительных сил обще</w:t>
        <w:softHyphen/>
        <w:t>ства, переход его в новое состояние на основе принци</w:t>
        <w:softHyphen/>
        <w:t>пиальных перемен в системе научных знаний.</w:t>
      </w:r>
    </w:p>
    <w:p>
      <w:pPr>
        <w:pStyle w:val="Normal"/>
        <w:widowControl w:val="false"/>
        <w:autoSpaceDE w:val="false"/>
        <w:ind w:left="200" w:hanging="200"/>
        <w:rPr>
          <w:b/>
          <w:b/>
        </w:rPr>
      </w:pPr>
      <w:r>
        <w:rPr>
          <w:b/>
          <w:sz w:val="20"/>
          <w:szCs w:val="20"/>
        </w:rPr>
        <w:t>В н-т революции выделяют два этапа: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первый – </w:t>
      </w:r>
      <w:r>
        <w:rPr>
          <w:b/>
          <w:i/>
          <w:sz w:val="20"/>
          <w:szCs w:val="20"/>
        </w:rPr>
        <w:t>сер. 40-х – кон. 50-х гг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своение атомной энергетики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звитие космоса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генетика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б) </w:t>
      </w:r>
      <w:r>
        <w:rPr>
          <w:sz w:val="20"/>
          <w:szCs w:val="20"/>
        </w:rPr>
        <w:t xml:space="preserve">второй </w:t>
      </w:r>
      <w:r>
        <w:rPr>
          <w:b/>
          <w:i/>
          <w:sz w:val="20"/>
          <w:szCs w:val="20"/>
        </w:rPr>
        <w:t>– 70-е – 80-е гг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втоматизация и компьютеризация пр-ва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недрение новейших компьютерных технологий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биотехнологии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оздание новых материалов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своение новейших источников енергии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революционные изменения в средствах коммуникации и связи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4. Социально-экономические последствия научно-технической революции: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изменяется характер труда в направлении его усложнения, вытеснения доли простого труда, повы</w:t>
        <w:softHyphen/>
        <w:t>шения требований к квалификации и образованию работников;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возрастают капиталовложения в науку и науко</w:t>
        <w:softHyphen/>
        <w:t>емкие отрасли производства;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sz w:val="20"/>
          <w:szCs w:val="20"/>
        </w:rPr>
        <w:t>в)</w:t>
      </w:r>
      <w:r>
        <w:rPr>
          <w:b/>
          <w:i/>
          <w:sz w:val="20"/>
          <w:szCs w:val="20"/>
        </w:rPr>
        <w:t xml:space="preserve"> изменяется социальная структура общества, су</w:t>
        <w:softHyphen/>
        <w:t>щественно растет количество людей с высшим обра</w:t>
        <w:softHyphen/>
        <w:t>зованием;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sz w:val="20"/>
          <w:szCs w:val="20"/>
        </w:rPr>
        <w:t>г)</w:t>
      </w:r>
      <w:r>
        <w:rPr>
          <w:b/>
          <w:i/>
          <w:sz w:val="20"/>
          <w:szCs w:val="20"/>
        </w:rPr>
        <w:t xml:space="preserve"> усиливается социальная направленность эконо</w:t>
        <w:softHyphen/>
        <w:t>мического роста;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sz w:val="20"/>
          <w:szCs w:val="20"/>
        </w:rPr>
        <w:t>д)</w:t>
      </w:r>
      <w:r>
        <w:rPr>
          <w:b/>
          <w:i/>
          <w:sz w:val="20"/>
          <w:szCs w:val="20"/>
        </w:rPr>
        <w:t xml:space="preserve"> обостряются проблемы занятости населения;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е)</w:t>
      </w:r>
      <w:r>
        <w:rPr>
          <w:b/>
          <w:i/>
          <w:sz w:val="20"/>
          <w:szCs w:val="20"/>
        </w:rPr>
        <w:t xml:space="preserve"> серьёзные экологические проблемы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арламентаризм. Федеральное Собрание Российской Федерации.</w:t>
      </w:r>
    </w:p>
    <w:p>
      <w:pPr>
        <w:pStyle w:val="Normal"/>
        <w:widowControl w:val="false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. Одной из гарантий против установления диктату</w:t>
        <w:softHyphen/>
        <w:t>ры какого-либо государственного органа или долж</w:t>
        <w:softHyphen/>
        <w:t>ностного лица является система разделения властей между законодательными, исполнительными и су</w:t>
        <w:softHyphen/>
        <w:t xml:space="preserve">дебными ее ветвями.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i/>
          <w:sz w:val="20"/>
          <w:szCs w:val="20"/>
        </w:rPr>
        <w:t>Теория разделения власти</w:t>
      </w:r>
      <w:r>
        <w:rPr>
          <w:sz w:val="20"/>
          <w:szCs w:val="20"/>
        </w:rPr>
        <w:t xml:space="preserve"> уходит своими истоками еще в античные времена, хотя окончательно сформировалась в трудах англий</w:t>
        <w:softHyphen/>
        <w:t xml:space="preserve">ских и французских </w:t>
      </w:r>
      <w:r>
        <w:rPr>
          <w:b/>
          <w:i/>
          <w:sz w:val="20"/>
          <w:szCs w:val="20"/>
        </w:rPr>
        <w:t xml:space="preserve">мыслителей </w:t>
      </w:r>
      <w:r>
        <w:rPr>
          <w:b/>
          <w:i/>
          <w:sz w:val="20"/>
          <w:szCs w:val="20"/>
          <w:lang w:val="en-US"/>
        </w:rPr>
        <w:t>XVII</w:t>
      </w:r>
      <w:r>
        <w:rPr>
          <w:b/>
          <w:i/>
          <w:sz w:val="20"/>
          <w:szCs w:val="20"/>
        </w:rPr>
        <w:t>—</w:t>
      </w:r>
      <w:r>
        <w:rPr>
          <w:b/>
          <w:i/>
          <w:sz w:val="20"/>
          <w:szCs w:val="20"/>
          <w:lang w:val="en-US"/>
        </w:rPr>
        <w:t>XVIII</w:t>
      </w:r>
      <w:r>
        <w:rPr>
          <w:b/>
          <w:i/>
          <w:sz w:val="20"/>
          <w:szCs w:val="20"/>
        </w:rPr>
        <w:t xml:space="preserve"> вв. Дж. Локка, Т. Гоббса, Ш. Монтескье</w:t>
      </w:r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Будучи относительно неза</w:t>
        <w:softHyphen/>
        <w:t>висимыми, эти три ветви власти могут взаимно кон</w:t>
        <w:softHyphen/>
        <w:t xml:space="preserve">тролировать и уравновешивать друг друга. </w:t>
      </w:r>
      <w:r>
        <w:rPr>
          <w:b/>
          <w:sz w:val="20"/>
          <w:szCs w:val="20"/>
        </w:rPr>
        <w:t>2. При по</w:t>
        <w:softHyphen/>
        <w:t>следовательно проведенном принципе разделения властей: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законодательная власть — </w:t>
      </w:r>
      <w:r>
        <w:rPr>
          <w:i/>
          <w:sz w:val="20"/>
          <w:szCs w:val="20"/>
        </w:rPr>
        <w:t>парламент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000" w:leader="none"/>
        </w:tabs>
        <w:autoSpaceDE w:val="false"/>
        <w:ind w:left="1000" w:hanging="30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высший представительный орган,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000" w:leader="none"/>
        </w:tabs>
        <w:autoSpaceDE w:val="false"/>
        <w:ind w:left="1000" w:hanging="30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седают представи</w:t>
        <w:softHyphen/>
        <w:t xml:space="preserve">тели — депутаты, к-е избраются народом.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 xml:space="preserve">исполнительная власть - </w:t>
      </w:r>
      <w:r>
        <w:rPr>
          <w:i/>
          <w:sz w:val="20"/>
          <w:szCs w:val="20"/>
        </w:rPr>
        <w:t>президент</w:t>
      </w:r>
      <w:r>
        <w:rPr>
          <w:b/>
          <w:i/>
          <w:sz w:val="20"/>
          <w:szCs w:val="20"/>
        </w:rPr>
        <w:t xml:space="preserve"> и </w:t>
      </w:r>
      <w:r>
        <w:rPr>
          <w:i/>
          <w:sz w:val="20"/>
          <w:szCs w:val="20"/>
        </w:rPr>
        <w:t>правительство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000" w:leader="none"/>
        </w:tabs>
        <w:autoSpaceDE w:val="false"/>
        <w:ind w:left="1000" w:hanging="30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сполнительно-распоряди</w:t>
        <w:softHyphen/>
        <w:t>тельная деятельность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1000" w:hanging="300"/>
        <w:rPr/>
      </w:pPr>
      <w:r>
        <w:rPr>
          <w:b/>
          <w:sz w:val="20"/>
          <w:szCs w:val="20"/>
        </w:rPr>
        <w:t>подконтрольна и подотчет</w:t>
        <w:softHyphen/>
        <w:t>н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арламенту,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1000" w:hanging="300"/>
        <w:rPr/>
      </w:pPr>
      <w:r>
        <w:rPr>
          <w:b/>
          <w:i/>
          <w:sz w:val="20"/>
          <w:szCs w:val="20"/>
        </w:rPr>
        <w:t>формируется законодательными органами или непо</w:t>
        <w:softHyphen/>
        <w:t xml:space="preserve">средственно населением. 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>в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судеб</w:t>
        <w:softHyphen/>
        <w:t>ная власть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100" w:leader="none"/>
        </w:tabs>
        <w:autoSpaceDE w:val="false"/>
        <w:ind w:left="1100" w:hanging="360"/>
        <w:rPr/>
      </w:pPr>
      <w:r>
        <w:rPr>
          <w:b/>
          <w:i/>
          <w:sz w:val="20"/>
          <w:szCs w:val="20"/>
        </w:rPr>
        <w:t>независима от законодатель</w:t>
        <w:softHyphen/>
        <w:t>ной и исполнительной</w:t>
      </w:r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100" w:leader="none"/>
        </w:tabs>
        <w:autoSpaceDE w:val="false"/>
        <w:ind w:left="1100" w:hanging="360"/>
        <w:rPr/>
      </w:pPr>
      <w:r>
        <w:rPr>
          <w:b/>
          <w:i/>
          <w:sz w:val="20"/>
          <w:szCs w:val="20"/>
        </w:rPr>
        <w:t>осуществляет правосудие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i/>
          <w:sz w:val="20"/>
          <w:szCs w:val="20"/>
        </w:rPr>
        <w:t>3. Парла</w:t>
        <w:softHyphen/>
        <w:t>ментаризм</w:t>
      </w:r>
      <w:r>
        <w:rPr>
          <w:sz w:val="20"/>
          <w:szCs w:val="20"/>
        </w:rPr>
        <w:t xml:space="preserve"> – это ведущее положение парламента в системе госу</w:t>
        <w:softHyphen/>
        <w:t xml:space="preserve">дарственной власти и управления.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из</w:t>
        <w:softHyphen/>
        <w:t>бранные народом представители получают: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b/>
          <w:b/>
          <w:i/>
          <w:i/>
        </w:rPr>
      </w:pPr>
      <w:r>
        <w:rPr>
          <w:b/>
          <w:i/>
          <w:sz w:val="20"/>
          <w:szCs w:val="20"/>
        </w:rPr>
        <w:t xml:space="preserve">монопольное право на законодательство, 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b/>
          <w:b/>
          <w:i/>
          <w:i/>
        </w:rPr>
      </w:pPr>
      <w:r>
        <w:rPr>
          <w:b/>
          <w:i/>
          <w:sz w:val="20"/>
          <w:szCs w:val="20"/>
        </w:rPr>
        <w:t xml:space="preserve">возможность контроля за органами исполнительной власти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выборы парламента обеспечивают всем гражданам, имеющим право голоса, равные возмож</w:t>
        <w:softHyphen/>
        <w:t>ности в избрании своих представителей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избранные депутаты образую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00" w:leader="none"/>
        </w:tabs>
        <w:autoSpaceDE w:val="false"/>
        <w:ind w:left="1000" w:hanging="360"/>
        <w:rPr/>
      </w:pPr>
      <w:r>
        <w:rPr>
          <w:b/>
          <w:i/>
          <w:sz w:val="20"/>
          <w:szCs w:val="20"/>
        </w:rPr>
        <w:t>фракции</w:t>
      </w:r>
      <w:r>
        <w:rPr>
          <w:sz w:val="20"/>
          <w:szCs w:val="20"/>
        </w:rPr>
        <w:t xml:space="preserve"> - объединения депутатов от одной партии для более эффективного проведения согласованной политики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00" w:leader="none"/>
        </w:tabs>
        <w:autoSpaceDE w:val="false"/>
        <w:ind w:left="1000" w:hanging="360"/>
        <w:rPr>
          <w:b/>
          <w:b/>
          <w:i/>
          <w:i/>
        </w:rPr>
      </w:pPr>
      <w:r>
        <w:rPr>
          <w:b/>
          <w:i/>
          <w:sz w:val="20"/>
          <w:szCs w:val="20"/>
        </w:rPr>
        <w:t xml:space="preserve">профильные комитеты и комиссии для предварительного обсуждения законопроектов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>г)</w:t>
      </w:r>
      <w:r>
        <w:rPr>
          <w:b/>
          <w:i/>
          <w:sz w:val="20"/>
          <w:szCs w:val="20"/>
        </w:rPr>
        <w:t xml:space="preserve"> дея</w:t>
        <w:softHyphen/>
        <w:t>тельность парламентов освещается СМИ</w:t>
      </w:r>
      <w:r>
        <w:rPr>
          <w:sz w:val="20"/>
          <w:szCs w:val="20"/>
        </w:rPr>
        <w:t xml:space="preserve">, 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д) </w:t>
      </w:r>
      <w:r>
        <w:rPr>
          <w:b/>
          <w:i/>
          <w:sz w:val="20"/>
          <w:szCs w:val="20"/>
        </w:rPr>
        <w:t>депутаты обязаны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00" w:leader="none"/>
        </w:tabs>
        <w:autoSpaceDE w:val="false"/>
        <w:ind w:left="1000" w:hanging="360"/>
        <w:rPr>
          <w:b/>
          <w:b/>
          <w:i/>
          <w:i/>
        </w:rPr>
      </w:pPr>
      <w:r>
        <w:rPr>
          <w:b/>
          <w:i/>
          <w:sz w:val="20"/>
          <w:szCs w:val="20"/>
        </w:rPr>
        <w:t xml:space="preserve">периодически работать в своих округах,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00" w:leader="none"/>
        </w:tabs>
        <w:autoSpaceDE w:val="false"/>
        <w:ind w:left="1000" w:hanging="360"/>
        <w:rPr>
          <w:b/>
          <w:b/>
          <w:i/>
          <w:i/>
        </w:rPr>
      </w:pPr>
      <w:r>
        <w:rPr>
          <w:b/>
          <w:i/>
          <w:sz w:val="20"/>
          <w:szCs w:val="20"/>
        </w:rPr>
        <w:t>отчитываться перед изби</w:t>
        <w:softHyphen/>
        <w:t xml:space="preserve">рателями.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>е)</w:t>
      </w:r>
      <w:r>
        <w:rPr>
          <w:b/>
          <w:i/>
          <w:sz w:val="20"/>
          <w:szCs w:val="20"/>
        </w:rPr>
        <w:t xml:space="preserve"> в некоторых государствах существует право отзыва депутата избирателями до истечения срока его полномочий (так называемый императив</w:t>
        <w:softHyphen/>
        <w:t>ный мандат)</w:t>
      </w:r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4. Власть парламента ограничена такими институтами системы разделения властей, как: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у главы государства право на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00" w:leader="none"/>
        </w:tabs>
        <w:autoSpaceDE w:val="false"/>
        <w:ind w:left="1000" w:hanging="360"/>
        <w:rPr/>
      </w:pPr>
      <w:r>
        <w:rPr>
          <w:b/>
          <w:i/>
          <w:sz w:val="20"/>
          <w:szCs w:val="20"/>
        </w:rPr>
        <w:t>наложение вето на зако</w:t>
        <w:softHyphen/>
        <w:t>нопроекты, принятые парламентом,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00" w:leader="none"/>
        </w:tabs>
        <w:autoSpaceDE w:val="false"/>
        <w:ind w:left="1000" w:hanging="360"/>
        <w:rPr/>
      </w:pPr>
      <w:r>
        <w:rPr>
          <w:b/>
          <w:i/>
          <w:sz w:val="20"/>
          <w:szCs w:val="20"/>
        </w:rPr>
        <w:t>право роспуска парламента,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у Конституционного Суда - возможность признания закона некон</w:t>
        <w:softHyphen/>
        <w:t>ституционным и его отмена решением Конституци</w:t>
        <w:softHyphen/>
        <w:t>онного Суда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5. Парламентом России является Федеральное Со</w:t>
        <w:softHyphen/>
        <w:t>брание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Федеральное Собрание состоит из двух палат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Совета Федерации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000" w:leader="none"/>
        </w:tabs>
        <w:autoSpaceDE w:val="false"/>
        <w:ind w:left="1000" w:hanging="360"/>
        <w:rPr>
          <w:b/>
          <w:b/>
          <w:i/>
          <w:i/>
        </w:rPr>
      </w:pPr>
      <w:r>
        <w:rPr>
          <w:b/>
          <w:i/>
          <w:sz w:val="20"/>
          <w:szCs w:val="20"/>
        </w:rPr>
        <w:t xml:space="preserve">утверждает изменения границ между субъектами РФ,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000" w:leader="none"/>
        </w:tabs>
        <w:autoSpaceDE w:val="false"/>
        <w:ind w:left="1000" w:hanging="360"/>
        <w:rPr>
          <w:b/>
          <w:b/>
          <w:i/>
          <w:i/>
        </w:rPr>
      </w:pPr>
      <w:r>
        <w:rPr>
          <w:b/>
          <w:i/>
          <w:sz w:val="20"/>
          <w:szCs w:val="20"/>
        </w:rPr>
        <w:t>назначает выборы Президен</w:t>
        <w:softHyphen/>
        <w:t xml:space="preserve">та РФ,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000" w:leader="none"/>
        </w:tabs>
        <w:autoSpaceDE w:val="false"/>
        <w:ind w:left="1000" w:hanging="360"/>
        <w:rPr>
          <w:b/>
          <w:b/>
          <w:i/>
          <w:i/>
        </w:rPr>
      </w:pPr>
      <w:r>
        <w:rPr>
          <w:b/>
          <w:i/>
          <w:sz w:val="20"/>
          <w:szCs w:val="20"/>
        </w:rPr>
        <w:t>назначает на должность судей Конституцион</w:t>
        <w:softHyphen/>
        <w:t>ного Суда РФ, Генерального прокурора РФ и др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000" w:leader="none"/>
        </w:tabs>
        <w:autoSpaceDE w:val="false"/>
        <w:ind w:left="1000" w:hanging="360"/>
        <w:rPr>
          <w:b/>
          <w:b/>
          <w:i/>
          <w:i/>
        </w:rPr>
      </w:pPr>
      <w:r>
        <w:rPr>
          <w:b/>
          <w:i/>
          <w:sz w:val="20"/>
          <w:szCs w:val="20"/>
        </w:rPr>
        <w:t>рассматривает и одобряет Федеральные законы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Государственной Думы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00" w:leader="none"/>
        </w:tabs>
        <w:autoSpaceDE w:val="false"/>
        <w:ind w:left="1000" w:hanging="360"/>
        <w:rPr>
          <w:b/>
          <w:b/>
          <w:i/>
          <w:i/>
        </w:rPr>
      </w:pPr>
      <w:r>
        <w:rPr>
          <w:b/>
          <w:i/>
          <w:sz w:val="20"/>
          <w:szCs w:val="20"/>
        </w:rPr>
        <w:t xml:space="preserve">состоит из 450 депутатов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00" w:leader="none"/>
        </w:tabs>
        <w:autoSpaceDE w:val="false"/>
        <w:ind w:left="1000" w:hanging="360"/>
        <w:rPr>
          <w:b/>
          <w:b/>
          <w:i/>
          <w:i/>
        </w:rPr>
      </w:pPr>
      <w:r>
        <w:rPr>
          <w:b/>
          <w:i/>
          <w:sz w:val="20"/>
          <w:szCs w:val="20"/>
        </w:rPr>
        <w:t xml:space="preserve">избирается сроком на четыре года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00" w:leader="none"/>
        </w:tabs>
        <w:autoSpaceDE w:val="false"/>
        <w:ind w:left="1000" w:hanging="360"/>
        <w:rPr>
          <w:sz w:val="20"/>
          <w:szCs w:val="20"/>
        </w:rPr>
      </w:pPr>
      <w:r>
        <w:rPr>
          <w:b/>
          <w:i/>
          <w:sz w:val="20"/>
          <w:szCs w:val="20"/>
        </w:rPr>
        <w:t>депутатом Го</w:t>
        <w:softHyphen/>
        <w:t>сударственной Думы может быть избран имеющий право участвовать в выборах гражданин РФ, достиг</w:t>
        <w:softHyphen/>
        <w:t>ший 21 года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00" w:leader="none"/>
        </w:tabs>
        <w:autoSpaceDE w:val="false"/>
        <w:ind w:left="1000" w:hanging="360"/>
        <w:rPr>
          <w:sz w:val="20"/>
          <w:szCs w:val="20"/>
        </w:rPr>
      </w:pPr>
      <w:r>
        <w:rPr>
          <w:b/>
          <w:i/>
          <w:sz w:val="20"/>
          <w:szCs w:val="20"/>
        </w:rPr>
        <w:t>депутаты Госдумы работают на профес</w:t>
        <w:softHyphen/>
        <w:t>сиональной постоянной основе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/>
      </w:pPr>
      <w:r>
        <w:rPr>
          <w:b/>
          <w:i/>
          <w:sz w:val="20"/>
          <w:szCs w:val="20"/>
        </w:rPr>
        <w:t>дает согласие Президенту на назначение Председателя Правительства РФ</w:t>
      </w:r>
      <w:r>
        <w:rPr>
          <w:sz w:val="20"/>
          <w:szCs w:val="20"/>
        </w:rPr>
        <w:t xml:space="preserve">,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>
          <w:b/>
          <w:b/>
          <w:i/>
          <w:i/>
        </w:rPr>
      </w:pPr>
      <w:r>
        <w:rPr>
          <w:b/>
          <w:i/>
          <w:sz w:val="20"/>
          <w:szCs w:val="20"/>
        </w:rPr>
        <w:t xml:space="preserve">решает вопрос о доверии Правительству РФ,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>
          <w:b/>
          <w:b/>
          <w:i/>
          <w:i/>
        </w:rPr>
      </w:pPr>
      <w:r>
        <w:rPr>
          <w:b/>
          <w:i/>
          <w:sz w:val="20"/>
          <w:szCs w:val="20"/>
        </w:rPr>
        <w:t xml:space="preserve">назначает на должность Председателя Центрального банка РФ, Председателя Счетной палаты, Уполномоченного по правам человека,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>
          <w:b/>
          <w:b/>
          <w:i/>
          <w:i/>
        </w:rPr>
      </w:pPr>
      <w:r>
        <w:rPr>
          <w:b/>
          <w:i/>
          <w:sz w:val="20"/>
          <w:szCs w:val="20"/>
        </w:rPr>
        <w:t xml:space="preserve">принимает Федеральные законы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>
          <w:b/>
          <w:b/>
          <w:i/>
          <w:i/>
        </w:rPr>
      </w:pPr>
      <w:r>
        <w:rPr>
          <w:b/>
          <w:i/>
          <w:sz w:val="20"/>
          <w:szCs w:val="20"/>
        </w:rPr>
        <w:t>объявляет амнистию и др.</w:t>
      </w:r>
    </w:p>
    <w:p>
      <w:pPr>
        <w:pStyle w:val="Normal"/>
        <w:widowControl w:val="false"/>
        <w:autoSpaceDE w:val="false"/>
        <w:rPr>
          <w:i/>
          <w:i/>
          <w:u w:val="single"/>
        </w:rPr>
      </w:pPr>
      <w:r>
        <w:rPr>
          <w:i/>
          <w:sz w:val="20"/>
          <w:szCs w:val="20"/>
          <w:u w:val="single"/>
        </w:rPr>
        <w:t>Пала</w:t>
        <w:softHyphen/>
        <w:t xml:space="preserve">ты заседают раздельно.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Билет № 21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Целостность современного мира, их противоречия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 xml:space="preserve">1. Ученые отмечают, что современный мир, с одной стороны, многообразен и противоречив, с другой — целостен и взаимосвязан.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О многообразии современного мира говорят такие факты: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на планете Земля живут ~ 6,5 млрд. человек,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более чем 1000 эт</w:t>
        <w:softHyphen/>
        <w:t>носов,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в)</w:t>
      </w:r>
      <w:r>
        <w:rPr>
          <w:b/>
          <w:i/>
          <w:sz w:val="20"/>
          <w:szCs w:val="20"/>
        </w:rPr>
        <w:t xml:space="preserve"> 2-3 тысячи разных языков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г)</w:t>
      </w:r>
      <w:r>
        <w:rPr>
          <w:b/>
          <w:i/>
          <w:sz w:val="20"/>
          <w:szCs w:val="20"/>
        </w:rPr>
        <w:t xml:space="preserve"> более 230 неза</w:t>
        <w:softHyphen/>
        <w:t xml:space="preserve">висимых государств,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д)</w:t>
      </w:r>
      <w:r>
        <w:rPr>
          <w:b/>
          <w:i/>
          <w:sz w:val="20"/>
          <w:szCs w:val="20"/>
        </w:rPr>
        <w:t xml:space="preserve"> разный уровень экономи</w:t>
        <w:softHyphen/>
        <w:t xml:space="preserve">ческого развития и жизни людей в гос-вах.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е)</w:t>
      </w:r>
      <w:r>
        <w:rPr>
          <w:b/>
          <w:i/>
          <w:sz w:val="20"/>
          <w:szCs w:val="20"/>
        </w:rPr>
        <w:t xml:space="preserve"> многообразие религий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ж)</w:t>
      </w:r>
      <w:r>
        <w:rPr>
          <w:b/>
          <w:i/>
          <w:sz w:val="20"/>
          <w:szCs w:val="20"/>
        </w:rPr>
        <w:t xml:space="preserve"> велико многообразие культур и традиций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2. Многообразие современного мира объясняется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а)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различием природных и климатических условий,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спецификой историче</w:t>
        <w:softHyphen/>
        <w:t>ского пути</w:t>
      </w:r>
      <w:r>
        <w:rPr>
          <w:sz w:val="20"/>
          <w:szCs w:val="20"/>
        </w:rPr>
        <w:t xml:space="preserve">,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разнообразием внешних влияний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autoSpaceDE w:val="false"/>
        <w:ind w:left="300" w:hanging="0"/>
        <w:rPr>
          <w:b/>
          <w:b/>
        </w:rPr>
      </w:pPr>
      <w:r>
        <w:rPr>
          <w:b/>
          <w:sz w:val="20"/>
          <w:szCs w:val="20"/>
        </w:rPr>
        <w:t xml:space="preserve">г) </w:t>
      </w:r>
      <w:r>
        <w:rPr>
          <w:b/>
          <w:i/>
          <w:sz w:val="20"/>
          <w:szCs w:val="20"/>
        </w:rPr>
        <w:t>множеством зако</w:t>
        <w:softHyphen/>
        <w:t>номерных и случайных событий.</w:t>
      </w:r>
    </w:p>
    <w:p>
      <w:pPr>
        <w:pStyle w:val="Normal"/>
        <w:widowControl w:val="false"/>
        <w:autoSpaceDE w:val="false"/>
        <w:ind w:left="200" w:hanging="200"/>
        <w:rPr>
          <w:sz w:val="20"/>
          <w:szCs w:val="20"/>
        </w:rPr>
      </w:pPr>
      <w:r>
        <w:rPr>
          <w:b/>
          <w:sz w:val="20"/>
          <w:szCs w:val="20"/>
        </w:rPr>
        <w:t>3. Тенденция к многообразию современного мира не противоречит выводу о его целостности и взаимосвя</w:t>
        <w:softHyphen/>
        <w:t>занности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Факторами его целостности являются: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развитие средств коммуникации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единство  информационного поля.</w:t>
      </w:r>
      <w:r>
        <w:rPr>
          <w:i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>развитие транспорта,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г)</w:t>
      </w:r>
      <w:r>
        <w:rPr>
          <w:b/>
          <w:i/>
          <w:sz w:val="20"/>
          <w:szCs w:val="20"/>
        </w:rPr>
        <w:t xml:space="preserve"> развитие техники, превращающее мир в единое технико-тех</w:t>
        <w:softHyphen/>
        <w:t xml:space="preserve">нологическое пространство 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д)</w:t>
      </w:r>
      <w:r>
        <w:rPr>
          <w:b/>
          <w:i/>
          <w:sz w:val="20"/>
          <w:szCs w:val="20"/>
        </w:rPr>
        <w:t xml:space="preserve"> мировое производство, рынок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е)</w:t>
      </w:r>
      <w:r>
        <w:rPr>
          <w:b/>
          <w:i/>
          <w:sz w:val="20"/>
          <w:szCs w:val="20"/>
        </w:rPr>
        <w:t xml:space="preserve"> экономические, финан</w:t>
        <w:softHyphen/>
        <w:t>совые, производственные связи являются важней</w:t>
        <w:softHyphen/>
        <w:t>шим фактором единства современного человечест</w:t>
        <w:softHyphen/>
        <w:t>ва;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ж)</w:t>
      </w:r>
      <w:r>
        <w:rPr>
          <w:b/>
          <w:i/>
          <w:sz w:val="20"/>
          <w:szCs w:val="20"/>
        </w:rPr>
        <w:t xml:space="preserve"> острота глобальных проблем, ко</w:t>
        <w:softHyphen/>
        <w:t>торые могут быть решены только совместными уси</w:t>
        <w:softHyphen/>
        <w:t>лиями мирового сообщества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меченные процессы являются элементами гло</w:t>
        <w:softHyphen/>
        <w:t>бализации, в которой реализуется тенденция к един</w:t>
        <w:softHyphen/>
        <w:t xml:space="preserve">ству и целостности современного мира.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Глобализа</w:t>
        <w:softHyphen/>
        <w:t>ция порождает серьезные проблемы и противоречия: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несостоятельность представления о возможностях неограниченного промышленного и научно-технического роста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нарушение баланса природы и общества;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в)</w:t>
      </w:r>
      <w:r>
        <w:rPr>
          <w:b/>
          <w:i/>
          <w:sz w:val="20"/>
          <w:szCs w:val="20"/>
        </w:rPr>
        <w:t xml:space="preserve"> угроза глобальной экологической катастрофы из-за непосильности темпов технологического прогресса;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г)</w:t>
      </w:r>
      <w:r>
        <w:rPr>
          <w:b/>
          <w:i/>
          <w:sz w:val="20"/>
          <w:szCs w:val="20"/>
        </w:rPr>
        <w:t xml:space="preserve"> нарастает разрыв между развитыми в экономиче</w:t>
        <w:softHyphen/>
        <w:t>ском отношении странами и странами «третьего ми</w:t>
        <w:softHyphen/>
        <w:t>ра»;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д)</w:t>
      </w:r>
      <w:r>
        <w:rPr>
          <w:b/>
          <w:i/>
          <w:sz w:val="20"/>
          <w:szCs w:val="20"/>
        </w:rPr>
        <w:t xml:space="preserve"> усиливаются тенденции к стиранию культурных, этнических, ценностных различий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Демократия, ее характеристика. Демократическая по</w:t>
        <w:softHyphen/>
        <w:t>литическая культур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 xml:space="preserve">1. Термин </w:t>
      </w:r>
      <w:r>
        <w:rPr>
          <w:b/>
          <w:i/>
          <w:sz w:val="20"/>
          <w:szCs w:val="20"/>
        </w:rPr>
        <w:t>«демократия»</w:t>
      </w:r>
      <w:r>
        <w:rPr>
          <w:b/>
          <w:sz w:val="20"/>
          <w:szCs w:val="20"/>
        </w:rPr>
        <w:t xml:space="preserve"> появился в Древней Греции и в буквальном переводе означает </w:t>
      </w:r>
      <w:r>
        <w:rPr>
          <w:b/>
          <w:i/>
          <w:sz w:val="20"/>
          <w:szCs w:val="20"/>
        </w:rPr>
        <w:t>«власть народа»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i/>
          <w:sz w:val="20"/>
          <w:szCs w:val="20"/>
        </w:rPr>
        <w:t>Демократия</w:t>
      </w:r>
      <w:r>
        <w:rPr>
          <w:sz w:val="20"/>
          <w:szCs w:val="20"/>
        </w:rPr>
        <w:t xml:space="preserve"> - политический режим, основанный на признании на</w:t>
        <w:softHyphen/>
        <w:t xml:space="preserve">рода источником и субъектом власти. </w:t>
      </w:r>
    </w:p>
    <w:p>
      <w:pPr>
        <w:pStyle w:val="Normal"/>
        <w:widowControl w:val="false"/>
        <w:autoSpaceDE w:val="false"/>
        <w:ind w:left="200" w:hanging="200"/>
        <w:rPr/>
      </w:pPr>
      <w:r>
        <w:rPr>
          <w:b/>
          <w:sz w:val="20"/>
          <w:szCs w:val="20"/>
        </w:rPr>
        <w:t>Первые демо</w:t>
        <w:softHyphen/>
        <w:t>кратические формы политической жизни</w:t>
      </w:r>
      <w:r>
        <w:rPr>
          <w:sz w:val="20"/>
          <w:szCs w:val="20"/>
        </w:rPr>
        <w:t xml:space="preserve"> появились еще в древнее время: классическим образцом антич</w:t>
        <w:softHyphen/>
        <w:t xml:space="preserve">ной демократии считаются </w:t>
      </w:r>
      <w:r>
        <w:rPr>
          <w:b/>
          <w:sz w:val="20"/>
          <w:szCs w:val="20"/>
        </w:rPr>
        <w:t>Афины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2. Принципы демократии: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признание народа источником власти и носите</w:t>
        <w:softHyphen/>
        <w:t>лем суверенитета;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равноправие граждан, равная возможность участия в по</w:t>
        <w:softHyphen/>
        <w:t>литической жизни;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в)</w:t>
      </w:r>
      <w:r>
        <w:rPr>
          <w:b/>
          <w:i/>
          <w:sz w:val="20"/>
          <w:szCs w:val="20"/>
        </w:rPr>
        <w:t xml:space="preserve"> наличие фундаментальных прав и свобод чело</w:t>
        <w:softHyphen/>
        <w:t>века, их признание, гарантированность и защита со стороны государства;</w:t>
      </w:r>
    </w:p>
    <w:p>
      <w:pPr>
        <w:pStyle w:val="Normal"/>
        <w:widowControl w:val="false"/>
        <w:autoSpaceDE w:val="false"/>
        <w:ind w:left="300" w:hanging="0"/>
        <w:rPr>
          <w:sz w:val="20"/>
          <w:szCs w:val="20"/>
        </w:rPr>
      </w:pPr>
      <w:r>
        <w:rPr>
          <w:b/>
          <w:sz w:val="20"/>
          <w:szCs w:val="20"/>
        </w:rPr>
        <w:t>г)</w:t>
      </w:r>
      <w:r>
        <w:rPr>
          <w:b/>
          <w:i/>
          <w:sz w:val="20"/>
          <w:szCs w:val="20"/>
        </w:rPr>
        <w:t xml:space="preserve"> принцип большинства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д)</w:t>
      </w:r>
      <w:r>
        <w:rPr>
          <w:b/>
          <w:i/>
          <w:sz w:val="20"/>
          <w:szCs w:val="20"/>
        </w:rPr>
        <w:t xml:space="preserve"> право меньшинства на оппозицию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е)</w:t>
      </w:r>
      <w:r>
        <w:rPr>
          <w:b/>
          <w:i/>
          <w:sz w:val="20"/>
          <w:szCs w:val="20"/>
        </w:rPr>
        <w:t xml:space="preserve"> политический плюрализм,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ж)</w:t>
      </w:r>
      <w:r>
        <w:rPr>
          <w:b/>
          <w:i/>
          <w:sz w:val="20"/>
          <w:szCs w:val="20"/>
        </w:rPr>
        <w:t xml:space="preserve"> правовое государство;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з)</w:t>
      </w:r>
      <w:r>
        <w:rPr>
          <w:b/>
          <w:i/>
          <w:sz w:val="20"/>
          <w:szCs w:val="20"/>
        </w:rPr>
        <w:t xml:space="preserve">  система разделения властей,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и)</w:t>
      </w:r>
      <w:r>
        <w:rPr>
          <w:b/>
          <w:i/>
          <w:sz w:val="20"/>
          <w:szCs w:val="20"/>
        </w:rPr>
        <w:t xml:space="preserve"> полная гласность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к)</w:t>
      </w:r>
      <w:r>
        <w:rPr>
          <w:b/>
          <w:i/>
          <w:sz w:val="20"/>
          <w:szCs w:val="20"/>
        </w:rPr>
        <w:t xml:space="preserve"> выборность основных органов власти на основе всеобщего, прямого, равного избирательного права при тайном голосовании;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>л)</w:t>
      </w:r>
      <w:r>
        <w:rPr>
          <w:b/>
          <w:i/>
          <w:sz w:val="20"/>
          <w:szCs w:val="20"/>
        </w:rPr>
        <w:t xml:space="preserve"> развитая система органов местного самоуправ</w:t>
        <w:softHyphen/>
        <w:t>ления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sz w:val="20"/>
          <w:szCs w:val="20"/>
        </w:rPr>
        <w:t>3. Условия существования демократии: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высокий уровень социально-экономического развития</w:t>
      </w:r>
      <w:r>
        <w:rPr>
          <w:sz w:val="20"/>
          <w:szCs w:val="20"/>
        </w:rPr>
        <w:t>, способный обеспечить необходимое благо</w:t>
        <w:softHyphen/>
        <w:t>состояние всем гражданам, без чего невозможно дос</w:t>
        <w:softHyphen/>
        <w:t>тичь общественного согласия, стабильности и проч</w:t>
        <w:softHyphen/>
        <w:t>ности базовых демократических принципов;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б)</w:t>
      </w:r>
      <w:r>
        <w:rPr>
          <w:b/>
          <w:i/>
          <w:sz w:val="20"/>
          <w:szCs w:val="20"/>
        </w:rPr>
        <w:t xml:space="preserve">  многообразие форм собственности</w:t>
      </w:r>
      <w:r>
        <w:rPr>
          <w:sz w:val="20"/>
          <w:szCs w:val="20"/>
        </w:rPr>
        <w:t>, обязатель</w:t>
        <w:softHyphen/>
        <w:t>ное признание и гарантированность права частной собственности, так как только в этом случае возмож</w:t>
        <w:softHyphen/>
        <w:t>но реальное обеспечение всех прав и свобод человека, его, пусть даже и относительная, независимость от государства;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autoSpaceDE w:val="false"/>
        <w:ind w:left="300" w:hanging="0"/>
        <w:rPr/>
      </w:pPr>
      <w:r>
        <w:rPr>
          <w:b/>
          <w:sz w:val="20"/>
          <w:szCs w:val="20"/>
        </w:rPr>
        <w:t>в)</w:t>
      </w:r>
      <w:r>
        <w:rPr>
          <w:b/>
          <w:i/>
          <w:sz w:val="20"/>
          <w:szCs w:val="20"/>
        </w:rPr>
        <w:t xml:space="preserve"> высокая степень развития общей и политиче</w:t>
        <w:softHyphen/>
        <w:t>ской культуры общества</w:t>
      </w:r>
      <w:r>
        <w:rPr>
          <w:sz w:val="20"/>
          <w:szCs w:val="20"/>
        </w:rPr>
        <w:t>, значительная социальная и политическая активность индивидов и их доброволь</w:t>
        <w:softHyphen/>
        <w:t>ных объединений, готовых встать на защиту инсти</w:t>
        <w:softHyphen/>
        <w:t>тутов демократ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4. Демократиче</w:t>
        <w:softHyphen/>
        <w:t>ской политической культуре свойственно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а) </w:t>
      </w:r>
      <w:r>
        <w:rPr>
          <w:b/>
          <w:i/>
          <w:sz w:val="20"/>
          <w:szCs w:val="20"/>
        </w:rPr>
        <w:t>глубокое осознание значения деятельности правитель</w:t>
        <w:softHyphen/>
        <w:t xml:space="preserve">ства,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чувство гордости за политические интересы стра</w:t>
        <w:softHyphen/>
        <w:t xml:space="preserve">ны,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в) </w:t>
      </w:r>
      <w:r>
        <w:rPr>
          <w:b/>
          <w:i/>
          <w:sz w:val="20"/>
          <w:szCs w:val="20"/>
        </w:rPr>
        <w:t xml:space="preserve">интерес к деятельности институтов власти,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г) </w:t>
      </w:r>
      <w:r>
        <w:rPr>
          <w:b/>
          <w:i/>
          <w:sz w:val="20"/>
          <w:szCs w:val="20"/>
        </w:rPr>
        <w:t>от</w:t>
        <w:softHyphen/>
        <w:t>крытое и лояльное проявление оппозиционных на</w:t>
        <w:softHyphen/>
        <w:t xml:space="preserve">строений,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д) </w:t>
      </w:r>
      <w:r>
        <w:rPr>
          <w:b/>
          <w:i/>
          <w:sz w:val="20"/>
          <w:szCs w:val="20"/>
        </w:rPr>
        <w:t xml:space="preserve">компетентность суждений, </w:t>
      </w:r>
    </w:p>
    <w:p>
      <w:pPr>
        <w:pStyle w:val="Normal"/>
        <w:widowControl w:val="false"/>
        <w:autoSpaceDE w:val="false"/>
        <w:ind w:left="300" w:hanging="0"/>
        <w:rPr>
          <w:b/>
          <w:b/>
          <w:i/>
          <w:i/>
        </w:rPr>
      </w:pPr>
      <w:r>
        <w:rPr>
          <w:b/>
          <w:sz w:val="20"/>
          <w:szCs w:val="20"/>
        </w:rPr>
        <w:t xml:space="preserve">е) </w:t>
      </w:r>
      <w:r>
        <w:rPr>
          <w:b/>
          <w:i/>
          <w:sz w:val="20"/>
          <w:szCs w:val="20"/>
        </w:rPr>
        <w:t>положительное отношение к демократической системе управления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В соответствии со способом осуществления наро</w:t>
        <w:softHyphen/>
        <w:t xml:space="preserve">дом своей власти выделяют две формы демократии: 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>а)</w:t>
      </w:r>
      <w:r>
        <w:rPr>
          <w:b/>
          <w:i/>
          <w:sz w:val="20"/>
          <w:szCs w:val="20"/>
        </w:rPr>
        <w:t xml:space="preserve"> прямую (непосредственную)</w:t>
      </w:r>
      <w:r>
        <w:rPr>
          <w:sz w:val="20"/>
          <w:szCs w:val="20"/>
        </w:rPr>
        <w:t xml:space="preserve"> - народ непосредственно принимает политические решения и осуществляет свою власть на выборах и референдумах </w:t>
      </w:r>
    </w:p>
    <w:p>
      <w:pPr>
        <w:pStyle w:val="Normal"/>
        <w:widowControl w:val="false"/>
        <w:autoSpaceDE w:val="false"/>
        <w:ind w:left="300" w:hanging="0"/>
        <w:rPr/>
      </w:pPr>
      <w:r>
        <w:rPr>
          <w:b/>
          <w:sz w:val="20"/>
          <w:szCs w:val="20"/>
        </w:rPr>
        <w:t xml:space="preserve">б) </w:t>
      </w:r>
      <w:r>
        <w:rPr>
          <w:b/>
          <w:i/>
          <w:sz w:val="20"/>
          <w:szCs w:val="20"/>
        </w:rPr>
        <w:t>косвенную (пред</w:t>
        <w:softHyphen/>
        <w:t>ставительную)</w:t>
      </w:r>
      <w:r>
        <w:rPr>
          <w:sz w:val="20"/>
          <w:szCs w:val="20"/>
        </w:rPr>
        <w:t xml:space="preserve"> - возможность народа осуществлять власть через своих представителей в различных государственных органах</w:t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300" w:right="28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0"/>
        <w:szCs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  <w:sz w:val="20"/>
        <w:szCs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  <w:sz w:val="20"/>
        <w:szCs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0"/>
        <w:szCs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  <w:sz w:val="20"/>
        <w:szCs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  <w:sz w:val="20"/>
        <w:szCs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  <w:sz w:val="20"/>
        <w:szCs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0"/>
        <w:szCs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0"/>
        <w:szCs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0"/>
        <w:szCs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0"/>
        <w:szCs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  <w:sz w:val="20"/>
        <w:szCs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>
        <w:sz w:val="22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szCs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  <w:sz w:val="20"/>
        <w:szCs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0"/>
        <w:szCs w:val="20"/>
      </w:rPr>
    </w:lvl>
  </w:abstractNum>
  <w:abstractNum w:abstractNumId="5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sz w:val="22"/>
    </w:rPr>
  </w:style>
  <w:style w:type="character" w:styleId="WW8Num57z0">
    <w:name w:val="WW8Num57z0"/>
    <w:qFormat/>
    <w:rPr>
      <w:rFonts w:ascii="Symbol" w:hAnsi="Symbol" w:cs="Symbol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sz w:val="22"/>
    </w:rPr>
  </w:style>
  <w:style w:type="character" w:styleId="WW8Num61z0">
    <w:name w:val="WW8Num61z0"/>
    <w:qFormat/>
    <w:rPr>
      <w:rFonts w:ascii="Symbol" w:hAnsi="Symbol" w:cs="Symbol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0"/>
      <w:szCs w:val="2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0:54:00Z</dcterms:created>
  <dc:creator>User</dc:creator>
  <dc:description/>
  <dc:language>en-US</dc:language>
  <cp:lastModifiedBy>User</cp:lastModifiedBy>
  <dcterms:modified xsi:type="dcterms:W3CDTF">2005-01-05T13:05:00Z</dcterms:modified>
  <cp:revision>30</cp:revision>
  <dc:subject/>
  <dc:title>Билет №1</dc:title>
</cp:coreProperties>
</file>