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01"/>
        <w:jc w:val="center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>Содержание:</w:t>
      </w:r>
    </w:p>
    <w:p>
      <w:pPr>
        <w:pStyle w:val="Normal"/>
        <w:widowControl w:val="false"/>
        <w:autoSpaceDE w:val="false"/>
        <w:ind w:firstLine="601"/>
        <w:jc w:val="center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01"/>
        <w:jc w:val="center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1)Характеристика сути и содержания политического лидерства.</w:t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a_Timer;Times New Roman" w:ascii="a_Timer;Times New Roman" w:hAnsi="a_Timer;Times New Roman"/>
        </w:rPr>
        <w:t>2)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Сущность и характерные особенности политического лидера.</w:t>
      </w:r>
    </w:p>
    <w:p>
      <w:pPr>
        <w:pStyle w:val="Normal"/>
        <w:widowControl w:val="false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_Timer;Times New Roman" w:ascii="a_Timer;Times New Roman" w:hAnsi="a_Timer;Times New Roman"/>
        </w:rPr>
        <w:t>3)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Ключевые качества и способности современного политика и лидера.</w:t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_Timer;Times New Roman" w:ascii="a_Timer;Times New Roman" w:hAnsi="a_Timer;Times New Roman"/>
        </w:rPr>
        <w:t>4)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Оценка трудностей и проблем на пути формирования лидеров и реализации лидерами своего призвания.</w:t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_Timer;Times New Roman" w:ascii="a_Timer;Times New Roman" w:hAnsi="a_Timer;Times New Roman"/>
        </w:rPr>
        <w:t>5)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Политические технологии лидеров.</w:t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ind w:left="164" w:hanging="198"/>
        <w:jc w:val="center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>Характеристика сути и содержания политического лидерства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Среди основных и самых важных проблем общественного развития в современном мире, особенно в России, на первом месте стоит проблема политического лидерства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поиска и выдвижения на решающие политические и государственные посты новых людей, способных на преобразование государства в лучшую сторону и на проведение политики улучшающей жизнь населения страны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Проблема политического лидерства возникает только при наличии определенных политических условий и политических свобод. Ее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непременными предпосылками являются: политический плюрализм, многопартийность, а так же внутрипартийная и внутрипарламентская деятельность (фракционная). Когда идет непрерывная интеллектуальная политическая борьба людей, принадлежащих к тем или иным партиям и фракциям, отражающим те или иные социальные интересы устремления, тех или иных групп людей.</w:t>
      </w:r>
    </w:p>
    <w:p>
      <w:pPr>
        <w:pStyle w:val="Normal"/>
        <w:widowControl w:val="false"/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Отсутствие условий необходимых для появления проблемы политического лидерства, исключает появление новых политических лидеров демократическим путем. Ярким примером этому являются Тоталитаризм и Авторитаризм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В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условиях Тоталитаризма и Авторитаризма политических лидеров как таковых не существует, есть только диктаторы и номенклатура. Прорывающаяся к власти не по законам лидерства, а по своим номенклатурным законам. В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этих условиях нет явной оппозиции, поэтому конкуренция за лидерство существует только внутри номенклатуры.</w:t>
      </w:r>
    </w:p>
    <w:p>
      <w:pPr>
        <w:pStyle w:val="Normal"/>
        <w:widowControl w:val="false"/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Именно поэтому политическое лидерство как теоретический и практический феномен оказалось в центре нашего внимания лишь в конце 80</w:t>
        <w:noBreakHyphen/>
        <w:t>х год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_Timer;Times New Roman" w:ascii="a_Timer;Times New Roman" w:hAnsi="a_Timer;Times New Roman"/>
        </w:rPr>
        <w:t>Когда начались альтернативные выборы в Советы союзного, республиканского и местного уровней. Соответственно с этого времени проблема оказалась и в центре внимания отечественной политологии. От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этой точки отсчета и рассматривают проблему отечественного политического лидерства, процесс формирования политического лидера, методы реализации лидерами своего призвания. Именно так ставят и рассматривают проблему отечественные политологи.</w:t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ind w:firstLine="119"/>
        <w:jc w:val="center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>Сущность и характерные особенности политического лидера.</w:t>
      </w:r>
    </w:p>
    <w:p>
      <w:pPr>
        <w:pStyle w:val="Normal"/>
        <w:widowControl w:val="false"/>
        <w:autoSpaceDE w:val="false"/>
        <w:ind w:firstLine="238"/>
        <w:jc w:val="both"/>
        <w:rPr/>
      </w:pPr>
      <w:r>
        <w:rPr>
          <w:rFonts w:cs="a_Timer;Times New Roman" w:ascii="a_Timer;Times New Roman" w:hAnsi="a_Timer;Times New Roman"/>
        </w:rPr>
        <w:t>История изучения политического лидерства представляет собой пример обширного многообразия подходов. Одни исследователи определяют политическое лидерство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как “влияние “, другие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как “управление “, третьи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как “принятие решений “, а четвертые признают лидерами только “новаторов “, тех, кто “ведет вперед “, а руководителей, управляющих продолжают называть чиновниками, бюрократами.</w:t>
      </w:r>
    </w:p>
    <w:p>
      <w:pPr>
        <w:pStyle w:val="Normal"/>
        <w:widowControl w:val="false"/>
        <w:autoSpaceDE w:val="false"/>
        <w:ind w:firstLine="238"/>
        <w:jc w:val="both"/>
        <w:rPr/>
      </w:pPr>
      <w:r>
        <w:rPr>
          <w:rFonts w:cs="a_Timer;Times New Roman" w:ascii="a_Timer;Times New Roman" w:hAnsi="a_Timer;Times New Roman"/>
        </w:rPr>
        <w:t>Но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проблему политического лидерства нельзя рассматривать однобоко, политический лидер, по моему мнению, сочетает в себе все эти качества.</w:t>
      </w:r>
    </w:p>
    <w:p>
      <w:pPr>
        <w:pStyle w:val="Normal"/>
        <w:widowControl w:val="false"/>
        <w:autoSpaceDE w:val="false"/>
        <w:ind w:firstLine="238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В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политологии начиная с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М. Вебера, политических руководителей делили на три типа : традиционных, легальных и харизматических в зависимости от того на чем основываются их претензии на власть ( авторитет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).</w:t>
      </w:r>
      <w:r>
        <w:rPr>
          <w:rFonts w:cs="a_Timer;Times New Roman" w:ascii="a_Timer;Times New Roman" w:hAnsi="a_Timer;Times New Roman"/>
          <w:lang w:val="en-US"/>
        </w:rPr>
        <w:t> 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1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Традиционные лидеры ( вожди ) —опираются на вековые традиции ни у кого не вызывающие сомнений. ( Хонейни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Иран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)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2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Легальные лидеры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должны получить власть законным путем. ( Буш, Миттеран, Ельцин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)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3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Харизматические лидеры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они стоят особняком, их власть (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скорее—авторитет ) опираются не на внешнюю силу, а на некое необычное личное качество, которое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М. Вебер называет “ Харизмой “( в раннехристианской литературе этот термин обозначает “боговдохновленность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“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).</w:t>
      </w:r>
    </w:p>
    <w:p>
      <w:pPr>
        <w:pStyle w:val="Normal"/>
        <w:widowControl w:val="false"/>
        <w:autoSpaceDE w:val="false"/>
        <w:ind w:firstLine="238"/>
        <w:jc w:val="both"/>
        <w:rPr/>
      </w:pPr>
      <w:r>
        <w:rPr>
          <w:rFonts w:cs="a_Timer;Times New Roman" w:ascii="a_Timer;Times New Roman" w:hAnsi="a_Timer;Times New Roman"/>
        </w:rPr>
        <w:t>Это качество не имеет четко выраженного содержания, но оно достаточно для того, чтобы у харизматического лидера были последователи, желающие вручить ему политическую власть. ( Жириновский, Томиньский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Польша, Ляфонтен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Германия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)</w:t>
      </w:r>
    </w:p>
    <w:p>
      <w:pPr>
        <w:pStyle w:val="Normal"/>
        <w:widowControl w:val="false"/>
        <w:autoSpaceDE w:val="false"/>
        <w:ind w:firstLine="238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Существуют четыре собирательных образа лидеров: “знаменосец “, “служитель “, “торговец “, “пожарник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“.</w:t>
      </w:r>
      <w:r>
        <w:rPr>
          <w:rFonts w:cs="a_Timer;Times New Roman" w:ascii="a_Timer;Times New Roman" w:hAnsi="a_Timer;Times New Roman"/>
          <w:lang w:val="en-US"/>
        </w:rPr>
        <w:t> 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1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Лидер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ЗНАМЕНОСЕЦ -</w:t>
        <w:noBreakHyphen/>
        <w:t xml:space="preserve"> отличается собственным видением действительности, имеет цель, увлекает за собой людей, определяет характер происходящего, его темп, формирует политическую проблематику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2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Лидер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СЛУЖИТЕЛЬ -</w:t>
        <w:noBreakHyphen/>
        <w:t xml:space="preserve"> выражает интересы своих приверженцев. Он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действует от их имени, и задачи приверженцев являются для такого лидера центральными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3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Лидер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ТОРГОВЕЦ -</w:t>
        <w:noBreakHyphen/>
        <w:t xml:space="preserve"> основывает свои отношения с избирателями на способности убедить избирателей в своей стратегии, пойти на какие-то уступки, тем самым добиться поддержания своей политики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4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Лидер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ПОЖАРНИК -</w:t>
        <w:noBreakHyphen/>
        <w:t xml:space="preserve"> реагирует на требования масс, вызванные конкретной ситуацией, что и определяет его действия по тушению пожаров.</w:t>
      </w:r>
    </w:p>
    <w:p>
      <w:pPr>
        <w:pStyle w:val="Normal"/>
        <w:widowControl w:val="false"/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Согласно самой распространенной в современной науке концепции политического лидерства, поведение лидера представляет собой результат взаимодействия двух начал : его действий ( и проявляемых в ни свойств его личности ) и объективной обстановки.</w:t>
      </w:r>
    </w:p>
    <w:p>
      <w:pPr>
        <w:pStyle w:val="Normal"/>
        <w:widowControl w:val="false"/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Значение обстановки определяется тремя факторами: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1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Она оказывает влияние на формирование личности лидера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2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Она ставит пред ним проблемы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3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Она ставит условия, в которых лидеру придется эти проблемы решать, в частности круг его потенциальных противников и сторонников.</w:t>
      </w:r>
    </w:p>
    <w:p>
      <w:pPr>
        <w:pStyle w:val="Normal"/>
        <w:widowControl w:val="false"/>
        <w:autoSpaceDE w:val="false"/>
        <w:ind w:firstLine="119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jc w:val="center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>Ключевые качества и способности современного политика и лидера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Говоря о проблемах лидерства в России нужно особо отметить то,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что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_Timer;Times New Roman" w:ascii="a_Timer;Times New Roman" w:hAnsi="a_Timer;Times New Roman"/>
        </w:rPr>
        <w:t>до недавнего времени в обществе, в науке и политике провозглашался тезис о “решающей роли народных масс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“. Из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этого можно сделать вывод что роль политического лидера является “вторичной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“. Следовательно в “социалистическом “обществе лидер должен был подчиняться интересам рабочего класса, крестьянства и интеллигенции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Но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на лицо явное противоречие этим высказываниям и предположениям. Достаточно вспомнить феномен культа личности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 xml:space="preserve">И. </w:t>
      </w:r>
      <w:r>
        <w:rPr>
          <w:rFonts w:cs="a_Timer;Times New Roman" w:ascii="a_Timer;Times New Roman" w:hAnsi="a_Timer;Times New Roman"/>
          <w:lang w:val="en-US"/>
        </w:rPr>
        <w:t>C</w:t>
      </w:r>
      <w:r>
        <w:rPr>
          <w:rFonts w:cs="a_Timer;Times New Roman" w:ascii="a_Timer;Times New Roman" w:hAnsi="a_Timer;Times New Roman"/>
        </w:rPr>
        <w:t>талина, факты выдвижения на руководящие посты власти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М. Хрущева,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Л. Брежнева,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К. Черненко и многоих других. А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так же Факты выдвижения лидеров республиканского, районного и областного масштабов.</w:t>
      </w:r>
    </w:p>
    <w:p>
      <w:pPr>
        <w:pStyle w:val="Normal"/>
        <w:widowControl w:val="false"/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История нам ясно показывает какими были политические лидеры во времена СССР. А теперь мы рассмотрим какие качества и способности необходимы современному лидеру.</w:t>
      </w:r>
    </w:p>
    <w:p>
      <w:pPr>
        <w:pStyle w:val="Normal"/>
        <w:widowControl w:val="false"/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eastAsia="a_Timer;Times New Roman" w:cs="a_Timer;Times New Roman" w:ascii="a_Timer;Times New Roman" w:hAnsi="a_Timer;Times New Roman"/>
        </w:rPr>
        <w:t xml:space="preserve">      </w:t>
      </w:r>
      <w:r>
        <w:rPr>
          <w:rFonts w:cs="a_Timer;Times New Roman" w:ascii="a_Timer;Times New Roman" w:hAnsi="a_Timer;Times New Roman"/>
        </w:rPr>
        <w:t>ПЕРВЫМ и необходимым качеством политического лидера является его</w:t>
        <w:br/>
        <w:t>способность квалифицированно аккумулировать и адекватно выражать в</w:t>
        <w:br/>
        <w:t>своей деятельности интересы широких масс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ВТОРОЙ решающей способностью лидера, отличающей его от вожака, является его инновационность, то есть способность постоянно выдвигать новые идеи, или комбинировать и совершенствовать их. От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политического лидера требуется не просто сбор и инвентаризация интересов масс, и потакание этим интересам, а именно их новаторское осмысление, развитие и коррекция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Инновационность, конструктивность мышления политика рельефнее всего проявляются в его политическом кредо, выраженном в программе, платформе. Все знаменитые политические лидеры вошли в историю, благодаря новшеству, оригинальности своих политических программ ( Рузвельт, Кеннеди, Шескар, Д'Эстен, Ленин и др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).</w:t>
      </w:r>
    </w:p>
    <w:p>
      <w:pPr>
        <w:pStyle w:val="Normal"/>
        <w:widowControl w:val="false"/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Альфой и омегой сильной инновационной платформы является главная, рельефно обозначенная цель, способная оптимально объединить интересы самых различных групп и общественных объединений.</w:t>
      </w:r>
    </w:p>
    <w:p>
      <w:pPr>
        <w:pStyle w:val="Normal"/>
        <w:widowControl w:val="false"/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Политическая программа лидера должна быть сильна мотивационно, она должна давать четкий ответ избирателю: какие преимущества, экономические, социальные и духовные блага обретает он лично, его семья, коллектив в случае успешного осуществления платформы лидера.</w:t>
      </w:r>
    </w:p>
    <w:p>
      <w:pPr>
        <w:pStyle w:val="Normal"/>
        <w:widowControl w:val="false"/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ТРЕТЬИМ важнейшим качеством должна быть политическая информированность лидера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Политическая информация описывает прежде всего состояние и ожидания различных социальных групп и институтов, по которым можно судить о тенденциях развития их взаимоотношений между собой, с государством и различными общественными институтами. Поэтому ни “мелкая “, дробная информация, характеризующая случайные факты жизни, ни “сверх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крупная “, валовая, описывающая общество в целом и по регионам, ни есть политическая информация. Политическая информация должна служить прежде всего тому, что бы не проглядеть стыки интересов социальных групп, регионов, наций и государств в целом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ЧЕТВЕРТОЕ важнейшее качество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лексикон политического лидера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Нынешний профессиональный лексикон политических лидеров очень густо окрашен современными терминами, без глубокого их понимания. К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тому же большинство людей не понимает его (лексикон) не понимает. Много еще в политическом лексиконе слов призванных заклеймить противника, выявить врага, размежеваться с оппонентом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За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рубежом быстро развивается герменевтика с помощью которой анализируется язык, политические тезисы, терминологический багаж политических лидеров. У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нас это пока еще в самом начале развития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ПЯТОЕ качество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 чувство политического времени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В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прошлом веке у теоретиков политики весьма важной чертой лидера считалось его способность чувствовать политическое время. Выражалось это простой формулой: “Быть политиком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 значит своевременно принимать меры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“. Опыт девятнадцатого века показал, что компромисс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 царь политики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 весьма капризное существо. Лидер, идущий на компромисс раньше определенного времени, теряет авторитет. Лидер идущий на компромисс с опозданием теряет инициативу и может потерпеть поражение (Горбачев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и Прибалтика).</w:t>
      </w:r>
    </w:p>
    <w:p>
      <w:pPr>
        <w:pStyle w:val="Normal"/>
        <w:widowControl w:val="false"/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Поэтому, в выигрыше те лидеры, которые остро чувствуют ход политического времени и все делают вовремя.</w:t>
      </w:r>
    </w:p>
    <w:p>
      <w:pPr>
        <w:pStyle w:val="Normal"/>
        <w:widowControl w:val="false"/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Стоит политическому лидеру не почувствовать изменения политических условий, конъюнктуры, к которой он уже не в состоянии приспособиться, и он становиться либо посмешищем, либо бедствием для своей партии, страны</w:t>
      </w:r>
    </w:p>
    <w:p>
      <w:pPr>
        <w:pStyle w:val="Normal"/>
        <w:widowControl w:val="false"/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ind w:left="164" w:hanging="198"/>
        <w:jc w:val="center"/>
        <w:rPr/>
      </w:pPr>
      <w:r>
        <w:rPr>
          <w:rFonts w:cs="a_Timer;Times New Roman" w:ascii="a_Timer;Times New Roman" w:hAnsi="a_Timer;Times New Roman"/>
          <w:b/>
          <w:bCs/>
          <w:sz w:val="28"/>
          <w:szCs w:val="28"/>
          <w:lang w:val="en-US"/>
        </w:rPr>
        <w:t> </w:t>
      </w:r>
      <w:r>
        <w:rPr>
          <w:rFonts w:cs="a_Timer;Times New Roman" w:ascii="a_Timer;Times New Roman" w:hAnsi="a_Timer;Times New Roman"/>
          <w:b/>
          <w:bCs/>
          <w:sz w:val="28"/>
          <w:szCs w:val="28"/>
        </w:rPr>
        <w:t>Оценка трудностей и проблем на пути формирования лидеров</w:t>
      </w:r>
      <w:r>
        <w:rPr>
          <w:rFonts w:cs="a_Timer;Times New Roman" w:ascii="a_Timer;Times New Roman" w:hAnsi="a_Timer;Times New Roman"/>
          <w:b/>
          <w:bCs/>
          <w:sz w:val="28"/>
          <w:szCs w:val="28"/>
          <w:lang w:val="en-US"/>
        </w:rPr>
        <w:t> </w:t>
      </w:r>
      <w:r>
        <w:rPr>
          <w:rFonts w:cs="a_Timer;Times New Roman" w:ascii="a_Timer;Times New Roman" w:hAnsi="a_Timer;Times New Roman"/>
          <w:b/>
          <w:bCs/>
          <w:sz w:val="28"/>
          <w:szCs w:val="28"/>
        </w:rPr>
        <w:t>и</w:t>
      </w:r>
    </w:p>
    <w:p>
      <w:pPr>
        <w:pStyle w:val="Normal"/>
        <w:widowControl w:val="false"/>
        <w:autoSpaceDE w:val="false"/>
        <w:ind w:left="1559" w:hanging="0"/>
        <w:jc w:val="center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>реализации лидерами своего призвания.</w:t>
      </w:r>
    </w:p>
    <w:p>
      <w:pPr>
        <w:pStyle w:val="Normal"/>
        <w:widowControl w:val="false"/>
        <w:autoSpaceDE w:val="false"/>
        <w:ind w:firstLine="238"/>
        <w:jc w:val="both"/>
        <w:rPr/>
      </w:pPr>
      <w:r>
        <w:rPr>
          <w:rFonts w:cs="a_Timer;Times New Roman" w:ascii="a_Timer;Times New Roman" w:hAnsi="a_Timer;Times New Roman"/>
        </w:rPr>
        <w:t>Политическое лидерство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 это политическое руководство, управление, движение во главе процессов, событий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В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большинстве случаев эту миссию выполняют люди с набором особых качеств, несвойственных среднему уровню населения страны, политических, личностных, деловых, можно сказать, качеств лидерских.</w:t>
      </w:r>
    </w:p>
    <w:p>
      <w:pPr>
        <w:pStyle w:val="Normal"/>
        <w:widowControl w:val="false"/>
        <w:autoSpaceDE w:val="false"/>
        <w:ind w:firstLine="238"/>
        <w:jc w:val="both"/>
        <w:rPr/>
      </w:pPr>
      <w:r>
        <w:rPr>
          <w:rFonts w:cs="a_Timer;Times New Roman" w:ascii="a_Timer;Times New Roman" w:hAnsi="a_Timer;Times New Roman"/>
        </w:rPr>
        <w:t>ЛИДЕР ПОЛИТИЧЕСКИЙ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 глава государства, руководитель политической партии, общественной организации, движения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В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настоящее время особое внимание обращается на лидерство на различных уровнях государства, общества, различных коллективах, а так же коллективное лидерство.</w:t>
      </w:r>
    </w:p>
    <w:p>
      <w:pPr>
        <w:pStyle w:val="Normal"/>
        <w:widowControl w:val="false"/>
        <w:autoSpaceDE w:val="false"/>
        <w:ind w:firstLine="119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Без глубокого знания проблем уровня жизни, интересов различных общностей людей, общественного мнения трудно претендовать на роль политика даже местного масштаба.</w:t>
      </w:r>
    </w:p>
    <w:p>
      <w:pPr>
        <w:pStyle w:val="Normal"/>
        <w:widowControl w:val="false"/>
        <w:autoSpaceDE w:val="false"/>
        <w:ind w:firstLine="119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Положение лидера вынуждает его быть очень аккуратным в повседневной и политической жизни, ибо его дела, поступки, поведение, качества постоянно на виду и все это более строго оценивается людьми, и от этого во многом зависят успех или неудача той партии, того курса, того направления которому он служит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Претендента на лидерство подстерегает так же опасность полного растворения, абсолютной идентификации себя с этими интересами. В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таком случае это уже не лидер, а просто вожак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Вожак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 это тот, кто аккумулировал сиюминутные интересы, запросы определенного социального строя, чаще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толпы, и не смог пойти дальше, глубже этих поверхностных запрос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_Timer;Times New Roman" w:ascii="a_Timer;Times New Roman" w:hAnsi="a_Timer;Times New Roman"/>
        </w:rPr>
        <w:t>Вожак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 это тот, кто не в состоянии оторваться, превзойти самые низшие слои общественного сознания. Если “номенклатурщик “— это послушный рупор “верхов “, то вожак не менее послушный рупор “низов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“. Потакание же “низам “не менее разрушительно пресмыкания перед “верхами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“. Это ведет к Охлократии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власти толпы.</w:t>
      </w:r>
    </w:p>
    <w:p>
      <w:pPr>
        <w:pStyle w:val="Normal"/>
        <w:widowControl w:val="false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Беспределу и разрушению уже существующего социального строя, вплоть до распада государства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В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тоже время очевидно, что политический лидер должен опираться на ту или иную организацию, будь то партия, союз, ассоциация и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т.д. Лидер должен опираться на решающие звенья политической системы, иначе невозможно его продвижение по политической лестнице до самых ее высот. Но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в тоже время сама политическая система не должна зависеть от личных качеств политического лидера, его слабостей и достоинств. Иначе эта система не будет демократичной, а скорее всего будет прообразом будущей диктатуры. Все политические формирования, институты, и прежде всего государственные, призваны во время пресекать негативные устремления тех или иных деятелей, а в случае необходимости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заменять их новыми руководителями, отвечающим потребностям общества, требованиям законов и нравственности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Опасность для политического лидера также представляет собой и негативизм, обвинение и бичевание “врагов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“.</w:t>
      </w:r>
    </w:p>
    <w:p>
      <w:pPr>
        <w:pStyle w:val="Normal"/>
        <w:widowControl w:val="false"/>
        <w:autoSpaceDE w:val="false"/>
        <w:ind w:firstLine="119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Прошедшее время подтвердило необходимость выдвижения на руководящие посты политических лидеров нового, демократического типа способных вести подлинную борьбу за влияние в среде граждан, доказывающих свою способность управлять словом и делом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Наиболее характерная ошибка современных лидеров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это подмена цели средствами ее достижения. Так было в истории не раз, это история продолжается и в современных условиях. И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на макро- и на микроуровнях.</w:t>
      </w:r>
    </w:p>
    <w:p>
      <w:pPr>
        <w:pStyle w:val="Normal"/>
        <w:widowControl w:val="false"/>
        <w:autoSpaceDE w:val="false"/>
        <w:ind w:firstLine="238"/>
        <w:jc w:val="both"/>
        <w:rPr/>
      </w:pPr>
      <w:r>
        <w:rPr>
          <w:rFonts w:cs="a_Timer;Times New Roman" w:ascii="a_Timer;Times New Roman" w:hAnsi="a_Timer;Times New Roman"/>
        </w:rPr>
        <w:t>ЦЕЛЬ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благосостояние и свободное развитие народа, а средства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это демократизация и рынок. Но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сейчас эти средства рассматриваются в качестве цели.</w:t>
      </w:r>
    </w:p>
    <w:p>
      <w:pPr>
        <w:pStyle w:val="Normal"/>
        <w:widowControl w:val="false"/>
        <w:autoSpaceDE w:val="false"/>
        <w:ind w:firstLine="238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Без сомнения ясно что глубокая разработка механизмов достижения поставленных целей является важнейшим элементом деятельности политического лидера, но совершенно недопустимо смешение целей и средств.</w:t>
      </w:r>
    </w:p>
    <w:p>
      <w:pPr>
        <w:pStyle w:val="Normal"/>
        <w:widowControl w:val="false"/>
        <w:autoSpaceDE w:val="false"/>
        <w:ind w:firstLine="238"/>
        <w:jc w:val="both"/>
        <w:rPr/>
      </w:pPr>
      <w:r>
        <w:rPr>
          <w:rFonts w:cs="a_Timer;Times New Roman" w:ascii="a_Timer;Times New Roman" w:hAnsi="a_Timer;Times New Roman"/>
        </w:rPr>
        <w:t>Но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если в первые годы перестройки симпатии общества привлекали люди слова, образно мыслящие, владеющие ораторским искусством, то сейчас взгляды общества обратились к людям дела, практических поступков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подлинным выразителям политических интересов нар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ind w:left="2160" w:hanging="0"/>
        <w:jc w:val="center"/>
        <w:rPr/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>Политические технологии лидеров</w:t>
      </w:r>
      <w:r>
        <w:rPr>
          <w:rFonts w:cs="a_Timer;Times New Roman" w:ascii="a_Timer;Times New Roman" w:hAnsi="a_Timer;Times New Roman"/>
        </w:rPr>
        <w:t>.</w:t>
      </w:r>
    </w:p>
    <w:p>
      <w:pPr>
        <w:pStyle w:val="Normal"/>
        <w:widowControl w:val="false"/>
        <w:autoSpaceDE w:val="false"/>
        <w:ind w:firstLine="238"/>
        <w:jc w:val="both"/>
        <w:rPr/>
      </w:pPr>
      <w:r>
        <w:rPr>
          <w:rFonts w:cs="a_Timer;Times New Roman" w:ascii="a_Timer;Times New Roman" w:hAnsi="a_Timer;Times New Roman"/>
        </w:rPr>
        <w:t>ПОЛИТИЧЕСКАЯ ТЕХНОЛИГИЯ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это сумма ( система ) последовательных, целенаправленных, заведомо эффективных в действии, направленных на достижение необходимого политического результата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Популярной во всем мире политической технологией является такой ее вид как политический маркетинг. Он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появился в США немногим белее полувека назад когда,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Д. Эйзенхауэр первым из лидеров прибег к услугам рекламного агентства, для организации предвыборной компании.</w:t>
      </w:r>
    </w:p>
    <w:p>
      <w:pPr>
        <w:pStyle w:val="Normal"/>
        <w:widowControl w:val="false"/>
        <w:autoSpaceDE w:val="false"/>
        <w:ind w:firstLine="238"/>
        <w:jc w:val="both"/>
        <w:rPr/>
      </w:pPr>
      <w:r>
        <w:rPr>
          <w:rFonts w:cs="a_Timer;Times New Roman" w:ascii="a_Timer;Times New Roman" w:hAnsi="a_Timer;Times New Roman"/>
        </w:rPr>
        <w:t>Политический маркетинг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это не совсем агитация с ее бессистемным, научно не проработанным воздействием одинаковыми средствами на все социальные группы. И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уж совсем не реклама предполагающая приукрашивание качеств претендентов, а то и наделение их несуществующими добродетелями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Политический маркетинг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это прежде всего грамотное, корректное и целенаправленное выявление и подчеркивание различным социальным и национальным группам именно тех реальных качеств и достоинств претендента на лидерство, к которым эти группы проявляют особый интерес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Особый анализ показывает, что не только к качествам лидера, но и к средствам агитации за него у народа разная реакция. Студенты, например, проявляют особый интерес к листовкам ; на пенсионеров в производит впечатление лично адресованные им обращения кандидатов. На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всех без исключения действует гипноз телевидения.</w:t>
      </w:r>
    </w:p>
    <w:p>
      <w:pPr>
        <w:pStyle w:val="Normal"/>
        <w:widowControl w:val="false"/>
        <w:autoSpaceDE w:val="false"/>
        <w:ind w:firstLine="119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Политический маркетинг определяет кому, что и как говорить (разумеется, в рамках своих убеждений), посредством каких форм общаться с избирателями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В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 xml:space="preserve">странах с развитыми демократическими традициями на политический маркетинг тратят ежегодно миллиарды долларов. Считается, что без маркетинга любой лидер обречен. Политолог 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Д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И. Выдрин проводил эксперимент по политическому маркетингу в Москве. Оказалось,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что маркетинговая деятельность повышает шансы претендента в 1.7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раза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Второй вид технологий политического лидера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выборная инженерия.</w:t>
      </w:r>
    </w:p>
    <w:p>
      <w:pPr>
        <w:pStyle w:val="Normal"/>
        <w:widowControl w:val="false"/>
        <w:autoSpaceDE w:val="false"/>
        <w:ind w:firstLine="119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Это профессиональное сравнительное исследование различных выборных округов и соответствующее маневрирование претендента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В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зарубежной политологии считается, что для правильного маневрирования претендента в лидеры в избирательных округах необходимо изучить следующие факторы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a_Timer;Times New Roman" w:ascii="a_Timer;Times New Roman" w:hAnsi="a_Timer;Times New Roman"/>
        </w:rPr>
        <w:t>1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Социально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экономические условия в данном округе.</w:t>
      </w:r>
    </w:p>
    <w:p>
      <w:pPr>
        <w:pStyle w:val="Normal"/>
        <w:widowControl w:val="false"/>
        <w:autoSpaceDE w:val="false"/>
        <w:rPr/>
      </w:pPr>
      <w:r>
        <w:rPr>
          <w:rFonts w:cs="a_Timer;Times New Roman" w:ascii="a_Timer;Times New Roman" w:hAnsi="a_Timer;Times New Roman"/>
        </w:rPr>
        <w:t>2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Уровень политической культуры, характер политических традиций различных социальных групп округа.</w:t>
      </w:r>
    </w:p>
    <w:p>
      <w:pPr>
        <w:pStyle w:val="Normal"/>
        <w:widowControl w:val="false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3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Особенности политической структуры в регионе ( количество различных партий, клубов, авторитет других претендентов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).</w:t>
      </w:r>
      <w:r>
        <w:rPr>
          <w:rFonts w:cs="a_Timer;Times New Roman" w:ascii="a_Timer;Times New Roman" w:hAnsi="a_Timer;Times New Roman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a_Timer;Times New Roman" w:ascii="a_Timer;Times New Roman" w:hAnsi="a_Timer;Times New Roman"/>
        </w:rPr>
        <w:t>4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Активность общественно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политических организаций и объединений.</w:t>
      </w:r>
    </w:p>
    <w:p>
      <w:pPr>
        <w:pStyle w:val="Normal"/>
        <w:widowControl w:val="false"/>
        <w:autoSpaceDE w:val="false"/>
        <w:rPr/>
      </w:pPr>
      <w:r>
        <w:rPr>
          <w:rFonts w:cs="a_Timer;Times New Roman" w:ascii="a_Timer;Times New Roman" w:hAnsi="a_Timer;Times New Roman"/>
        </w:rPr>
        <w:t>Но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не всегда эти моменты надо исследовать, ибо устойчивые связи повторяются.</w:t>
      </w:r>
    </w:p>
    <w:p>
      <w:pPr>
        <w:pStyle w:val="Normal"/>
        <w:widowControl w:val="false"/>
        <w:autoSpaceDE w:val="false"/>
        <w:ind w:firstLine="119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Россия вообще страна особая и мнения здесь могут быть абсолютно полярными в разные моменты времени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Третий вид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отношение лидеров к конкурентам.</w:t>
      </w:r>
    </w:p>
    <w:p>
      <w:pPr>
        <w:pStyle w:val="Normal"/>
        <w:widowControl w:val="false"/>
        <w:autoSpaceDE w:val="false"/>
        <w:ind w:firstLine="119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Здесь надо иметь ввиду, что политика это не только отношение между классами, социальными и национальными группами по поводу власти, но и отношения по эффективному использованию всех форм и видов власти, по поводу рационального управления ключевыми общественными процессами.</w:t>
      </w:r>
    </w:p>
    <w:p>
      <w:pPr>
        <w:pStyle w:val="TextBodyIndent"/>
        <w:rPr/>
      </w:pPr>
      <w:r>
        <w:rPr/>
        <w:t>Возможно многие проблемы и не возникали бы между лидерами различного ранга, если бы обе стороны не подозревали друг друга в стремлении к узурпации власти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Поэтому здесь надо руководствоваться не вопросом : “ А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не претендуете ли вы на власть ? “, а вопросом : “Каковы ваши способности, компетентность в общественно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политических делах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“.</w:t>
      </w:r>
    </w:p>
    <w:p>
      <w:pPr>
        <w:pStyle w:val="Normal"/>
        <w:widowControl w:val="false"/>
        <w:autoSpaceDE w:val="false"/>
        <w:ind w:firstLine="119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Как правило, лидер, поносящий своего конкурента недозволенными методами и средствами проигрывает.</w:t>
      </w:r>
    </w:p>
    <w:p>
      <w:pPr>
        <w:pStyle w:val="Normal"/>
        <w:widowControl w:val="false"/>
        <w:autoSpaceDE w:val="false"/>
        <w:ind w:firstLine="119"/>
        <w:jc w:val="both"/>
        <w:rPr/>
      </w:pPr>
      <w:r>
        <w:rPr>
          <w:rFonts w:cs="a_Timer;Times New Roman" w:ascii="a_Timer;Times New Roman" w:hAnsi="a_Timer;Times New Roman"/>
        </w:rPr>
        <w:t>Дж. Буш убедительно говорит об этом в своей автобиографии, выделяя 4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правила лидерства:</w:t>
      </w:r>
    </w:p>
    <w:p>
      <w:pPr>
        <w:pStyle w:val="Normal"/>
        <w:widowControl w:val="false"/>
        <w:autoSpaceDE w:val="false"/>
        <w:spacing w:before="442" w:after="221"/>
        <w:rPr/>
      </w:pPr>
      <w:r>
        <w:rPr>
          <w:rFonts w:cs="a_Timer;Times New Roman" w:ascii="a_Timer;Times New Roman" w:hAnsi="a_Timer;Times New Roman"/>
        </w:rPr>
        <w:t>1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Какой бы ожесточенной ни была борьба по любой проблеме, некогда не</w:t>
        <w:br/>
        <w:t>прибегайте к личным выпадам.</w:t>
      </w:r>
    </w:p>
    <w:p>
      <w:pPr>
        <w:pStyle w:val="Normal"/>
        <w:widowControl w:val="false"/>
        <w:autoSpaceDE w:val="false"/>
        <w:spacing w:before="0" w:after="221"/>
        <w:rPr/>
      </w:pPr>
      <w:r>
        <w:rPr>
          <w:rFonts w:cs="a_Timer;Times New Roman" w:ascii="a_Timer;Times New Roman" w:hAnsi="a_Timer;Times New Roman"/>
        </w:rPr>
        <w:t>2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Выполняйте “домашнее задание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“. Вы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не можете лидировать, если</w:t>
        <w:br/>
        <w:t>заранее не знаете того, о чем будете говорить.</w:t>
      </w:r>
    </w:p>
    <w:p>
      <w:pPr>
        <w:pStyle w:val="Normal"/>
        <w:widowControl w:val="false"/>
        <w:autoSpaceDE w:val="false"/>
        <w:spacing w:before="0" w:after="221"/>
        <w:rPr/>
      </w:pPr>
      <w:r>
        <w:rPr>
          <w:rFonts w:cs="a_Timer;Times New Roman" w:ascii="a_Timer;Times New Roman" w:hAnsi="a_Timer;Times New Roman"/>
        </w:rPr>
        <w:t>3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Используйте вашу власть лидера для убеждения, а не для запугивания.</w:t>
      </w:r>
    </w:p>
    <w:p>
      <w:pPr>
        <w:pStyle w:val="Normal"/>
        <w:widowControl w:val="false"/>
        <w:autoSpaceDE w:val="false"/>
        <w:ind w:left="119" w:hanging="363"/>
        <w:rPr/>
      </w:pPr>
      <w:r>
        <w:rPr>
          <w:rFonts w:eastAsia="a_Timer;Times New Roman" w:cs="a_Timer;Times New Roman" w:ascii="a_Timer;Times New Roman" w:hAnsi="a_Timer;Times New Roman"/>
        </w:rPr>
        <w:t xml:space="preserve">   </w:t>
      </w:r>
      <w:r>
        <w:rPr>
          <w:rFonts w:cs="a_Timer;Times New Roman" w:ascii="a_Timer;Times New Roman" w:hAnsi="a_Timer;Times New Roman"/>
        </w:rPr>
        <w:t>4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Будьте внимательны к нуждам ваших коллег, даже нсли они находятся в самом низу тотемного столба.</w:t>
      </w:r>
    </w:p>
    <w:p>
      <w:pPr>
        <w:pStyle w:val="Normal"/>
        <w:widowControl w:val="false"/>
        <w:autoSpaceDE w:val="false"/>
        <w:ind w:left="119" w:hanging="363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autoSpaceDE w:val="false"/>
        <w:ind w:left="3481" w:hanging="0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>Заключение.</w:t>
      </w:r>
    </w:p>
    <w:p>
      <w:pPr>
        <w:pStyle w:val="Normal"/>
        <w:widowControl w:val="false"/>
        <w:autoSpaceDE w:val="false"/>
        <w:ind w:firstLine="238"/>
        <w:jc w:val="both"/>
        <w:rPr/>
      </w:pPr>
      <w:r>
        <w:rPr>
          <w:rFonts w:cs="a_Timer;Times New Roman" w:ascii="a_Timer;Times New Roman" w:hAnsi="a_Timer;Times New Roman"/>
        </w:rPr>
        <w:t>Лидерство и лидеры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сфера деликатная и тонкая. В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ней легко нарушить меру, сорваться в области неудач, реже впасть в крайности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то ли чрезмерно преувеличить роль лидера, то ли серьезно недооценить лидера, его возможности, способности, не воспользоваться ими. Тут многое зависит и от непосредственного окружения, “команды “, круга помощников, советников, экспертов, консультантов и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т.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д. Естественно, что каждый и должен и вправе играть свою роль и не поддаваться искушениям политики и власти.</w:t>
      </w:r>
    </w:p>
    <w:p>
      <w:pPr>
        <w:pStyle w:val="Normal"/>
        <w:widowControl w:val="false"/>
        <w:autoSpaceDE w:val="false"/>
        <w:ind w:firstLine="238"/>
        <w:jc w:val="both"/>
        <w:rPr/>
      </w:pPr>
      <w:r>
        <w:rPr>
          <w:rFonts w:cs="a_Timer;Times New Roman" w:ascii="a_Timer;Times New Roman" w:hAnsi="a_Timer;Times New Roman"/>
        </w:rPr>
        <w:t>Переход к демократизации политической жизни вовсе еще не застраховывает от той же возможности сползти к культу личности. Мы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знаем,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что многому научил россиян культ личности Сталина. Но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трудно сказать,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что уже все выводы сделаны, что все уроки извлечены.</w:t>
      </w:r>
    </w:p>
    <w:p>
      <w:pPr>
        <w:pStyle w:val="Normal"/>
        <w:widowControl w:val="false"/>
        <w:autoSpaceDE w:val="false"/>
        <w:ind w:firstLine="238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Проблемы лидерства обострились в связи с общей политизацией жизни, нынешним усилением политического соперничества и политической борьбы. Необузданные политические амбиции, притязания, популизм могут приносить существенный урон.</w:t>
      </w:r>
    </w:p>
    <w:p>
      <w:pPr>
        <w:pStyle w:val="Normal"/>
        <w:widowControl w:val="false"/>
        <w:autoSpaceDE w:val="false"/>
        <w:ind w:firstLine="238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Все большее значение в наше время приобретают проблемы формирования “команды “лидера и вовлечение в активную деятельность молодых лидеров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И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из всех проблем главная</w:t>
      </w:r>
      <w:r>
        <w:rPr>
          <w:rFonts w:cs="a_Timer;Times New Roman" w:ascii="a_Timer;Times New Roman" w:hAnsi="a_Timer;Times New Roman"/>
          <w:lang w:val="en-US"/>
        </w:rPr>
        <w:t> </w:t>
      </w:r>
      <w:r>
        <w:rPr>
          <w:rFonts w:cs="a_Timer;Times New Roman" w:ascii="a_Timer;Times New Roman" w:hAnsi="a_Timer;Times New Roman"/>
        </w:rPr>
        <w:t>—это служение лидеров России и россияна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—"/>
      <w:lvlJc w:val="left"/>
      <w:pPr>
        <w:tabs>
          <w:tab w:val="num" w:pos="326"/>
        </w:tabs>
        <w:ind w:left="32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119"/>
      <w:jc w:val="both"/>
    </w:pPr>
    <w:rPr>
      <w:rFonts w:ascii="a_Timer;Times New Roman" w:hAnsi="a_Timer;Times New Roman" w:cs="a_Timer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2:43:00Z</dcterms:created>
  <dc:creator>USER</dc:creator>
  <dc:description/>
  <dc:language>en-US</dc:language>
  <cp:lastModifiedBy>USER</cp:lastModifiedBy>
  <cp:lastPrinted>2000-05-24T00:31:00Z</cp:lastPrinted>
  <dcterms:modified xsi:type="dcterms:W3CDTF">2000-10-30T12:43:00Z</dcterms:modified>
  <cp:revision>2</cp:revision>
  <dc:subject/>
  <dc:title>Содержание:</dc:title>
</cp:coreProperties>
</file>